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1E1E9" w:val="clear"/>
        <w:spacing w:before="0" w:after="280"/>
        <w:rPr/>
      </w:pPr>
      <w:r>
        <w:rPr/>
        <w:t xml:space="preserve">Постановление Правительства РФ от 04 сентября 1995г. N 870 "Об утверждении правил отнесения сведений, составляющих государственную тайну, к различным степеням секретности"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93"/>
              <w:gridCol w:w="2332"/>
            </w:tblGrid>
            <w:tr>
              <w:trPr/>
              <w:tc>
                <w:tcPr>
                  <w:tcW w:w="6993" w:type="dxa"/>
                  <w:tcBorders/>
                  <w:vAlign w:val="center"/>
                </w:tcPr>
                <w:p>
                  <w:pPr>
                    <w:pStyle w:val="Heading2"/>
                    <w:spacing w:before="280" w:after="0"/>
                    <w:rPr/>
                  </w:pPr>
                  <w:r>
                    <w:rPr/>
                    <w:t>Об утверждении правил отнесения сведений, составляющих государственную тайну, к различным степеням секретности</w:t>
                  </w:r>
                </w:p>
              </w:tc>
              <w:tc>
                <w:tcPr>
                  <w:tcW w:w="2332" w:type="dxa"/>
                  <w:tcBorders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t>Постановление Правительства РФ</w:t>
                    <w:br/>
                    <w:t xml:space="preserve">N 870 </w:t>
                  </w:r>
                  <w:r>
                    <w:rPr>
                      <w:sz w:val="20"/>
                      <w:szCs w:val="20"/>
                    </w:rPr>
                    <w:t>от 04.09.9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В соответствии с Законом Российской Федерации "О государственной тайне" Правительство Российской Федерации постановляет: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Утвердить Правила отнесения сведений, составляющих государственную тайну, к различным степеням секретности.</w:t>
      </w:r>
    </w:p>
    <w:p>
      <w:pPr>
        <w:pStyle w:val="NormalWeb"/>
        <w:shd w:fill="D1E1E9" w:val="clear"/>
        <w:jc w:val="right"/>
        <w:rPr/>
      </w:pPr>
      <w:r>
        <w:rPr/>
        <w:t>Председатель Правительства</w:t>
        <w:br/>
        <w:t>Российской Федерации</w:t>
        <w:br/>
        <w:t>В.ЧЕРНОМЫРДИН</w:t>
      </w:r>
    </w:p>
    <w:p>
      <w:pPr>
        <w:pStyle w:val="NormalWeb"/>
        <w:shd w:fill="D1E1E9" w:val="clear"/>
        <w:rPr/>
      </w:pPr>
      <w:r>
        <w:rPr/>
        <w:t> </w:t>
      </w:r>
    </w:p>
    <w:p>
      <w:pPr>
        <w:pStyle w:val="NormalWeb"/>
        <w:shd w:fill="D1E1E9" w:val="clear"/>
        <w:jc w:val="right"/>
        <w:rPr/>
      </w:pPr>
      <w:r>
        <w:rPr/>
        <w:t>Утверждены</w:t>
        <w:br/>
        <w:t>Постановлением Правительства</w:t>
        <w:br/>
        <w:t>Российской Федерации</w:t>
        <w:br/>
        <w:t>от 4 сентября 1995 г. N 870</w:t>
      </w:r>
    </w:p>
    <w:p>
      <w:pPr>
        <w:pStyle w:val="NormalWeb"/>
        <w:shd w:fill="D1E1E9" w:val="clear"/>
        <w:rPr/>
      </w:pPr>
      <w:r>
        <w:rPr/>
        <w:t> </w:t>
      </w:r>
    </w:p>
    <w:p>
      <w:pPr>
        <w:pStyle w:val="Heading2"/>
        <w:shd w:fill="D1E1E9" w:val="clear"/>
        <w:rPr/>
      </w:pPr>
      <w:r>
        <w:rPr/>
        <w:t>ПРАВИЛА ОТНЕСЕНИЯ СВЕДЕНИЙ, СОСТАВЛЯЮЩИХ ГОСУДАРСТВЕННУЮ ТАЙНУ, К РАЗЛИЧНЫМ СТЕПЕНЯМ СЕКРЕТНОСТИ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. Настоящие Правила разработаны в соответствии с Законом Российской Федерации "О государственной тайне" и являются обязательными для исполнения органами государственной власти, руководители которых наделены полномочиями по отнесению сведений к государственной тайне, при разработке ими развернутого перечня сведений, подлежащих засекречиванию (далее именуется - перечень), а также другими органами государственной власти, органами местного самоуправления, предприятиями, учреждениями и организациями при подготовке предложений о включении в перечень сведений, собственниками которых они являются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. Перечень должен определять степень секретности конкретных сведений (группы сведений), а его структура - учитывать ведомственную или отраслевую специфику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Степень секретности сведений, составляющих государственную тайну, должна соответствовать степени тяжести ущерба, который может быть нанесен безопасности Российской Федерации вследствие распространения указанных сведений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Количественные и качественные показатели ущерба безопасности Российской Федерации определяются в соответствии с нормативно-методическими документами, утверждаемыми руководителями органов государственной власти, которые наделены полномочиями по отнесению сведений к государственной тайне, и согласованными с Межведомственной комиссией по защите государственной тайны (далее именуется - Межведомственная комиссия) &lt;*&gt; 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Разграничение полномочий по распоряжению сведениями, составляющими государственную тайну, между органами государственной власти определяется Перечнем сведений, отнесенных к государственной тайне, опубликованным в открытой печати. 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. Сведения, отнесенные к государственной тайне, по степени секретности подразделяются на сведения особой важности, совершенно секретные и секретные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К сведениям особой важности следует относить сведения в области военной, внешнеполитической, экономической, научно-технической, разведывательной, контрразведывательной и оперативно-розыскной деятельности, распространение которых может нанести ущерб интересам Российской Федерации в одной или нескольких из перечисленных областей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К совершенно секретным сведениям следует относить сведения в области военной, внешнеполитической, экономической, научно-технической, разведывательной, контрразведывательной и оперативно-розыскной деятельности, распространение которых может нанести ущерб интересам министерства (ведомства) или отрасли экономики Российской Федерации в одной или нескольких из перечисленных областей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К секретным сведениям следует относить все иные сведения из числа сведений, составляющих государственную тайну. Ущербом безопасности Российской Федерации в этом случае считается ущерб, нанесенный интересам предприятия, учреждения или организации в военной, внешнеполитической, экономической, научно-технической, разведывательной, контрразведывательной или оперативно-розыскной области деятельности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4. Руководители органов государственной власти, наделенные полномочиями по отнесению сведений к государственной тайне, организуют разработку перечня и несут персональную ответственность за принятые ими решения о целесообразности отнесения конкретных сведений к государственной тайне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Для разработки проекта перечня создается экспертная комиссия, в состав которой включаются компетентные специалисты, работающие со сведениями, составляющими государственную тайну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В ходе подготовки проекта перечня экспертные комиссии в соответствии с принципами засекречивания сведений, установленными Законом Российской Федерации "О государственной тайне", проводят анализ всех видов деятельности соответствующих органов государственной власти, предприятий, учреждений и организаций с целью определения сведений, распространение которых может нанести ущерб безопасности Российской Федерации. Обоснование необходимости отнесения сведений к государственной тайне с указанием соответствующей степени секретности осуществляется собственниками этих сведений и оформляется в виде предложений для включения в проект соответствующего перечня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Степень секретности сведений, находящихся в распоряжении нескольких органов государственной власти, устанавливается по взаимному согласованию между ними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В перечень могут быть включены сведения, которые получены (разработаны) другими органами государственной власти, органами местного самоуправления, предприятиями, учреждениями, организациями или гражданами, не состоящими в отношении подчиненности к руководителю органа государственной власти, утверждающему перечень. Степень секретности таких сведений устанавливается по согласованию между органом государственной власти, разрабатывающим перечень, и собственником сведений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Проект перечня, разработанный экспертной комиссией, представляется на утверждение руководителю органа государственной власти, наделенному полномочиями по отнесению сведений к государственной тайне, который также решает вопрос о целесообразности засекречивания самого перечня. Утвержденные перечни в целях координации работ по защите государственной тайны направляются в Межведомственную комиссию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 xml:space="preserve">5. После утверждения перечни доводятся до: </w:t>
      </w:r>
    </w:p>
    <w:p>
      <w:pPr>
        <w:pStyle w:val="Normal"/>
        <w:numPr>
          <w:ilvl w:val="0"/>
          <w:numId w:val="2"/>
        </w:numPr>
        <w:shd w:fill="D1E1E9" w:val="clear"/>
        <w:spacing w:before="0" w:after="0"/>
        <w:rPr/>
      </w:pPr>
      <w:r>
        <w:rPr/>
        <w:t xml:space="preserve">заинтересованных органов государственной власти в полном объеме либо в части, их касающейся; </w:t>
      </w:r>
    </w:p>
    <w:p>
      <w:pPr>
        <w:pStyle w:val="Normal"/>
        <w:numPr>
          <w:ilvl w:val="0"/>
          <w:numId w:val="2"/>
        </w:numPr>
        <w:shd w:fill="D1E1E9" w:val="clear"/>
        <w:spacing w:before="0" w:after="0"/>
        <w:rPr/>
      </w:pPr>
      <w:r>
        <w:rPr/>
        <w:t xml:space="preserve">предприятий, учреждений и организаций, действующих в сфере ведения органов государственной власти, в части, их касающейся, по решению должностного лица, утвердившего перечень; </w:t>
      </w:r>
    </w:p>
    <w:p>
      <w:pPr>
        <w:pStyle w:val="Normal"/>
        <w:numPr>
          <w:ilvl w:val="0"/>
          <w:numId w:val="2"/>
        </w:numPr>
        <w:shd w:fill="D1E1E9" w:val="clear"/>
        <w:spacing w:before="0" w:after="280"/>
        <w:rPr/>
      </w:pPr>
      <w:r>
        <w:rPr/>
        <w:t xml:space="preserve">предприятий, учреждений и организаций, участвующих в проведении совместных работ, в объеме, определяемом заказчиком этих работ. 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6. Перечни пересматриваются в случае необходимости (при изменении международной обстановки, заключении международных договоров Российской Федерации, передаче сведений, составляющих государственную тайну, другим государствам, появлении новых достижений в области науки и техники и т.п.), но не реже, чем через 5 лет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Пересмотр перечней осуществляется в том же порядке, что и их разработка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Предложения по внесению в перечни дополнений и изменений направляются руководителям органов государственной власти, утвердившим эти перечни, которые обязаны в течение трех месяцев организовать проведение экспертизы поступивших предложений и принять соответствующее решение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Если принятие указанных предложений влечет за собой изменение Перечня сведений, отнесенных к государственной тайне, руководители органов государственной власти направляют проект соответствующего решения с обоснованием в Межведомственную комиссию для проведения экспертной оценки и принятия решения.</w:t>
      </w:r>
    </w:p>
    <w:p>
      <w:pPr>
        <w:pStyle w:val="NormalWeb"/>
        <w:shd w:fill="D1E1E9" w:val="clear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Функции Межведомственной комиссии по защите государственной тайны в соответствии с Указом Президента Российской Федерации от 30 марта 1994 г. N 614 временно возложены на Государственную техническую комиссию при Президенте Российской Федерации.</w:t>
      </w:r>
    </w:p>
    <w:p>
      <w:pPr>
        <w:pStyle w:val="NormalWeb"/>
        <w:shd w:fill="D1E1E9" w:val="clear"/>
        <w:jc w:val="right"/>
        <w:rPr/>
      </w:pPr>
      <w:r>
        <w:rPr/>
        <w:t> </w:t>
      </w:r>
    </w:p>
    <w:p>
      <w:pPr>
        <w:pStyle w:val="NormalWeb"/>
        <w:shd w:fill="D1E1E9" w:val="clear"/>
        <w:jc w:val="right"/>
        <w:rPr/>
      </w:pPr>
      <w:r>
        <w:rPr/>
        <w:t>"Российская газета", N 179, 14.09.95</w:t>
      </w:r>
    </w:p>
    <w:p>
      <w:pPr>
        <w:pStyle w:val="NormalWeb"/>
        <w:shd w:fill="D1E1E9" w:val="clear"/>
        <w:jc w:val="right"/>
        <w:rPr/>
      </w:pPr>
      <w:r>
        <w:rPr/>
        <w:t>Принято Верховным Советом Р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3:00:00Z</dcterms:created>
  <dc:creator>dubinin</dc:creator>
  <dc:description/>
  <cp:keywords/>
  <dc:language>en-US</dc:language>
  <cp:lastModifiedBy>dubinin</cp:lastModifiedBy>
  <dcterms:modified xsi:type="dcterms:W3CDTF">2008-08-01T03:01:00Z</dcterms:modified>
  <cp:revision>1</cp:revision>
  <dc:subject/>
  <dc:title>Постановление Правительства РФ от 04 сентября 1995г</dc:title>
</cp:coreProperties>
</file>