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://roskart.gov.ru/default.asp?cmd=00A001000750000000F000000000000000000000/default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 ноября 2006 г. № 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ицензировании картограф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стоящее Положение определяет порядок лицензирования картографической деятельности, осуществляемой юридическими лицами и индивидуальными предприним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Лицензирование картографической деятельности осуществляется Федеральным агентством геодезии и картографии (далее – лицензирующий орган), при этом в части, касающейся создания карт и производства гидрографических работ в целях обеспечения работы авиации и безопасности общего мореплавания, картографирования Антарктиды, континентального шельфа Российской Федерации, территорий иностранных государств и Мирового океана, в том числе создания топографических и морских карт, - по согласованию с Министерством обороны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Лицензионными требованиями, предъявляемыми к лицензиату при осуществлении картографической деятельности,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облюдение порядка организации картографических работ, технических требований к ним, норм и правил их выполнения в соответствии со статьей 6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спользование ранее созданных субъектами картографической деятельности картографических материалов и данных при выполнении картографических работ, финансируемых за счет средств федерального бюджета, бюджетов субъектов Российской Федерации и местных бюджетов в соответствии со статьей 8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безвозмездная передача одного экземпляра копий созданных картографических материалов и данных в соответствующие картографо- геодезические фонды с сохранением авторских прав в соответствии со статьей 9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облюдение правил использования и обеспечения сохранности полученных во временное пользование картографических материалов и данных государственного картографо-геодезического фонда Российской Федерации, а также их возвращения в установленные сроки в соответствии со статьей 9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отображение на создаваемых картографических материалах нормализованных наименований географических объектов в соответствии со статьей 8 Федерального закона «О наименованиях географических объе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отображение в издаваемых (составляемых) картографических материалах выходных сведений в соответствии с требованиями, установленными норматив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ицензионными условиями осуществления картографической деятельност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личие в штате юридического лица - соискателя лицензии (лицензиата) работников, имеющих высшее профессиональное или среднее профессиональное образование по специальности «картография» и стаж работы по специальности не менее 3 л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личие у руководителя или заместителя руководителя юридического лица - соискателя лицензии (лицензиата) или у руководителя структурного подразделения юридического лица, выполняющего работы, относящиеся к картографической деятельности, у индивидуального предпринимателя - соискателя лицензии (лицензиата) высшего профессионального или среднего профессионального образования по специальности «картография» и стажа работы не менее 3 л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личие у соискателя лицензии (лицензиата) принадлежащих ему на праве собственности или на ином законном основании картографических приборов и оборудования, необходимых для производства заявленных картографических раб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обеспечение лицензиатом контроля за соответствием качества выполняемых картографических работ требованиям нормативно-технических документов в области картограф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Грубым нарушением лицензионных требований и условий является невыполнение лицензиатом требований, предусмотренных подпунктами «а»-«в» и «д»-«е» пункта 3 настоящего Положения, повлекшее создание картографических материалов с ненадлежащим содержанием, использование которых может представлять угрозу нанесения ущерба правам и законным интересам граждан, обороноспособности и безопасност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Для получения лицензии соискатель лицензии направляет или представляет в лицензирующий орган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заявление о предоставлении лицензии и документы (копии документов), предусмотренные пунктом 1 статьи 9 Федерального закона »О лицензировании отдельных видов деятельност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пии документов, подтверждающих наличие у лиц, указанных в подпунктах «а» и «б» пункта 4 настоящего Положения, высшего профессионального или среднего профессионального образования в области картографии, а также копии или заверенные в установленном порядке выписки из документов, подтверждающие стаж работы этих лиц по соответствующей специа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опии документов, свидетельствующих о наличии у соискателя лицензии принадлежащих ему на праве собственности или на ином законном основании геодезических приборов и оборудования, необходимых для проведения заявленных геодезических раб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копии документов, свидетельствующих об организации системы контроля за соответствием качества выполняемых картографических работ требованиям нормативно-технических документов в области картограф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Требовать от соискателя лицензии представления документов, не предусмотренных пунктом 6 настоящего Положения,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Лицензирующий орган проводит проверку полноты и достоверности сведений, содержащихся в документах, представленных соискателем лицензии в соответствии с пунктом 6 настоящего Положения, возможности выполнения им лицензионных требований и условий, а также соблюдения им лицензионных требований и условий при осуществлении картограф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указанных сведений проводится путем сопоставления таких сведений со сведениями, содержащимися в Едином государственном реестре юридических лиц или Едином государственном реестре индивидуальных предприним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рок действия лицензии на осуществление картографической деятельности составляет 5 лет. Срок действия лицензии может быть продлен в порядке, предусмотренном для ее переофор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нятие лицензирующим органом решения о предоставлении лицензии (об отказе в предоставлении лицензии), переоформлении, продлении срока действия лицензии, приостановлении, возобновлении или прекращении ее действия, аннулировании лицензии, а также ведение реестра лицензий и предоставление сведений, содержащихся в реестре лицензий, осуществляются в порядке, установленном Федеральным законом «О лицензировании отдельных видов деятель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ассмотрение лицензирующим органом заявления о предоставлении лицензии, а также за ее предоставление или переоформление уплачивается государственная пошлина в порядке и размерах, установленных законодательством Российской Федерации о налогах и с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Лицензирующий орган в случае утраты лицензии выдает ее дубликат на основании письменного заявления лицензиата в течение 10 дней с даты получения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рующий орган выдает заверенные им копии лицензии на основании письменного заявления лицензиата в течение 7 дней с даты получения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бликат или копия лицензии предоставляется лицензиату за плату в размере 1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нформация, содержащая сведения, предусмотренные пунктом 2 статьи 6 и пунктом 1 статьи 14 Федерального закона «О лицензировании отдельных видов деятельности», размещается лицензирующим органом в официальных электронных или печатных средствах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рующего органа, а также на информационных стендах в помещениях лицензирующего органа в течение 10 дней с д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фициального опубликования нормативных правовых актов, устанавливающих обязательные требования к лицензируем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нятия лицензирующим органом решения о предоставлении, переоформлении лицензии, приостановлении, возобновлении действия лиценз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ступления в законную силу решения суда об аннулировании лиц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Лицензионный контроль за соблюдением лицензиатом лицензионных требований и условий осуществляется в соответствии с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kart.gov.ru/default.asp?cmd=00A001000750000000F000000000000000000000/default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38:00Z</dcterms:created>
  <dc:creator>BaklanovAV</dc:creator>
  <dc:description/>
  <cp:keywords/>
  <dc:language>en-US</dc:language>
  <cp:lastModifiedBy>BaklanovAV</cp:lastModifiedBy>
  <dcterms:modified xsi:type="dcterms:W3CDTF">2008-03-17T11:40:00Z</dcterms:modified>
  <cp:revision>1</cp:revision>
  <dc:subject/>
  <dc:title>Источник: http://roskart</dc:title>
</cp:coreProperties>
</file>