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roskart.gov.ru/default.asp?cmd=00A0010007B0000F00F000000000000000000000/default.asp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картографо-геодезический фон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чень организаций-фондодержателей, подведомственных Роскартографии, осуществляющих ведение федерального картографо-геодезического фонда (ФКГФ), хранение и предоставление в пользование материалов и данных ФКГФ по закрепленным за ними территориям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организаций-фондодержателей</w:t>
      </w:r>
    </w:p>
    <w:p>
      <w:pPr>
        <w:pStyle w:val="Normal"/>
        <w:jc w:val="center"/>
        <w:rPr/>
      </w:pPr>
      <w:r>
        <w:rPr/>
        <w:t>7 августа 2001г.       г. Москва        № 158-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ложением о федеральном картографо-геодезическом фонде, утвержденным постановлением Правительства Российской Федерации от 8 сентября 2000г. № 669, Роскартографией определены организации - фондодержатели, подведомственные Роскартографии, осуществляющие ведение федерального картографо-геодезического фонда (ФКГФ), хранение и предоставление в пользование материалов и данных ФКГФ по закрепленным за ними территориям.</w:t>
      </w:r>
    </w:p>
    <w:p>
      <w:pPr>
        <w:pStyle w:val="Normal"/>
        <w:rPr/>
      </w:pPr>
      <w:r>
        <w:rPr/>
        <w:t>С целью упорядочения формирования и ведения ФКГ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вердить прилагаемый Перечень организаций-фондодержателей, подведомственных Роскартографии, осуществляющих ведение федерального картографо-геодезического фонда (ФКГФ), хранение и предоставление в пользование материалов и данных ФКГФ по закрепленным за ними территор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едеральной службы </w:t>
      </w:r>
    </w:p>
    <w:p>
      <w:pPr>
        <w:pStyle w:val="Normal"/>
        <w:rPr/>
      </w:pPr>
      <w:r>
        <w:rPr/>
        <w:t>геодезии и картографии России</w:t>
      </w:r>
    </w:p>
    <w:p>
      <w:pPr>
        <w:pStyle w:val="Normal"/>
        <w:rPr/>
      </w:pPr>
      <w:r>
        <w:rPr/>
        <w:t>А.А. Дражню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иказу</w:t>
      </w:r>
    </w:p>
    <w:p>
      <w:pPr>
        <w:pStyle w:val="Normal"/>
        <w:jc w:val="right"/>
        <w:rPr/>
      </w:pPr>
      <w:r>
        <w:rPr/>
        <w:t xml:space="preserve">Роскартографии N 158-пр </w:t>
      </w:r>
    </w:p>
    <w:p>
      <w:pPr>
        <w:pStyle w:val="Normal"/>
        <w:jc w:val="right"/>
        <w:rPr/>
      </w:pPr>
      <w:r>
        <w:rPr/>
        <w:t xml:space="preserve">от 7 августа 200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рганизаций-фондодержателей, подведомственных Роскартографии, осуществляющих ведение федерального картографо-геодезического фонда (ФКГФ), хранение и предоставление в пользование материалов и данных ФКГФ по закрепленным за ними территориям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12"/>
        <w:gridCol w:w="434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-фондодержателя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рганизации-фондодержателя, телефон, факс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Центральный картографо-геодезический фонд" (ЦКГФ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09316, г. Москва Волгоградский просп., д.45 тел. 177-59-1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Государственный научно-внедренческий центр геоинформационных систем и технологий" (Госгисцентр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13415, г. Москва, ул. Онежская, д.26 тел. 456-91-71 факс: 456-91-42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Государственный научно-исследовательский и производственный центр "Природа" (ГЦ "Природа"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05264, г. Москва, ул. Верхняя Первомайская, д.4-б тел. 163-11-41 факс: 164-49-07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Производственное объединение "Инженерная геодезия" (ПО ''Инжгеодезия''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30132, г. Новосибирск, ул. Челюскинцев, д.50, тел. 21-17-59 факс: 21-06-8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Экспедиция № 152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44082, г. Омск, ул. Ялтинская, д.2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Алтайское дочернее предприятие "Инжгеодезия"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59323, Алтайский край, г. Бийск, ул. Крайняя, д.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(Астр.АГП) ФГУП ''Астраханское аэрогеодезическое предприятие''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414040, г. Астрахань, ул. Победы, д.53 тел. 25-37-00 факс: 25-37-00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''Аэрогеодезия'' (Аэрогеодезия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92102, г. Санкт-Петербург, ул. Бухарестская, д.6 тел.166-49-24 факс: 166-56-4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Петрозаводский геодезический центр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185013, Республика Карелия, г. Петрозаводск, ул. Сулажгорская, д.4, кор.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''Балтийское аэрогеодезическое предприятие'' (Балт АГП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236016, г. Калининград, ул. Пионерская, д.59 тел. 46-90-28 факс: 46-90-65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Верхневолжское аэрогеодезическое предприятие" (ВАГП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03122, г. Нижний Новгород, ул. Ванеева, д.205 тел.68-96-50 факс: 68-65-9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ы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Экспедиция № 133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153008, г. Иваново, ул. Куконковых, д.49/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Кировский геодезический центр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10033, г. Киров, ул. Ломоносова, д.2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Волжский геодезический центр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156010, г. Кострома, ул. Южная, д.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Мордовский республиканский геодезический центр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430003, г. Саранск, ул. Полежаева, д.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''Восточно-Сибирское аэрогеодезическое предприятие'' (Востсиб АГП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64000, г. Иркутск, ул. Нижняя Набережная, д.14 тел. 24-37-97 факс: 24-38-78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Дальневосточное аэрогеодезическое предприятие" (ДВ АГП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80000, г. Хабаровск, ул. Шеронова, д.97 тел. 23-43-19 факс: 32-40-58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Дочерние предприятия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Государственное унитарное (дочернее) предприятие "Дальневосточный центр геоинформации" (ГУДП "Дальгеоинформ"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80032, г. Хабаровск, ул. Промывочная, д.44 тел. 64-50-78 29-56-09 факс: 29-56-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Амурское топографо-геодезическое государственное унитарное (дочернее) предприятие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46400, г. Свободный, ул. Управленческая, д.3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Камчатское топографо-геодезическое государственное предприятие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83003, г. Петропавловск-Камчатский, ул. Карбышева, д.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Государственное унитарное (дочернее) предприятие "Сахалинский топографо-геодезический центр"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93000, г. Южно-Сахалинск, ул. Физкультурная, д.45, кв.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Забайкальское аэрогеодезическое предприятие" (Заб.АГП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27010, г. Чита, ул. Амурская, д.7 тел. 23-33-11 факс: 26-33-2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Бурятское отделение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70026, г. Улан-Удэ, ул. Красной Звезды, д.4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Западно-Сибирское аэрогеодезическое предприятие" (ЗапсибАГП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25031, г. Тюмень, ул. Таежная, д.12 тел. 47-24-03 факс: 47-24-04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Ноябрьский филиал ФГУП "Запсиб АГП"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26727, г. Ноябрьск, ул. Космонавтов, д.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Красноярское аэрогеодезическое предприятие" (КАГП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60020, г. Красноярск, ул. 3-я Дальневосточная, д.1а тел. 22-67-42 факс: 22-67-52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Новгородское аэрогеодезическое предприятие" (Новгород АГП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73003, г. Великий Новгород, ул. Германа, д.27 тел. 7-80-08 факс: 7-22-07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ы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Смоленская топографо-геодезическая экспедиция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214000, г. Смоленск, ул. Дохтурова, д.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Объединенная комплексная экспедиция № 186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180600, г. Псков, ул. Индустриальная, д.2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''Московское ордена Трудового Красного Знамени аэрогеодезическое предприятие'' (МАГП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09316, г. Москва, Волгоградский пр-т, д.45 тел. 177-50-00 факс: 177-59-00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ы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Тверской территориальный геодезический центр (ТТГЦ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170016, г. Тверь, ул. Конечная, д.4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Восточный территориальный геодезический центр (ВТГЦ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01100, Владимирская обл., г. Петушки, ул. Коммунальная, д.2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Рязанская топографо-геодезическая экспедиция (РТГЭ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390006, г. Рязань, ул. Свободы, д.4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Приморское аэрогеодезическое предприятие" (Приморское АГП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90077, г. Владивосток, ул. 50 лет ВЛКСМ, д.1 тел. 23-35-47 факс: 23-35-47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Северо-Восточное аэрогеодезическое предприятие" (Севвост АГП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85006, г. Магадан, ул. Берзина, д.11 тел. 4-28-58 факс: 4-28-6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Северо-Кавказское аэрогеодезическое предприятие" (Сев.-Кав. АГП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357500, Ставропольский край, г. Пятигорск, просп. М. Горького, д.4 тел. 5-70-38 факс: 7-03-92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Дочерние предприятия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- Государственное унитарное Дочернее Краснодарское аэрогеодезическое предприятие ФГУ Сев.-Кав.АГП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350001, г. Краснодар, ул. Маяковского, д.12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Государственное унитарное Дочернее Поволжское аэрогеодезическое предприятие ФГУ Сев.-Кав.АГП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410600, г. Саратов, ул. Советская, д.6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''Средневолжское аэрогеодезическое предприятие'' (Средневолжское АГП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443016, г. Самара, ул. Черемшанская, д.89/18 тел. 51-92-66 факс: 51-92-77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ы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Объединенная комплексная экспедиция № 127 (ОКЭ № 127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460000, г. Оренбург, ул. 9 января, д.2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Ульяновская объединенная комплексная экспедиция № 136 (УОКЭ № 136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432023, г. Ульяновск, ул. Профсоюзная, д.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Экспедиция № 137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440008, г. Пенза, ул. Ставинского, д.11-а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Экспедиция № 138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429014, г. Чебоксары, ул. Крупской, д.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''Уралаэрогеодезия'' (Уралаэрогеодезия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20062, г. Екатеринбург, ул. Первомайская, д.74 тел. 56-13-63 факс: 56-12-73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ы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Удмуртское отделение ФГУП "Уралаэрогеодезия"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426069, Удмуртская Республика, г. Ижевск, пер. Школьный, д.1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Башкирское республиканское отделение ФГУП "Уралаэрогеодезия"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424064, Республика Башкортостан, г. Уфа, ул. Лесотехникума, д.16/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Курганский геодезический центр ФГУП "Уралаэрогеодезия"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40036, г. Курган, ул. Куйбышева, д.14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Южное аэрогеодезическое предприятие" (Южное АГП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344034, г. Ростов-на-Дону, ул. Загорская, д.17 тел. 40-87-80 факс: 40-87-80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илиалы: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Курский филиал Южного АГП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305016, г. Курск, ул. Щепкина, д.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Воронежский филиал Южного АГП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394000, г. Воронеж, ул. Сакко и Ванцетти, д.6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- Белогородская топографо-геодезическая экспедиция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309530, Белогородская область, г. Старый Оскол, ул. Мичурина, д.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Якутское аэрогеодезическое предприятие" (ЯАГП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77892, г. Якутск, ул. Короленко, д.2 тел. 24-02-11 факс: 42-29-56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Верхнеенисейское аэрогеодезическое предприятие" (Верхнеенисейское АГП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62800, г. Минусинск, ул. Тувинская, д.22 тел. 2-05-42 факс: 2-05-15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Уральское маркшейдерское предприятие ''Уралмаркшейдерия" (Уралмаркшейдрия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454138, г. Челябинск, ул. Первая Порядковая, д.10 тел. 41-72-32 факс: 41-72-6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Кузбасское топографо- маркшейдерское предприятие "Кузбассмаркшейдерия" (ТМП "Кузбассмаркшейдерия"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50002, г. Кемерово, ул. Институтская, д.22 тел. 4-31-00 факс: 4-30-80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Центральное топографо-маркшейдерское предприятие "Центрмаркшейдерия" (ЦТМП "Центрмаркшейдерия"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300026, г. Тула, ул. Станиславского, д.10 Б тел. 25-58-75 факс: 27-80-23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Северо-западный региональный производственный центр геоинформации и маркшейдерии" (Центр "Cевзапгеоинформ"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92102, г. Санкт-Петербург, ул. Бухарестская, дом 6, корп.3 тел. 269-93-15 факс: 166-30-65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Сибирский научно-исследовательский и производственный центр геоинформации и прикладной геодезии" (Центр "Сибгеоинформ"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30081, г. Новосибирск, Красный проспект, д.80 тел. 17-30-26 факс: 17-36-74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ФГУП "Уральский региональный производственный центр геоинформации "Уралгеоинформ" (Уралгеоинформ)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20078, г. Екатеринбург, ул. Студенческая, д.51 тел. 74-80-02 факс: 74-80-02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Производственное картосоставительское объединение ПКО "Картография" (ПКО "Картография"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09316, г. Москва, Волгоградский пр-т, д.45 тел. 177-04-86 факс: 177-37-0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Новосибирская картографическая фабрика" (НКФ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30005, г. Новосибирск, ул. Д. Бедного, д.55 тел. 24-59-32 факс: 24-59-32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Омская картографическая фабрика (ОКФ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44099, г. Омск, ул. Таубе, д.13 тел. 24-38-85 факс: 23-44-86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"Уральская картографическая фабрика" (ФГУП УКФ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20026, г. Екатеринбург, ул. Красноармейская, д.92 а тел. 61-70-04 факс: 61-62-57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ФГУП ''Центральный ордена "Знак Почета" научно-исследовательский институт геодезии, аэросъемки и картографии им. Ф. Н. Красовского'' (ЦНИИГАиК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25413, г. Москва, ул. Онежская, д.26 тел. 456-91-27 факс: 456-95-3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Алтайская 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49100, Республика Алтай, с. Майма, ул. Заводская, д.52 тел. 2-37-95 факс: 2-37-95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Балтийская ТИГГН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236006, г. Калининград, Московский пр., д.95 тел. 43-25-55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Верхневолж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03122, г. Нижний Новгород, ул. Ванеева, д.205 тел. 68-65-19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Восточно-Сибир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64011, г. Иркутск, ул. Нижняя Набережная, д.14 тел. 34-47-62 факс: 34-03-52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Дальневосточн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80000, г. Хабаровск, ул. Тургенева, д.74 тел. 32-67-12 факс: 32-67-53, 32-72-0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Забайкальская ТИГГН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72010, г. Чита, ул. Амурская, д.7 тел. 23-34-24 факс: 26-33-25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Западно-Сибир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30091, г. Новосибирск-91, Красный проспект, д.80 тел. 49-47-77 факс: 49-40-66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Мордовская 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430027, Республика Мордовия, г. Саранск, ул. Евсевьева, д.34, офис 10 тел. 33-28-85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Москов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107014, г. Москва, ул. Русаковская, д.28 тел. 264-57-06 факс: 264-79-30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Нижневолж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410600, г. Саратов, ул. Советская, д.61 тел. 24-25-73 факс: 27-70-33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Северо-Восточн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85007, г. Магадан, ул. Берзина, д.11 тел. 4-25-63 факс: 2-46-28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Северо-Западн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192102, г. Санкт-Петербург, ул. Бухарестская, д.6 тел. 312-46-61 факс: 312-25-4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Северо-Кавказ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357502, Ставропольский край, г. Пятигорск, ул. Московская, д.14, корп.2 тел. 9-32-53 факс: 9-32-53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Сибир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60025, г. Красноярск, проспект Красноярский Рабочий, д.126 тел. 34-67-2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Средневолж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443110, г. Самара, ул. Новосадовая, д.44 тел.34-08-20 факс: 34-08-3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Уральская Т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20062, Свердловская область, г. Екатеринбург, ул. Первомайская, д.74 тел. 56-12-66 факс: 56-12-66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Тюменская ТИГГН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625000, г. Тюмень, ул. Республики, д.62 тел. 47-24-04 факс: 47-24-04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 xml:space="preserve">Южная ТИГГН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 xml:space="preserve">344034, г. Ростов-на-Дону, ул. Загорская, д.23-а тел. 44-42-72 факс: 44-42-72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/>
              <w:t>Якутская ИГГН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>677000, Республика Саха (Якутия), г. Якутск, ул. Короленко, д.2 тел. 42-25-31 факс: 24-24-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kart.gov.ru/default.asp?cmd=00A0010007B0000F00F000000000000000000000/default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44:00Z</dcterms:created>
  <dc:creator>BaklanovAV</dc:creator>
  <dc:description/>
  <cp:keywords/>
  <dc:language>en-US</dc:language>
  <cp:lastModifiedBy>BaklanovAV</cp:lastModifiedBy>
  <dcterms:modified xsi:type="dcterms:W3CDTF">2008-04-17T08:01:00Z</dcterms:modified>
  <cp:revision>2</cp:revision>
  <dc:subject/>
  <dc:title>http://roskart</dc:title>
</cp:coreProperties>
</file>