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едеральное агентство геодезии и картографии (Роскартография) обращает внимание </w:t>
      </w:r>
      <w:r>
        <w:rPr>
          <w:b/>
          <w:sz w:val="26"/>
          <w:szCs w:val="26"/>
        </w:rPr>
        <w:t>субъектов картографической деятельности, провайдеров, создателей и посетителей сайтов в сети Интернет</w:t>
      </w:r>
      <w:r>
        <w:rPr>
          <w:sz w:val="26"/>
          <w:szCs w:val="26"/>
        </w:rPr>
        <w:t xml:space="preserve">, что каждая </w:t>
      </w:r>
      <w:r>
        <w:rPr>
          <w:b/>
          <w:sz w:val="26"/>
          <w:szCs w:val="26"/>
        </w:rPr>
        <w:t>географическая карта</w:t>
      </w:r>
      <w:r>
        <w:rPr>
          <w:sz w:val="26"/>
          <w:szCs w:val="26"/>
        </w:rPr>
        <w:t xml:space="preserve"> (топографическая, общегеографическая, тематическая и пр.), а также атласы являются </w:t>
      </w:r>
      <w:r>
        <w:rPr>
          <w:b/>
          <w:sz w:val="26"/>
          <w:szCs w:val="26"/>
        </w:rPr>
        <w:t>объектами авторского права и имеют своего правообладател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объектов авторского права допускается только с разрешения правооблада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в сети Интернет картографических произведений в соответствии с Частью четвертой  Гражданского кодекса Российской Федерации (статья 1270) является одним из способов использования картографических произвед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азмещение в сети Интернет картографических произведений без разрешения правообладателя законодательством Российской Федерации предусмотрена гражданская, уголовная  и административная ответственно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ключительное право на использование топографических карт и планов на территорию Российской Федерации в соответствии с законодательством Российской Федерации принадлежит Российской Федерации, от имени которой им распоряжается  Роскартограф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права на использование топографических карт и планов (в графической, цифровой, фотографической и иных формах) необходимо обращаться в подведомственные Роскартографии организации-фондодержатели ФГУП «Центральный картографо-геодезический фонд»» и ФГУП «Госгисцентр», которым Роскартографией предоставлено право на распространение  топографических карт и планов, в том числе в цифров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олее подробную  информацию о  лицензионных договорах на передачу прав на использование материалов и данных федерального картографо-геодезического фонда, заключенных Роскартографией, можно получить   на Интернет – сайте Роскартограф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oskar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в подразделе «Федеральный картографо-геодезический фонд» раздела «Направления деятельно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Федерального агентства геодезии и картограф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.В. Бородко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kart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1:39:00Z</dcterms:created>
  <dc:creator>Матвеева е.Е.</dc:creator>
  <dc:description/>
  <cp:keywords/>
  <dc:language>en-US</dc:language>
  <cp:lastModifiedBy>dubinin</cp:lastModifiedBy>
  <cp:lastPrinted>2008-08-04T09:39:00Z</cp:lastPrinted>
  <dcterms:modified xsi:type="dcterms:W3CDTF">2010-04-03T01:39:00Z</dcterms:modified>
  <cp:revision>2</cp:revision>
  <dc:subject/>
  <dc:title>ИНФОРМАЦИОННОЕ ПИСЬМО</dc:title>
</cp:coreProperties>
</file>