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www.garant.ru/prime/20080201/12058480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Минтранса РФ от 28 сентября 2007 г. N 1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Об утверждении Административного регламента Федерального агентства геодезии и картографии по предоставлению государственной услуги по обеспечению заинтересованных лиц государственными топографическими картами и планами в графической, цифровой, фотографической и иных формах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ого постановлением Правительства Российской Федерации от 11 ноября 2005 г. N 679 (Собрание законодательства Российской Федерации, 2005, N 47, ст. 4933), 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ый Административный регламент Федерального агентства геодезии и картографии по предоставлению государственной услуги по обеспечению заинтересованных лиц государственными топографическими картами и планами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править настоящий приказ на государственную регистрацию в Министерство юстици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3. Контроль за исполнением настоящего приказа возложить на заместителя Министра Б.М. Корол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инистр </w:t>
        <w:tab/>
        <w:t xml:space="preserve">И.Е. Левит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юсте РФ 23 январ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N 1098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го агентства геодезии и картограф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государственной услуги по обеспе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интересованных лиц государственными топографическими кар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ами в графической, цифровой, фотографической и иных форм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риказом Минтранса РФ от 28 сентября 2007 г. N 137)</w:t>
      </w:r>
    </w:p>
    <w:p>
      <w:pPr>
        <w:pStyle w:val="Normal"/>
        <w:rPr/>
      </w:pPr>
      <w:r>
        <w:rPr/>
        <w:t>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дминистративный регламент Федерального агентства геодезии и картографии по предоставлению государственной услуги по обеспечению заинтересованных лиц государственными топографическими картами и планами в графической, цифровой, фотографической и иных формах определяет сроки и последовательность действий при обеспечении заинтересованных лиц государственными топографическими картами и планами в графической, цифровой, фотографической и иных формах (далее - Регламен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едоставление государственной услуги по обеспечению заинтересованных лиц государственными топографическими картами и планами в графической, цифровой, фотографической и иных формах (далее - государственная услуга) осуществляется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итуцией Российской Федерации от 12 декабря 1993 г. ("Российская газета", 1993, N 237; Собрание законодательства Российской Федерации, 1996, N 3, ст. 152; N 7, ст. 676; 2001, N 24, ст. 2421; 2003, N 30, ст. 3051; 2004, N 13, ст. 1110; 2005, N 42, ст. 4212; 2006, N 29, ст. 3119; 2007, N 1 (ч. 1), ст. 1, N 30, ст. 374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еральным законом от 26 декабря 1995 г. N 209-ФЗ "О геодезии и картографии" (Собрание законодательства Российской Федерации, 1996, N 1, ст. 2; 2003, N 2, ст. 165, ст. 167; 2004, N 35, ст. 3607; 2005, N 23, ст. 2203; 2006, N 52 (ч. 1), ст. 5497; 2007, N 27, ст. 321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м Российской Федерации от 21 июля 1993 г. N 5485-1 "О государственной тайне" ("Российская газета", 1993, N 182; Собрание законодательства Российской Федерации, 1996, N 15, ст. 1768; 1997, N 41, ст. 4673; 2002, N 52 (ч. 2), ст. 5288; 2003, N 6, ст. 549, N 27 (ч. I), ст. 2700, N 46 (2 ч. ), ст. 4449; 2004, N 27, ст. 2711, N 35, ст. 360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еральным законом от 22 октября 2004 г. N 125-ФЗ "Об архивном деле в Российской Федерации" (Собрание законодательства Российской Федерации, 2004, N 43, ст. 4169; 2006, N 50, ст. 528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еральным законом от 02 мая 2006 г. N 59-ФЗ "О порядке рассмотрения обращений граждан Российской Федерации" (Собрание законодательства Российской Федерации, 2006, N 19, ст. 206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еральным законом от 27 июля 2006 г. N 149-ФЗ "Об информации, информационных технологиях и о защите информации" (Собрание законодательства Российской Федерации, 2006, N 31 (ч. 1), ст. 344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м Российской Федерации от 07 февраля 1992 г. N 2300-1 "О защите прав потребителей" (Ведомости Съезда народных депутатов и Верховного Совета Российской Федерации, 1992, N 15, ст. 766; Собрание законодательства Российской Федерации, 1996, N 3, ст. 140; 1999, N 51, ст. 6287; 2002, N 1 (ч. 1), ст. 2; 2004, N 35, ст. 3607, N 45, ст. 4377; N 52 (ч. 1), ст. 5275; 2006, N 31 (ч. 1), ст. 3439, N 43, ст. 4412; N 48, ст. 494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ом Президента Российской Федерации от 06 марта 1997 г. N 188 "Об утверждении перечня сведений конфиденциального характера" (Собрание законодательства Российской Федерации, 1997, N 10, ст. 1127; 2005, N 39, ст. 392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ом Президента Российской Федерации от 23 сентября 2005 г. N 1111 "О внесении изменений в перечень сведений конфиденциального характера, утвержденный Указом Президента Российской Федерации от 06 марта 1997 г. N 188" (Собрание законодательства Российской Федерации, 2005, N 39, ст. 392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ом Президента Российской Федерации от 30 ноября 1995 г. N 1203 "Об утверждении перечня сведений, отнесенных к государственной тайне" (Собрание законодательства Российской Федерации, 1995, N 49, ст. 4775; 1998, N 5, ст. 561; 2001, N 24, ст. 2418; N 38, ст. 3724; 2002, N 22, ст. 2074; 2005, N 10, ст. 807; 2006, N 8, ст. 89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м Правительства Российской Федерации от 08 сентября 2000 г. N 669 "Об утверждении Положения о федеральном картографо-геодезическом фонде" (Собрание законодательства Российской Федерации, 2000, N 38, ст. 3804; 2005, N 42, ст. 428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м Правительства Российской Федерации от 28 марта 2000 г. N 273 "Об утверждении Положения о государственном геодезическом надзоре за геодезической и картографической деятельностью" (Собрание законодательства Российской Федерации, 2000, N 14, ст. 1505; 2005, N 12, ст. 1049; 2006, N 52 (ч. 3), ст. 558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м Правительства Российской Федерации от 29 июля 2004 г. N 386 "Об утверждении Положения о Федеральном агентстве геодезии и картографии" (Собрание законодательства Российской Федерации, 2004, N 31, ст. 327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м Правительства Российской Федерации от 02 декабря 2004 г. N 726 "О порядке распоряжения исключительным правом Российской Федерации на результаты интеллектуальной деятельности в области геодезии и картографии" (Собрание законодательства Российской Федерации, 2004, N 49, ст. 491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м Правительства Российской Федерации от 15 апреля 2005 г. N 221 "Об утверждении Правил оказания услуг почтовой связи" (Собрание законодательства Российской Федерации, 2005, N 17, ст. 155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м Правительства Российской Федерации от 11 ноября 2005 г. N 679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05, N 47, ст. 493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м Правительства Российской Федерации от 21 ноября 2006 г. N 705 "О лицензировании деятельности в области геодезии и картографии" (Собрание законодательства Российской Федерации, 2006, N 48, ст. 503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ом Роскартографии от 05 августа 2002 г. N 114-пр "Об утверждении Инструкции о порядке предоставления в пользование и использования материалов и данных федерального картографо-геодезического фонда" (зарегистрирован Минюстом России 20 августа 2002 г., регистрационный N 371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ом Роскартографии от 13 мая 2005 г. N 84-пр "Об утверждении Положения о территориальных органах Федерального агентства геодезии и картографии" (зарегистрирован Минюстом России 06 июня 2005 г., регистрационный N 669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ом Минкультуры России от 08 ноября 2005 г. N 536 "О Типовой инструкции по делопроизводству в федеральных органах исполнительной власти" (зарегистрирован Минюстом России 27 января 2006 г., регистрационный N 74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осударственная услуга предоставляется Федеральным агентством геодезии и картографии и осуществляется через управления геодезии и картографии Роскартографии (окружные, межрегиональные, региональные) (далее - Управления) и организации-фондодерж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а, телефоны, режим работы Управлений и другая обязательная информация размещаются на официальном сайте Роскартографии по электронному адресу: www.roskart.gov.ru, а также на индивидуальных сайтах Уп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рганизаций-фондодержателей федерального картографо-геодезического фонда и Управлений приведен в приложении N 1 к настоящему Регла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работы Управлений должен предусматривать прием и информирование заинтересованных лиц не менее трех дней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за деятельностью Управлений и организаций-фондодержателей осуществляет Роскартография, расположенная по адресу: 117801 ГСП-7, г. Москва, В-218, ул. Кржижановского, д. 14, корпус 2, тел. (495) 124-41-11, факс (495) 124-35-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 работы: понедельник - четверг с 9.00 до 18.00 часов; пятница с 9.00 часов до 16.45 минут, суббота и воскресенье - выходные дни, обед - 11.45 - 12.30 минут.</w:t>
      </w:r>
    </w:p>
    <w:p>
      <w:pPr>
        <w:pStyle w:val="Normal"/>
        <w:rPr/>
      </w:pPr>
      <w:r>
        <w:rPr/>
        <w:t>II. Требования к порядку предоставления государствен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соответствии с Федеральным законом от 26 декабря 1995 г. N 209-ФЗ "О геодезии и картографии" получателями государственной услуги по предоставлению государственных топографических карт и планов в графической, цифровой, фотографической и иных формах являются Российская Федерация, субъекты Российской Федерации, муниципальные образования, граждане и юридические лица (далее - заинтересованные ли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ым результатом предоставления государственной услуги является обеспечение заинтересованных лиц государственными топографическими картами и планами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ю о предоставлении государственной услуги заинтересованные лица могут получить от должностных лиц Управлений по адресам и телефонам, указанным в пункте 3 настоящего Регл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ирование и консультирование о предоставлении государственной услуги осуществляется безвозме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сультации о государственной услуге предоставляются должностными лицами Управлений по письменным обращениям, по телефону, по электронной поч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По письменным обращениям ответ направляется в письменном виде (почтой, электронной почтой либо через сайт в сети Интернет) в срок, не превышающий 30 дней с момента регистрации письменного 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по наиболее часто задаваемым вопросам размещается на официальном сайте Роскартографии в разделе "вопросы-отве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По телефону предоставляется следующая информ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ходящих номерах зарегистрированной в системе делопроизводства заявки о предоставлении государственных топографических карт и планов в графической, цифровой, фотографической и иных формах (далее - заявка) (приложение N 2 к настоящему Регламент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нятом решении по конкретной заяв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ормативных правовых актах по вопросам обеспечения государственными топографическими картами и планами в графической, цифровой, фотографической и иных формах (дата, номер, наименование нормативного правового акт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еобходимых документах для обеспечения государственными топографическими картами и планами в графической, цифровой, фотографической и иных фор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азмещении на официальном сайте Роскартографии информации, а также справочных материалов по вопросам обеспечения государственными топографическими картами и планами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тельность устного консультирования при личном обращении не может превышать 3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тельность консультирования по телефону не может превышать 1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, если для подготовки ответа требуется продолжительное время, работник, осуществляющий индивидуальное устное консультирование, может предложить заинтересованному лицу обратиться за необходимой информацией в письменном виде, назначить другое удобное для него время или предоставить информацию о публичной информации на соответствующем сайте в Интер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и консультировании по электронной почте по вопросам, указанным в пункте 5.2 настоящего Регламента, ответ на обращение направляется на электронный адрес в срок, не превышающий 30 рабочих дней с момента поступления 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на письменные обращения по вопросам, не предусмотренным пунктом 5.2 настоящего Регламента, направляются на электронный адрес заявителя в срок, не превышающий 30 дней с момента регистрации письменного 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мещения для предоставления государственной услуги в Управлениях обозначаются соответствующими табличками с указанием номера кабинета, названия соответствующего структурного подразделения, фамилии, имени, отчества, наименования должностей работников, предоставляющих государственную усл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казанных помещениях размещаются стенды с информацией, относящейся к обеспечению заинтересованных лиц государственными топографическими картами и планами в графической, цифровой, фотографической и иных формах, и образцами документов, предоставляемых заинтересованными лицами для получения государственных топографических карт и планов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ые стенды подразделяются на организационно-распорядительные и темат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размещаемая на информационных стендах, включает подпись руководителя организации или его заместителя, дату раз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 На организационно-распорядительных стендах размещается следующая обязательная информ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а, номера телефонов, адреса электронной почты Управл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работы Управл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а кабинетов, фамилии, имена, отчества и наименования должностей работников, осуществляющих прием и информирование заинтересованных лиц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визиты для заполнения документов, подтверждающих оплату государственной услу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цы заполнения документов, подтверждающих оплату государственной услу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а ближайших банковских учреждений, в которых можно произвести оплату государственной услу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а Управлений, администрирующих прилегающие территор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административно-территориальных образований, администрируемых Управл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-схема расположения территорий, администрируемых Управл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а сайтов в сети Интернет центрального аппарата Роскартографии и Уп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 На тематических стендах размещается следующая обязательная информ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, определяющий порядок предоставления заинтересованным лицам государственных топографических карт и планов в графической, цифровой, фотографической и иных фор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документов, необходимых для получения государственной услу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и образец заполнения зая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 по заполнению зая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бланков документов, подтверждающих оплату услуг за предоставление материалов и доку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ы оплаты услуг за предоставление государственных топографических карт и планов в графической, цифровой, фотографической и иных фор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ржки из нормативных правовых актов по вопросам обеспечения заинтересованных лиц государственными топографическими картами и планами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ые тексты печатаются удобным для чтения шрифтом, без исправлений, наиболее важные места выде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 Заинтересованным лицам отводятся места со столами и стульями для оформления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4. Рабочее место работника, предоставляющего государственную услугу, оборудуется телефоном, факсом, копировальным аппаратом, компьютером и оргтехникой, позволяющей своевременно и в полном объеме предоставить государственную усл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ля получения государственной услуги заинтересованные лица в соответствии с Федеральным законом от 26 декабря 1995 г. N 209-ФЗ "О геодезии и картографии" и Инструкцией о порядке предоставления в пользование и использования материалов и данных федерального картографо-геодезического фонда, утвержденной приказом Роскартографии от 05 августа 2002 г. N 114-пр (зарегистрирован Минюстом России 20 августа 2002 г., регистрационный N 3713) направляют по почте, электронной почте (при наличии соответствующих технических средств в Управлении) или предоставляют лично в Управление заявку, в которой указыва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, сокращенное наименование и (если имеется) фирменное наименование, организационно-правовая форма юридического лица, местонахожд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 и (если имеется) отчество индивидуального предпринимателя, гражданина, место его ж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лицензии Роскартографии (номер, дата, кем и на какой срок выдан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я конкретных государственных топографических карт и планов в графической, цифровой, фотографической и иных формах, запрашиваемых во временное пользование из федерального картографо-геодезического фон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использования государственных топографических карт и планов в графической, цифровой, фотографической и иных формах (для решения каких задач или создания какой производной продукции - вид, масштаб, тираж или объем и др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К заявке прилага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пии лицензий на геодезическую деятельность и (или) картографическую деятельность в соответствии с Федеральным законом от 08 августа 2001 г. N 128-ФЗ "О лицензировании отдельных видов деятельност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опия документа, свидетельствующего о регистрации в органах государственного геодезического надзора выполнения геодезических и картографических работ (предоставляется в тех случаях, когда целью использования государственных топографических карт и планов в графической, цифровой, фотографической и иных формах является выполнение работ, предусмотренных постановлением Правительства Российской Федерации от 21 ноября 2006 г. N 705 "О лицензировании деятельности в области геодезии и картографи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копии документов, подтверждающих, что запрашиваемые государственные топографические карты и планы в графической, цифровой, фотографической и иных формах будут использованы для проведения работ, финансируемых за счет средств федерального бюджета (предоставляются в тех случаях, когда финансирование геодезических и картографических работ осуществляется за счет средств федерального бюджета в соответствии с абзацем вторым пункта 4 статьи 9 Федерального закона от 26 декабря 1995 г. N 209-ФЗ "О геодезии и картографии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копии документов, необходимых для получения материалов, содержащих сведения, составляющие государственную тайну или отнесенные к информации ограниченного распространения (в случаях, если запрашиваемые государственные топографические карты и планы в графической, цифровой, фотографической и иных формах содержат сведения, составляющие государственную тайну или отнесенные к информации ограниченного распростране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копию документа, подтверждающего полномочия заинтересованного лиц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опись документов, прилагаемых к заявке (приложение N 3 к настоящему Регламен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По результатам рассмотрения заявок Управлением выдается разрешение на предоставление государственных топографических карт и планов в графической, цифровой, фотографической и иных формах (далее - разрешение) (приложение N 4 к настоящему Регламенту) или уведомление об отказе в выдаче разрешения на предоставление государственных топографических карт и планов в графической, цифровой, фотографической и иных формах (далее - уведомление об отказе в выдаче разрешения) (приложение N 5 к настоящему Регламен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За пользование материалами и данными государственного картографо-геодезического фонда взимается плата, размер которой устанавливается Федеральным агентством геодезии и картографии по согласованию с Министерством финансов Российской Федерации и федеральными органами исполнительной власти, на хранении в которых находятся государственные топографические карты и планы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интересованные лица оплачивают стоимость копирования и доставки почтовым отправлением предоставляемых им государственных топографических карт и планов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лучателями государственной услуги являются Российская Федерация, субъекты Российской Федерации, муниципальные образования, граждане и юридические лица.</w:t>
      </w:r>
    </w:p>
    <w:p>
      <w:pPr>
        <w:pStyle w:val="Normal"/>
        <w:rPr/>
      </w:pPr>
      <w:r>
        <w:rPr/>
        <w:t>III. Административные процед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следовательность действий по предоставлению государственной услуги (блок-схема) приведена в приложении N 6 к настоящему Регла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учения государственных топографических карт и планов в графической, цифровой, фотографической и иных формах заинтересованное лицо направляет по почте, электронной почте (при наличии соответствующих технических средств в Управлении) или предоставляет лично в Управление заявку и документы, прилагаемые к зая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чалом предоставления государственной услуги является получение Управлением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, направленная в Управление почтовым отправлением или бумажная копия документа, полученного в электронном виде (при наличии электронной подписи), регистрируется в порядке делопроизводства и направляется должностному лицу, уполномоченному принимать документы, в день получения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2.# При предоставлении заявки лично заинтересованным лицом должностное лицо, уполномоченное принимать документы (далее - должностное лицо), знакомится с предоставленными документами, сверяя их по описи документов, прилагаемых к заявке, в день 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3. Должностное лицо в день обращения заинтересованного лица заносит в журнал учета входящих документов информацию о поступивших документах, которая содерж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ковый номер запис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 приема доку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обращения заинтересованного лиц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ичество документов и общее число листов в документ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ициалы и фамилию работника, принявшего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4. Если документы, необходимые для выдачи разрешений, предоставлены лично заинтересованным лицом, должностное лицо на копии описи документов, прилагаемых к заявке, проставляет отметку с указанием даты приема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5. Должностное лицо, принимая заявку, осуществляет проверку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ю запрашиваемой информ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всех необходимых документов для предоставления заинтересованным лицам государственных топографических карт и планов в графической, цифровой, фотографической и иных фор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лежащее оформление зая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ие срока действия лицензии на осуществление геодезической или картографической деятельности сроку, на который запрашиваются топографические карты и планы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6. Должностное лицо регистрирует и передает заявку и прилагаемые к ней документы в установленном порядке для рассмотрения в день обращения заинтересован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Заявка должна быть рассмотрена должностным лицом в срок не более 10 рабочих дней с момента ее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. Должностное лицо рассматривает предоставленную заявку в целях выявления противоречий и недостовер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2. В целях всестороннего и объективного рассмотрения заявки должностное лицо вправе, в случае наличия сомнений в достоверности информации, необходимости проведения ее проверки или уточнения, обратиться к заинтересованному лицу для получения дополнительной информации, в том числе по телефону или электронной почте. При этом заинтересованное лицо вправе в письменном виде предоставить должностному лицу соответствующ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3. В случае, если заявка оформлена с нарушением требований, или отсутствуют документы, прилагаемые к заявке, предусмотренные пунктом 8.1 настоящего Регламента, заинтересованному лицу направляется (вручается) в течение трех рабочих дней уведомление о необходимости устранения нарушений в оформлении заявки и (или) предоставления отсутствующих документов (приложение N 7 к настоящему Регламенту), в том числе направляется по факсу или электронной поч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4. В ходе рассмотрения заявки должностное лиц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 анализ запрашиваемых государственных топографических карт и планов в графической, цифровой, фотографической и иных формах и сопоставляет его результаты со схемами картографической изученности территории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авливает организации-фондодержатели, в которых хранятся запрашиваемые государственные топографические карты и планы в графической, цифровой, фотографической и иных фор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ашивает при необходимости сведения из соответствующих организаций-фондодерж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а основе результатов рассмотрения заявки должностное лицо готовит заключение с предложением принять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аче разреш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казе в выдаче раз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1. Разрешение подписывает руководитель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2. При принятии решения об отказе в выдаче разрешения заинтересованному лицу направляется уведомление об отказе в выдаче разрешения, в котором в обязательном порядке указываются причины от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3. Решение о предоставлении или об отказе в предоставлении государственных топографических карт и планов в графической, цифровой, фотографической и иных формах принимает руководитель Управления. Общий срок рассмотрения заявки и принятия решения не должен превышать двух недель со дня поступления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ля принятия решения требуется получение дополнительной информации по заявке и документам, прилагаемым к заявке, срок принятия решения может быть продлен до 30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Управления обязан в указанный срок уведомить заинтересованное лицо о принятом ре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ие вручается лично (направляется по почте) заинтересованному лицу в письме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об отказе или отсрочки в выдаче разрешения должно быть выдано в письменной форме в течение трех рабочих дней с момента принятия решения и содержать причины отказа или отср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отсутствия в приложении к заявке документов, предусмотренных пунктом 8.1 Регламента, либо наличия в документах, прилагаемых к заявке, недостоверной или искаженной информации, заинтересованному лицу вручается лично (направляется по почте) уведомление об отказе в выдаче раз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рочка в предоставлении заинтересованному лицу государственных топографических карт и планов в графической, цифровой, фотографической и иных формах организацией-фондодержателем допускаются также в случае временного отсутствия запрашиваемых государственных топографических карт и планов в графической, цифровой, фотографической и иных формах в хранилище. В уведомлении об отсрочки в этом случае должен быть указан срок возможного получения запрашиваемых государственных топографических карт и планов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4. Получение разрешения заинтересованным лицом фиксируется должностным лицом в книге учета раз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5. Полученное разрешение и прилагаемые к нему документы передаются работнику организации-фондодержателя, уполномоченному осуществлять подготовку к выдаче заинтересованному лицу государственных топографических карт и планов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беспечение заинтересованного лица государственными топографическими картами и планами в графической, цифровой, фотографической и иных формах осуществляется в организациях-фондодержа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1. Должностное лицо организации-фондодержателя, уполномоченное осуществлять подбор государственных топографических карт и планов в графической, цифровой, фотографической и иных формах, проводит анализ запрашиваемых государственных топографических карт и планов в графической, цифровой, фотографической и иных формах, сопоставляет его с данными по наличию материалов в организации-фондодержателе и осуществляет подбор имеющихся запрашиваемых государственных топографических карт и планов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2. После завершения подбора запрашиваемых государственных топографических карт и планов в графической, цифровой, фотографической и иных формах организация-фондодержатель уведомляет в течение трех рабочих дней заинтересованное лицо (по телефону или почте) о возможности предварительного ознакомления с подобранными государственными топографическими картами и планами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ор должен осуществляться в сроки, не превышающие нормативы, установленные Федеральным агентством геодезии и картографии для подбора соответствующего вида государственных топографических карт и планов в графической, цифровой, фотографической и иных формах. Максимальный срок подбора запрашиваемых государственных топографических карт и планов в графической, цифровой, фотографической и иных формах не должен превышать 14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3. Должностное лицо, уполномоченное осуществлять подбор государственных топографических карт и планов в графической, цифровой, фотографической и иных формах, знакомит заинтересованное лицо с подобранными государственными топографическими картами и планами в графической, цифровой, фотографической и иных формах. Заинтересованное лицо подписывает перечень материалов, с которыми он был ознаком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4. В соответствии с пунктами 9 и 10 настоящего Регламента организации-фондодержатели выставляют заинтересованному лицу счет, в том числе за подбор, изготовление копий и выдачу государственных топографических карт и планов в графической, цифровой, фотографической и иных формах. Счета выставляются не позднее трех дней после подбора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5. После получения платежных документов организация-фондодержатель передает заинтересованному лицу подобранные государственные топографические карты и планы в графической, цифровой, фотографической и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Должностное лицо организации-фондодержателя, уполномоченное обеспечивать государственными топографическими картами и планами в графической, цифровой, фотографической и иных формах, после ознакомления с оригиналами платежных документов, свидетельствующих об оплате государственной услуги, предоставляет заинтересованному лицу подготовленные государственные топографические карты и планы в графической, цифровой, фотографической и иных формах лично или почтовым отправлением с наложенным плате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1. При получении государственных топографических карт и планов в графической, цифровой, фотографической и иных формах лично заинтересованное лицо предъявляет документ, удостоверяющий личность, а уполномоченный представитель заинтересованного лица дополнительно предъявляет надлежащим образом оформленную доверенность, подтверждающую его полномочия на получение картографических материалов, и расписывается в книге учета выданны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остановлением Правительства Российской Федерации от 15 апреля 2005 г. N 221 "Об утверждении Правил оказания услуг почтовой связи" государственные топографические карты и планы в графической, цифровой, фотографической и иных формах, предоставляемые заинтересованному лицу по почте (спецсвязью, если они отнесены к информации ограниченного доступа), направляются по адресу, указанному в заявке, наложенным плате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ым условием при передаче сведений, составляющих государственную тайну, является выполнение органами государственной власти, предприятиями, учреждениями и организациями требований, предусмотренных в статье 27 Федерального закона от 21 июля 1993 г. N 5485-1 "О государственной тай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ри обнаружении и устранении технической ошибки в разрешении Управление, которое внесло указанные исправления, направляет организации-фондодержателю уведомление об устранении технической ошибки в течение трех рабочих дней с момента ее обнаружения. Устранение технической ошибки производится беспл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об устранении технической ошибки регистрируется в книге учета выданных раз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Государственные топографические карты и планы в графической, цифровой, фотографической и иных формах могут использоваться только в целях, указанных в разре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интересованные лица обязаны обеспечить сохранность полученных во временное пользование государственных топографических карт и планов в графической, цифровой, фотографической и иных формах и возвращать их в установленн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использования государственных топографических карт и планов в графической, цифровой, фотографической и иных формах устанавливается в разре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государственных топографических карт и планов в графической, цифровой, фотографической и иных формах в других (не указанных в разрешении) целях возможно только при оформлении дополнительной заявки на их использование на общих основаниях и получении соответствующего раз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государственных топографических карт и планов в графической, цифровой, фотографической и иных формах, являющихся объектами интеллектуальной собственности, регулируется действующим законодательством Российской Федерации по интеллектуа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1. После завершения использования государственных топографических карт и планов в графической, цифровой, фотографической и иных формах они подлежат возврату в организацию-фондодержатель в том же виде и состоянии с учетом естественного износа. Государственные топографические карты и планы в графической, цифровой, фотографической и иных формах, выданные в виде копий, подлежат возврату или уничтожению заинтересованными лицами в соответствии с указанным в разрешении поряд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ник, уполномоченный принимать использованные материалы и данные, после ознакомления с возвращенными государственными топографическими картами и планами в графической, цифровой, фотографической и иных формах (актом на уничтожение использованных материалов или его копией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 проверку возвращенных государственных топографических карт и планов в графической, цифровой, фотографической и иных формах (правильности оформления акта на уничтожение использованных материалов или его копи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ет соответствующие отметки в регистрационных документах о возврате или уничтожении использованных материалов и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е топографические карты и планы на бумажной основе, выданные в виде копий и подлежащие уничтожению после истечения установленного срока использования уничтожаются с составлением акта на уничтожение государственных топографических карт и планов в графической, цифровой, фотографической и иных формах после истечения установленного срока их использования (приложение N 8 к настоящему Регламенту). Копия акта в течение трех дней высылается в организацию-фондодерж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Должностное лицо несет персональную ответственность 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людение порядка приема доку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сть внесения записи в журнал учета входящих доку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людение сроков рассмотрения доку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мер по проверке предоставленных материалов и доку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людение сроков и порядка подготовки заключения, содержащего обоснования и предложения о разрешении или отказе в обеспечении заинтересованных лиц государственными топографическими картами и планами в графической, цифровой, фотографической и иных фор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ую подготовку раз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. Ответственность за соблюдение установленного порядка предоставления государственных топографических карт и планов в графической, цифровой, фотографической и иных формах несут руководители организаций-фондодерж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. Персональная ответственность должностных лиц Роскартографии (ее Управлений и организаций-фондодержателей)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3. Роскартография организует и осуществляет контроль за предоставлением государственной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4. Контроль за полнотой и качеством предоставления государственной услуги включает в себя проведение проверок, выявление и устранение нарушений прав заинтересованных лиц, рассмотрение, принятие решений и подготовку ответов на обращения, содержащие жалобы на решения, действия (бездействие) должностных лиц Роскартографии (ее организаций-фондодержа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проведенных проверок в случае выявления нарушений прав заинтересованных лиц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бращения заинтересованных лиц могут быть как в форме жалобы с просьбой о восстановлении нарушенных прав, так и в форме заявления, содержащего указания на недостатки в порядке оказания государственной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я Управления, организации-фондодержателя, принятые в рамках предоставления государственной услуги, могут быть обжалов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едеральное агентство геодезии и картографии по адресу: 117801, ГСП-7, г. Москва В-218, ул. Кржижановского, д. 14, корпус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нистерство транспорта Российской Федерации по адресу: 109012, г. Москва, ул. Рождественка, дом 1, стр.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интересованные лица могут обратиться с жалобой на решение или действие (бездействие), осуществляемое (принятое) в ходе предоставления государственной услуги должностным лицом Управления или организации-фондодержателя (далее - жалоба), к руководителю Управления или организации-фондодерж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аинтересованные лица не удовлетворены решением, принятым в ходе рассмотрения жалобы, то они вправе обратиться письменно в Роскартографию по адре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801 ГСП-7, г. Москва В-218, ул. Кржижановского, д. 14, корпус 2, или по электронной почте, адрес которой размещен на официальном сайте Роскартографии по электронному адресу: www.roskart.gov.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алобе указыва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заинтересованного лица (его уполномоченного представител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наименование юридического лица (в случае обращения организаци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почтовый адре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жало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ая подпись заинтересованного лица (его уполномоченного представи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енное обращение должно быть зарегистрировано в течение трех дней с момента поступления и рассмотрено в срок, не превышающий 30 дней в соответствии с установленным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торой и последующие экземпляры одного обращения, направленные заинтересованными лицами в различные органы государственной власти, или обращения, повторяющие текст предыдущего обращения, на которое дан ответ (далее - дубликатные обращения), не рассматриваются. В случае поступления дубликатных обращений в Управление или организацию-фондодержатель, заинтересованному лицу направляется уведомление о ранее данных ответах или копии эти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результате рассмотрения жалоба признана обоснованной, то соответствующим должностным лицом принимается решение о привлечении к ответственности в соответствии с законодательством Российской Федерации должностного лица, ответственного за действие (бездействие) и решения, осуществляемые (принятые) в ходе предоставления государственной услуги на основании настоящего Регламента и повлекшие за собой жалобу заинтересован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интересованному лицу должностным лицом, рассматривавшим жалобу, направляется сообщение о принятом решении и действиях, проведенных в соответствии с принятым решением, в течение пяти рабочих дней после принятия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ходе рассмотрения жалоба признана необоснованной, заинтересованному лицу направляется сообщение о результате рассмотрения жалобы с указанием причин, почему она признана необоснов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бращения об обжаловании действий (бездействия) и решений, осуществляемых (принятых) в ходе предоставления государственной услуги на основании настоящего Регламента, фиксируются в книге учета обращений с указа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ых ре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ных действий по предоставлению сведений и (или) применении административных мер ответственности к должностному лицу, ответственному за действие (бездействие) и решение, принятое в ходе предоставления государственной услуги, повлекшие за собой жалобу заинтересован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1</w:t>
      </w:r>
    </w:p>
    <w:p>
      <w:pPr>
        <w:pStyle w:val="Normal"/>
        <w:rPr/>
      </w:pPr>
      <w:r>
        <w:rPr/>
        <w:t>к Регламенту (п. 3)</w:t>
      </w:r>
    </w:p>
    <w:p>
      <w:pPr>
        <w:pStyle w:val="Normal"/>
        <w:rPr/>
      </w:pPr>
      <w:r>
        <w:rPr/>
        <w:t>Перечень</w:t>
      </w:r>
    </w:p>
    <w:p>
      <w:pPr>
        <w:pStyle w:val="Normal"/>
        <w:rPr>
          <w:lang w:val="en-US"/>
        </w:rPr>
      </w:pPr>
      <w:r>
        <w:rPr/>
        <w:t>организаций-фондодержателей федерального картографо-геодезического фонда и Управле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908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08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912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2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695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ложение N 2</w:t>
      </w:r>
    </w:p>
    <w:p>
      <w:pPr>
        <w:pStyle w:val="Normal"/>
        <w:rPr/>
      </w:pPr>
      <w:r>
        <w:rPr/>
        <w:t>к Регламенту (п. 5.2)</w:t>
      </w:r>
    </w:p>
    <w:p>
      <w:pPr>
        <w:pStyle w:val="Normal"/>
        <w:rPr/>
      </w:pPr>
      <w:r>
        <w:rPr/>
        <w:t>Заявка N _____</w:t>
      </w:r>
    </w:p>
    <w:p>
      <w:pPr>
        <w:pStyle w:val="Normal"/>
        <w:rPr/>
      </w:pPr>
      <w:r>
        <w:rPr/>
        <w:t>о предоставлении государственных топографических карт и планов в графической, цифровой, фотографической и иных формах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наименование территориального органа Роскартографии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(наименование организации-заказчика или Ф.И.О. гражданина,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дрес)</w:t>
      </w:r>
    </w:p>
    <w:p>
      <w:pPr>
        <w:pStyle w:val="Normal"/>
        <w:rPr/>
      </w:pPr>
      <w:r>
        <w:rPr/>
        <w:t>Наличие лицензии Роскартографии ____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номер, когда, кем и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>на какой срок выдана)</w:t>
      </w:r>
    </w:p>
    <w:p>
      <w:pPr>
        <w:pStyle w:val="Normal"/>
        <w:rPr/>
      </w:pPr>
      <w:r>
        <w:rPr/>
        <w:t>Наличие лицензии от ФСБ России _________________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номер, когда, кем и на какой срок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выдана (заполняется при заявке секретных материалов и данных)</w:t>
      </w:r>
    </w:p>
    <w:p>
      <w:pPr>
        <w:pStyle w:val="Normal"/>
        <w:rPr/>
      </w:pPr>
      <w:r>
        <w:rPr/>
        <w:t>Другие документы _______________________________________________________</w:t>
      </w:r>
    </w:p>
    <w:p>
      <w:pPr>
        <w:pStyle w:val="Normal"/>
        <w:rPr/>
      </w:pPr>
      <w:r>
        <w:rPr/>
        <w:t>Прошу  выдать   из   федерального   картографо-геодезического  фонда  во</w:t>
      </w:r>
    </w:p>
    <w:p>
      <w:pPr>
        <w:pStyle w:val="Normal"/>
        <w:rPr/>
      </w:pPr>
      <w:r>
        <w:rPr/>
        <w:t>временное пользование сроком на ____________________ следующие материалы</w:t>
      </w:r>
    </w:p>
    <w:p>
      <w:pPr>
        <w:pStyle w:val="Normal"/>
        <w:rPr/>
      </w:pPr>
      <w:r>
        <w:rPr/>
        <w:t>(данные)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наименование конкретных материалов (данных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номенклатура или район, масштаб, класс и др.)</w:t>
      </w:r>
    </w:p>
    <w:p>
      <w:pPr>
        <w:pStyle w:val="Normal"/>
        <w:rPr/>
      </w:pPr>
      <w:r>
        <w:rPr/>
        <w:t>Цели использования материалов (данных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(для решения каких задач или создания какой производной продукции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вид, масштаб, тираж или объем и др.)</w:t>
      </w:r>
    </w:p>
    <w:p>
      <w:pPr>
        <w:pStyle w:val="Normal"/>
        <w:rPr/>
      </w:pPr>
      <w:r>
        <w:rPr/>
        <w:t>Источник финансирования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После  использования  полученные  материалы  (данные)  будут  возвращены</w:t>
      </w:r>
    </w:p>
    <w:p>
      <w:pPr>
        <w:pStyle w:val="Normal"/>
        <w:rPr/>
      </w:pPr>
      <w:r>
        <w:rPr/>
        <w:t>организации-фондодержателю, уничтожены  установленным  порядком  (нужное</w:t>
      </w:r>
    </w:p>
    <w:p>
      <w:pPr>
        <w:pStyle w:val="Normal"/>
        <w:rPr/>
      </w:pPr>
      <w:r>
        <w:rPr/>
        <w:t>подчеркнуть).</w:t>
      </w:r>
    </w:p>
    <w:p>
      <w:pPr>
        <w:pStyle w:val="Normal"/>
        <w:rPr/>
      </w:pPr>
      <w:r>
        <w:rPr/>
        <w:t>С  порядком  и   условиями   использования   материалов  (данных)  фонда</w:t>
      </w:r>
    </w:p>
    <w:p>
      <w:pPr>
        <w:pStyle w:val="Normal"/>
        <w:rPr/>
      </w:pPr>
      <w:r>
        <w:rPr/>
        <w:t>ознакомлен.</w:t>
      </w:r>
    </w:p>
    <w:p>
      <w:pPr>
        <w:pStyle w:val="Normal"/>
        <w:rPr/>
      </w:pPr>
      <w:r>
        <w:rPr/>
        <w:t>Обязуюсь в течение всего срока использования материалов фонда сообщать в</w:t>
      </w:r>
    </w:p>
    <w:p>
      <w:pPr>
        <w:pStyle w:val="Normal"/>
        <w:rPr/>
      </w:pPr>
      <w:r>
        <w:rPr/>
        <w:t>Управление обо всех изменениях, связанных  с  приведенными  в  настоящей</w:t>
      </w:r>
    </w:p>
    <w:p>
      <w:pPr>
        <w:pStyle w:val="Normal"/>
        <w:rPr/>
      </w:pPr>
      <w:r>
        <w:rPr/>
        <w:t>заявке сведениями.</w:t>
      </w:r>
    </w:p>
    <w:p>
      <w:pPr>
        <w:pStyle w:val="Normal"/>
        <w:rPr/>
      </w:pPr>
      <w:r>
        <w:rPr/>
        <w:t>Директор (начальник)        ____________________________________________</w:t>
      </w:r>
    </w:p>
    <w:p>
      <w:pPr>
        <w:pStyle w:val="Normal"/>
        <w:rPr/>
      </w:pPr>
      <w:r>
        <w:rPr/>
        <w:t>Начальник секретного органа 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подписывается при заявке секретных материалов (данных)</w:t>
      </w:r>
    </w:p>
    <w:p>
      <w:pPr>
        <w:pStyle w:val="Normal"/>
        <w:rPr/>
      </w:pPr>
      <w:r>
        <w:rPr/>
        <w:t>"___" _________ 200_ г.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3</w:t>
      </w:r>
    </w:p>
    <w:p>
      <w:pPr>
        <w:pStyle w:val="Normal"/>
        <w:rPr/>
      </w:pPr>
      <w:r>
        <w:rPr/>
        <w:t>к Регламенту (п. 8.1)</w:t>
      </w:r>
    </w:p>
    <w:p>
      <w:pPr>
        <w:pStyle w:val="Normal"/>
        <w:rPr/>
      </w:pPr>
      <w:r>
        <w:rPr/>
        <w:t>Опись</w:t>
      </w:r>
    </w:p>
    <w:p>
      <w:pPr>
        <w:pStyle w:val="Normal"/>
        <w:rPr/>
      </w:pPr>
      <w:r>
        <w:rPr/>
        <w:t xml:space="preserve">документов, прилагаемых к заявкеN п/п </w:t>
        <w:tab/>
        <w:t xml:space="preserve">Вид документа </w:t>
        <w:tab/>
        <w:t xml:space="preserve">N документа </w:t>
        <w:tab/>
        <w:t xml:space="preserve">Количество листов документа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/>
        <w:t>(Ф.И.О работника, подпись)</w:t>
      </w:r>
    </w:p>
    <w:p>
      <w:pPr>
        <w:pStyle w:val="Normal"/>
        <w:rPr/>
      </w:pPr>
      <w:r>
        <w:rPr/>
        <w:t>"___" _________ 200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4</w:t>
      </w:r>
    </w:p>
    <w:p>
      <w:pPr>
        <w:pStyle w:val="Normal"/>
        <w:rPr/>
      </w:pPr>
      <w:r>
        <w:rPr/>
        <w:t>к Регламенту (п. 8.2)</w:t>
      </w:r>
    </w:p>
    <w:p>
      <w:pPr>
        <w:pStyle w:val="Normal"/>
        <w:rPr/>
      </w:pPr>
      <w:r>
        <w:rPr/>
        <w:t>Федеральное агентство геодезии и картографии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(наименование территориального органа Роскартографии)</w:t>
      </w:r>
    </w:p>
    <w:p>
      <w:pPr>
        <w:pStyle w:val="Normal"/>
        <w:rPr/>
      </w:pPr>
      <w:r>
        <w:rPr/>
        <w:t>Разрешение N ___________</w:t>
      </w:r>
    </w:p>
    <w:p>
      <w:pPr>
        <w:pStyle w:val="Normal"/>
        <w:rPr/>
      </w:pPr>
      <w:r>
        <w:rPr/>
        <w:t>на предоставление государственных топографических карт и планов в графической, цифровой, фотографической и иных формах</w:t>
      </w:r>
    </w:p>
    <w:p>
      <w:pPr>
        <w:pStyle w:val="Normal"/>
        <w:rPr/>
      </w:pPr>
      <w:r>
        <w:rPr/>
        <w:t>Выдано 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наименование организации или Ф.И.О. гражданина, адрес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сведения о лицензиях (номер, кем и когда выдана, срок действия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и др. представленных документах)</w:t>
      </w:r>
    </w:p>
    <w:p>
      <w:pPr>
        <w:pStyle w:val="Normal"/>
        <w:rPr/>
      </w:pPr>
      <w:r>
        <w:rPr/>
        <w:t>на   использование   материалов   (данных)    федерального   картографо-</w:t>
      </w:r>
    </w:p>
    <w:p>
      <w:pPr>
        <w:pStyle w:val="Normal"/>
        <w:rPr/>
      </w:pPr>
      <w:r>
        <w:rPr/>
        <w:t>геодезического фонда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наименование конкретных материалов (данных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(номенклатура или район, масштаб, год издания, класс и др.)</w:t>
      </w:r>
    </w:p>
    <w:p>
      <w:pPr>
        <w:pStyle w:val="Normal"/>
        <w:rPr/>
      </w:pPr>
      <w:r>
        <w:rPr/>
        <w:t>Цель использования материалов (данных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для решения каких задач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или создания какой производной продукции (вид, тираж или объем)</w:t>
      </w:r>
    </w:p>
    <w:p>
      <w:pPr>
        <w:pStyle w:val="Normal"/>
        <w:rPr/>
      </w:pPr>
      <w:r>
        <w:rPr/>
        <w:t>Порядок  платы  за  пользование  материалами  федерального   картографо-</w:t>
      </w:r>
    </w:p>
    <w:p>
      <w:pPr>
        <w:pStyle w:val="Normal"/>
        <w:rPr/>
      </w:pPr>
      <w:r>
        <w:rPr/>
        <w:t>геодезического фонда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включая/ не включая плату за создание и хранение, заключение авторског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оговора)</w:t>
      </w:r>
    </w:p>
    <w:p>
      <w:pPr>
        <w:pStyle w:val="Normal"/>
        <w:rPr/>
      </w:pPr>
      <w:r>
        <w:rPr/>
        <w:t>Организация-фондодержатель материалов (данных) и ее адрес 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После использования полученные материалы (данные) должны быть возвращены</w:t>
      </w:r>
    </w:p>
    <w:p>
      <w:pPr>
        <w:pStyle w:val="Normal"/>
        <w:rPr/>
      </w:pPr>
      <w:r>
        <w:rPr/>
        <w:t>фондодержателю, уничтожены установленным порядком.</w:t>
      </w:r>
    </w:p>
    <w:p>
      <w:pPr>
        <w:pStyle w:val="Normal"/>
        <w:rPr/>
      </w:pPr>
      <w:r>
        <w:rPr/>
        <w:t xml:space="preserve">                         </w:t>
      </w:r>
      <w:r>
        <w:rPr/>
        <w:t>(ненужное зачеркнуть)</w:t>
      </w:r>
    </w:p>
    <w:p>
      <w:pPr>
        <w:pStyle w:val="Normal"/>
        <w:rPr/>
      </w:pPr>
      <w:r>
        <w:rPr/>
        <w:t>Разрешение на получение материалов (данных)  действует  в  течение  трех</w:t>
      </w:r>
    </w:p>
    <w:p>
      <w:pPr>
        <w:pStyle w:val="Normal"/>
        <w:rPr/>
      </w:pPr>
      <w:r>
        <w:rPr/>
        <w:t>месяцев со дня его выдачи.</w:t>
      </w:r>
    </w:p>
    <w:p>
      <w:pPr>
        <w:pStyle w:val="Normal"/>
        <w:rPr/>
      </w:pPr>
      <w:r>
        <w:rPr/>
        <w:t>Руководитель   ___________________   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орган госгеонадзора            подпись, фамилия</w:t>
      </w:r>
    </w:p>
    <w:p>
      <w:pPr>
        <w:pStyle w:val="Normal"/>
        <w:rPr/>
      </w:pPr>
      <w:r>
        <w:rPr/>
        <w:t>"___" _________ 200_ г.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секретные материалы и данные картографо-геодезического фонда выдаютс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5</w:t>
      </w:r>
    </w:p>
    <w:p>
      <w:pPr>
        <w:pStyle w:val="Normal"/>
        <w:rPr/>
      </w:pPr>
      <w:r>
        <w:rPr/>
        <w:t>к Регламенту (п. 8.2)</w:t>
      </w:r>
    </w:p>
    <w:p>
      <w:pPr>
        <w:pStyle w:val="Normal"/>
        <w:rPr/>
      </w:pPr>
      <w:r>
        <w:rPr/>
        <w:t>Уведомление N _____</w:t>
      </w:r>
    </w:p>
    <w:p>
      <w:pPr>
        <w:pStyle w:val="Normal"/>
        <w:rPr/>
      </w:pPr>
      <w:r>
        <w:rPr/>
        <w:t>об отказе в выдаче разрешения на предоставление государственных топографических карт и планов в графической, цифровой, фотографической и иных формах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наименование территориального органа Роскартографии)</w:t>
      </w:r>
    </w:p>
    <w:p>
      <w:pPr>
        <w:pStyle w:val="Normal"/>
        <w:rPr/>
      </w:pPr>
      <w:r>
        <w:rPr/>
        <w:t>Рассмотрена заявка N ________ от 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(Ф.И.О заявителя (уполномоченного представителя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анные документа, удостоверяющего личность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адрес постоянного места жительства  либо юридический адрес юридическ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rmal"/>
        <w:rPr/>
      </w:pPr>
      <w:r>
        <w:rPr/>
        <w:t>и прилагаемые к ней документы.</w:t>
      </w:r>
    </w:p>
    <w:p>
      <w:pPr>
        <w:pStyle w:val="Normal"/>
        <w:rPr/>
      </w:pPr>
      <w:r>
        <w:rPr/>
        <w:t>По результатам контроля предоставленных документов в  выдаче  разрешения</w:t>
      </w:r>
    </w:p>
    <w:p>
      <w:pPr>
        <w:pStyle w:val="Normal"/>
        <w:rPr/>
      </w:pPr>
      <w:r>
        <w:rPr/>
        <w:t>отказано.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причина отказа в выдаче государственных топографических карт и  планов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должности работника, подпись, Ф.И.О)</w:t>
      </w:r>
    </w:p>
    <w:p>
      <w:pPr>
        <w:pStyle w:val="Normal"/>
        <w:rPr/>
      </w:pPr>
      <w:r>
        <w:rPr/>
        <w:t>"___" _________ 200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6</w:t>
      </w:r>
    </w:p>
    <w:p>
      <w:pPr>
        <w:pStyle w:val="Normal"/>
        <w:rPr/>
      </w:pPr>
      <w:r>
        <w:rPr/>
        <w:t>к Регламенту (п. 12)</w:t>
      </w:r>
    </w:p>
    <w:p>
      <w:pPr>
        <w:pStyle w:val="Normal"/>
        <w:rPr/>
      </w:pPr>
      <w:r>
        <w:rPr/>
        <w:drawing>
          <wp:inline distT="0" distB="0" distL="0" distR="0">
            <wp:extent cx="5676900" cy="895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ложение N 7</w:t>
      </w:r>
    </w:p>
    <w:p>
      <w:pPr>
        <w:pStyle w:val="Normal"/>
        <w:rPr/>
      </w:pPr>
      <w:r>
        <w:rPr/>
        <w:t>к Регламенту (п. 14.3)</w:t>
      </w:r>
    </w:p>
    <w:p>
      <w:pPr>
        <w:pStyle w:val="Normal"/>
        <w:rPr/>
      </w:pPr>
      <w:r>
        <w:rPr/>
        <w:t>УВЕДОМЛЕНИЕ N _____</w:t>
      </w:r>
    </w:p>
    <w:p>
      <w:pPr>
        <w:pStyle w:val="Normal"/>
        <w:rPr/>
      </w:pPr>
      <w:r>
        <w:rPr/>
        <w:t>о необходимости устранения нарушений в оформлении заявки и (или) предоставления отсутствующих документов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наименование территориального органа Роскартографии)</w:t>
      </w:r>
    </w:p>
    <w:p>
      <w:pPr>
        <w:pStyle w:val="Normal"/>
        <w:rPr/>
      </w:pPr>
      <w:r>
        <w:rPr/>
        <w:t>Рассмотрена заявка N _________ от 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Ф.И.О. заявителя (уполномоченного представителя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анные документа, удостоверяющего личность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адрес постоянного места жительства  либо юридический адрес юридическ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rmal"/>
        <w:rPr/>
      </w:pPr>
      <w:r>
        <w:rPr/>
        <w:t>и прилагаемые к ней документы.</w:t>
      </w:r>
    </w:p>
    <w:p>
      <w:pPr>
        <w:pStyle w:val="Normal"/>
        <w:rPr/>
      </w:pPr>
      <w:r>
        <w:rPr/>
        <w:t>По результатам контроля  представленных  документов  выявлены  следующие</w:t>
      </w:r>
    </w:p>
    <w:p>
      <w:pPr>
        <w:pStyle w:val="Normal"/>
        <w:rPr/>
      </w:pPr>
      <w:r>
        <w:rPr/>
        <w:t>нарушения в оформлении заявки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перечень   нарушений   в   оформлении  заявки  и  (или)  предоставления</w:t>
      </w:r>
    </w:p>
    <w:p>
      <w:pPr>
        <w:pStyle w:val="Normal"/>
        <w:rPr/>
      </w:pPr>
      <w:r>
        <w:rPr/>
        <w:t xml:space="preserve">                       </w:t>
      </w:r>
      <w:r>
        <w:rPr/>
        <w:t>отсутствующих документов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должности работника, подпись, Ф.И.О)</w:t>
      </w:r>
    </w:p>
    <w:p>
      <w:pPr>
        <w:pStyle w:val="Normal"/>
        <w:rPr/>
      </w:pPr>
      <w:r>
        <w:rPr/>
        <w:t>"___" _________ 200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8</w:t>
      </w:r>
    </w:p>
    <w:p>
      <w:pPr>
        <w:pStyle w:val="Normal"/>
        <w:rPr/>
      </w:pPr>
      <w:r>
        <w:rPr/>
        <w:t>к Регламенту (п. 19.1)</w:t>
      </w:r>
    </w:p>
    <w:p>
      <w:pPr>
        <w:pStyle w:val="Normal"/>
        <w:rPr/>
      </w:pPr>
      <w:r>
        <w:rPr/>
        <w:t>АКТ</w:t>
      </w:r>
    </w:p>
    <w:p>
      <w:pPr>
        <w:pStyle w:val="Normal"/>
        <w:rPr/>
      </w:pPr>
      <w:r>
        <w:rPr/>
        <w:t>на уничтожение государственных топографических карт и планов в графической, цифровой, фотографической и иных формах после истечения установленного срока их использования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субъекта геодезической деятельности)</w:t>
      </w:r>
    </w:p>
    <w:p>
      <w:pPr>
        <w:pStyle w:val="Normal"/>
        <w:rPr/>
      </w:pPr>
      <w:r>
        <w:rPr/>
        <w:t>Мы, нижеподписавшиеся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наименования должностей, фамилии и инициалы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работников, составивших акт)</w:t>
      </w:r>
    </w:p>
    <w:p>
      <w:pPr>
        <w:pStyle w:val="Normal"/>
        <w:rPr/>
      </w:pPr>
      <w:r>
        <w:rPr/>
        <w:t>составили настоящий акт в том,  что  перечисленные  в  нем  материалы  и</w:t>
      </w:r>
    </w:p>
    <w:p>
      <w:pPr>
        <w:pStyle w:val="Normal"/>
        <w:rPr/>
      </w:pPr>
      <w:r>
        <w:rPr/>
        <w:t>данные федерального картографо-геодезичекого фонда подлежат  уничтожению</w:t>
      </w:r>
    </w:p>
    <w:p>
      <w:pPr>
        <w:pStyle w:val="Normal"/>
        <w:rPr/>
      </w:pPr>
      <w:r>
        <w:rPr/>
        <w:t>как утратившие  практическое  значение  после  истечения  установленного</w:t>
      </w:r>
    </w:p>
    <w:p>
      <w:pPr>
        <w:pStyle w:val="Normal"/>
        <w:rPr/>
      </w:pPr>
      <w:r>
        <w:rPr/>
        <w:t xml:space="preserve">срока их использованияN п/п </w:t>
        <w:tab/>
        <w:t xml:space="preserve">Учетный номер и дата документа </w:t>
        <w:tab/>
        <w:t xml:space="preserve">Гриф секретности </w:t>
        <w:tab/>
        <w:t xml:space="preserve">Наименование документа </w:t>
        <w:tab/>
        <w:t xml:space="preserve">Количество экземпляров </w:t>
        <w:tab/>
        <w:t xml:space="preserve">N экз. </w:t>
        <w:tab/>
        <w:t xml:space="preserve">Количество номенклатурных листов </w:t>
        <w:tab/>
        <w:t xml:space="preserve">Всего листов (прописью) </w:t>
      </w:r>
    </w:p>
    <w:p>
      <w:pPr>
        <w:pStyle w:val="Normal"/>
        <w:rPr/>
      </w:pPr>
      <w:r>
        <w:rPr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подлежит уничтожению ___________ наименований документов ____ экз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rmal"/>
        <w:rPr/>
      </w:pPr>
      <w:r>
        <w:rPr/>
        <w:t>"___" _________ 200_ г.</w:t>
      </w:r>
    </w:p>
    <w:p>
      <w:pPr>
        <w:pStyle w:val="Normal"/>
        <w:rPr/>
      </w:pPr>
      <w:r>
        <w:rPr/>
        <w:t xml:space="preserve">    </w:t>
      </w:r>
      <w:r>
        <w:rPr/>
        <w:t>Подписи</w:t>
      </w:r>
    </w:p>
    <w:p>
      <w:pPr>
        <w:pStyle w:val="Normal"/>
        <w:rPr/>
      </w:pPr>
      <w:r>
        <w:rPr/>
        <w:t xml:space="preserve">                        </w:t>
      </w:r>
      <w:r>
        <w:rPr/>
        <w:t>1. 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2. 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3. _____________________________________________</w:t>
      </w:r>
    </w:p>
    <w:p>
      <w:pPr>
        <w:pStyle w:val="Normal"/>
        <w:rPr/>
      </w:pPr>
      <w:r>
        <w:rPr/>
        <w:t>Правильность произведенных записей в акте проверил _____________________</w:t>
      </w:r>
    </w:p>
    <w:p>
      <w:pPr>
        <w:pStyle w:val="Normal"/>
        <w:rPr/>
      </w:pPr>
      <w:r>
        <w:rPr/>
        <w:t>(подпись)</w:t>
      </w:r>
    </w:p>
    <w:p>
      <w:pPr>
        <w:pStyle w:val="Normal"/>
        <w:rPr/>
      </w:pPr>
      <w:r>
        <w:rPr/>
        <w:t>Документы перед уничтожением сверили  с  записями  в  акте  и  полностью</w:t>
      </w:r>
    </w:p>
    <w:p>
      <w:pPr>
        <w:pStyle w:val="Normal"/>
        <w:rPr/>
      </w:pPr>
      <w:r>
        <w:rPr/>
        <w:t>уничтожили путем _______________________________________________________</w:t>
      </w:r>
    </w:p>
    <w:p>
      <w:pPr>
        <w:pStyle w:val="Normal"/>
        <w:rPr/>
      </w:pPr>
      <w:r>
        <w:rPr/>
        <w:t>"___" _________ 200_ г.</w:t>
      </w:r>
    </w:p>
    <w:p>
      <w:pPr>
        <w:pStyle w:val="Normal"/>
        <w:rPr/>
      </w:pPr>
      <w:r>
        <w:rPr/>
        <w:t xml:space="preserve">    </w:t>
      </w:r>
      <w:r>
        <w:rPr/>
        <w:t>Подписи</w:t>
      </w:r>
    </w:p>
    <w:p>
      <w:pPr>
        <w:pStyle w:val="Normal"/>
        <w:rPr/>
      </w:pPr>
      <w:r>
        <w:rPr/>
        <w:t xml:space="preserve">                        </w:t>
      </w:r>
      <w:r>
        <w:rPr/>
        <w:t>1. 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2. 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3. _____________________________________________</w:t>
      </w:r>
    </w:p>
    <w:p>
      <w:pPr>
        <w:pStyle w:val="Normal"/>
        <w:rPr/>
      </w:pPr>
      <w:r>
        <w:rPr/>
        <w:t>Отметки об уничтожении в учетных данных произвел _______________________</w:t>
      </w:r>
    </w:p>
    <w:p>
      <w:pPr>
        <w:pStyle w:val="Normal"/>
        <w:rPr/>
      </w:pPr>
      <w:r>
        <w:rPr/>
        <w:t>"___" _________ 200_ г.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Минтранса РФ от 28 сентября 2007 г. N 137 “Об утверждении Административного регламента Федерального агентства геодезии и картографии по предоставлению государственной услуги по обеспечению заинтересованных лиц государственными топографическими картами и планами в графической, цифровой, фотографической и иных формах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юсте РФ 23 январ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N 10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приказа официально опубликован не б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в выпусков ПРАЙ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prime/20080201/12058480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16:00Z</dcterms:created>
  <dc:creator>BaklanovAV</dc:creator>
  <dc:description/>
  <cp:keywords/>
  <dc:language>en-US</dc:language>
  <cp:lastModifiedBy>dubinin</cp:lastModifiedBy>
  <dcterms:modified xsi:type="dcterms:W3CDTF">2008-08-01T03:16:00Z</dcterms:modified>
  <cp:revision>2</cp:revision>
  <dc:subject/>
  <dc:title>http://www</dc:title>
</cp:coreProperties>
</file>