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b/>
          <w:color w:val="000080"/>
        </w:rPr>
        <w:t xml:space="preserve">Постановление Совета Министров Казахской ССР от 13 июля 1978 года </w:t>
      </w:r>
      <w:r>
        <w:rPr>
          <w:rFonts w:cs="Courier New(K)" w:ascii="Courier New(K)" w:hAnsi="Courier New(K)"/>
          <w:b/>
          <w:color w:val="000080"/>
          <w:lang w:val="en-US"/>
        </w:rPr>
        <w:t>N</w:t>
      </w:r>
    </w:p>
    <w:p>
      <w:pPr>
        <w:pStyle w:val="Normal"/>
        <w:autoSpaceDE w:val="false"/>
        <w:jc w:val="center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b/>
          <w:color w:val="000080"/>
        </w:rPr>
        <w:t>284 О включении в заповедную зону северной части Каспийского моря</w:t>
      </w:r>
    </w:p>
    <w:p>
      <w:pPr>
        <w:pStyle w:val="Normal"/>
        <w:autoSpaceDE w:val="false"/>
        <w:jc w:val="center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b/>
          <w:color w:val="000080"/>
        </w:rPr>
        <w:t>акватории и поймы реки Урала</w:t>
      </w:r>
    </w:p>
    <w:p>
      <w:pPr>
        <w:pStyle w:val="Normal"/>
        <w:autoSpaceDE w:val="false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Для обеспечения охраны уникальных по природным условиям и рыбохозяйственному значению водных объектов бассейна Каспийского моря и во исполнение постановления Совета Министров СССР от 16 ноября 1977 года </w:t>
      </w:r>
      <w:r>
        <w:rPr>
          <w:rFonts w:cs="Courier New(K)" w:ascii="Courier New(K)" w:hAnsi="Courier New(K)"/>
          <w:color w:val="000000"/>
          <w:lang w:val="en-US"/>
        </w:rPr>
        <w:t>N</w:t>
      </w:r>
      <w:r>
        <w:rPr>
          <w:rFonts w:cs="Courier New(K)" w:ascii="Courier New(K)" w:hAnsi="Courier New(K)"/>
          <w:color w:val="000000"/>
        </w:rPr>
        <w:t xml:space="preserve"> 990 "О дополнительных мерах по охране Каспийского моря от загрязнения" Совет Министров Казахской ССР постановляет: 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1. Включить в заповедную зону северной части Каспийского моря акваторию и пойму реки Урала от границы существующей заповедной зоны до устья реки Барбастау. 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2. Распространить </w:t>
      </w:r>
      <w:r>
        <w:rPr>
          <w:rFonts w:cs="Courier New(K)" w:ascii="Courier New(K)" w:hAnsi="Courier New(K)"/>
          <w:b/>
          <w:color w:val="008000"/>
          <w:u w:val="single"/>
        </w:rPr>
        <w:t>Положение</w:t>
      </w:r>
      <w:r>
        <w:rPr>
          <w:rFonts w:cs="Courier New(K)" w:ascii="Courier New(K)" w:hAnsi="Courier New(K)"/>
          <w:color w:val="000000"/>
        </w:rPr>
        <w:t xml:space="preserve"> о заповедной зоне в северной части Каспийского моря, утвержденное постановлением Совета Министров Казахской ССР от 30 апреля 1974 года </w:t>
      </w:r>
      <w:r>
        <w:rPr>
          <w:rFonts w:cs="Courier New(K)" w:ascii="Courier New(K)" w:hAnsi="Courier New(K)"/>
          <w:color w:val="000000"/>
          <w:lang w:val="en-US"/>
        </w:rPr>
        <w:t>N</w:t>
      </w:r>
      <w:r>
        <w:rPr>
          <w:rFonts w:cs="Courier New(K)" w:ascii="Courier New(K)" w:hAnsi="Courier New(K)"/>
          <w:color w:val="000000"/>
        </w:rPr>
        <w:t xml:space="preserve"> 252 (СП КазССР 1974 г., </w:t>
      </w:r>
      <w:r>
        <w:rPr>
          <w:rFonts w:cs="Courier New(K)" w:ascii="Courier New(K)" w:hAnsi="Courier New(K)"/>
          <w:color w:val="000000"/>
          <w:lang w:val="en-US"/>
        </w:rPr>
        <w:t>N</w:t>
      </w:r>
      <w:r>
        <w:rPr>
          <w:rFonts w:cs="Courier New(K)" w:ascii="Courier New(K)" w:hAnsi="Courier New(K)"/>
          <w:color w:val="000000"/>
        </w:rPr>
        <w:t xml:space="preserve"> 10, ст. 43), на акваторию и пойму реки Урала от заповедной зоны северной части Каспийского моря до устья реки Барбастау. 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3. Уралкаспрыбводу по согласованию с Гурьевским и Уральским облисполкомами обозначить в натуре специальными знаками и аншлагами границы заповедной зоны и охранной полосы. 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4. Внести в Положение о заповедной зоне в северной части Каспийского моря следующие дополнения и изменения: 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- дополнить пункт 2 подпунктом "г": 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"г) акватория и пойма реки Урала (от разветвления реки Урала на рукава Зарослый и Яицкий до устья реки Барбастау)"; 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- изложить пункт 7 в следующей редакции: 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"7. На территории заповедной зоны: 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а) режим судоходства устанавливается по согласованию с органами рыбоохраны и органами по регулированию использования и охране вод; 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б) добыча в дельте реки Урала и на островах "Шалыга" ракуши, используемой в животноводстве и комбикормовой промышленности, допускается только по согласованию с органами по регулированию использования и охране вод; 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в) лов рыбы, добыча водных животных и растений допускается на строго ограниченных участках в соответствии с действующими правилами рыболовства и добычи водных животных и растений; 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г) спортивный и любительский лов рыбы для личного потребления разрешается на специально отведенных органами рыбоохраны участках с соблюдением действующих привил рыболовства и охраны вод. 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Места стоянок плавучих средств, находящихся в личной собственности граждан, определяются соответствующими исполкомами местных Советов народных депутатов по представлению органов рыбоохраны". 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5. Контроль за соблюдением установленного режима и охраной водных ресурсов в объявленной настоящим постановлением заповедной зоне возложить на органы рыбоохраны и органы по регулированию использования и охраны вод. </w:t>
      </w:r>
    </w:p>
    <w:p>
      <w:pPr>
        <w:pStyle w:val="Normal"/>
        <w:autoSpaceDE w:val="false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sz w:val="20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Председатель Совета Министров Казахской ССР </w:t>
        <w:tab/>
        <w:t>Б. Ашимов</w:t>
      </w:r>
    </w:p>
    <w:p>
      <w:pPr>
        <w:pStyle w:val="Normal"/>
        <w:autoSpaceDE w:val="false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sz w:val="20"/>
        </w:rPr>
      </w:r>
    </w:p>
    <w:p>
      <w:pPr>
        <w:pStyle w:val="Normal"/>
        <w:rPr>
          <w:rFonts w:ascii="Courier New(K)" w:hAnsi="Courier New(K)" w:cs="Courier New(K)"/>
          <w:color w:val="000000"/>
        </w:rPr>
      </w:pPr>
      <w:r>
        <w:rPr>
          <w:rFonts w:cs="Courier New(K)" w:ascii="Courier New(K)" w:hAnsi="Courier New(K)"/>
          <w:color w:val="000000"/>
        </w:rPr>
        <w:t xml:space="preserve">Управляющий Делами Совета Министров Казахской ССР </w:t>
        <w:tab/>
        <w:t>В. Кондратович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(K)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3:21:00Z</dcterms:created>
  <dc:creator>okioc</dc:creator>
  <dc:description/>
  <dc:language>en-US</dc:language>
  <cp:lastModifiedBy>Default</cp:lastModifiedBy>
  <dcterms:modified xsi:type="dcterms:W3CDTF">2004-01-15T03:21:00Z</dcterms:modified>
  <cp:revision>2</cp:revision>
  <dc:subject/>
  <dc:title>Постановление Совета Министров Казахской ССР от 13 июля 1978 года N</dc:title>
</cp:coreProperties>
</file>