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color w:val="000080"/>
        </w:rPr>
        <w:t>Постановление Совета Министров Казахской ССР от 30 апреля 1974 года</w:t>
      </w:r>
    </w:p>
    <w:p>
      <w:pPr>
        <w:pStyle w:val="Normal"/>
        <w:autoSpaceDE w:val="false"/>
        <w:jc w:val="center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color w:val="000080"/>
          <w:lang w:val="en-US"/>
        </w:rPr>
        <w:t>N</w:t>
      </w:r>
      <w:r>
        <w:rPr>
          <w:rFonts w:cs="Courier New(K)" w:ascii="Courier New(K)" w:hAnsi="Courier New(K)"/>
          <w:b/>
          <w:color w:val="000080"/>
        </w:rPr>
        <w:t xml:space="preserve"> 252 Об объявлении заповедной зоны в северной части Каспийского моря</w:t>
      </w:r>
    </w:p>
    <w:p>
      <w:pPr>
        <w:pStyle w:val="Normal"/>
        <w:autoSpaceDE w:val="false"/>
        <w:jc w:val="center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color w:val="000080"/>
        </w:rPr>
        <w:t xml:space="preserve">(с изменениями от 13.07.78 г. </w:t>
      </w:r>
      <w:r>
        <w:rPr>
          <w:rFonts w:cs="Courier New(K)" w:ascii="Courier New(K)" w:hAnsi="Courier New(K)"/>
          <w:b/>
          <w:color w:val="000080"/>
          <w:lang w:val="en-US"/>
        </w:rPr>
        <w:t>N</w:t>
      </w:r>
      <w:r>
        <w:rPr>
          <w:rFonts w:cs="Courier New(K)" w:ascii="Courier New(K)" w:hAnsi="Courier New(K)"/>
          <w:b/>
          <w:color w:val="000080"/>
        </w:rPr>
        <w:t xml:space="preserve"> 284; от 15.09.89 г. </w:t>
      </w:r>
      <w:r>
        <w:rPr>
          <w:rFonts w:cs="Courier New(K)" w:ascii="Courier New(K)" w:hAnsi="Courier New(K)"/>
          <w:b/>
          <w:color w:val="000080"/>
          <w:lang w:val="en-US"/>
        </w:rPr>
        <w:t>N</w:t>
      </w:r>
      <w:r>
        <w:rPr>
          <w:rFonts w:cs="Courier New(K)" w:ascii="Courier New(K)" w:hAnsi="Courier New(K)"/>
          <w:b/>
          <w:color w:val="000080"/>
        </w:rPr>
        <w:t xml:space="preserve"> 290;</w:t>
      </w:r>
    </w:p>
    <w:p>
      <w:pPr>
        <w:pStyle w:val="Normal"/>
        <w:autoSpaceDE w:val="false"/>
        <w:jc w:val="center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color w:val="000080"/>
        </w:rPr>
        <w:t xml:space="preserve">от 23.09.93 г. </w:t>
      </w:r>
      <w:r>
        <w:rPr>
          <w:rFonts w:cs="Courier New(K)" w:ascii="Courier New(K)" w:hAnsi="Courier New(K)"/>
          <w:b/>
          <w:color w:val="000080"/>
          <w:lang w:val="en-US"/>
        </w:rPr>
        <w:t>N</w:t>
      </w:r>
      <w:r>
        <w:rPr>
          <w:rFonts w:cs="Courier New(K)" w:ascii="Courier New(K)" w:hAnsi="Courier New(K)"/>
          <w:b/>
          <w:color w:val="000080"/>
        </w:rPr>
        <w:t xml:space="preserve"> 936)</w:t>
      </w:r>
    </w:p>
    <w:p>
      <w:pPr>
        <w:pStyle w:val="Normal"/>
        <w:autoSpaceDE w:val="false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В целях сохранения и воспроизводства рыбных запасов в Каспийском бассейне, во исполнение постановления Верховного Совета СССР от 20 сентября 1972 года "О мерах по дальнейшему улучшению охраны природы и рациональному использованию природных ресурсов" и в соответствии с постановлением Совета Министров СССР от 23 сентября 1968 года </w:t>
      </w:r>
      <w:r>
        <w:rPr>
          <w:rFonts w:cs="Courier New(K)" w:ascii="Courier New(K)" w:hAnsi="Courier New(K)"/>
          <w:color w:val="000000"/>
          <w:lang w:val="en-US"/>
        </w:rPr>
        <w:t>N</w:t>
      </w:r>
      <w:r>
        <w:rPr>
          <w:rFonts w:cs="Courier New(K)" w:ascii="Courier New(K)" w:hAnsi="Courier New(K)"/>
          <w:color w:val="000000"/>
        </w:rPr>
        <w:t xml:space="preserve"> 759 "О мерах по предотвращению загрязнения Каспийского моря" Совет Министров Казахской ССР постановляет: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1. Объявить акваторию восточной части Северного Каспия с дельтами рек Волги, в пределах территории Казахской ССР, и Урала заповедной зоной, с допущением в этой зоне развития в дальнейшем только рыбного хозяйства и водного транспорта.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2. Установить границу заповедной зоны по береговой охранной полосе с отметкой минус 28.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3. Утвердить прилагаемое </w:t>
      </w:r>
      <w:r>
        <w:rPr>
          <w:rFonts w:cs="Courier New(K)" w:ascii="Courier New(K)" w:hAnsi="Courier New(K)"/>
          <w:b/>
          <w:color w:val="008000"/>
          <w:u w:val="single"/>
        </w:rPr>
        <w:t>Положение</w:t>
      </w:r>
      <w:r>
        <w:rPr>
          <w:rFonts w:cs="Courier New(K)" w:ascii="Courier New(K)" w:hAnsi="Courier New(K)"/>
          <w:color w:val="000000"/>
        </w:rPr>
        <w:t xml:space="preserve"> о заповедной зоне в северной части Каспийского моря.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4. Уралкаспрыбводу по согласованию с Гурьевским и Мангышлакским облисполкомами обозначить в натуре специальными знаками и аншлагами границы заповедной зоны и охранной полосы.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5. Контроль за соблюдением установленного режима в заповедной зоне и охраной водных ресурсов этой зоны возложить на органы рыбоохраны и органы по регулированию использования и охране вод.</w:t>
      </w:r>
    </w:p>
    <w:p>
      <w:pPr>
        <w:pStyle w:val="Normal"/>
        <w:autoSpaceDE w:val="false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sz w:val="20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Председатель Совета Министров Казахской ССР </w:t>
        <w:tab/>
        <w:t>Б. Ашимов</w:t>
      </w:r>
    </w:p>
    <w:p>
      <w:pPr>
        <w:pStyle w:val="Normal"/>
        <w:autoSpaceDE w:val="false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sz w:val="20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Управляющий Делами Совета Министров Казахской ССР </w:t>
        <w:tab/>
        <w:t>К. Ахметов</w:t>
      </w:r>
    </w:p>
    <w:p>
      <w:pPr>
        <w:pStyle w:val="Normal"/>
        <w:autoSpaceDE w:val="false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sz w:val="20"/>
        </w:rPr>
      </w:r>
    </w:p>
    <w:p>
      <w:pPr>
        <w:pStyle w:val="Normal"/>
        <w:autoSpaceDE w:val="false"/>
        <w:jc w:val="right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color w:val="000080"/>
        </w:rPr>
        <w:t xml:space="preserve">Утверждено </w:t>
      </w:r>
    </w:p>
    <w:p>
      <w:pPr>
        <w:pStyle w:val="Normal"/>
        <w:autoSpaceDE w:val="false"/>
        <w:jc w:val="right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color w:val="008000"/>
          <w:u w:val="single"/>
        </w:rPr>
        <w:t>постановлением</w:t>
      </w:r>
      <w:r>
        <w:rPr>
          <w:rFonts w:cs="Courier New(K)" w:ascii="Courier New(K)" w:hAnsi="Courier New(K)"/>
          <w:b/>
          <w:color w:val="000080"/>
        </w:rPr>
        <w:t xml:space="preserve"> Совета Министров Казахской ССР </w:t>
      </w:r>
    </w:p>
    <w:p>
      <w:pPr>
        <w:pStyle w:val="Normal"/>
        <w:autoSpaceDE w:val="false"/>
        <w:jc w:val="right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color w:val="000080"/>
        </w:rPr>
        <w:t xml:space="preserve">от 30 апреля 1974 года </w:t>
      </w:r>
      <w:r>
        <w:rPr>
          <w:rFonts w:cs="Courier New(K)" w:ascii="Courier New(K)" w:hAnsi="Courier New(K)"/>
          <w:b/>
          <w:color w:val="000080"/>
          <w:lang w:val="en-US"/>
        </w:rPr>
        <w:t>N</w:t>
      </w:r>
      <w:r>
        <w:rPr>
          <w:rFonts w:cs="Courier New(K)" w:ascii="Courier New(K)" w:hAnsi="Courier New(K)"/>
          <w:b/>
          <w:color w:val="000080"/>
        </w:rPr>
        <w:t xml:space="preserve"> 252</w:t>
      </w:r>
    </w:p>
    <w:p>
      <w:pPr>
        <w:pStyle w:val="Normal"/>
        <w:autoSpaceDE w:val="false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sz w:val="20"/>
        </w:rPr>
      </w:r>
    </w:p>
    <w:p>
      <w:pPr>
        <w:pStyle w:val="Normal"/>
        <w:autoSpaceDE w:val="false"/>
        <w:jc w:val="center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color w:val="000080"/>
        </w:rPr>
        <w:t>Положение</w:t>
      </w:r>
    </w:p>
    <w:p>
      <w:pPr>
        <w:pStyle w:val="Normal"/>
        <w:autoSpaceDE w:val="false"/>
        <w:jc w:val="center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color w:val="000080"/>
        </w:rPr>
        <w:t>о заповедной зоне в северной части Каспийского моря</w:t>
      </w:r>
    </w:p>
    <w:p>
      <w:pPr>
        <w:pStyle w:val="Normal"/>
        <w:autoSpaceDE w:val="false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sz w:val="20"/>
        </w:rPr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1. Заповедная зона в северной части Каспийского моря вводится в целях сохранения рыбных запасов и обеспечения оптимальных условий обитания и естественного воспроизводства осетровых и других ценных видов рыб.</w:t>
      </w:r>
    </w:p>
    <w:p>
      <w:pPr>
        <w:pStyle w:val="Normal"/>
        <w:autoSpaceDE w:val="false"/>
        <w:ind w:left="97" w:right="97" w:firstLine="97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i/>
          <w:color w:val="FF0000"/>
        </w:rPr>
        <w:t xml:space="preserve">Пункт 2 дополнен в соответствии с </w:t>
      </w:r>
      <w:r>
        <w:rPr>
          <w:rFonts w:cs="Courier New(K)" w:ascii="Courier New(K)" w:hAnsi="Courier New(K)"/>
          <w:b/>
          <w:color w:val="008000"/>
          <w:u w:val="single"/>
        </w:rPr>
        <w:t>постановлением</w:t>
      </w:r>
      <w:r>
        <w:rPr>
          <w:rFonts w:cs="Courier New(K)" w:ascii="Courier New(K)" w:hAnsi="Courier New(K)"/>
          <w:b/>
          <w:i/>
          <w:color w:val="FF0000"/>
        </w:rPr>
        <w:t xml:space="preserve"> Совета Министров Казахской ССР от 13.07.78 г. </w:t>
      </w:r>
      <w:r>
        <w:rPr>
          <w:rFonts w:cs="Courier New(K)" w:ascii="Courier New(K)" w:hAnsi="Courier New(K)"/>
          <w:b/>
          <w:i/>
          <w:color w:val="FF0000"/>
          <w:lang w:val="en-US"/>
        </w:rPr>
        <w:t>N</w:t>
      </w:r>
      <w:r>
        <w:rPr>
          <w:rFonts w:cs="Courier New(K)" w:ascii="Courier New(K)" w:hAnsi="Courier New(K)"/>
          <w:b/>
          <w:i/>
          <w:color w:val="FF0000"/>
        </w:rPr>
        <w:t xml:space="preserve"> 284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2. В состав заповедной зоны входят: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а) акватория восточной части Северного Каспия, ограниченная с запада прямой линией, проходящей от точки на побережье, находящейся на окончании сухопутной границы РСФСР и Казахской ССР, до точки с координатами 44 градуса 12 минут с. ш. и 49 градусов 24 минуты в. д., с юга - прямой линией, проходящей от точки с вышеуказанными координатами до мыса Тюб-Караган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б) восточная часть дельты реки Волги в границах Казахской ССР и дельта реки Урала (от разветвления реки Урал на рукава Зарослый и Яицкий)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в) береговая охранная полоса заповедной зоны по морскому побережью устанавливается отметкой минус 28 и обозначается в натуре специальными знаками и аншлагами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г) акватория и пойма реки Урала (от разветвления реки Урала на рукава Зарослый и Яицкий до устья реки Барбастау).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3. Режим заповедной зоны определяется настоящим Положением, действующими Правилами рыболовства и добычи морского зверя, растений и беспозвоночных, Положением об охране рыбных запасов и о регулировании рыболовства в водоемах СССР.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4. В заповедной зоне запрещается: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а) сброс загрязненных сточных вод промышленными и коммунальными предприятиями, балластных, льяльных вод, других отходов с судов, а также все виды загрязнения и засорения моря, рек и других водоемов, берегов и пойм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б) проведение геологоразведочных и сейсморазведочных работ со взрывными источниками вызова упругих колебаний и разработка минерального сырья, в том числе бурение нефтяных, газовых скважин и их эксплуатация, а также проведение других работ, изменяющих естественный биологический, гидрогеологический режим водоемов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в) проведение взрывных работ, разработка гальки, гравия и иных грунтов со дна моря, рек и других водоемов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г) перегораживание проток дамбами, а также устройство по берегам водоемов всякого рода отвалов и свалок, кроме отвалов грунта, вынутого со дна водоемов при производстве дноуглубительных работ для судоходства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д) забор воды из водных источников действующими предприятиями, хозяйствами и другими водопотребителями без осуществления согласованных с органами по регулированию использования и охраны вод и рыбоохраны эффективных мероприятий для предохранения рыбы от попадания в водозаборные сооружения и защиты водных ресурсов от загрязнения, засорения и истощения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е) размещение новых и расширение действующих предприятий и других промышленных объектов, связанных с забором воды и сбросом сточных вод в водоемы заповедной зоны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ж) проведение работ, нарушающих растительный покров на заливных землях в весенний период до наступления паводка, за исключением площадей, занимаемых под посадку леса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з) применение лотовых цепей, служащих для стабилизации движения судов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и) проведение лесосплава, выжигание камыша и производство заготовок леса по берегам, за исключением рубок ухода за лесом, санитарных, лесовосстановительных рубок и мероприятий по охране и защите лесов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к) строительство гидротехнических сооружений, за исключением сооружений, необходимых для рыбохозяйственных целей, нужд водного транспорта, мелиорации земель и сельскохозяйственного водоснабжения, размещение которых и производство работ по ним в каждом конкретном случае должны согласоваться с органами государственного контроля (надзора) в установленном порядке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л) обвалование и восстановление разрушенных валов на полойных участках дельт и пойм рек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м) установка и использование моторов общей мощностью свыше 20 л. с. на плавучих средствах, принадлежащих гражданам на правах личной собственности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н) применение в сельском и лесном хозяйстве вредных для наземных и водных животных ядохимикатов и минеральных удобрений, а также препаратов и средств для борьбы с кровососущими переносчиками заболеваний и других целей без согласования с соответствующими органами государственного контроля (надзора)";</w:t>
      </w:r>
    </w:p>
    <w:p>
      <w:pPr>
        <w:pStyle w:val="Normal"/>
        <w:autoSpaceDE w:val="false"/>
        <w:ind w:left="97" w:right="97" w:firstLine="97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i/>
          <w:color w:val="FF0000"/>
        </w:rPr>
        <w:t xml:space="preserve">В пункт 5 внесены изменения в соответствии с </w:t>
      </w:r>
      <w:r>
        <w:rPr>
          <w:rFonts w:cs="Courier New(K)" w:ascii="Courier New(K)" w:hAnsi="Courier New(K)"/>
          <w:b/>
          <w:color w:val="008000"/>
          <w:u w:val="single"/>
        </w:rPr>
        <w:t>постановлением</w:t>
      </w:r>
      <w:r>
        <w:rPr>
          <w:rFonts w:cs="Courier New(K)" w:ascii="Courier New(K)" w:hAnsi="Courier New(K)"/>
          <w:b/>
          <w:i/>
          <w:color w:val="FF0000"/>
        </w:rPr>
        <w:t xml:space="preserve"> Кабинета Министров РК от 23.09.93 г. </w:t>
      </w:r>
      <w:r>
        <w:rPr>
          <w:rFonts w:cs="Courier New(K)" w:ascii="Courier New(K)" w:hAnsi="Courier New(K)"/>
          <w:b/>
          <w:i/>
          <w:color w:val="FF0000"/>
          <w:lang w:val="en-US"/>
        </w:rPr>
        <w:t>N</w:t>
      </w:r>
      <w:r>
        <w:rPr>
          <w:rFonts w:cs="Courier New(K)" w:ascii="Courier New(K)" w:hAnsi="Courier New(K)"/>
          <w:b/>
          <w:i/>
          <w:color w:val="FF0000"/>
        </w:rPr>
        <w:t xml:space="preserve"> 936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5. В заповедной зоне разрешается: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а) проведение дноуглубительных работ для улучшения условий прохода рыб и судоходства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б) проведение грузовых операций на рейдах и забор балласта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в) сенокошение, заготовка тростника и чакана, выпас и водопой скота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г) использование совхозами и колхозами под расширение сельскохозяйственного производства земель на площадях, не являющихся нерестилищами, по согласованию с органами рыбоохраны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д) производство геофизических исследований, геологоразведки и добычи углеводородного сырья с учетом особых экологических условий.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 xml:space="preserve">6. Колхозы, совхозы и другие государственные предприятия и организации, осуществляющие в заповедной зоне заготовки древесины в порядке, предусмотренном подпунктом "и" </w:t>
      </w:r>
      <w:r>
        <w:rPr>
          <w:rFonts w:cs="Courier New(K)" w:ascii="Courier New(K)" w:hAnsi="Courier New(K)"/>
          <w:b/>
          <w:color w:val="008000"/>
          <w:u w:val="single"/>
        </w:rPr>
        <w:t>пункта 4</w:t>
      </w:r>
      <w:r>
        <w:rPr>
          <w:rFonts w:cs="Courier New(K)" w:ascii="Courier New(K)" w:hAnsi="Courier New(K)"/>
          <w:color w:val="000000"/>
        </w:rPr>
        <w:t xml:space="preserve"> настоящего Положения, а также сенокошение, заготовки тростника и чакана, выпас и водопой скота, обязаны строго соблюдать режим, установленный настоящим Положением.</w:t>
      </w:r>
    </w:p>
    <w:p>
      <w:pPr>
        <w:pStyle w:val="Normal"/>
        <w:autoSpaceDE w:val="false"/>
        <w:ind w:left="97" w:right="97" w:firstLine="97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b/>
          <w:i/>
          <w:color w:val="FF0000"/>
        </w:rPr>
        <w:t xml:space="preserve">Пункт 7 изложен в редакции </w:t>
      </w:r>
      <w:r>
        <w:rPr>
          <w:rFonts w:cs="Courier New(K)" w:ascii="Courier New(K)" w:hAnsi="Courier New(K)"/>
          <w:b/>
          <w:color w:val="008000"/>
          <w:u w:val="single"/>
        </w:rPr>
        <w:t>постановления</w:t>
      </w:r>
      <w:r>
        <w:rPr>
          <w:rFonts w:cs="Courier New(K)" w:ascii="Courier New(K)" w:hAnsi="Courier New(K)"/>
          <w:b/>
          <w:i/>
          <w:color w:val="FF0000"/>
        </w:rPr>
        <w:t xml:space="preserve"> Совета Министров Казахской ССР от 13.07.78 г. </w:t>
      </w:r>
      <w:r>
        <w:rPr>
          <w:rFonts w:cs="Courier New(K)" w:ascii="Courier New(K)" w:hAnsi="Courier New(K)"/>
          <w:b/>
          <w:i/>
          <w:color w:val="FF0000"/>
          <w:lang w:val="en-US"/>
        </w:rPr>
        <w:t>N</w:t>
      </w:r>
      <w:r>
        <w:rPr>
          <w:rFonts w:cs="Courier New(K)" w:ascii="Courier New(K)" w:hAnsi="Courier New(K)"/>
          <w:b/>
          <w:i/>
          <w:color w:val="FF0000"/>
        </w:rPr>
        <w:t xml:space="preserve"> 284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7. На территории заповедной зоны: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а) режим судоходства устанавливается по согласованию с органами рыбоохраны и органами по регулированию использования и охране вод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б) добыча в дельте реки Урала и на островах "Шалыга" ракуши, используемой в животноводстве и комбикормовой промышленности, допускается только по согласованию с органами по регулированию использования и охране вод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в) лов рыбы, добыча водных животных и растений допускается на строго ограниченных участках в соответствии с действующими правилами рыболовства и добычи водных животных и растений;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г) спортивный и любительский лов рыбы для личного потребления разрешается на специально отведенных органами рыбоохраны участках с соблюдением действующих привил рыболовства и охраны вод.</w:t>
      </w:r>
    </w:p>
    <w:p>
      <w:pPr>
        <w:pStyle w:val="Normal"/>
        <w:autoSpaceDE w:val="false"/>
        <w:ind w:firstLine="485"/>
        <w:jc w:val="both"/>
        <w:rPr>
          <w:rFonts w:ascii="Courier New(K)" w:hAnsi="Courier New(K)" w:cs="Courier New(K)"/>
          <w:sz w:val="20"/>
        </w:rPr>
      </w:pPr>
      <w:r>
        <w:rPr>
          <w:rFonts w:cs="Courier New(K)" w:ascii="Courier New(K)" w:hAnsi="Courier New(K)"/>
          <w:color w:val="000000"/>
        </w:rPr>
        <w:t>Места стоянок плавучих средств, находящихся в личной собственности граждан, определяются соответствующими исполкомами местных Советов народных депутатов по представлению органов рыбоохраны.</w:t>
      </w:r>
    </w:p>
    <w:p>
      <w:pPr>
        <w:pStyle w:val="Normal"/>
        <w:rPr>
          <w:rFonts w:ascii="Courier New(K)" w:hAnsi="Courier New(K)" w:cs="Courier New(K)"/>
          <w:color w:val="000000"/>
        </w:rPr>
      </w:pPr>
      <w:r>
        <w:rPr>
          <w:rFonts w:cs="Courier New(K)" w:ascii="Courier New(K)" w:hAnsi="Courier New(K)"/>
          <w:color w:val="000000"/>
        </w:rPr>
        <w:t>8. Лица, виновные в нарушении установленного в заповедной зоне режима, несут ответственность в соответствии с действующим законодательством об охране рыбных запасов и водных ресурс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(K)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3:34:00Z</dcterms:created>
  <dc:creator>okioc</dc:creator>
  <dc:description/>
  <dc:language>en-US</dc:language>
  <cp:lastModifiedBy>Default</cp:lastModifiedBy>
  <dcterms:modified xsi:type="dcterms:W3CDTF">2004-01-15T03:34:00Z</dcterms:modified>
  <cp:revision>2</cp:revision>
  <dc:subject/>
  <dc:title>Постановление Совета Министров Казахской ССР от 30 апреля 1974 года</dc:title>
</cp:coreProperties>
</file>