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ГЛАВА АДМИНИСТРАЦИИ АСТРАХАНСКОЙ ОБЛАСТИ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ПОСТАНОВЛЕНИЕ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от 22 декабря 1997 г. N 5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О ВОДНО - БОЛОТНОМ УГОДЬЕ "ДЕЛЬТА РЕКИ ВОЛГИ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ВКЛЮЧАЯ ГОСУДАРСТВЕННЫЙ БИОСФЕРНЫЙ ЗАПОВЕДНИК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"АСТРАХАНСКИЙ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о исполнении    Постановления    Правительства    Россий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Федерации от 13.09.94 N 1050 "О мерах по  обеспечению  выполне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язательств Российской Стороны,  вытекающих из Конвенции о водн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 болотных  угодьях,  имеющих  международное  значение   главны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зом в качестве местообитаний водоплавающих птиц" от 2 феврал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971 года постановляю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Установить  согласованные с Госкомэкологией России границ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но  -  болотного   угодья   "Дельта   реки   Волги",   включа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ый  биосферный  заповедник  "Астраханский"  (далее 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Дельта реки  Волги")  имеющего  международное  значение  главны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разом  в  качестве  местообитания водоплавающих птиц,  согласн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ложению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Утвердить   Положение   о  водно - болотном угодье "Дельт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ки   Волги",    согласованное    с    Госкомэкологией    Росс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прилагается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Муниципальным     образованиям    Лиманского    (Тарасов)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крянинского (Глазков),  Камызякского  (Санакин)  и  Володарск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Сейталиев) районов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1. В   шестимесячный   срок  обозначить  информационными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упредительными  знаками  границы  водно  -  болотного  угодь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Дельта реки Волги"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2. При  проведении  операций  с  земельными  участками   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и  водно  -  болотного  угодья  "Дельта  реки  Волги"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ии режима пользования ими  руководствоваться  настоящи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становлением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Комитету   по   земельным   ресурсам   и   землеустройству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траханской области  (Животов)  отнести  земли   водно-болот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годья "Дельта реки Волги" к землям природоохранного назначения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Государственному   комитету  по  охране  окружающей  сред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траханской области (Чуйков) обеспечить контроль за  соблюдение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ого  режима  водно  -  болотного  угодья  "Дельта рек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лги"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Информационной  службе Администрации области (Перепеченов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вести данное Постановление до сведения населения области  через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ства массовой информации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Контроль за исполнением настоящего Постановления возложить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 первого заместителя Главы Администрации области Володина Э.М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И.о. Главы Администрации области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Э.М.ВОЛОДИН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Приложени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к Постановлению Главы Администрации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области от 22 декабря 1997 г. N 5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ОПИСАНИЕ ГРАНИЦ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ВОДНО - БОЛОТНОГО УГОДЬЯ "ДЕЛЬТА РЕКИ ВОЛГИ"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ВКЛЮЧАЯ ГОСУДАРСТВЕННЫЙ БИОСФЕРНЫЙ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ЗАПОВЕДНИК "АСТРАХАНСКИЙ", ИМЕЮЩЕГО МЕЖДУНАРОДНОЕ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ЗНАЧЕНИЕ ГЛАВНЫМ ОБРАЗОМ В КАЧЕСТВЕ МЕСТООБИТАНИ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ВОДОПЛАВАЮЩИХ ПТИЦ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Северная - от села Оля на северо-восток до села Житное, дале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доль северной   границы   охранной   зоны   Дамчинского  участк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поведника "Астраханский", сел Полдневое, Станья, Каралат, вдоль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верной границы охранной зоны Трехизбинского участка заповедник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Астраханский", сел  Маково,  Цветное,  Блиново,  вдоль  северн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аницы охранной    зоны    Обжоровского    участка   заповедник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Астраханский" до пересечения с протоком Сумница Широкая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осточная -   по  протоку  Сумница  Широкая  до  Иголкинск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нала, далее на юго-восток по левой бровке канала до пересече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 линией свала глубин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Южная - от места пересечения  Иголкинского  канала  с  линие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вала глубин  на  юго-запад  по линии свала глубин южнее острово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Жесткий, Укатный,  Морской Сетной,  Бухтовые, Чистая Банка, дале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о морского  края  последних  надворных  бровок Волго-Каспийск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ходного канала,  далее на северо-запад до  береговой  границ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траханской области с Республикой Калмыкией - Хальмг Тангч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Западная -  от  береговой  границы  Астраханской  области   с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спубликой Калмыкией  -  Хальмг  Тангч  на  север  до сел Рынок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ирючья Коса и Оля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>
          <w:rFonts w:eastAsia="MS Mincho;ＭＳ 明朝"/>
        </w:rPr>
        <w:t>Утверждено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Постановлением Главы Администрации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области от 22 декабря 1997 г. N 5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ПОЛОЖЕНИЕ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О ВОДНО - БОЛОТНОМ УГОДЬЕ "ДЕЛЬТА РЕКИ ВОЛГИ"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ВКЛЮЧАЯ ГОСУДАРСТВЕННЫЙ БИОСФЕРНЫЙ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ЗАПОВЕДНИК "АСТРАХАНСКИЙ", ИМЕЮЩЕГО МЕЖДУНАРОДНОЕ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ЗНАЧЕНИЕ ГЛАВНЫМ ОБРАЗОМ В КАЧЕСТВЕ МЕСТООБИТАНИ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ВОДОПЛАВАЮЩИХ ПТИЦ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. Общие положения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Водно  -  болотное  угодье  "Дельта  реки Волги",  включа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ый   биосферный   заповедник    "Астраханский"    (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льнейшем  "Дельта реки Волги"),  имеющее международное значени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лавным образом  в  качестве  местообитаний  водоплавающих  птиц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здается  в целях выполнения Российской Стороной обязательств п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й Конвенции "О  водно  -  болотных  угодьях,  имеющи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е  значение  главным образом в качестве местообитани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плавающих  птиц"  и  рекомендаций  Конференций  Сторон   эт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нвенции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Водно -  болотное  угодье  "Дельта   реки   Волги",   имеюще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е  значение  главным образом в качестве местообитани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плавающих  птиц,  представляет  собой  специально  выделенны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асток  акватории  и  территории  дельты реки Волги,  на которо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авливается особый режим  охраны  и  использования  природны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сурсов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Водно - болотное угодье  международного  значение  "Дельт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ки  Волги"  организуется для сохранения запасов главным образо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плавающих птиц и оптимизации  их  местообитаний  в  различны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зоны  года,  а также в целях сохранения биоразнообразия водно 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отных  экосистем  дельты  реки  Волги   и   их   рациональ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ования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В состав водно - болотного угодья международного  значе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Дельта  реки Волги" входят острова нижней зоны надводной дельты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лководья и  острова  предустьевого  взморья,  устьевые  участк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токов дельты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Водно - болотное угодье  международного  значения  "Дельт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ки   Волги"  отвечает  критериям,  установленным  Конференциям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орон  Конвенции   о   водно   -   болотных   угодьях,   имеющи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е  значение  главным образом в качестве местообитани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плавающих птиц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Образование   водно   -  болотного  угодья  международ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начения не влечет за собой изъятия  занимаемых  им  акваторий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й у водо- и землепользователей (владельцев)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. Контроль   за   состоянием,   использованием   и   охран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родного комплекса,  на территории которого расположено водно 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отное угодье  международного  значения  "Дельта  реки  Волги"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злагается на Госкомэкологию России,  государственный комитет п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хране окружающей  среды  Астраханской  области,  государственны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иосферный    заповедник    "Астраханский",   другие   специальн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полномоченные государственные органы в области охраны окружающе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иродной среды в пределах их компетенции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В случаях,  когда в соответствии с интересами  государств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но  -  болотное  угодье лишается статуса угодья международ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начения или уменьшается его площадь,  потеря  ресурсов  водно  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олотного  угодья  должна  компенсироваться  за  счет равноценн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ощади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I. Задачи водно - болотного угодь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особого значения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На   акватории   и   территории   водно-болотного   угодь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го значения   обеспечивается   выполнение   следующи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дач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управление  водно  -  болотным  угодьем в целях оптимизац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ы  обитания  водоплавающих  и   околоводных   птиц   во   вс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иологические периоды их годового цикла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охрана и  рациональное  использование  обитающих  в  угодь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плавающих птиц и других животных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оддержание оптимального или естественного гидрологическ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жима  в  различные  сезоны  года,  проведение  мелиоративных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иотехнических  мероприятий  с  целью  улучшения  среды  обита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плавающих и околоводных птиц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охранение высокого биологического разнообразия  экосистем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ысокой  продуктивности  птиц  и  других  животных,  оптималь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растания водной и  прибрежной  растительности  как  кормов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азы и защитных условий для птиц и других животных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оддержание естественных и создание искусственных мест  дл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нездования, кормежки и отдыха птиц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мониторинг состояния природных  комплексов,  численности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ловия обитания птиц и других животных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ропаганда   биологических   и   природоохранных    знаний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пуляризация  сведений  об  охране  и значении водно - болот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годья и населяющих его животных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II. Режим водно - болотного угодь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особого значения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. Водно - болотное угодье международного значения включает 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ебя систему участков с различным режимом охраны и использования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аиболее ценными являются Дамчикский, Трехизбинский и Обжоровски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астки государственного биосферного заповедника "Астраханский" с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х охранными зонами,  территории памятников природы региональ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начения   "Гандуринский",   "Хазовский",   "Староиголкинский"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Эстакадный",   а   также   охотничьих   заказников    "Туманка"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Теплушка", "Жиротопка" и "Крестовый"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На территории  водно  -  болотного  угодья  в   установленно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рядке  могут быть организованы новые особо охраняемые природны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и   любого   статуса,    предусмотренного    действующи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онодательством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. Водно - болотное  угодье  международного  значения  имеет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аницу, проходящую по акватории и прибрежной территории, котора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еспечивает постоянство его  площади,  независимо  от  колеба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ровня воды и площади его акватории.  В случае необходимости, пр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ении экологической обстановки и ухудшении  условий  обита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плавающих птиц, границы водно - болотного угодья "Дельта рек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лги"  могут  быть   изменены   в   установленном   порядке   п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ставлению  государственного  комитета  по  охране  окружающе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ы Астраханской области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Акватория и   прибрежная   суша   водно  -  болотного  угодь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го   значения   учитываются    при    территориально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ланировании, в Земельном и Водном кадастрах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1. На территории  государственного  биосферного  заповедник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Астраханский" и  его  охранных зон,  памятников природы и други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собо охраняемых   природных    территорий    действует    режим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енный Положением о них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2. В  границах  водно  -  болотного  угодья   международ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начения  хозяйственная  деятельность осуществляется в масштабах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не влекущих коренных изменений  экологической  обстановки,  сред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итания,  условий  размножения,  линьки,  зимовок и остановок 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летах  водоплавающих   птиц   и   их   гибели.   Регламентац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озяйственной   деятельности,   сроки  и  способы  ее  проведе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ываются с государственным комитетом по охране  окружающе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ы  Астраханской  области и другими специально уполномоченным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ыми органами в области охраны  окружающей  природн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реды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3. На  акватории  и  территории  водно  -  болотного  угодь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го значения "Дельта реки Волги" запрещается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все виды деятельности, приводящие к нарушению естествен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логического  режима  в  водоемах  угодья,   за   исключение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троительства   гидротехнических   сооружений,   необходимых  дл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ыбохозяйственных  целей,  нужд  водного  транспорта,  мелиорац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емель,    сельскохозяйственного   и   коммунально   -   бытов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оснабжения. Размещение этих сооружений и производство работ п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х    строительству    в    каждом   конкретном   случае   должн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ываться   в   установленном   порядке    с    управление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Севкаспрыбвод",  комитетом  по  водному  хозяйству  Астрахан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 и государственным комитетом по  охране  окружающей  сред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траханской    области    и   осуществляться   после   получе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ложительного    заключения    государственной     экологиче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ертизы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роизводство   дноуглубительных   работ   без    разреше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ого комитета по охране окружающей среды Астрахан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,   перегораживание   водоемов   дамбами,   не    имеющим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идротехнических устройств для пропуска воды,  а также устройств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их берегам  всякого  рода  отвалов  и  свалок,  кроме  отвало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нта,    вынутого    со    дна    водоемов   при   производств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ноуглубительных работ  для  улучшения  условий  прохода  рыбы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удоходства.  Места отвалов грунта,  вынутого со дна водоемов пр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е дноуглубительных работ,  а  также  места  сооруже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амб согласовываются с управлением "Севкаспрыбвод",  комитетом п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ному  хозяйству   Астраханской   области   и   государственны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митетом по охране окружающей среды Астраханской области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обвалование и восстановление разрушенных валов на  полойны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астках   угодья,   выполнение   земляных  работ,  приводящих  к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зменению структуры берегов водоемов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роведение   работ,   нарушающих   растительный  покров  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ливаемых землях в весенний период до  наступления  паводка,  з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ключением площадей, занимаемых под посадку леса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рубка леса и кустарника по берегам водоемов за  исключение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бок  ухода за лесом,  санитарных,  восстановительных выборочны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убок  и  мероприятий  по  охране  и  защите   леса.   В   места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сположения колониальных гнездовий веслоногих и голенастых птиц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 также в местах гнездования видов  птиц,  занесенных  в  Красную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нигу РФ и Красную книгу Астраханской области,  лесохозяйственны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боты согласовываются  с  государственным  комитетом  по  охран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кружающей среды Астраханской области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заготовка тростника в  прибрежных  защитных  полосах  и  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астках,   представляющих   особую  ценность  в  качестве  сред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итания диких животных.  Перечень таких  особо  ценных  участко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ределяется   управлением  охотничьим  хозяйством  Администрац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траханской  области  и  государственным  комитетом  по   охран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кружающей среды Астраханской области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выжигание сухой растительности  без  осуществления  мер  п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отвращению   гибели  животных,  осушение  водоемов  в  период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нездования  и  линьки  водоплавающих  птиц,  в  т.ч.   водоемов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спользуемых под прудовое и озерное товарное рыбоводство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рыболовство в период с третьей  декады  марта  по  июль  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частках   массового   гнездования  водоплавающих  птиц.  Участк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ассового гнездования водоплавающих птиц определяются управление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хотничьим   хозяйством  Администрации  Астраханской  области  п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ию с  управлением  "Севкаспрыбвод"  и  обозначаются  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стности предупредительными знаками по периметру их границ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весенняя охота на водоплавающих птиц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хранение  и  применение  ядохимикатов,  удобрений,  а такж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ругих опасных материалов и сырья без согласования с Астрахан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ной   станцией   защиты   растений,  органами  санитарно  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пидемиологического надзора  и  территориальными  подразделениям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ого комитета по охране окружающей среды Астрахан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забор воды из водоемов предприятиями, хозяйствами и другим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требителями без оформленных в установленном порядке  разрешений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лицензий на водопользование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сброс  в  водоемы  и  на   рельеф   местности   неочищенны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мышленных,   коммунально   -   бытовых,  дренажных,  льяльных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алластных, хозяйственно - фекальных вод. Загрязнение и засорени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кватории и территории угодья производственными, бытовыми и иным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тходами и отбросами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роведение  геологоразведочных и сейсморазведочных работ с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зрывными  источниками  вызова  упругих  колебаний  и  разработк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инерального сырья, в том числе бурение нефтяных, газовых скважин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и их эксплуатация,  а также проведение других  работ,  изменяющи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естественный биологический и гидрологический режим водоемов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роведение взрывных работ, разработка гальки, гравия и ины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унтов со дна водоемов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размещение хозяйственных,  промышленных и жилых объектов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ммуникаций  на берегах водоемов или в местах массовых скоплени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тиц без положительного заключения государственной  экологиче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экспертизы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массовые виды рекреации вне мест  и  туристских  маршрутов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ованных в установленном порядке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олеты  воздушного  транспорта  над  территорией   суши 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кваторией  участков заповедника "Астраханский" на высоте менее 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м без согласования с заповедником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4. На  территории  и  акватории  водно  -  болотного  угодь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го значения разрешается: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проведение  в  установленном порядке дноуглубительных работ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для улучшения условий прохода рыбы и судоходства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использование     по     согласованию     с     управление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Севкаспрыбвод",  комитетом  по  водному  хозяйству  Астрахан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  и  государственным  комитетом по охране окружающей сред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страханской   области   под   расширение   сельскохозяйствен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оизводства  земель,  непригодных  для нерестилищ и малоценных 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ачестве местообитания диких животных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охота,  кроме весенней, на водоплавающих птиц, рыболовство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ключая добывание водных беспозвоночных и морских  млекопитающих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а   также  другие  виды  пользования  животным  миром,  заготовк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ростника,  рогоза и других видов  растений,  сенокошение,  выпас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кота в установленном порядке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организация мест стоянок  плавучих  средств,  принадлежащи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ражданам,  в  местах,  определенных муниципальными образованиям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айонов по представлению органов милиции и рыбоохраны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- другая  деятельность,  не  противоречащая целям организац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одно - болотного угодья международного значения,  не причиняюща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ред водоплавающим и околоводным птицам и не вызывающая корен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худшения условий их обитания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5. Обеспечение    охраны    водно    -    болотного   угодь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еждународного  значения   осуществляют   управление   охотничьи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хозяйством  Администрации  Астраханской области,  государственны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иосферный заповедник "Астраханский",  управление Севкаспрыбвод"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правление    лесами    Астраханской   области   при   содейств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авоохранительных   органов,   координируемые    государственны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омитетом  по  охране  окружающей  среды Астраханской области, 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государственный комитет по охране окружающей  среды  Астраханс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бласти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V. Права и обязанности природопользователей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территории (акватории) водно - болотного угодь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международного значения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6. Природопользователи,   земле-   и   водопользователи   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территории  и  акватории  водно - болотного угодья международ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начения обязаны  соблюдать  ограничения  на  природопользование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установленные настоящим Положением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7. Природопользователи,    земле-     и     водопользовател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(владельцы),  которым  нанесен  ущерб  в следствии ограничений 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виды деятельности,  перечисленные в  п.13  настоящего  Положения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о  решению  судов  могут иметь налоговые и иные льготы на правах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предприятий,  вкладывающих  часть  прибыли  в   охрану   природы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согласно действующему законодательству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8. Юридические  и  физические  лица,  виновные  в  нарушен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жима водно - болотного угодья международного  значения  "Дельт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реки   Волги",   включая  государственный  биосферный  заповедник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"Астраханский",  несут  ответственность   согласно   действующему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законодательству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----------------------------------------------------------------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2:58:00Z</dcterms:created>
  <dc:creator>Alexey</dc:creator>
  <dc:description/>
  <dc:language>en-US</dc:language>
  <cp:lastModifiedBy>Alexey</cp:lastModifiedBy>
  <dcterms:modified xsi:type="dcterms:W3CDTF">2003-11-13T12:58:00Z</dcterms:modified>
  <cp:revision>2</cp:revision>
  <dc:subject/>
  <dc:title>   </dc:title>
</cp:coreProperties>
</file>