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лес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 «Рослесинфо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филиал государственной инвентаризации л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унитарного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лесинфор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лес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А.Н. Широки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sz w:val="28"/>
          <w:szCs w:val="28"/>
        </w:rPr>
        <w:t xml:space="preserve">  </w:t>
      </w:r>
      <w:r>
        <w:rPr>
          <w:rFonts w:eastAsia="Batang;바탕"/>
          <w:sz w:val="28"/>
          <w:szCs w:val="28"/>
        </w:rPr>
        <w:t>ЛЕСОХОЗЯЙСТВЕННЫЙ РЕГЛАМЕНТ</w:t>
      </w:r>
    </w:p>
    <w:p>
      <w:pPr>
        <w:pStyle w:val="Normal"/>
        <w:spacing w:lineRule="exact" w:line="120"/>
        <w:jc w:val="center"/>
        <w:rPr>
          <w:rFonts w:ascii="Arial Narrow" w:hAnsi="Arial Narrow" w:eastAsia="Batang;바탕" w:cs="Arial Narrow"/>
          <w:sz w:val="28"/>
          <w:szCs w:val="28"/>
        </w:rPr>
      </w:pPr>
      <w:r>
        <w:rPr>
          <w:rFonts w:eastAsia="Batang;바탕"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лореченского леснич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партамента лесного хозя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 ФГУП «Рослесинфорг»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ронежлеспроект»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х работ                                                                (А.П.Ермол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партии                                                             (А.И.Сидо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 регламента                                                               (В.А.Чаусов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Воронеж, 2010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7498"/>
        <w:gridCol w:w="79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 и раздел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……………………………………...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ая характеристика лесничества……………….…………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ределение лесов по целевому назначению и категориям защитных лесов……………………………………….……...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лесных и нелесных земель лесного фонда на территории лесничества……………………………..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(пород) деревьев и кустарников заготовка древесины которых не допускается…………………….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ики природы………………….……………………..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обо защитных участков (ОЗУ) Белореченского лесничества………………...……………………………………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лесных участках, предоставленных в аренд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стоянию на 01.01.2010 г.) ………………………………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………………..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виды использования лесов лесничества .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ормативы, параметры и сроки разрешенного использования лесов; нормативы по охране, защите и воспроизводству лесов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(расчетная лесосека), параметры и сроки разрешенного использования лесов при заготовке древесины…..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раст рубки (спелости)…………………………….……...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выборочных рубок спелых и перестойных насаждений с целью заготовки древесины ………………….…..…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лесосека при рубке спелых и перестойных насаждений (крутизна 0-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……………….………………………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ная лесосека при рубке спелых и перестойных лесных насаждений  (крутизна 21-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……………………………..….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ый допустимый объем изъятия древесины в средневозрастных, приспевающих, спелых, перестойных лесных насаждениях при уходе за лесами………………….………...…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8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лесосека (ежегодный допустимый объем изъятия древесины) при всех видах рубок…………………………..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периода проведения рубок ухода……………..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ежима рубок ухода за лесом…………………..…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рритории лесничества по разрядам такс 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заготовки живицы…………………………...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 и раздел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заготовки и сбора недревесных лесных ресурсов…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заготовки пищевых лесных ресурсов и сбора лекарственных растений ……………………………………...……..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осуществления видов деятельности в сфере охотничьего хозяйства……………………………………..……….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ведения сельского хозяйства …………………..…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осуществления научно-исследовательской и образовательной деятельности ………..............................................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осуществления рекреационной деятельности ..…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создания лесных плантаций и их эксплуатации 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выращивания лесных плодовых, ягодных, декоративных растений и лекарственных растений……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выполнения работ по геологическому изучению недр, для разработки месторождений полезных ископаемых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строительства и эксплуатации водохранилищ и иных искусственных водных объектов, а также гидротехнических сооружений и специализированных портов …………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строительства, реконструкции, эксплуатации линий электропередач, линий связи, дорог, трубопроводов и других линейных объектов……………………………….……………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переработки древесины и иных лесных ресурсов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, параметры и сроки разрешенного использования лесов для религиозной деятельности…………………………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хране, защите и воспроизводству лесов…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мероприятий по противопожарному устройству лесов, загрязнения и иного негативного воздействия…………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1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мероприятий по противопожарному устрой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………………………….………….………………………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514"/>
        <w:gridCol w:w="67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мероприятий по защите лесов от вре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ов…………………………...………………..……….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2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мероприятий по защите лесов от вре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ов…………………….……………..……….…………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2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 параметры санитарно-оздоровительных меро-приятий…………………………………………..……..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я к воспроизводству лесов (нормативы, параметры, сроки проведения мероприятий по лесовосстановлению, уходу за лесами)……………………………………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3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 параметры ухода за лесами, не связанного с заготовкой древесины………………………………….................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3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и параметры мероприятий по лесовосстановлению и лесоразведению………………………………................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семеноводства, состояние лесосеменной базы, питомник…………………………………………………..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я к использованию лесов в соответствии с лесорастительными зонами и лесными районами…..……………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раничения использования лесов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видам целевого назначения лесов……..…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видам особо защитных участков леса….…....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видам использования………………….…..…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 Е Д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rStyle w:val="StrongEmphasis"/>
          <w:b w:val="false"/>
          <w:sz w:val="28"/>
          <w:szCs w:val="28"/>
        </w:rPr>
        <w:t>В решении поставленных лесным законодательством Российской Феде</w:t>
        <w:softHyphen/>
        <w:t>рации задач, направленных на обеспечение многоцелевого, непрерывного и неистощительного использования лесов, их охрану, защиту и воспроизводство, важное место отводится разработке системы мероприятий по обеспечению рационального использования земель лесного фонда, повышению эффективности лесопользования и ведения лесного хозяйства.</w:t>
      </w:r>
    </w:p>
    <w:p>
      <w:pPr>
        <w:pStyle w:val="13"/>
        <w:rPr/>
      </w:pPr>
      <w:r>
        <w:rPr>
          <w:rStyle w:val="StrongEmphasis"/>
          <w:b w:val="false"/>
          <w:sz w:val="28"/>
          <w:szCs w:val="28"/>
        </w:rPr>
        <w:t>Принципы устойчивого управления лесами, сохранения биологического разнообразия лесов, средообразующих, водоохранных, защитных, санитарно-гигиенических, оздоровительных и иных полезных природных функций лесов, являются основой данного документа, регламентирующего деятельность территориальной единицы управления (лесничества) в области использования, охраны, защиты и воспроизводства лесов.</w:t>
      </w:r>
    </w:p>
    <w:p>
      <w:pPr>
        <w:pStyle w:val="13"/>
        <w:rPr/>
      </w:pPr>
      <w:r>
        <w:rPr>
          <w:sz w:val="28"/>
          <w:szCs w:val="28"/>
        </w:rPr>
        <w:t>Лесохозяйственный регламент Белореченского лесничества Департамента лесного хозяйства Краснодарского края, разработанный  ОАО «Росгипролес»  в 2008 году,  переработан и дополнен на основании следующих документов:</w:t>
      </w:r>
    </w:p>
    <w:p>
      <w:pPr>
        <w:pStyle w:val="13"/>
        <w:ind w:firstLine="708"/>
        <w:rPr>
          <w:sz w:val="28"/>
          <w:szCs w:val="28"/>
        </w:rPr>
      </w:pPr>
      <w:r>
        <w:rPr>
          <w:sz w:val="28"/>
          <w:szCs w:val="28"/>
        </w:rPr>
        <w:t>- Государственного контракта от 05.08.2010 г. № 30-6/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сельхоза РФ от 04.02.2009 г. № 37  «Об утверждении перечня лесорастительных зон и лесных районо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каза Минсельхоза РФ от 06.11.2009 г. № 543 «Об утверждении особенностей использования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а МПР РФ от 19.04.2007г. № 106 «Об утверждении состава лесохозяйственных регламентов, порядка их разработки, сроков их действия и порядка внесения в них измен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действия регламента до 31.12.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регламента является Южный филиал Федерального государственного унитарного предприятия  «Рослесинфорг»  «Воронежлеспроект», действующий на основании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й адрес: 394016, г. Воронеж, Московский проспект, 6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Воронежлеспроек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/с 40502810613400102077 в Центрально-Черно-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емном банке сбербанка РФ г. Воронеж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    К/с 30101810600000000681  БИК 04200768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для разработки лесохозяйственного регламента приняты материалы последнего лесоустройства (1998г.), в которые были внесены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едено  распределение лесов лесничества по целевому назначению (категориям защитных лесов) согласно Лесного (статья 10) и Водного (статья 65) кодексам (2006 г.)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роизведена корректировка хозяйственных мероприятий (предусмотренных лесоустройством 2006г.) согласно Правилам рубок ухода (2007г.), приказа МСХ РФ от 06.11.2009 г. № 543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Лесохозяйственный регламент в соответствии со статьей 87 Лесного Кодекса является основой осуществления использования, охраны, защиты, воспроизводства лесов, расположенных в границах лесничест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есохозяйственный регламент по Белореченскому лесничеству разработан в соответствии с частью 7 статьи 87 Лесного кодекса Российской Федерации и Приказом МПР от 10.04.2007 года № 106 «Об утверждении состава лесохозяйственных регламентов, порядка их разработки, сроков их действия и порядка внесения в них изменений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рмативно-технической базой и информационной основой проектирования послужили следующие документы: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дный кодекс Российской Федерации от 3.06.2006г. № 74-ФЗ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емельный кодекс Российской Федерации от 25.10.2001г. № 136-ФЗ 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sz w:val="28"/>
          <w:szCs w:val="28"/>
        </w:rPr>
        <w:t>(с изменениями и дополнениями)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ражданский кодекс Российской Федерации от 16.04.2001г. № 45-ФЗ и от 26.11.2001г. № 147-ФЗ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заготовки  и сбора недревесных лесных ресурсов (утверждены приказом МПР РФ от 10 апреля 2007г. № 84.)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использования лесов для осуществления рекреационной деятельности (утверждены приказом МПР РФ от 24 апреля 2007 г. № 108).</w:t>
      </w:r>
    </w:p>
    <w:p>
      <w:pPr>
        <w:pStyle w:val="Normal"/>
        <w:tabs>
          <w:tab w:val="clear" w:pos="708"/>
          <w:tab w:val="left" w:pos="717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заготовки пищевых лесных ресурсов и сбора лекарственных растений (утверждены приказом МПР РФ от 10 апреля 2007г. № 8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использования лесов для строительства, реконструкции, эксплуатации линий электропередачи, линий связи, дорог, трубопроводов  и других линейных объектов (утверждены приказом МСХ РФ от 05.02.2010 г. № 2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рядок использования лесов для выполнения работ по геологическому изучению недр, для разработки месторождений полезных ископаемых (утвержденный Приказом МПР  РФ от 24 апреля 2007г. № 10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использования лесов для переработки древесины и иных лесных ресурсов (утверждены приказом МПР РФ от 10 мая 2007г. № 12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использования лесов для ведения сельского хозяйства (утвержден Приказом МПР РФ от 10 мая 2007г. № 12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лесоразведения (утверждены приказом МПР РФ от 8 июня 2007г. № 14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исчисления расчетной лесосеки (утвержденный приказом МПР РФ от 8 июня 2007г. № 14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заготовки живицы (утверждены приказом МПР РФ от 21 июня 2007г. № 15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санитарной безопасности в лесах (утверждены постановлением Правительства РФ от 29 июня 2007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пожарной безопасности в лесах (утверждены постановлением Правительства РФ от 30 июня 2007г. № 41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ухода за лесами (утверждены приказом МПР РФ от 16 июля 2007г. № 18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лесовосстановления (утверждены приказом МПР РФ от 16 июля 2007 г. № 18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заготовки древесины (утверждены приказом МПР РФ от 16 июля 2007г. № 18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ав лесохозяйственных регламентов, порядок их разработки, сроки их действия и порядок внесения в них изменений (утвержденный приказом МПР РФ от 19 апреля 2007г. № 10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ожение о ведении государственного лесного реестра (утвержденное постановлением Правительства РФ от 24 мая 2007г. № 3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 утверждении перечня лесорастительных зон и лесных районов Российской Федерации (утверждено приказом МСХ РФ от 04.02.2009 г. №3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еречень видов (пород) деревьев и кустарников, заготовка древесины которых не допускается  (утвержден приказом  МСХ  РФ от 02 августа </w:t>
      </w:r>
    </w:p>
    <w:p>
      <w:pPr>
        <w:pStyle w:val="Normal"/>
        <w:jc w:val="both"/>
        <w:rPr/>
      </w:pPr>
      <w:r>
        <w:rPr>
          <w:sz w:val="28"/>
          <w:szCs w:val="28"/>
        </w:rPr>
        <w:t>2010 г. № 27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авила использования лесов для выращивания лесных плодовых, ягодных, декоративных растений, лекарственных растений (утверждены приказом МПР РФ от 10 апреля 2007г. № 8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государственной и муниципальной экспертизы проекта освоения лесов (утвержден приказом МПР РФ от 14 мая 2007г. № 12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ок проведения лесоустройства (утвержден постановлением Правительства РФ от 18 июня 2007г. № 37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есоустроительная инструкция (утверждена приказом МПР РФ от 06.07.2008г. № 3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ожение об осуществлении государственного лесного контроля и надзора (утверждено постановлением Правительства РФ от 22 июня 200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 проведении государственной инвентаризации лесов (утвержден постановлением Правительства РФ от 26 июня 2007г. № 40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использования районированных семян лесных растений основных лесных древесных пород (утвержден  приказом  МПР РФ от 14 июня 2007г. № 15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ожение об особенностях размещения заказа на выполнение работ по охране, защите, воспроизводству лесов и заключения договоров (утверждено постановлением Правительства РФ от 30 июня 2003г. № 41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а использования лесов для осуществления научно-исследовательской деятельности (утверждены приказом МПР РФ от 28 мая 2007г. № 13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каз Министерства сельского хозяйства Российской Федерации от 06.11.2009 г. № 543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 Министерства сельского хозяйства Российской Федерации от 16.12.2008 г. № 532.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лесов и показателей природной пожарной опасности в лесах по условиям по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 МСХ РФ от 22.12.2008г. № 549 «Нормы наличия средств пожаротушения в местах использования ле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каз МПР РФ от 17.04.2007г. № 101 «Об утверждении особенностей охраны лесов, разработки и осуществления профилактических мероприятий в зонах радиоактивного загрязнения ле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тавки платы за единицу объема лесных ресурсов и ставки платы за единицу площади лесного участка, находящегося в Федеральной собственности (утверждены постановлением Правительства РФ от 22.05.2007г.  № 3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.04.1995г. № 52-ФЗ «Об охо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.07.2009г. № 209-ФЗ «Об охоте и сохранении охотничьих ресур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27.09.2007 г. № 1322-КЗ «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» (с изменениями от 16 июля 2010 г.) (принят Законодательным Собранием Краснодарского края 7 сентября 2007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23 июля 2009 г. № 1815-КЗ «Об установлении исключительных случаев заготовки древесины и недревесных лесных ресурсов на основании договоров купли - продажи лесных насаждений на территории Краснодарского края»  (принят Законодательным Собранием Краснодарского края 15 июля 2009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1. Краткая характерис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1.1. Краткая характеристика леснич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их границах, как структурная единица, Белореченское  лесничество организовано согласно приказу  Рослесхоза от 17.10.2008 г. № 316 «Об определении количества лесничеств на территории Краснодарского края и установлении их грани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лесничества включены  бывшие лесхозы:  Белореченский (29377 га), Апшеронский сельский (5104 га) и Родниковский специализированный селекционно-семеноводческий  (3113 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е  лесничество  расположено в центральной част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 лесничества: 352600  Краснодарский край, г. Белореченск, ул. Ленина, 6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лесничества  37594 га, в том числе площади  входящих в него участковых лесничеств составляют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56"/>
        <w:gridCol w:w="235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 лесниче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транственное расположение  лесничества на территории Краснодарского  края приведено на схематической кар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 территории лесничества равнинный и  горный.  Последнее лесоустройство лесничества было проведено бывшим ФГУП «Воронежлеспроект»  в 1998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е  лесничество расположено на территории административного района – земли г.Белорече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лесни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85"/>
        <w:gridCol w:w="3960"/>
        <w:gridCol w:w="184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ых лесниче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айон (муниципальное образова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г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. Белоречен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. Белоречен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. Белоречен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. Белоречен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Рослесхоза от 17.10.2008 г. № 316 «Об определении количества лесничеств на территории Краснодарского края и установлении их границ» произошло объединение частей лесничеств в одно участковое лесничество, в результате чего появилась одинаковая нумерация кварт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программ в СОЛИ-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, поэтому кварталам с одинаковой нумерацией присвоена новая нумерация в разрезе бывших лесничеств, вошедших в состав участковых лесничеств Белореченского лесничества, которая отраж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е 1.1.1.3.</w:t>
      </w:r>
    </w:p>
    <w:p>
      <w:pPr>
        <w:pStyle w:val="Normal"/>
        <w:spacing w:lineRule="exact" w:line="34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3.</w:t>
      </w:r>
    </w:p>
    <w:p>
      <w:pPr>
        <w:pStyle w:val="Normal"/>
        <w:spacing w:lineRule="exact" w:line="3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лесных кварталов, вошедших в состав участковых </w:t>
      </w:r>
    </w:p>
    <w:p>
      <w:pPr>
        <w:pStyle w:val="Normal"/>
        <w:spacing w:lineRule="exact" w:line="340"/>
        <w:ind w:firstLine="851"/>
        <w:jc w:val="center"/>
        <w:rPr/>
      </w:pPr>
      <w:r>
        <w:rPr>
          <w:sz w:val="28"/>
          <w:szCs w:val="28"/>
        </w:rPr>
        <w:t>лесничеств</w:t>
      </w:r>
    </w:p>
    <w:p>
      <w:pPr>
        <w:pStyle w:val="Normal"/>
        <w:spacing w:lineRule="exact" w:line="3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160"/>
        <w:gridCol w:w="1080"/>
        <w:gridCol w:w="1620"/>
        <w:gridCol w:w="1440"/>
        <w:gridCol w:w="1080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ых лесничест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аименование лесничеств, вошедших в состав участковых лесниче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 xml:space="preserve">Буквенны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омера лесных кварт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старая нум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овая нумерац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1.3</w:t>
      </w:r>
    </w:p>
    <w:p>
      <w:pPr>
        <w:pStyle w:val="Normal"/>
        <w:spacing w:lineRule="exact" w:line="34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160"/>
        <w:gridCol w:w="925"/>
        <w:gridCol w:w="1134"/>
        <w:gridCol w:w="2081"/>
        <w:gridCol w:w="1080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ых лесничест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аименование лесничеств, вошедших в состав участковых лесничеств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 xml:space="preserve">Буквенны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символ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омера лесных кварт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старая нуме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>новая нумерац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еченское сельско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-316,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-322,324,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6-377,401,402, 407, 409, 414, 451-460, 478-481, 513,517-520,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-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4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90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о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альско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-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3</w:t>
            </w:r>
          </w:p>
        </w:tc>
      </w:tr>
      <w:tr>
        <w:trPr/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лесничеству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9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лесов лесничества по лесорастительным зо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есным райо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80"/>
        <w:gridCol w:w="1260"/>
        <w:gridCol w:w="1620"/>
        <w:gridCol w:w="2880"/>
        <w:gridCol w:w="9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ых леснич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ораститель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лесных кварт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3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 район Европейской части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-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 район Европейской части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1.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980"/>
        <w:gridCol w:w="1260"/>
        <w:gridCol w:w="1620"/>
        <w:gridCol w:w="2880"/>
        <w:gridCol w:w="9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ых леснич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ораститель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лесных кварт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 район Европейской части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3, 101,102, 301-316, 321, 322, 324, 326-33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-377,401,402,407, 409, 414, 451-46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-481,51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-520 522-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горного Северного Кав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Кавказский горны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-146, 201-23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-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участковому леснич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ой район Европей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,101-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ой район Европей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8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горного Северного Кав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авказский гор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са Белореченского лесничества отнесены к  степному району Европейской части РФ степной зоны (76,9%)  и Северо-Кавказскому горному району зоны  горного Северного Кавказа (23,1%)  на основании приказа Минсельхоза РФ от 04.02.2009 г. № 37 «Об утверждении перечня лесорастительных зон и районо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целевому назначению леса Белореченского лесничества относятся к защитным лесам и к пяти категориям защитности (табл. 1.1.2.)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.1.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2. Распределение лесов по целевому назначению и категориям защитных л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2093"/>
        <w:gridCol w:w="5528"/>
        <w:gridCol w:w="1559"/>
        <w:gridCol w:w="326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Целевое назначение лесов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 защитных лес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ое лесни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мера квартал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и 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ощадь, 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овые основы деления лесов по целевому назначению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лесов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9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6"/>
                <w:szCs w:val="26"/>
              </w:rPr>
              <w:t xml:space="preserve">Федеральный закон от 04.12.2006г. № 201-ФЗ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статья 8)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сной кодекс РФ от 04.12.2006г. № 200-ФЗ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татья 102) с изменениями и дополнениями (редакция от 19.03.2009г.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Водный кодекс РФ от 03.06.2006г. № 74-ФЗ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емельный кодекс РФ от 25.10.2001г. №136-ФЗ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Лесоустроительная инструкция (2008);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каз Федерального агентства лесного хозяйства от 19.12.2007 г. № 498 (пункт 2 части 1);</w:t>
            </w:r>
          </w:p>
          <w:p>
            <w:pPr>
              <w:pStyle w:val="Normal"/>
              <w:spacing w:lineRule="exact" w:line="28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  <w:t>Защитные леса, всег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9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жедух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3,101-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сомоль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шех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53, 101-146, 201-235, 301-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9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к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0,101-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3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  <w:t>Леса водоохранных зо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2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жедух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,3ч,4,5ч-9ч, 11ч-24ч, 26ч-31ч, 32,33ч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ч-105ч, 109ч, 112ч, 113, 114ч-118ч, 121ч, 128ч, 129ч, 133, 134ч-139ч, 144ч, 146ч-149ч, 155ч, 156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0,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сомоль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,2ч,4ч,6ч,9ч,17ч,18ч,22ч-24ч,30ч-37ч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ч-41ч, 49ч, 51ч, 53ч, 58ч, 59ч, 63ч, 64ч,67ч,68ч,72ч,74ч,75ч,78ч,79ч,92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7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2.</w:t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1843"/>
        <w:gridCol w:w="5528"/>
        <w:gridCol w:w="1559"/>
        <w:gridCol w:w="3261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Целевое назначение лесов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тегории защитных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ое лесни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а кварта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овые основы деления лесов по целевому назначению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х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ч,15ч,17ч,33ч,36ч,51ч,101ч,102ч, 106ч, 112ч,123ч,126ч,132ч,136ч,140ч,144ч,145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ч,213ч,214ч,219ч,222ч,223ч,227ч,232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4ч,301ч-308ч,310ч-312ч, 314ч, 316ч, 321ч, 322ч,324ч,326ч-330ч,334ч-350ч, 353ч-354ч, 357ч-359ч, 361ч-369ч, 373ч, 375ч, 377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ч-481ч, 517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3,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Т 17.5.3.02-90 «Охрана природы. Земля. Нор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ия на землях ГЛ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ных полос вд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ых и автомобильных дорог»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ч,3ч,5ч,7ч,8ч,10ч-13ч,15ч,17ч,19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ч-23ч,26ч-30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са, выполняющие функции защиты природных и иных объектов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6,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щитные полосы лесов, расположенные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,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2.</w:t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1843"/>
        <w:gridCol w:w="5528"/>
        <w:gridCol w:w="1559"/>
        <w:gridCol w:w="3261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Целевое назначение лесов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тегории защитных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ое лесни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а кварта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овые основы деления лесов по целевому назначению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ч,15ч,33ч,103ч,111ч,118ч,138ч,139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ч-151ч,153ч-154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ч-12ч,14ч-16ч, 26ч-27ч, 35ч, 40ч, 41ч, 75ч, 78ч, 80ч, 82ч-83ч, 84,87ч-88ч, 90ч, 9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х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ч,33ч,36ч,201ч,301ч-303ч,306ч,308ч,309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ч,322ч,327ч,329ч-331ч, 365ч, 366ч, 374, 376ч,518ч-520ч,525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есопарков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6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,7,25,28,2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х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,20-24,26-28, 49, 50, 52, 53, 332, 333, 351,352,451,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1-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ые лес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4,8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претные полосы лесов, расположенные вдоль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5,9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1843"/>
        <w:gridCol w:w="5528"/>
        <w:gridCol w:w="1559"/>
        <w:gridCol w:w="3261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Целевое назначение лесов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тегории защитных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ое лесни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а кварта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овые основы деления лесов по целевому назначению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,2,3ч,5ч-9ч,10,11ч-24ч,25,26ч-31ч, 33ч, 112ч, 114ч,116ч,117ч,134ч-138ч,148ч-151ч,15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ч-156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7,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ч,8,17ч,34ч,39ч,40ч,75ч, 92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х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ч,101ч,102ч, 335ч, 336ч, 354ч, 355, 357ч, 359ч,453ч,454ч,455ч,457,459,478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ч,3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са, расположенные в пустынных, полупустынных, лесостепных, лесотундровых зонах, степях, г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8,9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03ч-105ч, 106-108, 109ч, 110, 111ч, 115ч, 118ч, 119,120,121ч, 122-127, 128ч-129ч, 130-132, 139ч, 140-143, 144ч, 145, 146ч, 147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,8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1843"/>
        <w:gridCol w:w="5528"/>
        <w:gridCol w:w="1559"/>
        <w:gridCol w:w="3261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Целевое назначение лесов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тегории защитных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ое лесни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а кварта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и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овые основы деления лесов по целевому назначению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,4ч,6ч,9ч-12ч,13,14ч-16ч,18ч,19-21,22ч-24ч, 26ч,27ч,30ч-33ч,35ч-37ч, 38,41ч,43-48, 49ч, 50,51ч, 52,53ч, 54-57, 58ч-59ч, 60-62,63ч, 64ч, 65,66,67ч,68ч,69-71,72ч,73,74ч,76,77,78ч-83ч, 85,86,87ч, 88ч, 89, 90ч, 9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х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,13,14ч,16,17ч,18,19,25ч,29-32,33ч,34,35,36ч, 37-48,103-105,106ч,107-111,112ч,113-122, 123ч, 124,125,126ч, 127-131,132ч,133-135, 136ч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7-139,140ч,141-143, 144ч, 145ч, 146, 201ч, 202-204,  205ч, 206-212,213ч,214ч,215-218, 219ч, 220,221,222ч,223ч,224-226,,227ч,228-231, 232ч, 233,234ч,235,301ч-314ч, 315, 316ч, 321ч, 322ч, 324ч,326ч-331ч,334ч,337ч-350ч, 353ч, 354ч, 356,358ч,360,361ч,362ч,364ч-369ч,370-372, 373ч,375ч-377ч,401,402,407,409, 414, 453ч, 455ч,456,458,460,479ч-481ч,513,517ч-520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-524,525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9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ч,6,7ч,8ч,9,10ч-13ч, 14, 15ч, 16, 17ч, 18, 19ч,20,21ч-23ч,24,25,26ч-30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Леса лесничества, в соответствии с Лесным кодексом РФ (2006 г.),  по целевому назначению отнесены к защитным лесам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 учетом правового режима защитных лесов в лесах лесничества выделены следующие категории  защитных лесов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а, расположенные в водоохранных зонах,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ыделены в соответствии с Водным кодексом Российской Федерации (статья 65) от 03.06.2006 г. № 74-ФЗ (введен в действие с 01.01.2007 г.)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Согласно пункту 2 статьи 65 Водного кодекса в границах водоохранных зон устанавливаются прибрежные защитные полосы, на территории которых вводятся дополнительные ограничения хозяйственной и иной деятельности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щитных лесах, выполняющих функции защиты природных и иных объектов выделены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b/>
          <w:sz w:val="28"/>
        </w:rPr>
        <w:t xml:space="preserve">Защитные полосы лесов, расположенные вдоль железнодорожных путей общего пользования, федеральных автомобильных  дорог общего пользования, автомобильных дорог общего пользования, находящихся в собственности субъекта Российской Федерации. </w:t>
      </w:r>
      <w:r>
        <w:rPr>
          <w:sz w:val="28"/>
        </w:rPr>
        <w:t>– Выделены в соответствии с ГОСТом 17.5.03-02-90 «Охрана природы. Земли. Нормы выделения на землях ГЛФ защитных полос лесов вдоль железных и автомобильных доро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b/>
          <w:sz w:val="28"/>
        </w:rPr>
        <w:t xml:space="preserve">Леса лесопарковых зон – </w:t>
      </w:r>
      <w:r>
        <w:rPr>
          <w:sz w:val="28"/>
          <w:szCs w:val="28"/>
        </w:rPr>
        <w:t>выделены на основании Лесного кодекса РФ от 04.12.2006г. № 200-ФЗ с изменениями и дополнениями (редакция от 19.03.2009 г.)  Лесоустроительной инструкции (2008г.). К данной категории защитных лесов отнесены леса бывшей категории лесопарковая  часть лесов зеленой зоны, выделенная в соответствии с распоряжением СМ СССР от 08.12.1948г. № 9085-Р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есного кодекса РФ от 04.12.2006 г. № 200-ФЗ с изменениями и дополнениями (редакция от 19.03.2009 г.), Лесоустроительной инструкции (2008 г), утвержденной приказом МПР России от 06.02.2008 г. 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 к ценным лесам отнесены категории защитных лесов: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етные полосы лесов, расположенные вдоль  водных объектов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са, расположенные в пустынных, полупустынных, лесостепных, лесотундровых зонах, степях, горах. 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атегорию  защитных лесов – запретные  полосы лесов, расположенные вдоль водных объектов, вошли леса бывшей категории защитности - запретные полосы лесов по берегам рек, озер, водохранилищ и других водных объектов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К категории защитных лесов – леса, расположенные в пустынных, полупустынных, лесостепных, лесотундровых зонах, степях, горах  отнесены леса бывшей категории защитности – другие  леса, имеющие важное  значение  для защиты окружающей природной среды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right"/>
        <w:rPr>
          <w:sz w:val="28"/>
          <w:szCs w:val="28"/>
        </w:rPr>
      </w:pPr>
      <w:r>
        <w:rPr>
          <w:sz w:val="28"/>
          <w:szCs w:val="28"/>
        </w:rPr>
        <w:t>Таблица 1.1.3.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Характеристика лесных и нелесных земель лесного фонда</w:t>
      </w:r>
    </w:p>
    <w:p>
      <w:pPr>
        <w:pStyle w:val="Normal"/>
        <w:spacing w:lineRule="exact" w:line="340"/>
        <w:jc w:val="center"/>
        <w:rPr/>
      </w:pPr>
      <w:r>
        <w:rPr/>
        <w:t xml:space="preserve">на территории лесничества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126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земли  - 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7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Покрытые лесной растительностью земли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лесны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Не покрытые лесной растительностью земли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Несомкнувшиеся лесны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Лесные питом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Естественные ред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>2.2.4.Фонд лесовосстановления – 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е наса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алины и пусты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лесные земли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ш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нок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тб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ды, виноградники, ягодники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ги, прос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адьбы и п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ная в данной таблице характеристика лесного фонда лесничества показывает, что покрытые лесом земли составляют 97,8 % от площади лесных земель, в том числе лесные культуры – 13,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мкнувшиеся лесные культуры составляют  1,0 % от общей площади и 48,4 % не покрытых лесом зем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лесовосстановления составляет 0,8 % общей площади и 0,9 % лесных земель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. Перечень видов (пород) деревьев и кустар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товка древесины которых  не допускаетс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6"/>
        <w:gridCol w:w="31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род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олное название пород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насаждени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наличием пород, г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х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ат амурск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с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 посевной (съедобный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б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ложноплатановый или белый (явор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крымска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ш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(все виды рода Груш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 растопыренная, Алыч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Яблоня (все виды рода Яблоня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 грецк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4,5</w:t>
            </w:r>
          </w:p>
        </w:tc>
      </w:tr>
    </w:tbl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06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(пород) деревьев и кустарников, заготовка древесины которых запрещена,  утвержден приказом МСХ РФ от 02.08.2010 г. № 271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5. Памятники природы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Белореченского лесничества (Комсомольское участковое лесничество – квартал 40 выдел 25)   расположен памятник  природы регионального значения – участок плюща колхидного  площадью 0,9 га. Памятник природы выделен как природный ботанический объек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мятник природы  рекомендован к списанию лесным отделом Белореченского лесничества, как утративший  свое знач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1.5.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казников, расположенных на территор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ого фонда Белореченского лесничест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40"/>
        <w:gridCol w:w="2131"/>
        <w:gridCol w:w="1418"/>
        <w:gridCol w:w="1417"/>
        <w:gridCol w:w="1134"/>
        <w:gridCol w:w="14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леснич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ничество, квартал, вы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.ч. площадь лесного фон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сомоль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10-15,28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 А кв.6-26, 5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 Г кв. 8, 26-30,51,71,72, 74-77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шехское 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кв.78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 А кв. 1,3,15,18,3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2,51-5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 Б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. 1-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0 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т.ч. лесной фонд Белореченского лесничества 4684г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ореченский заказник образован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шения Краевого совещания народных депутатов от 18.05.198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я главы администрации Краснодарского края от 02.12.1999г. № 852 п.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6.Перечень особо защитных лесных участков (ОЗУ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лореченского леснич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 состоянию на 01.01.2011г.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Лесоустроительной инструкции (2008 г.), утвержденной Приказом МПР РФ от 06.02.2008 г. № 31 и согласно лесоустроительных материалов (1998 г.),  в лесном фонде Белореченского  лесничества выделены особо защитные лесные участки (ОЗУ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6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046"/>
        <w:gridCol w:w="241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собо защитных участков (ОЗ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ая лесом  площадь, г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шириной 1 км вокруг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,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зоны вокруг домов отдыха, санатори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, тальники, грабин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и леса  с наличием  реликтовых и эдемичных п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на оползнях и каменистых обры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на склонах более 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лодовые наса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плодовые наса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ы наса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я 5а-5б бонит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спелого леса с запасом менее 50кб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выделенных особо защитных участков составляет 5655,1 га или 16,1% покрытых лесной растительностью земель Белореченского лесничества.  Самую большую площадь имеют особо защитные участки леса шириной 1 км вокруг населенных пунктов (68% от общей площади защитных участ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лощади приходится на лесоплодовые насаждения (1156,7га), участки леса  на склонах боле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298,4га), участки леса с наличием  реликтовых и эндемичных пород (117,3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роме указанных особо защитных лесных участков из расчета пользования по Белореченскому  лесничеству исключено 3328,0 га покрытых лесом площадей лесопарковой з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1.7.Сведения о лесных участках, предоставленных в арен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01.01.2011 г.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7.1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лесных участках, предоставленных в аренду (по состоянию на 01.01.2011 г.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701"/>
        <w:gridCol w:w="19"/>
        <w:gridCol w:w="1399"/>
        <w:gridCol w:w="992"/>
        <w:gridCol w:w="992"/>
        <w:gridCol w:w="1985"/>
        <w:gridCol w:w="1984"/>
        <w:gridCol w:w="1418"/>
        <w:gridCol w:w="992"/>
        <w:gridCol w:w="9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опользова-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использования ле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предоставления (конкурс, аукцион, ре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дата заключен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регистрац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енд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13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ози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рекреацион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 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,7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,13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/10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ООО «Карапетя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рекреацион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 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,6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/08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ООО «Ла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ельского хозяй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 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ч, 1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/16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ООО «Казачье охотничь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хотничьего хозяйства и осуществление  ох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-46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1-14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-35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201-2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/15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4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Продолжение таблицы 1.1.7.1.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720"/>
        <w:gridCol w:w="1399"/>
        <w:gridCol w:w="992"/>
        <w:gridCol w:w="992"/>
        <w:gridCol w:w="1985"/>
        <w:gridCol w:w="1984"/>
        <w:gridCol w:w="1418"/>
        <w:gridCol w:w="992"/>
        <w:gridCol w:w="9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опользова-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использования ле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предоставления (конкурс, аукцион, ре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дата заключен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регистрац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енд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яшенк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 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ч,7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/14-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арапетя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 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ч,6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/08-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рьер нерудных материалов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 месторождений полезных ископаемы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Б 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9,26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каз Департамента лесного хозяйства от 07.04. 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рьер нерудных материалов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 месторождений полезных ископаемы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Б (9)</w:t>
            </w:r>
          </w:p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Б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0,51,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6,7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ч,14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9,20,22,23,29,30,3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1,43,45,46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каз Департамента лесного хозяйства от 26.07. 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/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7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720"/>
        <w:gridCol w:w="1399"/>
        <w:gridCol w:w="992"/>
        <w:gridCol w:w="992"/>
        <w:gridCol w:w="1985"/>
        <w:gridCol w:w="1984"/>
        <w:gridCol w:w="1418"/>
        <w:gridCol w:w="992"/>
        <w:gridCol w:w="9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опользова-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использования ле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предоставления (конкурс, аукцион, ре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дата заключен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регистрац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енд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емен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Б 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,1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-05а-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ГУ «Центрлес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ые виды (воспроизводство лесов и создание инфраструктуры лесного селекционно-семеноводческого центра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 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, 11ч,13ч,33ч,3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каз Департамента лесного хозяйства от 24.11. 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е (бессроч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Черноштанов А.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ельского  хозяйства (сенокоше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 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02а-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П Черноштанов А.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ение сельского  хозяйства (сенокоше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 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02а-1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7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559"/>
        <w:gridCol w:w="1418"/>
        <w:gridCol w:w="1559"/>
        <w:gridCol w:w="992"/>
        <w:gridCol w:w="1843"/>
        <w:gridCol w:w="1701"/>
        <w:gridCol w:w="1418"/>
        <w:gridCol w:w="992"/>
        <w:gridCol w:w="9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опользова-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использования л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предоставления (конкурс, аукцион, ре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дата заключен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регистрац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енд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ПДК «Апшеро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заготовки древес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А (102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А (103), 16А(106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А(120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А(121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А (130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 (131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(132ч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(133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чА(134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(135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чА(136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А(137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А (138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чА(149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чА(150ч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чА (155ч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чА (156ч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А-44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0-144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чА (148ч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(3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Б(4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 (12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каз министерства промышленности и торговли РФ от 12.03.20090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ИН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2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.7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559"/>
        <w:gridCol w:w="1418"/>
        <w:gridCol w:w="1559"/>
        <w:gridCol w:w="992"/>
        <w:gridCol w:w="1843"/>
        <w:gridCol w:w="1701"/>
        <w:gridCol w:w="1418"/>
        <w:gridCol w:w="992"/>
        <w:gridCol w:w="9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опользова-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использования л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предоставления (конкурс, аукцион, ре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дата заключен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регистрац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енд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41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чБ (13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Б (24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Б (27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Б (28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Б (3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18-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ч,23,2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ч,31,3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ч,34,3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9,43,44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47,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-57, 60-6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-68, 70,71,77,92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леснич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0,0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83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:</w:t>
            </w:r>
          </w:p>
        </w:tc>
        <w:tc>
          <w:tcPr>
            <w:tcW w:w="131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аблице  1.1.7.1. в скобках новая нумерация кварталов бывших лесничеств,  вошедших в соста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частковых лесничеств  Белореченского  лесничества  (см. таблицу 1.1.3).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Виды разрешенного использования лес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2.1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2021"/>
        <w:gridCol w:w="3033"/>
        <w:gridCol w:w="1364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ств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кварта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1.Заготовка древесин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; 103-1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4,6,8-24, 26, 2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1,43-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2140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9,25,29-48, 5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-146, 201-23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16, 321,322,3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331,334-35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377, 401, 402, 407,409,4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-460,478-481,5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-520,522-5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8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чание: Заготовка древесины не предусмотрена на особо защи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лесных участках (ОЗУ), исключающих ее заготов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В категории защитных лесов - леса лесопарковых з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заготовка  древесины запрещена.</w:t>
            </w:r>
          </w:p>
        </w:tc>
      </w:tr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2.Заготовка и сбор не- древесных лесных ресур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-1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3, 101-146, 201-235, 301-316, 321-322,324, 326-377, 401,402, 407, 409, 414, 451-46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-481, 513, 517-520, 522-5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,101-1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в лесах, выполняющих функции защиты  природных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ных объектов запрещается сбор лесной подстилки и мха.</w:t>
            </w:r>
          </w:p>
        </w:tc>
      </w:tr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готовка пищевых лесных ресурсов и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лекарственных тра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-1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-53, 101-146, 201-235, 301-316, 321,322,324, 326-377, 401,402, 407, 409, 414, 451-46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-481, 513, 517-520, 522-5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2.1.</w:t>
      </w:r>
    </w:p>
    <w:tbl>
      <w:tblPr>
        <w:tblW w:w="944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46"/>
        <w:gridCol w:w="2021"/>
        <w:gridCol w:w="3034"/>
        <w:gridCol w:w="84"/>
        <w:gridCol w:w="1280"/>
        <w:gridCol w:w="57"/>
      </w:tblGrid>
      <w:tr>
        <w:trPr/>
        <w:tc>
          <w:tcPr>
            <w:tcW w:w="23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ст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кварталов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,101-11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е: В категориях защитных лесов:  защитные полосы лесов, расположенные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субъектов РФ, сбор и заготовка пищевых лесных ресурсов и лекарственных растений не рекомендуется.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4"/>
                <w:szCs w:val="28"/>
              </w:rPr>
              <w:t>4.Осуществление видов деятельности в сфере охотничьего хозяйст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3,101, 103-15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4,6,8-24, 26, 2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1,43-9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9,25,29-48, 5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-146, 201-23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16, 321,322,3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331,334-35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377, 401, 402, 407,409,4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-460,478-481,51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-520,522-52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8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</w:t>
            </w:r>
          </w:p>
        </w:tc>
      </w:tr>
      <w:tr>
        <w:trPr>
          <w:trHeight w:val="90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 В лесах лесопарковых зон осуществление  видов деятельности в сфере охотничьего хозяйства </w:t>
            </w:r>
            <w:r>
              <w:rPr>
                <w:i/>
                <w:sz w:val="28"/>
                <w:szCs w:val="28"/>
              </w:rPr>
              <w:t>запрещено.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Ведение сельского хозяйств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, 103-15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4,6,8-24, 26, 2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1,43-9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9,25,29-48, 5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-146, 201-23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16, 321,322,3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331,334-35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377, 401, 402, 407,409,4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-460,478-481,5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-520,522-52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8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</w:t>
            </w:r>
          </w:p>
        </w:tc>
      </w:tr>
      <w:tr>
        <w:trPr>
          <w:trHeight w:val="90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е:  Ведение сельского хозяйства в лесах лесопарковых зо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i/>
                <w:sz w:val="28"/>
                <w:szCs w:val="28"/>
              </w:rPr>
              <w:t>запрещено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2.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2038"/>
        <w:gridCol w:w="3060"/>
        <w:gridCol w:w="1376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квартал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существление  научно- исследовательской, образователь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-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3, 101-146, 201-235, 301-316, 321-322,324, 326-377, 401,402, 407, 409, 414, 451-46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-481, 513, 517-520, 522-5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,101-1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Осуществление рекреацион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-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3, 101-146, 201-235, 301-316, 321-322,324, 326-377, 401,402, 407, 409, 414, 451-460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8-481, 513, 517-520, 522-5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,101-1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Выполнение работ по геологическому изучению недр,  разработка месторождений полезных ископаемы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, 103-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2,4,6,8-24, 26, 2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1,43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9,25,29-48, 5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-146, 201-23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16, 321,322,3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331,334-35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377, 401, 402, 407,409,4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-460,478-481,5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-520,522-5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8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Выполнение работ по геологическому изучению недр и разработка  новых месторождений полезных ископаемых в лесах лесопарковых зон </w:t>
            </w:r>
            <w:r>
              <w:rPr>
                <w:i/>
                <w:sz w:val="28"/>
                <w:szCs w:val="28"/>
              </w:rPr>
              <w:t>запрещено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2.1.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2038"/>
        <w:gridCol w:w="3060"/>
        <w:gridCol w:w="1376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иды разрешенного использования ле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квартал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9.Строительство и эксплуатация водохранилищ и иных искусственных водных объектов, а также гидротехнических сооружений  и специализированных портов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-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-53, 101-146, 201-235, 301-316, 321-322,324, 326-377, 401,402, 407, 409, 414, 451-460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-481, 513, 517-520, 522-5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,101-1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роительство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еконструкция, эксплуатация линий электропередачи, линий связи, дорог, трубопроводов и других линейных объек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, 103-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4,6,8-24, 26, 27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1,43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9,25,29-48, 51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-146, 201-235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16, 321,322,324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331,334-350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377, 401, 402, 407,409,414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-460,478-481,513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-520,522-5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8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В категории лесов- леса лесопарковых зон размещение объектов капитального строительства, за исключением  гидротехнических сооружений, </w:t>
            </w:r>
            <w:r>
              <w:rPr>
                <w:i/>
                <w:sz w:val="28"/>
                <w:szCs w:val="28"/>
              </w:rPr>
              <w:t>запрещается.</w:t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1. Осуществление религиоз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3,101-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3, 101-146, 201-235, 301-316, 321-322,324, 326-377, 401,402, 407, 409, 414, 451-460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-481, 513, 517-520, 522-5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,101-1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мечание: Использование, охрана, защита, воспроизводство лесов осуществляется в соответствии с целевым назначением земель, на которых эти леса располагаются.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1. Приоритетные виды использования лес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ич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.1.1.</w:t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058"/>
        <w:gridCol w:w="152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Виды приоритетного использования л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 лесничеств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еречень кварталов или их част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бщая площадь, г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готовка древе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,9ч,10,11ч,12-32,33ч,101ч, 103ч, 104ч, 105-107, 108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7,118ч, 119ч, 120-123, 124ч, 125ч, 126-131, 132ч, 133,134ч, 135, 136ч, 137-144, 145ч, 146, 147, 148ч-153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5ч, 156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6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,6,8-21,22ч,23,24,26, 27, 30ч,31,32,33ч,34,36-40, 41ч, 43, 44ч, 45-47,48ч,49-74, 75ч, 76, 7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ч, 79ч, 80, 81ч, 82-83, 84ч, 85ч, 86, 87, 88ч, 89,90ч,91ч, 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-15,16ч-19ч, 25ч,29ч, 30ч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-33,34ч,35ч-40ч,41,42ч,43ч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8,51,101ч,105ч,301-316, 321,322,324,326-331,334-35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-377,401,402,407,409,41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-460,478-481,513,517-520, 522-525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,3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ч,4-6,7ч,8-16,17ч-23ч,24-26, 27ч,28-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3,1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идов деятельности в сфере охотничье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ч,102-104, 105ч, 106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ч-113ч, 114,115ч,116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46, 201ч,202,203ч- 205ч, 206-208, 209ч-211ч, 212-215, 216ч, 217-2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,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мечание: осуществление видов  деятельности в сфере охотничьего хозяйства проектируется на площади 7675 га, а в аренде-7754 га. 79 га находя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иоритете строительство, реконструкция, эксплуатация ли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ередачи, где осуществлением охоты </w:t>
            </w:r>
            <w:r>
              <w:rPr>
                <w:i/>
                <w:sz w:val="28"/>
                <w:szCs w:val="28"/>
              </w:rPr>
              <w:t>не запрещено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2.1.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058"/>
        <w:gridCol w:w="152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Виды приоритетного использования л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аименование участкового лесничеств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еречень кварталов или их част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бщая площадь, г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рекреацион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, 1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,7,25,28-29,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5ч,6ч,7,8,9ч,10,11,20-22, 23ч,24,26ч,27,28ч,49,50,52,53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33,351,352,451,4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2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1ч,102,103ч,104,105ч,106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08ч,109-114,115ч,1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6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геологическому изучению недр, разработка  месторождений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, 11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393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о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эксплуатация линий электропередачи, линий связи, дорог, трубопроводов и других линей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ч,101ч,103ч,104ч,108ч,118ч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ч,124ч,125ч,132ч,134ч,136ч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ч,148ч-153ч, 155ч,156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374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ч,30ч,33ч,41ч,44ч,48ч,75ч,78ч,79ч,81ч,84ч,85ч,88ч,90ч,91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5ч,6ч,9ч,16ч-19ч,23ч,25ч,26ч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ч-30ч,34ч,35ч,36ч, 37ч-40ч, 42ч,43ч,101ч,105ч, 106ч-113ч, 115ч, 116ч, 126ч, 144ч, 145ч, 201ч,203ч,204ч,205ч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ч-211ч,216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>
          <w:trHeight w:val="392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,7ч,17ч-23ч, 27ч, 101ч, 104ч,105ч,108ч,115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24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>
          <w:trHeight w:val="355" w:hRule="atLeast"/>
        </w:trPr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сничеству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АРАМЕТРЫ И СРОКИ РАЗРЕШЕН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ОВАНИЯ ЛЕСОВ, НОРМАТИВЫ ПО ОХРАНЕ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И ВОСПРОИЗВОДСТВУ ЛЕС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ормативы (расчетная лесосека), параметры и с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 лесов при заготов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евес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ельского хозяйства Российской Федерации от 06.11.2009 г. № 543 утверждены «Особенности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, согласно которым в указанных категориях защитных лесов допускается проведение рубок ухода за лесом, санитарных и выборочных рубок при заготовке древесины спелых и перестойных лес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 Министерства природных ресурсов РФ  от 16.07.07г. № 184 «Об утверждении правил заготовки  древесины» выборочные рубки спелых, перестойных  лесных насаждений допускаются в защитных  лесах, если иное не предусмотрено  законодательством 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лореченском  лесничестве  рубка спелых и перестойных насаждений с целью заготовки древесины не допускается на особо защитных лесных участках (ОЗУ) и в категории защитных лесов – леса лесопарков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выборочным  рубкам относятся рубки,  при которых на соответствующих землях  или земельных участках вырубается  часть деревьев  и кустарников  определенного возраста,  размера, качества и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отовка древесины с нарушением  возрастов руб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параметры основных организационно- технических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элементов  рубок спелых, перестойных лесных насаждений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борочные рубки спелых,  перестойных лесных насаждений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46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убок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площадь лесосек, га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лес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 з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овольно-выборочные руб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руппово-выбороч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на горного Северного Кав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ровольно-выборочные руб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руппово-постепенные котловинные рубк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отовка древесины при рубке спелых и перестойных насаждений ориентирована на классическое ведение лесного хозяйства: лесовосстановление – уход за лесом – рубка спелой древесины – получение лесного дохода – очередной цикл лесовостановления за счет полученного доход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сохозяйственным регламентом на территории лесничества предусмотрены виды выборочных рубок (добровольно-выборочные, группово-постепенные котловинные руб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добровольно-выборочных рубка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вномерно по площади вырубаются  в  первую  очередь  поврежденные,  перестойные, спелые с замедленным ростом деревья, при условии обеспечения воспроизводства древесных пород, сохранения защитных и средообразующих свойств леса. Полнота древостоя после проведения данного вида выборочных рубок лесных насаждений не должна быть ниже 0.6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 В буковых насаждениях лесничества независимо 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лощади лесных участков предусмотрены тольк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 xml:space="preserve">     добровольно-выборочные рубки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ово-постепенные котловинные рубки – древостой вырубается в течение двух классов возраста группами (котловинами) в несколько приемов в местах, где имеются куртины подроста (а также обеспечивается их последующее появление), проводятся в одновозрастных древостоях с групповым размещением подроста. 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бка спелого древостоя осуществляется постепенно вокруг групп подроста на площадях от 0,01 до 1 гектара (котловинами) за 3-5 приемов, проводимых в течение 20-40 л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площадь лесосек для данного виды выборочных рубок в условиях лесничества – 5 г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Заключительный прием группово-постепенных котловинных рубок проводится только после формирования на лесосеке жизнеспособного сомкнутого молодняка, обеспечивающего формирование лесных насаждений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расчетной лесосеки по выборочным рубкам использована единая для всех видов выборочных рубок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озможный (допустимый) объем заготовки древесины при рубке спелых и перестойных насаждений приведен в разделах 2.1.3. и 2.1.4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  <w:sz w:val="28"/>
          <w:szCs w:val="28"/>
        </w:rPr>
        <w:t>2.1.1.Возраст рубки (спелости)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.1.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exact" w:line="30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/>
          <w:b w:val="false"/>
          <w:sz w:val="28"/>
          <w:szCs w:val="28"/>
        </w:rPr>
        <w:t>Возрасты рубок  (спелости) лесных насаждений (возрасты лесных</w:t>
      </w:r>
    </w:p>
    <w:p>
      <w:pPr>
        <w:pStyle w:val="Style19"/>
        <w:widowControl/>
        <w:spacing w:lineRule="exact" w:line="30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/>
          <w:b w:val="false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sz w:val="28"/>
          <w:szCs w:val="28"/>
        </w:rPr>
        <w:t xml:space="preserve">насаждений, установленные для заготовки древесины определенной </w:t>
      </w:r>
    </w:p>
    <w:p>
      <w:pPr>
        <w:pStyle w:val="Style19"/>
        <w:widowControl/>
        <w:spacing w:lineRule="exact" w:line="30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/>
          <w:b w:val="false"/>
          <w:sz w:val="28"/>
          <w:szCs w:val="28"/>
        </w:rPr>
        <w:t xml:space="preserve">товарной структуры)  </w:t>
      </w:r>
    </w:p>
    <w:p>
      <w:pPr>
        <w:pStyle w:val="Style19"/>
        <w:widowControl/>
        <w:spacing w:lineRule="exact" w:line="300"/>
        <w:rPr/>
      </w:pPr>
      <w:r>
        <w:rPr>
          <w:rStyle w:val="FontStyle14"/>
          <w:rFonts w:cs="Times New Roman"/>
          <w:b w:val="fals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9"/>
        <w:widowControl/>
        <w:spacing w:lineRule="exact" w:line="300"/>
        <w:rPr/>
      </w:pPr>
      <w:r>
        <w:rPr>
          <w:rStyle w:val="FontStyle14"/>
          <w:rFonts w:cs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Style w:val="FontStyle14"/>
          <w:rFonts w:cs="Times New Roman"/>
          <w:b w:val="false"/>
          <w:sz w:val="28"/>
          <w:szCs w:val="28"/>
        </w:rPr>
        <w:t>числитель – возраст,</w:t>
      </w:r>
    </w:p>
    <w:p>
      <w:pPr>
        <w:pStyle w:val="Style19"/>
        <w:widowControl/>
        <w:spacing w:lineRule="exact" w:line="300"/>
        <w:jc w:val="right"/>
        <w:rPr/>
      </w:pPr>
      <w:r>
        <w:rPr>
          <w:rStyle w:val="FontStyle14"/>
          <w:rFonts w:cs="Times New Roman"/>
          <w:b w:val="false"/>
          <w:sz w:val="28"/>
          <w:szCs w:val="28"/>
        </w:rPr>
        <w:t>знаменатель – класс возраста</w:t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3374"/>
        <w:gridCol w:w="1734"/>
        <w:gridCol w:w="2044"/>
      </w:tblGrid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Наименование хоз-секций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0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Индекс пород, входящих в хозсекцию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оните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озраст рубки Класс возраста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Хвойная </w:t>
            </w:r>
            <w:r>
              <w:rPr>
                <w:rStyle w:val="FontStyle12"/>
                <w:b w:val="false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0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О, СС, СВ, СК, СПЦ,</w:t>
            </w:r>
            <w:r>
              <w:rPr>
                <w:rStyle w:val="FontStyle11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ПЛ, СП, Л, К, СИ, СЧ, С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101-12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Хвойная </w:t>
            </w:r>
            <w:r>
              <w:rPr>
                <w:rStyle w:val="FontStyle12"/>
                <w:b w:val="false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ПК, Е, ЛЖ, СЕ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161-20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убовая семенна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00"/>
              <w:jc w:val="left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ДЧ, ДС, ДП, ДГ, ДИ, ДИЗ,</w:t>
            </w:r>
          </w:p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КШ, ДК, ДКБ, ДЦ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101-12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убовая поросле</w:t>
              <w:softHyphen/>
              <w:t>ва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ДЧП, ДСП, ДПП, ДТП, ДИП, ДЗП, ДШП, ДК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61-7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укова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141-16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Твердолиственная </w:t>
            </w:r>
            <w:r>
              <w:rPr>
                <w:rStyle w:val="FontStyle12"/>
                <w:b w:val="false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Г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ЯО, КЛО, КЛБ, КЛК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ИЛ, В, БР, КЛ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61-7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Твердолиственная </w:t>
            </w:r>
            <w:r>
              <w:rPr>
                <w:rStyle w:val="FontStyle12"/>
                <w:b w:val="false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0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ЯЗ, ЯП, КЛП, КЛЯ, ВМ, </w:t>
            </w:r>
          </w:p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А, ГЛ, ГР, ЛВА, КЛ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41-5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Мягколиственная </w:t>
            </w:r>
            <w:r>
              <w:rPr>
                <w:rStyle w:val="FontStyle12"/>
                <w:b w:val="false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Б, БЛ, БП, ОЛЧ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51-6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Мягколиственная </w:t>
            </w:r>
            <w:r>
              <w:rPr>
                <w:rStyle w:val="FontStyle12"/>
                <w:b w:val="false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ОС, ОЛС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41-5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Мягколиственная </w:t>
            </w:r>
            <w:r>
              <w:rPr>
                <w:rStyle w:val="FontStyle12"/>
                <w:b w:val="false"/>
                <w:sz w:val="28"/>
                <w:szCs w:val="28"/>
              </w:rPr>
              <w:t>3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0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Б, ТЧ, ТК, ТП, ТГ, ИВД,</w:t>
            </w:r>
          </w:p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ИВБ, ИВЛ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41-5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Липова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ЛПМ, ЛПК, ЛПО, Л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61-7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Орехова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ОРГ, ОРЧ, ОРМ, ОР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121-14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bCs w:val="false"/>
                <w:spacing w:val="-20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Каштанова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00"/>
              <w:rPr/>
            </w:pPr>
            <w:r>
              <w:rPr>
                <w:rStyle w:val="FontStyle11"/>
                <w:b w:val="false"/>
                <w:bCs/>
                <w:sz w:val="28"/>
                <w:szCs w:val="28"/>
              </w:rPr>
              <w:t>КШС, КШ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01-120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bCs w:val="false"/>
                <w:spacing w:val="-20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Можжевелова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0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АР, МЖВ, МЖС, МЖЛ, МЖЗ, МЖР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121-14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bCs w:val="false"/>
                <w:spacing w:val="-20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Плодовая </w:t>
            </w:r>
            <w:r>
              <w:rPr>
                <w:rStyle w:val="FontStyle12"/>
                <w:b w:val="false"/>
                <w:bCs/>
                <w:spacing w:val="0"/>
                <w:sz w:val="28"/>
                <w:szCs w:val="28"/>
              </w:rPr>
              <w:t>1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30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ГШ, ЯБ, ЧШ, Ш, Р, БЕР, X, АБ, АЙВ, ИНЖ, БЯ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121-140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bCs w:val="false"/>
                <w:spacing w:val="-20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Плодовая </w:t>
            </w:r>
            <w:r>
              <w:rPr>
                <w:rStyle w:val="FontStyle12"/>
                <w:b w:val="false"/>
                <w:bCs/>
                <w:spacing w:val="0"/>
                <w:sz w:val="28"/>
                <w:szCs w:val="28"/>
              </w:rPr>
              <w:t>2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-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АЛ, М, ЧР, Ф, ВШН, СЛ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21-25 </w:t>
            </w:r>
          </w:p>
          <w:p>
            <w:pPr>
              <w:pStyle w:val="Style51"/>
              <w:widowControl/>
              <w:spacing w:lineRule="exact" w:line="30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bCs w:val="false"/>
                <w:spacing w:val="-20"/>
                <w:sz w:val="28"/>
                <w:szCs w:val="28"/>
              </w:rPr>
              <w:t>V</w:t>
            </w:r>
          </w:p>
        </w:tc>
      </w:tr>
    </w:tbl>
    <w:p>
      <w:pPr>
        <w:pStyle w:val="Normal"/>
        <w:ind w:firstLine="709"/>
        <w:jc w:val="right"/>
        <w:rPr>
          <w:rStyle w:val="FontStyle14"/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/>
        <w:t>Окончание таблицы 2.1.1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6"/>
        <w:gridCol w:w="3370"/>
        <w:gridCol w:w="1541"/>
        <w:gridCol w:w="2222"/>
      </w:tblGrid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Наименование хоз-секций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Индекс пород, входящих в хозсекцию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онитет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озраст рубки Класс возраста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Реликтовые хвой</w:t>
              <w:softHyphen/>
              <w:t>ные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С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201-240 </w:t>
            </w:r>
          </w:p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Реликтовые лист</w:t>
              <w:softHyphen/>
              <w:t>венные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СМ, Ж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181-200 </w:t>
            </w:r>
          </w:p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Хвойные экзоты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УЯ, КИВ, КТЭ, КПЛ, КГ, КТ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141-160 </w:t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VIII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Лиственные экзо</w:t>
              <w:softHyphen/>
              <w:t>ты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БХ, ДПБ, ДЗ, КР, КТ,ЛАП, ЭК, ЭЛ, КШЯ, ПЛТ, СТК,</w:t>
            </w:r>
            <w:r>
              <w:rPr>
                <w:rStyle w:val="FontStyle12"/>
                <w:b/>
                <w:sz w:val="28"/>
                <w:szCs w:val="28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АЙ, АЛК, ПВЛ, МГН, ЛКВ, ТЮД, МА, СФ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121-140 </w:t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VII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Кустарники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АЗЛ, БЯР, КЗЛ, ДЖД, ТРН, ЛВШ, ЛЩ, ЛЩФ, ЛХ, РДД, СВД, ОБЛ, ИР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  <w:lang w:val="en-US"/>
              </w:rPr>
              <w:t>AM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, КЛН,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  <w:lang w:val="en-US"/>
              </w:rPr>
              <w:t>CMP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, СМЗ, КРЛ, МЖК, Ж, ШП, АЖ, БЗН, КЛЧ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11 </w:t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VI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Тальники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ИВО, ШЛГ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се боните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 xml:space="preserve">5-6 </w:t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VI</w:t>
            </w:r>
          </w:p>
        </w:tc>
      </w:tr>
    </w:tbl>
    <w:p>
      <w:pPr>
        <w:pStyle w:val="Normal"/>
        <w:ind w:firstLine="709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сты  рубок (спелости) в настоящем лесохозяйственном регламенте приняты в соответствии с приказом Федерального агентства лесного хозяйства от 19.02.2008 г. № 37 «Об установлении возрастов руб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сты рубок установлены единые как для степной, так и для горной части Краснодарского края, единый возраст установлен и для всех видов защитных л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евесных пород и кустарников, заготовка древесины которых не допускается, приведены возрасты спелости, служащие для распределения насаждений по группам возраста при ведении государственного лесного реес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Нормативы рубок спелых и перестойных насаждений с целью заготовки древес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бровольно-выборочные, группово-выборочные, группово-постепенные (котловинные) руб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11328" w:right="-31" w:hanging="0"/>
        <w:jc w:val="right"/>
        <w:rPr/>
      </w:pPr>
      <w:r>
        <w:rPr/>
        <w:t>Таблица 2.1.2.1.</w:t>
      </w:r>
    </w:p>
    <w:tbl>
      <w:tblPr>
        <w:tblW w:w="14607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58"/>
        <w:gridCol w:w="1701"/>
        <w:gridCol w:w="709"/>
        <w:gridCol w:w="992"/>
        <w:gridCol w:w="850"/>
        <w:gridCol w:w="709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  <w:gridCol w:w="590"/>
        <w:gridCol w:w="591"/>
        <w:gridCol w:w="591"/>
      </w:tblGrid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ия защит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сек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овторяемости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вырубки при полноте (2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 ярусов)</w:t>
            </w:r>
          </w:p>
        </w:tc>
      </w:tr>
      <w:tr>
        <w:trPr>
          <w:trHeight w:val="562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тиз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ус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насаждениях, необеспеченных возобновлением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аждениях, обеспечен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лением</w:t>
            </w:r>
          </w:p>
        </w:tc>
      </w:tr>
      <w:tr>
        <w:trPr>
          <w:trHeight w:val="552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-1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а, расположенные в водоохранных зо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йная 1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зависи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йная 2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е полосы вдоль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ая 1-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ме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га и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а зеленых 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ч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-2,0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а, расположенные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й зоне округов санитарной (горно-санитарной) охраны лечебно-оздоровительных местностей и куро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ая 2-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рос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,1 и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а, расположенные в пустынных, полупустынных, лесостепных, лесотундровых зонах, степях и г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листв. 1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листв. 2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листв. 2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га и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листв. 2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-2,0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листв. 3-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,1 и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бороч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Примечание: 1. Процент вырубки определяется суммарной полнотой 2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 ярусов.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рубаемый запас определяется от запаса 1-го  ярус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организации и проведению работ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заготовке древесин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работ по заготовке древесины осуществляются в соответствии с технологической картой разработки лесосеки, которая составляется на каждую лесосеку перед началом ее разработки на основе данных отвода и таксации.</w:t>
        <w:tab/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хнологической карте разработки лесосек указывается: принятая технология и сроки проведения работ по заготовке древесины, схемы размещения лесных дорог, волоков, погрузочных пунктов, складов, стоянок машин и механизмов, объектов обслуживания; площадь, на которой должны быть сохранены подрост и деревья второго яруса, процент их сохранности, способы очистки от порубочных остатков, мероприятия по предотвращению эрозионных процессов, другие характеристики.</w:t>
      </w:r>
    </w:p>
    <w:p>
      <w:pPr>
        <w:pStyle w:val="Normal"/>
        <w:shd w:fill="FFFFFF" w:val="clear"/>
        <w:tabs>
          <w:tab w:val="clear" w:pos="708"/>
          <w:tab w:val="left" w:pos="970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существление работ по заготовке древесины без разработки технологической карты  разработки лесосеки не допуск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работ по заготовке древесины осуществля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метка в натуре границ погрузочных пунктов, трасс магистральных и пасечных волоков, дорог, производственных, бытовых площадок и их размещ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бка, частичная переработка, трелевка, погруз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под погрузочными пунктами, производственными и бытовыми объектами должна быть минимальной и составлять от общей площади лесосек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 лесосеках   площадью 7 га и менее – 0,25 г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трелевочных волоков (технологических коридоров) осуществляется по намеченным трассам (визирам) с максимальным использованием промежутков между оставляемыми деревьями (в т.ч. подростом), для чего допускается плавное отклонение оси коридора от прямой с вырубкой минимально необходимого количества деревье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усел рек и ручьев в качестве трасс волоков и лесных дорог не допуск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расс волоков и дорог должна составлять не более 15 процентов от площади лесосе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убках в горных условиях (&gt;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 ширина трасс волоков для самоходных канатных установок не должна превышать 10 м. Пасечные волоки закладываются по горизонта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древесины,  вырубаемой при размещении погрузочных пунктов, трасс магистральных и пасечных волоков, дорог, производственных и бытовых площадок, учитывается при определении общей интенсивности выборочных руб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лесах с влажными почвами любого механического состава, а также   свежими суглинистыми почвами трелевка древесины в весенний, летний, осенний периоды допускается только по волокам, укрепленным порубочными остат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релевка древесины на склонах крутизной свыше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осуществляется самоходными канатными установками или с использованием летательных аппар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левка древесины тракторами в указанных условиях не допуск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частках выборочных рубок количество поврежденных деревьев не должно превышать 5% от количества оставляемых после руб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врежденным относятся: деревья с обломом вершины; сломом ствола; с наклоном на 10 градусов и более; повреждением кроны на одну треть и более ее поверхности; обдиром коры на стволе, составляющим 10 и более процентов окружности ствола; с обдиром и обрывом скелетных кор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работ по заготовке древесины обеспечив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рубка подлеска в целях последующего искусственного лесовосстанов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рубка подроста малоценных древесных пород или пород, не соответствующих лесорастительным условиям, а также неперспективного подроста (старого, нежизнеспособного подроста, не обеспечивающего формирование целевого древостоя, в т.ч. в комплексе с искусственным лесовосстановление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чистки лесосек от порубочных остатков, неликвидной древесины и валежника, мешающих проведению лесовосстановительных работ (очистка мест рубок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истка мест рубок от порубочных остатков проводится одновременно с заготовкой древес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истка мест рубок осуществляется следующими способа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бором порубочных остатков в кучи или валы для последующего использования в качестве топлива и на переработку;</w:t>
      </w:r>
    </w:p>
    <w:p>
      <w:pPr>
        <w:pStyle w:val="Normal"/>
        <w:shd w:fill="FFFFFF" w:val="clear"/>
        <w:tabs>
          <w:tab w:val="clear" w:pos="708"/>
          <w:tab w:val="left" w:pos="65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кладкой порубочных остатков на волоки с целью их укрепления и предохранения почвы от сильного уплотнения и повреждения при трелевке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бором порубочных остатков в кучи и валы с последующим сжиганием их в пожаробезопасный перио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бором порубочных остатков в кучи и валы с оставлением их на месте для перегнивания и для подкормки диких животных в зимний период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брасыванием измельченных порубочных остатков в целях улучшения лесорастительных услов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укладкой и оставлением на перегнивание на месте рубки (без подрост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 способы очистки мест рубок при необходимости могут  применяться комбинирова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чистка лесосек с последующим искусственным лесовосстановлением должна проводиться способами, обеспечивающими создание условий для проведения всего комплекса лесовосстановительных работ (подготовка участка и обработка почвы, посадка или посев лесных культур, агротехнические уходы), а также ухода за молодня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истка лесосек с наличием подроста ценных пород осуществляется способами, обеспечивающими его сохранность. В весенний, летний и осенний периоды в большинстве случаев порубочные остатки целесообразно укладывать на волоках, а оставшиеся окучивать в местах, где нет подроста. В зимний период, кроме того, возможно сжигание порубочных остатков не большими кучами в местах без подро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игание порубочных остатков сплошным палом не допуск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тавлении порубочных остатков на месте рубки на перегнивание сучья на вершинах стволов срубленных деревьев должны быть обрублены, крупные сучья и вершины разделены на отрезки длиной не более 2 -3 метров и плотно прижаты к зем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чистка лесосек от порубочных остатков осуществляется с соблюдением требований правил пожарной безопасности в ле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му сжиганию подлежат порубочные остатки при проведении санитарных рубок в очагах вредных организмов, где они могут оказаться источником распространения инфекции или средой для ее сохранения и заселения вторичными вредными орган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3.Расчетная лесосека при рубке спелых и перестойны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саждений (крутизна 0 – 20 градусов)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.3.1.</w:t>
      </w:r>
    </w:p>
    <w:p>
      <w:pPr>
        <w:pStyle w:val="Normal"/>
        <w:shd w:fill="FFFFFF" w:val="clear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>Определение расчетной лесосеки при рубке спелых и перестойных насаждений на период с 2011 г. по 2018 г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>( см. таблицу  на следующей странице)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exact" w:line="130"/>
        <w:rPr>
          <w:rFonts w:eastAsia="MS Mincho;ＭＳ 明朝"/>
          <w:color w:val="000000"/>
          <w:sz w:val="16"/>
          <w:szCs w:val="28"/>
        </w:rPr>
      </w:pPr>
      <w:r>
        <w:rPr>
          <w:rFonts w:eastAsia="MS Mincho;ＭＳ 明朝"/>
          <w:color w:val="000000"/>
          <w:sz w:val="16"/>
          <w:szCs w:val="28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 2.1.3.1.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rFonts w:eastAsia="MS Mincho;ＭＳ 明朝"/>
          <w:sz w:val="16"/>
        </w:rPr>
        <w:t>Целевое назначение лесов Защитные ле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ЗАПРЕТ.ПОЛОС ВДОЛЬ РЕK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ВОЙНАЯ 1-Я    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7                                            10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6    3                   3          ,5  184       10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  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7    6    5    5    2    4          ,8  180       101                             1                             2    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  ,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32   44   17    9    6   65        10,6  163   ,2  101                             3   ,1   ,1   ,1   40   89    4   7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10,3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 ,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4    6    6    5    6   16    6    2,6  165   ,1   61                             2   ,2   ,2   ,1   41   14    5   1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1,5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1,1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83   10   15    7   11   47   16    7,6  164   ,2   61                             5   ,3   ,3   ,1   44   26    7   5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3,2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4,4              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954   44  134   76  257  519  138   88,1  170  2,4   61                            26  1,0   ,8   ,4   50   90   76  77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19,1                                            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69,0                                                ,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0    3    9    4    1    7    2    1,1  155   ,1   61                             1   ,1   ,1   ,1   47   12    3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1,0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8    6   11    8    8    3          ,5  178   ,1   61                                                           8   1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 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43   26   23   15   51  143    5   25,8  180   ,6   61                             7   ,3   ,2   ,1   49   85   15  19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25,2               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 ,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1    5    4    4    7    5    1     ,7  147   ,1   41                             1   ,1   ,1        43   10    4    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5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 ,1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ЗЕЛЕН.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46    3    5    5   20   18    6    3,0  161   ,2   41                             2   ,1   ,1        40   35    5   3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2,0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ЗЕЛЕН.                                    ,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2Я 2,1 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52   21   22   22   65  144   97   24,7  172   ,9   41                             7   ,3   ,2   ,1   34   84   22  20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23,9               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 ,6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ЗЕЛЕН.  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1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2    2         2    1          ,4  233        51                                                            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-Я 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4    3    4    2         7         1,4  210        51                             1   ,1                  24    2    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Я 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8   13    4         5   16    8    4,5  281   ,2   51                             1   ,1   ,1        30   63        2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2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1    1    1                                   41                                                       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-Я 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1    2    2                                   41                                                       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Я 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68    8   39   39   17    4          ,8  200   ,2   41                                                          39   2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57   16    4    4   11   26   17    5,3  205   ,3   41                             3   ,5   ,4   ,1   14   10    4   1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3,5                                                ,4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ГИБРИДН.                                1,3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35   38   10   10   15   72   50   12,5  172   ,6   41                             7   ,6   ,5   ,1   16   20   10   8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6,8               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1,9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ГИБРИДН.                                3,1                                            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7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825  127   46   46   88  564  306   92,1  163  2,9   41                            37  1,7  1,4   ,2   16   53   46  65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37,3                                            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ГИБРИДН.                               20,8                                                ,4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29,9                                            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4,1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2992  393  363  264  572 1664  652  283,0       9,1                                104  5,5  4,5  1,4   31       255 218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836  177  251  160  434  974  271  166,0       4,9                                 55  2,5  2,1  1,0   48       151 138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149  209  112  104  138  690  381  117,0       4,2                                 49  3,0  2,4   ,4   17       104  80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ВОДООХРАННЫХ ЗО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ВОЙНАЯ 1-Я    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6    6                                            10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8   14   11    5    1    2    1     ,3  150   ,1  101                                                           3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44   23    9    8    3    9         1,5  167   ,1  101                             1   ,1   ,1        38   23   11    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 1,0                                                ,1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300   80   97   76   33   90    3   14,7  163   ,6  101                             5   ,2   ,2   ,1   38   73   74  11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2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 ,9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11,0              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97    8   25   15   16   48   18    8,0  168   ,3   61                             5   ,5   ,4   ,2   49   17   15   3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2,0                                                ,1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5,8                                            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39   16   35   21   27   61   10   10,2  168   ,3   61                             6   ,3   ,3   ,1   50   34   21   8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7,7              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1,6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111  136  240  163  211  524  251   86,9  166  2,6   61                            26  1,0   ,9   ,4   45   86  163  73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61,9                                                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22,5               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2,5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БУКОВАЯ        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1                                            14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43    8   23   10    7    5    2     ,9  184   ,1   61                             1                       18   10   1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 ,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63    8   28   13   14   13    1    2,1  162   ,2   61                             1   ,1   ,1   ,1   44   22   13   2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2,1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322   31  223  116   30   38         6,4  170  1,0   61                             2   ,1                 106  116   6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2,7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3,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8    2    4    4    8    4          ,8  193   ,1   41                                                           4   1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 ,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Я 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2    5    4    4    9   14    9    2,2  167   ,1   41                             1   ,1   ,1        41   20    5   2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2,0                                                ,1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ЗЕЛЕН.  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2Я 2,1 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87   22   23   23   25  117   87   17,3  148   ,5   41                             6   ,2   ,2   ,1   40   72   23  14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17,3              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1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2    1         2    2    1     ,5  204        51                                                            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-Я 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4    6    2    2    1    5    1    1,3  227   ,1   51                             1   ,1   ,1        38   20    1    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Я 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36    6   34   16   15   81   18   16,9  211   ,5   51                             5   ,3   ,3   ,1   33   52   17   95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МЯГК.2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    4    1    1                    ,1  275   ,1   41                                                       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ОСИHА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-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1                   2    2     ,4  218        41                                                            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Я 2,1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2    3   13   13    2   14   14    3,1  220   ,1   41                             1                            13   1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74   22   10   10    9   33   17    5,5  164   ,3   41                             3   ,5   ,4   ,1   16   10   10    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3,2               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ГИБРИДН.                                1,5                                                ,1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7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80   59   37   37   15   69   34   12,2  177   ,7   41                             7   ,6   ,5   ,1   16   21   37   8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8,7                                            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ГИБРИДН.                                 ,7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1,7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1,1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496  193  131  131  216  956  556  176,9  185  5,2   41                            64  3,4  2,6   ,4   15   52  131 117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95,6                                               1,9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ГИБРИДН.                               37,2                                                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40,0                                            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ВА ДРЕВОВИД.                                  4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4338  656  951  668  644 2087 1025  368,2      13,0                                135  7,5  6,2  1,7   27       668 265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6    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2385  354  722  458  384  925  382  151,3       6,0                                 54  2,6  2,3  1,0   43       458 126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947  296  229  210  260 1162  643  216,9       7,0                                 81  4,9  3,9   ,7   18       210 138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ЗАЩ.ПОЛОС ВДОЛЬ Ж/Д И А/Д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6    8    5    3    3               ,1  167       101                                                           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2    6    7    5    9                   220   ,1  101                                                          1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67   18   92   92   48    9         1,5  171   ,4  101                             1                           140    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1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6    5   10    3    6   15    1    2,3  154   ,1   61                             2   ,1   ,1   ,1   55   18    4   1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2,1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55    3   12    3    9   31    6    5,6  182   ,1   61                             3   ,1   ,1        54   42    3   4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5,3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400   33   21   13   25  321   26   57,5  179  1,0   61                            16   ,6   ,5   ,3   56  103   13  34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53,7                                            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3,8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5    2    2    1         1          ,1  217        61                                                       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8    1    7    1                                   61                                                       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5    3    7    3        15         2,6  166   ,1   61                             1                             3   1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2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 ,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1               ,1  120        41                                                            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ЗЕЛЕН.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     1          ,2  131        41                                                            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2Я 2,1 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                    7         1,3  177        41                                                                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ЗЕЛЕН.                                    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               1    3    2     ,5  171        41                                 ,1                         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4                                                ,1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               1    3    1     ,5  226        41                                                                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6    2                  14    8    2,9  224   ,1   41                             1   ,1   ,1        20   50        1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2,4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 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767   81  163  124  103  420   44   75,2       1,9                                 24  1,0   ,8   ,4   50       185  45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743   79  163  124  101  400   33   71,3       1,8                                 23   ,8   ,7   ,4   57       185  43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24    2              2   20   11    3,9        ,1                                  1   ,2   ,1                       1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,РАСПОЛ.В СТЕПЯХ,ГОРАХ И Д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ВОЙНАЯ 1-Я    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15  115                                        ,4  10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99   58   29   17    7    5    2     ,8  172   ,2  101                             1   ,1                  14   22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 ,4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89  110   51   29   19    9         1,7  187   ,4  101                             1   ,1   ,1   ,1   44   26   40   1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  ,9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 ,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5474 3209 1808 1555  318  139   18   23,7  171 14,9  101                             7   ,3   ,3   ,1   37   78 1427  16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СЕМ.                                14,9                                            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СЕМ.                                 7,3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1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46   30   82   42   47   87   29   14,5  167   ,6   61                             9   ,9   ,8   ,4   52   16   42   7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12,7                                                ,8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1,5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563   70  190   78  115  188   51   30,8  164  1,4   61                            19  1,1  1,0   ,5   50   28   78  30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26,1                                               1,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4,2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8945  773 2804 1440 2137 3231  822  610,4  189 26,1   61                           161  5,5  4,8  2,5   52  110 1440 536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472,3                                               4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127,2                                               1,1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10,9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БУКОВАЯ        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43    2    7    6   32    2          ,7  313   ,1  141                                                          28    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98   30   54   14    9    5         1,0  202   ,3   61                             1   ,1   ,1        53   14   14   1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1,0                                            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ТВЕР.1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93   42  111   46   19   21    2    4,1  200   ,6   61                             2   ,1                  56   46   4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1,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 3,1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1437  292  781  408  239  125   14   26,3  209  4,5   61                             6   ,2   ,2   ,1   47  107  408  36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РАБ                                          17,1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ЯСЕНЬ ОБЫКН.                                   9,2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2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0    6              1    3    1     ,5  153        41                                                            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АКАЦИЯ БЕЛАЯ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ГЛЕДИЧИЯ                                    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ТВЕР.2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7    4              9    4    1     ,6  147        41                                                               1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 ,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2Я 2,1 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8                   7   11    4    1,8  163   ,1   41                             1                                 1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КЛЕН ПОЛЕВОЙ                                   1,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1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9    8              1               ,1  180        51                                                            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-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0    2    5    3         3          ,6  214        51                                                           3    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1Я 2,1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7    2    9    9   16   10         1,9  194   ,1   51                             1                             9   2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2-Я ДО 1ГА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8    3    1    1    2    2          ,3  200        41                                                           1    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ОСИHА                                           ,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-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2                   2    2     ,5  282        41                                                            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2Я 2,1ГА И&gt;   0-2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5    8                   7         1,0  139   ,1   41                             1                                  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К.3-Я ДО 1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0    2    2    2         6          ,8  142        41                             1   ,1   ,1        10   10    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 ,8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-Я 1,1-2ГА   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0    6    3    3    1                   167        41                                                           3    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ЯГ.3Я 2,1ГА И&gt;   0-2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60    7   12   12    8   33   14    6,3  187   ,2   41                             2   ,1   ,1        20   50   12   4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ЧЕРНЫЙ                                  2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ОПОЛЬ БЕЛЫЙ                                   3,9                                            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17610 4781 5949 3665 2987 3893  960  728,4      50,0                                213  8,6  7,5  3,7   49      3575 646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15  115                                        ,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17332 4626 5917 3635 2959 3830  944  716,9      49,2                                208  8,4  7,3  3,7   51      3545 638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63   40   32   30   28   63   16   11,5        ,4                                  5   ,2   ,2                  30   8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целевому назначению лесов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5911      4721      8064      1454,8                                              22,6       7,2               11752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5707      7426      4306      2681             74,0                                476      19,0        38      468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хвой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28  128                                    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2296 5236 7053 4377 3878 6129 1630 1105,5      61,9                                340 14,3 12,4  6,1   49      4339 946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3283  547  373  344  428 1935 1051  349,3      11,7                                136  8,3  6,6  1,1   17       344 229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.ч.по способам рубок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Выборочные(всего)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</w:t>
      </w:r>
      <w:r>
        <w:rPr>
          <w:rFonts w:eastAsia="MS Mincho;ＭＳ 明朝"/>
          <w:sz w:val="16"/>
        </w:rPr>
        <w:t>5911      4721      8064      1454,8                                              22,6       7,2               1175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5707      7426      4306      2681             74,0                                476      19,0        38      468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з них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хвой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128  128                                    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22296 5236 7053 4377 3878 6129 1630 1105,5      61,9                                340 14,3 12,4  6,1   49      4339 946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мягколиственны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rFonts w:eastAsia="MS Mincho;ＭＳ 明朝"/>
          <w:sz w:val="16"/>
        </w:rPr>
        <w:t>3283  547  373  344  428 1935 1051  349,3      11,7                                136  8,3  6,6  1,1   17       344 229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Ведомость расчетной лесосеки на период с 2011 г. по 2018 г.                  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 xml:space="preserve">:         обьем ликвидной древисины,тыс.кбм.           :        в том числе деловой древисины,тыс.кбм.          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руппы       :--------------------------------------------------------------------------------------------------------------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и          :    :хвой:в т.ч. по х/с :твер:в т.ч. по х/с :мяг-:в  б:    :хвой:в т.ч. по х/с :твер:в т.ч. по х/с :мяг-:в   б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категории     :все-:ное :--------------:доли:--------------:коли:т. е:все-:ное :--------------:доли:--------------:коли:т.  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защитности     : го :хо- :сос-:лист:кед-:ств.:дубо:дубо:буко:ств.:ч. р: го :хо- :сос-:лист:кед-:ств.:дубо:дубо:буко:ств.:ч.  р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зяй-:но- :вен-:ро- :хо- :вым :вым :вым :хо- :   е:    :зяй-:но- :вен-:ро- :хо- :вым :вым :вым :хо- :    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ство:вым :нич-:вым :зяй-: в/с: н/с:    :зяй-:   з:    :ство:вым :нич.:вым :зяй-: в/с: н/с:    :зяй-:    з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    :    :ным :    :ство:    :    :    :ство:   .:    :    :    :ным :    :ство:    :    :    :ство:    .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сего защитных лесов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9,0                     12,4   ,8 10,2       6,6       7,2                      6,1   ,4  5,1       1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 ЗАПРЕТ.ПОЛОС ВДОЛЬ РЕK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>4,5                      2,1   ,1  1,3       2,4       1,4                      1,0   ,1   ,6        ,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 ВОДООХРАННЫХ ЗОН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>6,2                      2,3   ,3  1,6       3,9       1,7                      1,0   ,1   ,7        ,7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 ЗАЩ.ПОЛОС ВДОЛЬ Ж/Д И А/Д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,8                       ,7        ,7        ,1        ,4                       ,4        ,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А,РАСПОЛ.В СТЕПЯХ,ГОРАХ И Д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>7,5                      7,3   ,4  6,6        ,2       3,7                      3,7   ,2  3,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сего лесов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rFonts w:eastAsia="MS Mincho;ＭＳ 明朝"/>
          <w:sz w:val="16"/>
        </w:rPr>
        <w:t>19,0                     12,4   ,8 10,2       6,6       7,2                      6,1   ,4  5,1       1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jc w:val="center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Таблица 2.1.3.2.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Целевое назначение лесов Защитные ле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ЗАПРЕТ.ПОЛОС ВДОЛЬ РЕK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            1    ,2     2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100         10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            1    ,2     2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8                                                     3    ,6            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            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4                                                     3    ,3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М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65  10,6                                        19   4,0    21   3,3     6   1,2    19   2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2                                              10          3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65   2,4                                        19    ,4    21   1,0     6    ,4    19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6   2,6                                         5    ,8     8   1,3     1    ,2     2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71                                              10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6   1,9                                         5    ,1     8   1,4     1    ,1     2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2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7   7,6                             2    ,3    11   2,0    27   4,1     7   1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9                                  25          1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7   3,0                             2    ,1    11    ,2    27   2,1     7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3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519  88,1                            63  10,3   176  31,6   177  30,3    90  14,3    13   1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2                                  25          10          3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519  19,6                            63   2,6   176   3,1   177   9,1    90   4,3    13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6   1,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1,1                      ,1                 1    ,1     2    ,3     4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87                      25                      10         100         10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1,0                                                     2    ,4     4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2    ,4                                         1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2                                  25                                    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2                             2    ,1                        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43  25,8                 3    ,8    24   5,4    34   6,8    82  12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25          25          1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43   6,1                 3    ,2    24   1,4    34    ,7    82   3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3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7                                                     4    ,6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7                                                     4    ,6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8   3,0                             2    ,2     7   1,5     7   1,1                 2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8                                  25          10          50            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8    ,8                             2    ,1     7    ,1     7    ,5                 2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2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44  24,7                             6   1,1    35   7,6    65  10,6    32   4,9     6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            25          10          3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44   5,9                             6    ,3    35    ,8    65   3,2    32   1,5     6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3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1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4                                                     1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4                                                     1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1,4                                         1    ,3     2    ,4     4    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1                                              1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6                                                     2    ,2     4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6   4,5                                         5   1,5    11   3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                        1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6   1,1                                         5    ,2    11    ,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8                                         4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1                                         4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6   5,3                             2    ,4     4    ,9     7   1,6     4    ,9     9   1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100         100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6   5,3                             2    ,4     4    ,9     7   1,6     4    ,9     9   1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72  12,5                                         1    ,4    13   2,8    16   3,2    42   6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9                                              10          5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72   6,1                                         1    ,1    13   1,4    16   1,6    42   3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564  92,1                             3    ,8    31   6,7    91  19,6    97  17,4   342  47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25          10          3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564  26,3                             3    ,2    31    ,7    91   5,9    97   5,2   342  14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8   1,8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= = = = = = = = = = = = = = = = = = = = = = = = = = = = = = = = = = = = = = = = = = = = = = = = = = = = = = = = =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ВОДООХРАННЫХ ЗОН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3                                         1    ,1                      ,1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61                                              10            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                             ,1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9   1,5                                         2    ,2     2    ,5     4    ,7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4                                              10          5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7                                                     2    ,2     4    ,4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М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90  14,7                                        12   2,0    48   8,0    22   3,7     8   1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7                                              10          3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90   4,0                                        12    ,2    48   2,4    22   1,1     8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8   8,0                             3    ,5    18   3,4    18   2,9     7   1,0     2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8                                  25          10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48   4,7                             3    ,1    18    ,4    18   2,9     7   1,1     2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5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61  10,2                                        27   5,2    24   3,8     5    ,8     5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            10          50          50          5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61   3,0                                        27    ,5    24   1,9     5    ,4     5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524  86,9                            18   2,7   162  28,1   243  40,3    98  15,5     3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3                                  25          10          3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524  20,3                            18    ,7   162   2,8   243  12,1    98   4,6     3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6   1,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9                             1    ,3     2    ,2     2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5                                  25          1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1    ,1                 2    ,4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3   2,1                             2    ,4                 4    ,8     5    ,7     2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5                                  25                      5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3   1,0                             2    ,1                 4    ,4     5    ,4     2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8   6,4                                        19   3,6    10   1,5     9   1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9                                              1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8   1,2                                        19    ,4    10    ,4     9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8                             1    ,3     1    ,3     2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6                                  25          1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4                             1    ,1                 2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2,2                                                     9   1,4     5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1,1                                                     9    ,7     5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2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17  17,3                                        10   1,9    25   4,2    32   5,2    50   6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8                                              10          30          30          3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17   4,8                                        10    ,2    25   1,3    32   1,5    50   1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1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5                                              ,1     1    ,2     1    ,1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100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5                                              ,1     1    ,2     1    ,1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1,3                                                     4   1,1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6                                                     4    ,5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81  16,9                                         5   1,2    40   9,0    36   6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            1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81   4,8                                         5    ,1    40   2,7    36   2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2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4                                                     2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2                                                     2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3,1                                        14   3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 ,3                                        14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3   5,5                             1    ,1     2    ,5     5   1,2     4    ,7    21   3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100         100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3   5,5                             1    ,1     2    ,5     5   1,2     4    ,7    21   3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69  12,2                             1    ,2     1    ,3    21   4,8    22   3,7    24   3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9                                  25          10          5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67   6,0                                                    21   2,4    22   1,9    24   1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6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956 176,9                                        46  12,0   195  41,2   246  49,8   469  73,9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            10          3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956  50,7                                        46   1,2   195  12,4   246  14,9   469  22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64   3,4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= = = = = = = = = = = = = = = = = = = = = = = = = = = = = = = = = = = = = = = = = = = = = = = = = = = = = = = = =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ЗАЩ.ПОЛОС ВДОЛЬ Ж/Д И А/Д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            10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М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9   1,5                                                                 9   1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            3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9    ,4                                                                 9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   2,3                             2    ,2     5   1,0     5    ,8     3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6                                  25          10         100         100         10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   1,3                             2    ,1     5    ,1     5    ,8     3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1   5,6                             4    ,6    17   3,3     9   1,5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            25          10          50          5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1   1,3                             4    ,2    17    ,3     9    ,7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321  57,5                            44   8,3   150  28,2   119  20,0     8   1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9                                  25          1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321  11,2                            44   2,1   150   2,8   119   6,0     8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6    ,6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5                                  2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   2,6                             3    ,8                12   1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25            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    ,7                             3    ,2                12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       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2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1,3                             4    ,5     3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6                                  25          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2                             4    ,1     3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                        1    ,2     2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   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                        1    ,2     2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            2    ,3            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                      5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3                                                     2    ,2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2,9                                                     8   1,9     2    ,5     4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30          30          3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4    ,9                                                     8    ,6     2    ,2     4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= = = = = = = = = = = = = = = = = = = = = = = = = = = = = = = = = = = = = = = = = = = = = = = = = = = = = = = = =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,РАСПОЛ.В СТЕПЯХ,ГОРАХ И ДР.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 ,8                                         1    ,3     1    ,1     2    ,3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69                                              10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6                                                     1    ,2     2    ,3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ЕМ.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9   1,7                                         2    ,5     3    ,4     3    ,6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9                                              10          5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9    ,7                                         2    ,1     3    ,2     3    ,3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М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39  23,7                 8   1,9                26   4,9    81  13,3    24   3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5                      25                      10          3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39   6,1                 8    ,5                26    ,5    81   4,0    24   1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3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87  14,5                             1    ,1    31   6,2    37   5,9    15   2,0     3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61                                  25          10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86   8,9                                        31    ,6    37   5,9    15   2,0     3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9    ,9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88  30,8                             5    ,9    52  10,0    97  15,5    28   3,7     6    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6                                  25          10          50          5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88  11,2                             5    ,2    52   1,0    97   7,8    28   1,8     6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9   1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>3231 610,4                31   4,1   300  63,6  1705 345,2  1009 172,1   118  17,4    68   8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8                      25          25          10          30          30          3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rFonts w:eastAsia="MS Mincho;ＭＳ 明朝"/>
          <w:sz w:val="16"/>
        </w:rPr>
        <w:t>3231 110,7                31   1,0   300  15,9  1705  34,5  1009  51,7   118   5,2    68   2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62   5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БУКОВАЯ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7                                         1    ,5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1                                              15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1,0                                         2    ,3     3    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70                                              1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7                                                     3    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1   4,1                                        16   3,3     5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8                                              10          5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1    ,7                                        16    ,3     5    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25  26,3                            30   6,3    59  13,3    33   6,1     3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9                                  25          10          30          3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125   4,9                            30   1,6    59   1,3    33   1,8     3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1    ,1     1    ,1     1    ,2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86                                              10         100         100         10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4                                                     1    ,1     1    ,2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2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6                                         1    ,1     2    ,3            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44                                              10          50                      5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3                                                     2    ,2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2Я 2,1 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1   1,8                                                    11   1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3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1    ,6                                                    11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1-Я ДО 1Г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,1                                                                  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6                                         2    ,3     1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9                                              10          5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            1    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1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   1,9                                         4    ,7     6   1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3                                              1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    ,4                                         4    ,1     6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2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3                                         1    ,2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100            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3                                         1    ,2            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-Я 1,1-2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5                                         2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                                         2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2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1,0                                         3    ,5     4    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0                                              10          3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 ,2                                         3    ,1     4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К.3-Я ДО 1Г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8                                                     1    ,2     4    ,5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100         100         10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9                                                     1    ,2     4    ,6     1    ,1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МЯГ.3Я 2,1ГА И&gt;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3   6,3                                                    21   4,0     7   1,4     5    ,9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30          30          30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00-20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3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33   1,9                                                    21   1,2     7    ,4     5    ,3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3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 = = = = = = = = = = = = = = = = = = = = = = = = = = = = = = = = = = = = = = = = = = = = = = = = = = = = = = = = =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jc w:val="center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  <w:t>2.1.4. Расчетная лесосека при рубке спелых и перестойных насаждений (крутизна 21-30</w:t>
      </w:r>
      <w:r>
        <w:rPr>
          <w:rFonts w:eastAsia="MS Mincho;ＭＳ 明朝"/>
          <w:b/>
          <w:sz w:val="16"/>
          <w:vertAlign w:val="superscript"/>
        </w:rPr>
        <w:t>0</w:t>
      </w:r>
      <w:r>
        <w:rPr>
          <w:rFonts w:eastAsia="MS Mincho;ＭＳ 明朝"/>
          <w:b/>
          <w:sz w:val="16"/>
        </w:rPr>
        <w:t xml:space="preserve">)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 2.1.4.1.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</w:t>
      </w:r>
      <w:r>
        <w:rPr>
          <w:rFonts w:eastAsia="MS Mincho;ＭＳ 明朝"/>
          <w:sz w:val="16"/>
        </w:rPr>
        <w:t>Целевое назначение лесов Защитные ле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ЗАПРЕТ.ПОЛОС ВДОЛЬ РЕK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1                   133        61                                                            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               3    4          ,7  181        61                             1                                  7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 ,7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52                  27   25    7    4,5  178   ,1   61                             1   ,1   ,1        49   85        5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3,6                                            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9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     1          ,2  211        6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               2          ,4  218        61                                                                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3                   7    6         1,1  190   ,1   61                                                               1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76                  38   38    7    6,9        ,2                                  2   ,1   ,1                       7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76                  38   38    7    6,9        ,2                                  2   ,1   ,1                       7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ВОДООХРАННЫХ ЗОН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ДО 1 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1    1                                  101                                                       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3         3    3                                  101                                                           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2    2                                  10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6         4    4    1    1          ,3  169   ,1   61                                                           4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6         2         1    3          ,5  163        61                             1                                  4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 ,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5         5         3    7         1,0  156   ,1   61                                                               10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 ,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     1          ,1  188        61                                                            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4        17   10    5   12         1,9        ,2                                  1                             8   1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4        17   10    5   12         1,9        ,2                                  1                             8   1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 ЗАЩ.ПОЛОС ВДОЛЬ Ж/Д И А/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1                   1          ,1  157        61                                                            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 ,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1                        1          ,2  169        61                                                            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               2    2     ,4  181        61                                                                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2                        2          ,4  213        61                                                                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1                   6    2    1,1                                                                               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1                   6    2    1,1                                                                               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Категория защитности:  ЛЕСА,РАСПОЛ.В СТЕПЯХ,ГОРАХ И 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rFonts w:eastAsia="MS Mincho;ＭＳ 明朝"/>
          <w:sz w:val="16"/>
        </w:rPr>
        <w:t>Выборочные  рубки - запас, тыс.кбм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ЕМ.1,1-2ГА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7         7    7                                  101                                                           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СМ.2,1ГА И&gt;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32         8    8    3   21         6,2  293   ,1  101                             1                      125   11   2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СЕМ.                                6,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ДО 1 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1    2    1         1    1     ,3  260        61                                                           1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Определение расчетной лесосеки при рубке спелых и перестойных насажд.на период с 2011г. по 2018г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Хозцек- :Покры-:Распределение лесопокрытoй   :Запас :Сред:Сред:    :  Исчисленные лесосеки  :   Принятая лесосека    Число:Предполa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ция   :  тая : площади по группам возраста :спелых: за-: нее:    :------------------------:------------------------:лет : гаемы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-----------------------------:и пере: пас:изме:Воз-:Рав-:2-я :1-я :Ин- : По :    :    :  В ликвиде   :ис- :остаток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и     :лесом :    :Средневозр    :Спелые и : стой-:экс-:нен-:раст: но-:    :    :тег-:сос-:Пло-: За-:--------------:поль:насажден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---------:При-:перестойн: ных  :пл. : ие :    :мер-:воз-:воз-:раль:тоя-:щадь: пас:Все-: В  :% де:зова: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реобл. : пло- :Моло:    : В  :спе-:---------:насаж-:фон-:запа:руб-:ного:раст:раст:ная :нию : Га :    : го :т.ч.: ло-:ния :При-:сп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порода  : щадь :дня-:Все-:т.ч.:ваю-:    : В  :дений : да : са : ки :    :ная :ная :    :    :    :тыс.:    :дело:вой :экс-:спе-:лых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Га  : ки : го включ:щие :Все-:т.ч.:      :на  :    :    :поль:    :    :    :    :    :кбм.:    :вой : от :пл. :ваю-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 в  :    : го :пере: тыс. :1 га:тыс.:лет :зова:    :    :    :    :    :    :    :    :лик-:фон-:щих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:      :    :    :расч:    :    : ст.: кбм. :кбм.:кбм.:    :ния :    :    :    :    :    :    :    :    :вида: да :   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  :  2   :  3 :  4 :  5 :  6 :  7 :  8 :   9  : 10 : 11 : 12 : 13 : 14 : 15 : 16 : 17 : 18 : 19 : 20 : 21 : 22 : 23 : 24 : 2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ОР.1,1-2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13    3    4    2    1    5    3    1,1  216   ,1   61                             1                             2    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 ,2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ГАРТВ.ПОР.                                  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 ,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ДУБ.ПР.2,1ГА И&gt;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92   15   25   18   29   23   13    6,0  266   ,3   61                             1                            17   5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СКАЛЬН.ПОР.                                5,6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ДУБ ЧЕРЕШ.ПОР.                                  ,4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БУКОВАЯ        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8                        8         2,1  260       141                                                                8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-Я ДО 1ГА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     2    1         2          ,4  259        61                                                           1    2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ЕР.1Я 1,1-2ГА  21-3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</w:t>
      </w:r>
      <w:r>
        <w:rPr>
          <w:rFonts w:eastAsia="MS Mincho;ＭＳ 明朝"/>
          <w:sz w:val="16"/>
        </w:rPr>
        <w:t>4    3    1    1                                   61                                                           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В.1Я 2,1 ГА И&gt;  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42        16    8   14   12    4    2,9  240   ,2   61                             1                             8   2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способу рубок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06   22   65   46   47   72   21   19,0        ,7                                  4                            43  11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206   22   65   46   47   72   21   19,0        ,7                                  4                            43  11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того по целевому назначению лесов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323   23   82   56   90  128   30   28,9       1,1                                  7   ,1   ,1                  51  21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323   23   82   56   90  128   30   28,9       1,1                                  7   ,1   ,1                  51  21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 т.ч.по способам рубок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Выборочные(всего)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323   23   82   56   90  128   30   28,9       1,1                                  7   ,1   ,1                  51  21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Из них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вердолиственны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rFonts w:eastAsia="MS Mincho;ＭＳ 明朝"/>
          <w:sz w:val="16"/>
        </w:rPr>
        <w:t>323   23   82   56   90  128   30   28,9       1,1                                  7   ,1   ,1                  51  213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 xml:space="preserve">Ведомость расчетной лесосеки на период с 2011 г. по 2018 г.                    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 xml:space="preserve">:         обьем ликвидной древисины,тыс.кбм.           :        в том числе деловой древисины,тыс.кбм.          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Группы       :--------------------------------------------------------------------------------------------------------------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rFonts w:eastAsia="MS Mincho;ＭＳ 明朝"/>
          <w:sz w:val="16"/>
        </w:rPr>
        <w:t>и          :    :хвой:в т.ч. по х/с :твер:в т.ч. по х/с :мяг-:в  б:    :хвой:в т.ч. по х/с :твер:в т.ч. по х/с :мяг-:в   б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категории     :все-:ное :--------------:доли:--------------:коли:т. е:все-:ное :--------------:доли:--------------:коли:т.  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защитности     : го :хо- :сос-:лист:кед-:ств.:дубо:дубо:буко:ств.:ч. р: го :хо- :сос-:лист:кед-:ств.:дубо:дубо:буко:ств.:ч.  р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зяй-:но- :вен-:ро- :хо- :вым :вым :вым :хо- :   е:    :зяй-:но- :вен-:ро- :хо- :вым :вым :вым :хо- :    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ство:вым :нич-:вым :зяй-: в/с: н/с:    :зяй-:   з:    :ство:вым :нич.:вым :зяй-: в/с: н/с:    :зяй-:    з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:    :    :    :ным :    :ство:    :    :    :ство:   .:    :    :    :ным :    :ство:    :    :    :ство:    .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сего защитных лесов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,1                       ,1        ,1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ЛЕСА ЗАПРЕТ.ПОЛОС ВДОЛЬ РЕK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,1                       ,1        ,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всего лесов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rFonts w:eastAsia="MS Mincho;ＭＳ 明朝"/>
          <w:sz w:val="16"/>
        </w:rPr>
        <w:t>,1                       ,1        ,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jc w:val="center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</w:t>
      </w:r>
      <w:r>
        <w:rPr>
          <w:rFonts w:eastAsia="MS Mincho;ＭＳ 明朝"/>
          <w:sz w:val="16"/>
        </w:rPr>
        <w:t>Таблица 2.1.4.2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Целевое назначение лесов Защитные ле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ЗАПРЕТ.ПОЛОС ВДОЛЬ РЕK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10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7                                         4    ,7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1                                         4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5   4,5                             6    ,9     6   1,2    10   1,9     3    ,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4                                  25          10          30          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5   1,1                             6    ,2     6    ,1    10    ,6     3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            1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>100                                                         10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            1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4                                         2    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1,1                                         6   1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6    ,1                                         6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= = = = = = = = = = = = = = = = = = = = = = = = = = = = = = = = = = = = = = = = = = = = = = = = = = = = = = = = =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ВОДООХРАННЫХ ЗОН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3                                              ,1          ,1     1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63                                              10         100         10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                 ,1     1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5                                                     3    ,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3                                                     3    ,3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7   1,0                                         3    ,5     4    ,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0                                              10          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4    ,2                                                     4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            1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= = = = = = = = = = = = = = = = = = = = = = = = = = = = = = = = = = = = = = = = = = = = = = = = = = = = = = = = =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 ЗАЩ.ПОЛОС ВДОЛЬ Ж/Д И А/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                             1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5                                  2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2                                         1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4                                                     2    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0                                                          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1                                                     2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Я 1,1-2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4                                                     2    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50                                                          5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2                                                     2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= = = = = = = = = = = = = = = = = = = = = = = = = = = = = = = = = = = = = = = = = = = = = = = = = = = = = = = = =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Категория защитных лесов ЛЕСА,РАСПОЛ.В СТЕПЯХ,ГОРАХ И ДР.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СМ.2,1ГА И&gt;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1   6,2                                        14   4,3     7   1,9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6                                              10          30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1   1,0                                        14    ,4     7    ,6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1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ДО 1 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    ,3                                         1    ,3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ОР.1,1-2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5   1,1                                         2    ,5     2    ,4     1    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31                                              10          50          5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3    ,3                                                     2    ,2     1    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ДУБ.ПР.2,1ГА И&gt;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3   6,0                                        19   5,0     4   1,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3                                              10          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3    ,8                                        19    ,5     4    ,3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БУКОВАЯ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Таблиц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Расчетная лесосека по выборочным рубкам спелых и перестойных лесных насаждений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rFonts w:eastAsia="MS Mincho;ＭＳ 明朝"/>
          <w:sz w:val="16"/>
        </w:rPr>
        <w:t>на срок действия лесохозяйственного регламента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      :           В   т о м   ч и с л е   п о   п о л н о т а м                          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                  :    Всего  :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Показатели     :           :    1,0    :    0,9    :    0,8    :    0,7    :    0,6    :    0,5    : 0,3-0,4 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------ты----------ты----------ты----------ты----------ты----------ты----------ты----------ты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га :тыс. :  га :тыс. :  га :тыс. :  га :тыс. :  га :тыс. :  га :тыс. :  га :тыс. :  га :тыс.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:     : м3  :     : м3  :     : м3  :     : м3  :     : м3  :     : м3  :     : м3  :     : м3  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-------------------:-----------------------------------------------------------------------------------------------: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1       :  2  :  3  :  4  :  5  :  6  :  7  :  8  :  9  :  10 : 11  :  12 :  13 :  14 :  15 :  17 :  18 :</w:t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                                                                                                                 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8   2,1                                                     6   1,6     2    ,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ЕР.1-Я ДО 1Г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2    ,4                                         2    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10                                              10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/>
      </w:pPr>
      <w:r>
        <w:rPr>
          <w:rFonts w:eastAsia="MS Mincho;ＭＳ 明朝"/>
          <w:sz w:val="16"/>
        </w:rPr>
        <w:t>: - - - - - - - - - - - - - - - - - - - - - - - - - - - - - - - - - - - - - - - - - - - - - - - - - - - - - - - - - 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rFonts w:eastAsia="MS Mincho;ＭＳ 明朝"/>
          <w:sz w:val="16"/>
        </w:rPr>
        <w:t>Хозсекция  ТВ.1Я 2,1 ГА И&gt;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включено в расчет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2   2,9                                         4   1,0     8   1,9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роцент выборки от общего запаса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      </w:t>
      </w:r>
      <w:r>
        <w:rPr>
          <w:rFonts w:eastAsia="MS Mincho;ＭＳ 明朝"/>
          <w:sz w:val="16"/>
        </w:rPr>
        <w:t>23                                              10          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rFonts w:eastAsia="MS Mincho;ＭＳ 明朝"/>
          <w:sz w:val="16"/>
        </w:rPr>
        <w:t>21-3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Запас, вырубаемый за один прием</w:t>
      </w:r>
    </w:p>
    <w:p>
      <w:pPr>
        <w:pStyle w:val="Style20"/>
        <w:spacing w:lineRule="exact" w:line="140"/>
        <w:rPr/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12    ,7                                         4    ,1     8    ,6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Средний период   повторяемости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2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Ежегодная расчетная лесосек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1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 = = = = = = = = = = = = = = = = = = = = = = = = = = = = = = = = = = = = = = = = = = = = = = = = = = = = = = = = =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.5.Ежегодный допустимый объем изъятия древесины  в средневозрастных, приспевающих, спелых, перестойных лесных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саждениях при уходе за лес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.5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845"/>
        <w:gridCol w:w="986"/>
        <w:gridCol w:w="847"/>
        <w:gridCol w:w="990"/>
        <w:gridCol w:w="42"/>
        <w:gridCol w:w="808"/>
        <w:gridCol w:w="1071"/>
        <w:gridCol w:w="946"/>
        <w:gridCol w:w="123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-ца измерения</w:t>
            </w:r>
          </w:p>
        </w:tc>
        <w:tc>
          <w:tcPr>
            <w:tcW w:w="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хода за лесо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режива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и формирования ландшафта в возрасте прорежи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ходные руб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и формирования ландшафта в возрасте проходных руб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а единичных деревьев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пород – твердоли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ный фонд по лесоводственным требования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вторяе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размер пользования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ираемый запас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н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 2.1.5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845"/>
        <w:gridCol w:w="986"/>
        <w:gridCol w:w="847"/>
        <w:gridCol w:w="990"/>
        <w:gridCol w:w="42"/>
        <w:gridCol w:w="808"/>
        <w:gridCol w:w="1071"/>
        <w:gridCol w:w="946"/>
        <w:gridCol w:w="123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-ца измерения</w:t>
            </w:r>
          </w:p>
        </w:tc>
        <w:tc>
          <w:tcPr>
            <w:tcW w:w="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хода за лесо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режива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и формирования ландшафта в возрасте прорежи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ходные руб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и формирования ландшафта в возрасте проходных руб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ка единичных деревьев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лесничеству: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ный фонд по лесоводственным требования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вторяе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размер пользования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ираемый запас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н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6.Расчетная лесосека (ежегодный допустимый объем изъятия древесины) при всех видах рубок </w:t>
      </w:r>
    </w:p>
    <w:p>
      <w:pPr>
        <w:pStyle w:val="Normal"/>
        <w:spacing w:lineRule="exact" w:line="28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.6.</w:t>
      </w:r>
    </w:p>
    <w:p>
      <w:pPr>
        <w:pStyle w:val="Normal"/>
        <w:spacing w:lineRule="exact" w:line="2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лощадь – га; запас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u w:val="single"/>
        </w:rPr>
        <w:t>сыр.</w:t>
      </w:r>
      <w:r>
        <w:rPr>
          <w:sz w:val="28"/>
          <w:szCs w:val="28"/>
        </w:rPr>
        <w:t xml:space="preserve"> тыс.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exact" w:line="280"/>
        <w:ind w:firstLine="709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сух. </w:t>
      </w:r>
    </w:p>
    <w:tbl>
      <w:tblPr>
        <w:tblW w:w="14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96"/>
        <w:gridCol w:w="627"/>
        <w:gridCol w:w="824"/>
        <w:gridCol w:w="824"/>
        <w:gridCol w:w="825"/>
        <w:gridCol w:w="824"/>
        <w:gridCol w:w="825"/>
        <w:gridCol w:w="824"/>
        <w:gridCol w:w="825"/>
        <w:gridCol w:w="825"/>
        <w:gridCol w:w="1086"/>
        <w:gridCol w:w="1086"/>
        <w:gridCol w:w="1086"/>
        <w:gridCol w:w="816"/>
        <w:gridCol w:w="819"/>
        <w:gridCol w:w="816"/>
        <w:gridCol w:w="206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Хозяйства</w:t>
            </w:r>
          </w:p>
        </w:tc>
        <w:tc>
          <w:tcPr>
            <w:tcW w:w="13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допустимый объем изъятия древесины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убке спелых 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ерестойных лесных насаждений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убке лесны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й пр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уходе за лесом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ри рубке поврежденных и погибших лесных насаждений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ри рубке лесных насаждений на лесных участках при создании лесной инфраструктуры (разрубка квартальных просек, противопожарных разрывов)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иквид-ны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-вой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иквид-ны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-вой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иквид-ны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-вой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-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ликвид-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-вой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войно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ердолиственно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ягколиственно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роды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/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/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823" w:hRule="atLeast"/>
        </w:trPr>
        <w:tc>
          <w:tcPr>
            <w:tcW w:w="1648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13138" w:type="dxa"/>
            <w:gridSpan w:val="16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Из общего объема заготовки древесины при рубке спелых и перестойных лесных насаждений, заготовка древесины в лесных насаждениях при крутизне 21-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предусмотрена в объеме 0,1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ликвид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ом числе:  - твердолиственные  - 0,1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7.Возрастные периоды проведения рубок ухода за лесом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7.1. Европейская часть Российской Федераци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тепная  зона европейской части РФ)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.1.7.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4"/>
        <w:gridCol w:w="1586"/>
        <w:gridCol w:w="1427"/>
        <w:gridCol w:w="1427"/>
        <w:gridCol w:w="142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ы  рубок ухода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лесных насаждений, лет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войных и твердолиственных семенного и первой генерации порослевого происхождения  древесных пород при возрасте рубк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тальных древесных пор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        возрасте рубк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л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-6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вет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ст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режи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ходные руб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лее 20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2.1.7.2. Северо - Кавказский горный райо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Таблица 2.1.7.2.</w:t>
      </w:r>
    </w:p>
    <w:tbl>
      <w:tblPr>
        <w:tblW w:w="94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902"/>
        <w:gridCol w:w="1902"/>
        <w:gridCol w:w="1902"/>
        <w:gridCol w:w="1852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уб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хода за лесами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лесных насаждений, лет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й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сна, 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хта)</w:t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венных</w:t>
            </w:r>
          </w:p>
        </w:tc>
      </w:tr>
      <w:tr>
        <w:trPr>
          <w:trHeight w:val="3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ук, дуб, ясень, клен семенного и порослевого происхождения первой генерации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льные древесные поро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озрасте рубки</w:t>
            </w:r>
          </w:p>
        </w:tc>
      </w:tr>
      <w:tr>
        <w:trPr>
          <w:trHeight w:val="3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0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лет и менее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т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ст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жив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ходные руб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е 4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е 30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улучшения породного состава лесных насаждений, повышения качества и устойчивости лесных насаждений, сохранения и усиления защитных, водоохранных, санитарно-гигиенических и других полезных свойств леса, в том числе рационального использования древесины, проходные рубки в особо защитных участках (ОЗУ), допускающих их проведения, возрастом не ограничены (допускается Приказами МПР от 16.07.2007 г. № 184, № 185).</w:t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exact" w:line="130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8.Нормативы режима рубок ухода за лесо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8.1. Район Европейской части 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епная зона Европейской части РФ)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.1.8.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1140"/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остав лесны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й до руб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класс бонит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тые сосновые естественные насаждения и лесные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р очень сух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, 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злак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, В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травянистый, травяный, дубово-злаковый, дубово-разнотра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, А3, В2, В3, С1, С2, С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-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Продолжение таблицы 2.1.8.1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1140"/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остав лесны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й до руб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класс бонит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бняки сем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бняки кленово-злаков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-20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лак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, В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I, I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бняки кленово-осоков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бняки порослевого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бняки кленово-злаковые, кленово-разнотравные, мелкокустарниковые, кустарничково-ежевичные До, Д1, Со, С1, Е3, Е4 (II, V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одолжение таблицы 2.1.8.1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160"/>
        <w:gridCol w:w="1140"/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остав лесны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й до руб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класс бонит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вторяемость (лет)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Кленово-ясенники, с дубом, вязом, тополем бел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убняки влажные, сытнево-папоротниковые, кустарниково-ежевичные Д3, Е3, Е4 (II, I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сокорники, белотополевники, ветля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сокорники, ветляники пойменные В2, В3, С2, С4 (I, II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а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льшаники приручьев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Полупустынные кустарники естественного и искусственного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асаждения лоха, тамарикса, терескена, шелюги и других кустарников Ао, А1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V-V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20"/>
        <w:spacing w:lineRule="exact" w:line="130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8.2.  Северо-Кавказский горный райо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.8.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134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зрас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л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главной породы – не менее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и дуба пушистого и скального очень сухие и сух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и дуба скального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и дуба черешчатого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и дуба черешчатого 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.8.2.</w:t>
      </w:r>
    </w:p>
    <w:p>
      <w:pPr>
        <w:pStyle w:val="Normal"/>
        <w:spacing w:lineRule="exact" w:line="29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зрасту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лости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главной породы – не менее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культуры дуб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ы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культуры дуб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шанные культуры дуб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няк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няки вл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-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.8.2.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зрас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л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главной породы – не менее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бук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 классов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хтарники и ельник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хтарники и ельники влажные, в том числе субальпийск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яки сосны Сосновского сух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яки сосны Сосновского свежие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.8.2.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асс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зрас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лости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в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омкнутость после ух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ость (лет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яки сосны пицундской  очень сухие и сух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сосны крымской и Сосновского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) классов бонитета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ник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-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ники 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.8.2.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134"/>
        <w:gridCol w:w="1382"/>
        <w:gridCol w:w="1170"/>
        <w:gridCol w:w="1346"/>
        <w:gridCol w:w="1205"/>
        <w:gridCol w:w="1311"/>
        <w:gridCol w:w="1241"/>
        <w:gridCol w:w="1275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асс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зрас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лости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ая сомкнутость крон до у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торяемость(ле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торяемость(ле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торяемость(лет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торяемость(лет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евники сухие и свеж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ники свежие и сух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- и черно-ольша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о- и черноольша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кор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ицы 2.1.8.2.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134"/>
        <w:gridCol w:w="1258"/>
        <w:gridCol w:w="1258"/>
        <w:gridCol w:w="1258"/>
        <w:gridCol w:w="1258"/>
        <w:gridCol w:w="1258"/>
        <w:gridCol w:w="1258"/>
        <w:gridCol w:w="1258"/>
        <w:gridCol w:w="1258"/>
        <w:gridCol w:w="156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ов лес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ласс боните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тле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стк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реживание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ные ру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озрас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лости)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мальная сомкнутость крон до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мальная сомкнутость крон до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мальная сомкнутость крон до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имальная сомкнутость крон до 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тенсивность рубки, %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торяемость(ле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торяемость(ле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торяемость(ле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вторяемость(лет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евники влаж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-0.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няки сыр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ня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0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1. Максимальная интенсивность рубок приведена для насаждений с сомкнутостью крон или полнотой, равной 1,0, а для смешанных насаждений с участием главных пород. Интенсивность указана для первого приема рубки. При меньших полнотах и повторных уходах интенсивность рубки соответственно снижается, за исключением смешанных молодняков с участием быстрорастущих малоценных пород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выборе технологий рубок ухода следует учитывать крутизну склонов. На пологих и покатых склонах допускаются технологии рубок на базе специализированных тракторов, машин и механизмов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3. На крутых склонах технологические процессы базируются на использовании ручных мотоинструментов для валки и раскряжевки выбираемых деревьев, с вывозкой ликвидной древесины по специально проложенным транспортным сетям, в т.ч. с необходимыми защитными устройствами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 очень крутых склонах рубки ухода не назначаются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насаждениях с преобладанием главных коренных пород проходные рубки не назначаются.</w:t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center"/>
        <w:rPr/>
      </w:pPr>
      <w:r>
        <w:rPr>
          <w:b/>
          <w:sz w:val="28"/>
          <w:szCs w:val="28"/>
        </w:rPr>
        <w:t>2.1.9.Распределение территории лесничества</w:t>
      </w:r>
    </w:p>
    <w:p>
      <w:pPr>
        <w:pStyle w:val="Normal"/>
        <w:spacing w:lineRule="exact" w:line="31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ядам такс</w:t>
      </w:r>
    </w:p>
    <w:p>
      <w:pPr>
        <w:pStyle w:val="Normal"/>
        <w:spacing w:lineRule="exact" w:line="31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2.05.2007 г. № 310 определены ставки платы за единицу объема лесных ресурсов и ставки платы за единицу площади лесного участка, находящегося в федеральной собственности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платы установлены по лесотаксовым районам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еса лесничества отнесены к Северо-Кавказскому горному   лесотаксовому  району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Ставки платы дифференцированы по видам древесных пород, а в пределах породы по разрядам такс, установленным с учетом расстояния вывозки древесины от центра квартала до пункта ее погрузки (потребления)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Всего установлено 7 разрядов такс со следующей градацией расстояния вывозки древесины, км: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о 10,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от 10,1 - до 25,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т 25,1 – до 4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от 40,1 – до 6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от 60,1 – до 8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от 80,1 – до 100 км;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от 100,1 и более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В лесничестве с учетом расстояния вывозки к месту ее погрузки (потребления) выделено 4 разряда такс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При определении расстояния от центра квартала до погрузочного пункта в Северо-Кавказском горном лесотаксовом районе применен коэффициент 1,5 (пункт 6б постановления Правительства Российской Федерации от 22.05.2007 г. № 310).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6"/>
          <w:szCs w:val="26"/>
        </w:rPr>
        <w:t>2.1.9.1.Распределение территории лесничества по разрядам такс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.1.9.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25"/>
        <w:gridCol w:w="1193"/>
        <w:gridCol w:w="2977"/>
        <w:gridCol w:w="207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о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требле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квартало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участковым лесничеств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рытая лес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г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жедуховское участковое лесничество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6-18,23,25,28-5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-1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2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,5,19-22,24,26,27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1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,9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-10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1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8,2</w:t>
            </w:r>
          </w:p>
        </w:tc>
      </w:tr>
      <w:tr>
        <w:trPr/>
        <w:tc>
          <w:tcPr>
            <w:tcW w:w="9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сомольское участковое лесничество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19,21,23-30,33-35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-43, 45,46,75,78-9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,0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2,31,32,36-38,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-74,76,77,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31,0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1,0</w:t>
            </w:r>
          </w:p>
        </w:tc>
      </w:tr>
      <w:tr>
        <w:trPr/>
        <w:tc>
          <w:tcPr>
            <w:tcW w:w="9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ое участковое лесничество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-24,52,53,301-316, 321,322,324,326-377, 401,402,407,409,41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-460,478-481, 513,517-520,522-5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,2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25-51,101,10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-2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5,3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137,221-2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9,1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-1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2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9,8</w:t>
            </w:r>
          </w:p>
        </w:tc>
      </w:tr>
      <w:tr>
        <w:trPr/>
        <w:tc>
          <w:tcPr>
            <w:tcW w:w="9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 участковое лесничество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9,101-1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9,2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Белоречен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7,7</w:t>
            </w:r>
          </w:p>
        </w:tc>
      </w:tr>
      <w:tr>
        <w:trPr/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лесничеству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96,7</w:t>
            </w:r>
          </w:p>
        </w:tc>
      </w:tr>
      <w:tr>
        <w:trPr/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разрядам такс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0,4</w:t>
            </w:r>
          </w:p>
        </w:tc>
      </w:tr>
      <w:tr>
        <w:trPr/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3,0</w:t>
            </w:r>
          </w:p>
        </w:tc>
      </w:tr>
      <w:tr>
        <w:trPr/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5,0</w:t>
            </w:r>
          </w:p>
        </w:tc>
      </w:tr>
      <w:tr>
        <w:trPr/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,3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79"/>
        <w:gridCol w:w="7220"/>
      </w:tblGrid>
      <w:tr>
        <w:trPr/>
        <w:tc>
          <w:tcPr>
            <w:tcW w:w="17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, находящегося в федеральной собственности, с изъятием лесных ресурсов и минимального размера платы по договору купли-продажи лесных насаждений при проведении сплошных рубок на лесных участках, находящихся в федеральной собственности.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выборочных рубок ставки уменьшаются на 50 процентов.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ки дифференцированы по лесотаксовым районам, деловой и дровяной древесине (с делением деловой древесины по категориям крупности), а также в зависимости от расстояния вывозки древесины (по разрядам такс)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ки рассчитаны для сплошных рубок при корневом запасе древесины на 1 гектаре в пределах от 100.1 до 150 плотных куб.метров и крутизне склона до 20 градусов. В остальных случаях к ставкам применяются корректирующие коэффициенты.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распределения лесов по разрядам такс возможно в случае изменения местонахождения погрузочных пунктов.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.9 – при ликвидном запасе древесины до 100 плотных куб.метров на 1 гектар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 – при ликвидном запасе древесины от 100.1 до 150 плотных куб.метров на 1 гектар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.05 – при ликвидном запасе древесины от 150.1 и более плотных куб.метров на 1 гектар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лесосеках, расположенных на склонах с крутизной свыше 20 градусов, применяются следующие корректирующие коэффициенты: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.7 – при использовании канатно-подвесных установок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.5 – при использовании вертолетов.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роведении сплошных рубок с сохранением подроста и (или) 2-го яруса хвойных, твердолиственных пород лесных насаждений по договору их купли-продажи ставки снижаются на 20 процентов. 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заготовке древесины в порядке проведения сплошных рубок лесных насаждений, поврежденных вредными организмами, ветром, пожарами и в результате других стихийных бедствий, ставки корректируются с учетом степени повреждения насаждений путем их умножения на следующие коэффициенты: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.9 – при степени повреждения лесных насаждений до 1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.8 – при степени повреждения лесных насаждений до 2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.7 – при степени повреждения лесных насаждений до 3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0.6 – при степени повреждения лесных насаждений до 4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0.5 – при степени повреждения лесных насаждений до 5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0.4 – при степени повреждения лесных насаждений до 6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0.3 – при степени повреждения лесных насаждений до 7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0.2 – при степени повреждения лесных насаждений до 8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0.1 – при степени повреждения лесных насаждений до 90 процентов;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0 – при степени повреждения лесных насаждений до 100 процентов.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ставки округляется до 0.1 рубля за 1 плотный куб.метр древесин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Нормативы, параметры и сроки использования лес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готовки живиц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использования лесов не рассматривается ввиду отсутствия заготовки древесины спелых и перестойных хвой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Нормативы, параметры и сроки использования ле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ля заготовки и сбора недревесных лесных ресур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25 (пункт 3) Лесного кодекса РФ, леса лесничества могут использоваться для заготовки и сбора недревесных лес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древесным лесным ресурсам, заготовка и сбор которых осуществляется в соответствии с Лесным кодексом, относятся пни, береста, кора деревьев и кустарников, хворост, веточный корм, еловая, сосновая лапка, ели для новогодних праздников, мох, лесная подстилка, камыш, тростник и подобные лесные ресурс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е 32 Лесного кодекса РФ заготовка и сбор недревесных лесных ресурсов представляют собой предпринимательскую деятельность, связанную с изъятием, хранением и вывозом соответствующих лесных ре</w:t>
        <w:softHyphen/>
        <w:t>сурсов из ле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пунктом 3 статьи 72 Лесного кодекса РФ, договор аренды лесного участка для заготовки и сбора недревесных лесных ресурсов заключается на срок от 10 до 49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использующие леса для заготовки и сбора недревесных лесных ресурсов, обязан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ставить проект освоения л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существлять использование лесов в соответствии с проектом освоения лесов, применять способы и технологии, исключающие истощение имеющихся ресур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условия договора аренды лесного участк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существлять использование лесов способами, предотвращающими возникновение эрозии почв, исключающими или ограничивающими негативное воздействие на состояние и воспроизводство лесов, а также на состояние  водных и других природных объек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правила  пожарной безопасности в лесах, правила санитарной безопасности в лесах, а также правила ухода за лесами;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- в целях обеспечения санитарной безопасности в лесах осуществлять, в соответствии со статьей 55 Лесного кодекса РФ, санитарно- оздоровительные мероприятия (вырубку погибших и поврежденных лесных насаждений, очистку лесов от захламленности, загрязнения и иного негативного воздействия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едоставлять в обязательном порядке документированную информацию, предусмотренную частью 2 статьи 91 Лесного кодекса РФ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- предоставлять ежегодно лесную декларацию, а также отчет об использовании лесов, отчет об охране и защите лесов в установленном порядк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Лица, арендующие лесные участки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 для заготовки и сбора недревесных лесных ресурсов имеют прав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- осуществлять использование лесов в соответствии с условиями договора аренд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- создавать, согласно части 1 статьи 13 Лесного кодекса РФ лесную инфраструктуру (лесные дороги, лесные склады и др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- возводить, согласно части 3 статьи 32 Лесного кодекса РФ, на предоставленных лесных участках, навесы и другие временные постройки и сооруж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Невыполнение лицами, осуществляющими использование лесов для заготовки и сбора недревесных лесных ресурсов проекта освоения лесов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огласно статей 11 и 33 Лесного кодекса РФ в лесах лесничества допускается заготовка и сбор гражданами недревесных лесных ресурсов для собственных нужд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(удовлетворение их личных потребностей). Сбор гражданами недревесных лесных ресурсов для собственных нужд носит разовый, весьма ограниченный характе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Заготовка и сбор гражданами недревесных лесных ресурсов для собственных нужд осуществляется в соответствии с «Правилами заготовки и сбора недревесных лесных ресурсов», утвержденными приказом МПР РФ от 10.04.2007г. № 84 и в порядке, установленном законом Краснодарского края в редакции от 27.09.2007 г. № 1322-КЗ  «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»,  в котором отражены правила и порядок заготовки и сбора гражданами недревесных лесных ресурсов для собственных нуж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ждане имеют право свободно и бесплатно пребывать в лесах и для собственных нужд осуществлять заготовку недревесных лесных ресурс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При заготовке и сборе недревесных лесных ресурсов для собственных нужд граждане должны соблюдать правила пожарной и санитарной безопасности в лесах, применять способы и технологии заготовки, исключающие истощение, имеющихся лесных ресурсов, а также правила лесовосстановления и правила ухода за лес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использовании лесных участков для заготовки  и сбора недревесных лесных ресурсов, как на арендуемых лесных участках, так для собственных нужд необходимо строгое выполнение требований «Правил санитарной безопасности в лесах», утвержденных постановлением Правительства РФ от 29.06.2007г. № 414, и «Правила пожарной безопасности в лесах», утвержденных постановлением Правительства Российской Федерации от 30.06.2007г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17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нтроль соблюдения порядка заготовки и сбора гражданами недревесных лесных ресурсов для собственных нужд осуществляется лесниче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использованию лесов при осуществлении заготовки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бора недревесных лесных ресурсов применительно к условиям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сничества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Заготовка бересты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отовка бересты допускается с растущих деревьев на отведенных в рубку лесных насаждениях за 1-2 года до рубки, а также со свежесрубленных деревьев на лесосеках при проведении выборочных и сплошных (санитарных) руб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отовка бересты с растущих деревьев производится в весенне-летний и осенний период без повреждения луба. При этом используемая для заготовки часть ствола не должна превышать половины высоты дере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бересты с сухостойных и валежных деревьев производится в течение все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убка деревьев для заготовки бересты.</w:t>
      </w:r>
    </w:p>
    <w:p>
      <w:pPr>
        <w:pStyle w:val="Normal"/>
        <w:shd w:fill="FFFFFF" w:val="clear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2.Заготовка коры и луб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готовка коры и луба осуществляется одновременно с рубкой деревьев и кустарников в течение всего года. Ивовое корье заготавливается в весенне – летний пери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отовки ивового корья пригодны кустарниковые ивы в возрасте 5 лет и старше, древовидные – 15 лет и старше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3. Заготовка хвороста.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ростом являются срезанные тонкие стволы деревьев диаметром в комле до 4 см, а также срезанные вершины, сучья и ветви деревьев. Хворост делится по длине на две категории: 2-4 м и свыше 4 м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4. Заготовка веточного корма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точным кормом называют ветви толщиной до 1,5 см, заготовленные из побегов некоторых лиственных  пород и предназначенные на корм ск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готовки веточного корма используют ветви лиственных (березы, осины, клена, орешника, липы, тополя, ясеня и др.). Заготавливают веточный корм из побегов лиственных пород в основном летом, хвойных пород - круглогодич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веточного корма производится со срубленных деревьев при проведении выборочных и сплошных руб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5 Заготовка сосновых лап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сосновых лап разрешается только со срубленных деревьев на лесосеках при проведении выборочных и сплошных рубок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Заготовка мха, лесной подстилки, опавших листьев, камыша,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остника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готовка мха, лесной подстилки, опавших листьев, камыша, тростника производится с целью их использования в качестве вспомогательного материала для строительства, а также корма и подстилки для сельскохозяйственных животных или приготовления компоста. При их заготовке не должен быть нанесен вред окружающей природной сред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лесной подстилки и опавшего листа разрешается производить на одной и той же площади не чаще одного раза в пять лет. Сбор подстилки должен производиться частично без углубления на всю ее толщи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подстилки должен производиться в конце летнего периода, но до наступления листопада, чтобы опадение листвы и хвои последнего года соз</w:t>
        <w:softHyphen/>
        <w:t>дало естественное удобрение лесной почв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ещается сбор подстилки в лесах, выполняющих функции защиты природных и иных объектов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7.Заготовка (выкопка)  деревьев, кустарников на лесных участ</w:t>
        <w:softHyphen/>
        <w:t>ках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а (выкопка) деревьев, кустарников и лиан на лесных участках может проводиться в хвойных насаждениях 1 класса возраста, в лиственных насажд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ов возрас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(выкопка) кустарников подлеска на лесных участках может проводиться в насаждениях с подлеском средней или высокой густоты и пре</w:t>
        <w:softHyphen/>
        <w:t>обладанием в его составе заготавливаемого вида. Число оставшихся кустов заготавливаемого вида после выкопки не должно быть менее 1000 штук на гектар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8. Заготовка веников, ветвей и кустарников для метел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 плет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веников, ветвей и кустарников лиственных пород (береза, осина, ива и др.) для метел и плетения производится на лесных участках, подлежащих расчистке (квартальные просеки, противопожарные разрывы, трассы противопожарных и лесохозяйственных дорог, сенокосы, линии электропередач, зоны затопления  другие площади), где не требуется сохране</w:t>
        <w:softHyphen/>
        <w:t>ния подроста и насаждений, а также со срубленных деревьев на лесосеках при проведении выборочных  руб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9.Заготовка древесной зелени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 древесной зелени относятся листья, почки, хвоя и побеги хвойных и лиственных пород с диаметром до 8 мм у осн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й заготовки недревесных лесных ресурсов на территории лесничества в настоящее время  не осуществляется и не планиру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пециальных обследований по выявлению запасов  неревесных лесных ресурсов не проводилось, в связи с чем, ежегодные допустимые объемы изъятия  недревесных лесных ресурсов регламентом  не устанавливаю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2.4. </w:t>
      </w:r>
      <w:r>
        <w:rPr>
          <w:b/>
          <w:bCs/>
          <w:color w:val="000000"/>
          <w:sz w:val="28"/>
          <w:szCs w:val="28"/>
        </w:rPr>
        <w:t>Нормативы, параметры и сроки  разрешенного использова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ов для заготовки пищевых лесных ресурсов и сб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арственных растений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ункта 4 статьи 25, статьи 34, статьи 35 Лесного кодекса РФ, леса лесничества могут использоваться для заготовки пищевых лесных ресурсов и сбора лекарственных растений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 пищевым лесным ресурсам, заготовка которых может осуществляться в со</w:t>
        <w:softHyphen/>
        <w:t>ответствии с Лесным кодексом, относятся дикорастущие плоды, ягоды, оре</w:t>
        <w:softHyphen/>
        <w:t>хи, грибы, семена, березовый и кленовый сок и подобные лесные ресурсы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пищевых лесных ресурсов и сбор лекарственных растений, согласно статьи 34, представляет собой предпринимательскую деятельность, связанную с изъятием, хранением и вывозом лесных ресурсов из лес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3 статьи 72 Лесного кодекса РФ, договор аренды лесного участка для заготовки пищевых лесных ресурсов и сбора лекарственных растений заключается на срок от 10 до 49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аготовки пищевых лесных ресурсов и сбора лекарственных растений утверждены Приказом МПР РФ от 10.04.2007г. № 83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ица, арендующие лесные участки  для заготовки пищевых лесных ресурсов и сбора лекарственных растений, обязаны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ставить проект освоения лес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использование лесов в соответствии с договором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ы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условия договора аренды лесного участка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е допускать нанесения вреда здоровью граждан, окружающей природной среде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ов способами, предотвращающими возникновение эрозии почв, исключающими негативное воздействие на состояние и воспроизводство лесов, а также на состояние водных и других природных объектов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блюдать правила пожарной безопасности в лесах и правила санитарной безопасности в лесах, а также правила ухода за лесами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, в соответствии со статьей 55 Лесного кодекса РФ, санитарно-оздоровительные мероприятия (вырубку погибших и поврежденных лесных насаждений, очистку лесов от захламленности, загрязнения и иного негативного воздействия)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едоставлять в обязательном порядке документированную информацию, предусмотренную частью 2 статьи 91 Лесного кодекса РФ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едставлять ежегодно лесную декларацию, а также отчет об использовании лесов, отчет об охране и защите лесов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ица, арендующие лесные участки  для заготовки пищевых лесных ресурсов и сбора лекарственных растен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ов в соответствии с условиями договора аренды – создавать, согласно части 1 статьи 13 Лесного кодекса РФ, при необходимости  лесную инфраструктуру (лесные дороги, лесные склады, навесы и другие необходимые сооруже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размещать, согласно части 4 статьи 34 Лесного кодекса РФ, на предоставленных лесных участках сушилки, грибоварни, склады и другие временные построй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ть другие права, если их реализация не противоречит требованиям лесн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Невыполнение лицами, осуществляющими использование лесов, проекта освоения лесов 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. Заготовка гражданами пищевых лесных ресурсов и сбор лекарственных растений для собственных нужд носит разовый, весьма ограниченный характер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жданам, согласно  пункта 3 статьи 35 Лесного кодекса РФ запрещено  заготавливать и собирать пищевые и лекарственные лесные ресурсы, не для личных потребностей, а в целях систематического получения прибыли, а также запрещено: - размещать  в лесу сушилки, грибоварни, склады и другие временные постройки; - осуществлять  в лесу деятельность по хранению, первичной переработке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готовки гражданами пищевых лесных ресурсов и сбор лекарственных растений для собственных нужд осуществляется в соответствии с «Правилами заготовки  пищевых лесных ресурсов и сбора лекарственных растений», утвержденных Приказом МПР РФ от 10.04.2007г. № 83 и законом Краснодарского края от 27.09.2007 г. № 1322-КЗ «О порядке заготовки и сбора недревесных лесных ресурсов и порядке заготовки пищевых лесных ресурсов и сбора лесных растений для собственных нужд граждан» (с изменениями от 16.07.2010 г.)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 данного закона граждане имеют право свободно и бесплатно пребывать в лесах и для собственных нужд осуществлять заготовку и сбор дикорастущих плодов, ягод, орехов, грибов и других пригодных для употребления в пищу лесных ресурсов и производить сбор лекарственных растений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, правила лесовосстановления и правила ухода за лесами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лесных участков для заготовки пищевых лесных ресурсов и сбора лекарственных растений, как на арендных лесных участках, так и гражданами для собственных нужд, запрещается  осуществлять заготовку и сбор пищевых лесных ресурсов и лекарственных растений, виды которых занесены в Красную книгу РФ, Красную книгу Краснодарского края, а также видов пищевых лесных ресурсов и лекарственных растений, которые признаются наркотическими средствами в соответствии с Федеральным законом от 08.01.1998г. № 3-ФЗ «О наркотических средствах и психотропных веществах»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использованию лесов при заготовке пищевых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есных ресурсов и сборе лекарственных растений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Заготовка дикорастущих плодов, ягод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готовка дикорастущих плодов и ягод осуществляется строго в установленные сроки (время массового созревания урожая)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прещается рубка плодоносящих ветвей и деревьев для заготовки плодо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Заготовка орехов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заготовке орехов запрещается рубка деревьев и кустарников, а также применение способов, приводящих к повреждению деревьев и кустарников. Способы заготовки орехов указываются в договоре аренды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Заготовка грибов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грибов должна проводиться способами, обеспечивающими сохранность их ресурсо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вырывать грибы с грибницей, переворачивать при сборе грибов мох и лесную подстилку, а также уничтожать старые грибы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Заготовка кленового сока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готовка кленового сока осуществляется способом подсочки в насаждениях, где проводятся выборочные рубки (рубки ухода, реконструкции), разрешается с деревьев, намеченных в рубку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ление канала производится на высоте 20-35 см от корневой шейки дерев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сле окончания подсочки отверстия должны быть промазаны живичной пастой или закрыты деревянной пробкой и замазаны варом, садовой замазкой или глиной с известью для предупреждения заболевания деревье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Сбор лекарственных растений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готовка и (сбор) лекарственных растений допускается в объемах, обеспечивающих своевременное восстановление растений и воспроизводство сырья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готовке лекарственного сырья необходимо руководствоваться следующим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заготовка соцветий и надземных органов (травы) однолетних растений проводится на одной  заросли один раз в 2 год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заготовка надземных органов (травы) многолетних растений – один раз в 4 года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земных органов большинства видов лекарственных растений – не чаще одного раза в 15-20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мечание:  Возможные виды пищевых лесных ресурсов и лекарственных растений (древесные и кустарниковые породы, грибы, лекарственные растения) на территории Краснодарского края, соответственно и территории Белореченского лесничества, в полном объеме отражены в Лесном плане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лесных участков для заготовки и сбора недревесных лесных ресурсов, как на арендных участках, так и  гражданами для собственных нужд, осуществляется лесничеством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Нормативы, параметры и сроки разрешенного использования лесов для осуществления видов деятельности в сфере охотничьего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зяйств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статьи 25 (пункт 5), статьи 36 Лесного кодекса РФ, леса Белореченского  лесничества  по их целевому назначению могут использоваться </w:t>
      </w:r>
      <w:r>
        <w:rPr>
          <w:bCs/>
          <w:color w:val="000000"/>
          <w:sz w:val="28"/>
          <w:szCs w:val="28"/>
        </w:rPr>
        <w:t>для осуществления видов деятельности в сфере охотничьего хозяйства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ение видов деятельности в сфере охотничьего хозяйства</w:t>
      </w:r>
      <w:r>
        <w:rPr>
          <w:color w:val="000000"/>
          <w:sz w:val="28"/>
          <w:szCs w:val="28"/>
        </w:rPr>
        <w:t xml:space="preserve"> должно осуществляться в соответствии с Федеральными законами от 24.04.1995г. № 52-ФЗ, от 24.07.2009 г. №209-ФЗ и законом Краснодарского края от 04.04.2008 г. № 1430-КЗ «Об утверждении правил использования лесных участков для ведения охотничьего хозяйства на территории Краснодарского края» (принят законодательным  собранием Краснодарского края 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jc w:val="both"/>
        <w:rPr/>
      </w:pPr>
      <w:r>
        <w:rPr>
          <w:color w:val="000000"/>
          <w:sz w:val="28"/>
          <w:szCs w:val="28"/>
        </w:rPr>
        <w:t xml:space="preserve">26 марта 2008 года). 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3 статьи 72 Лесного кодекса РФ договор аренды, лесного участка для ведения охотничьего хозяйства заключается на срок от 10 до 49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, заключенных по результатам аукционов по продаже прав на заключение такого договора. Лица, которым лесные участки предоставлены в аренду для комплексного использования лесов, составляют в установленном порядке  проект освоения лесов, который подлежит государственной экспертизе в соответствии со статьями 83.88.89 Лесного кодекса РФ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евыполнение гражданами и юридическими лицами, использующими леса для осуществления видов деятельности в сфере охотничьего хозяйства,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роекта освоения лесов 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ями 11, 37 Лесного кодекса РФ, использование гражданами лесов лесничества для любительской и спортивной охоты осуществляется без предоставления лесных участков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гражданами лесов для любительской и спортивной охоты  осуществляется в соответствии с Федеральными законами «О животном мире» от 24.04.1995 г. № 52-ФЗ «Об охоте и о сохранении охотничьих ресурсов» от 24.07.2009 г. № 209-ФЗ и правилами охоты в Краснодарском крае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спользовании лесов для осуществления видов деятельности в сфере охотничьего хозяйства граждане и юридические лица </w:t>
      </w:r>
      <w:r>
        <w:rPr>
          <w:b/>
          <w:color w:val="000000"/>
          <w:sz w:val="28"/>
          <w:szCs w:val="28"/>
        </w:rPr>
        <w:t>вправе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держать и разводить животных, отнесенных к объектам охоты, в полувольных условиях в соответствии  с законодательством о животном мире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огласованию с арендодателем (лесничеством) лесных участков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озводить на срок договора аренды лесного участка временные постройки и сооружения (охотничьи избушки, кордоны, вышки, скрадки и другие объекты), необходимые для осуществления данного вида пользования, а также проводить благоустройство лесных участков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создавать при необходимости лесную инфраструктуру (лесные дороги, лесные склады, лесные навесы)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заготавливать древесно-веточный корм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осуществлять реконструкцию лесоводственными  методами отдельных территорий лесных участков, в том числе занятых малоценными насаждениями (в соответствии с проектом освоения);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комплекс биотехнических мероприятий (устройство подкормочных площадок, солонцов), улучшающие  кормовые, защитные и гнездовые условия охотничьих угодий и другие мероприятия.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Проектом освоения лесов в целях осуществления видов деятельности в сфере охотничьего хозяйства, на переданных в аренду участках должны быть определены:</w:t>
      </w:r>
    </w:p>
    <w:p>
      <w:pPr>
        <w:pStyle w:val="Normal"/>
        <w:shd w:fill="FFFFFF" w:val="clear"/>
        <w:spacing w:lineRule="exact" w:line="314"/>
        <w:ind w:firstLine="708"/>
        <w:jc w:val="both"/>
        <w:rPr/>
      </w:pPr>
      <w:r>
        <w:rPr>
          <w:color w:val="000000"/>
          <w:sz w:val="28"/>
          <w:szCs w:val="28"/>
        </w:rPr>
        <w:t>- фактическая численность диких животных на арендном участке;</w:t>
      </w:r>
    </w:p>
    <w:p>
      <w:pPr>
        <w:pStyle w:val="Normal"/>
        <w:shd w:fill="FFFFFF" w:val="clear"/>
        <w:spacing w:lineRule="exact" w:line="314"/>
        <w:ind w:firstLine="708"/>
        <w:jc w:val="both"/>
        <w:rPr/>
      </w:pPr>
      <w:r>
        <w:rPr>
          <w:color w:val="000000"/>
          <w:sz w:val="28"/>
          <w:szCs w:val="28"/>
        </w:rPr>
        <w:t>- кормовая база (бонитировка угодий) для основных видов животных;</w:t>
      </w:r>
    </w:p>
    <w:p>
      <w:pPr>
        <w:pStyle w:val="Normal"/>
        <w:shd w:fill="FFFFFF" w:val="clear"/>
        <w:spacing w:lineRule="exact" w:line="314"/>
        <w:ind w:firstLine="708"/>
        <w:jc w:val="both"/>
        <w:rPr/>
      </w:pPr>
      <w:r>
        <w:rPr>
          <w:color w:val="000000"/>
          <w:sz w:val="28"/>
          <w:szCs w:val="28"/>
        </w:rPr>
        <w:t>- оптимальная (допустимая) численность животных, с учетом принципа рационального совмещения  интересов лесного хозяйства и интересов охотничьего хозяйства.</w:t>
      </w:r>
    </w:p>
    <w:p>
      <w:pPr>
        <w:pStyle w:val="Normal"/>
        <w:shd w:fill="FFFFFF" w:val="clear"/>
        <w:spacing w:lineRule="exact" w:line="314"/>
        <w:ind w:firstLine="708"/>
        <w:jc w:val="both"/>
        <w:rPr/>
      </w:pPr>
      <w:r>
        <w:rPr>
          <w:color w:val="000000"/>
          <w:sz w:val="28"/>
          <w:szCs w:val="28"/>
        </w:rPr>
        <w:t>- объем биотехнических мероприятий и их размещение на территории лесного  фонда;</w:t>
      </w:r>
    </w:p>
    <w:p>
      <w:pPr>
        <w:pStyle w:val="Normal"/>
        <w:shd w:fill="FFFFFF" w:val="clear"/>
        <w:spacing w:lineRule="exact" w:line="314"/>
        <w:ind w:firstLine="708"/>
        <w:jc w:val="both"/>
        <w:rPr/>
      </w:pPr>
      <w:r>
        <w:rPr>
          <w:color w:val="000000"/>
          <w:sz w:val="28"/>
          <w:szCs w:val="28"/>
        </w:rPr>
        <w:t>- создание необходимой егерской службы.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Лица и юридические лица, использующие лесные участки для ведения охотничьего хозяйства, обязаны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ных участков в соответствии с проектом освоения лесов;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соблюдать условия договора аренды лесного участка;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не допускать нанесения вреда здоровью граждан, окружающей природной среде;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предотвращать при использовании лесных участков возникновение эрозии почв, исключать или ограничивать негативное воздействие на состояние и воспроизводство лесов, а также на состояние водных и других природных объектов;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соблюдать правила пожарной и санитарной безопасности в лесах;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снести объекты лесной инфраструктуры после того, как в них отпадает необходимость и  рекультивировать земли, на которых они располагались;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-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, осуществляющей государственную политику в области лесных отношений в соответствии со статьей 49 Лесного кодекса;</w:t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другие обязанности, предусмотренные лесным законодательством и законодательством о животном мире.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Арендатор не должен проводить биотехнические мероприятия, способствующие концентрации диких копытных животных в местах проведения лесовосстановительных мероприятий, а также не допускать своими действиями разрушения или ухудшения среды обитания объектов животного мира на арендованных лесных участках.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Дикие копытные животные оказывают существенное воздействие на лесную среду, процесс естественного и искусственного лесовосстановления, поэтому чрезмерная нерегулируемая численность животных приносит значительный вред насаждениям.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Биотехнические мероприятия должны планироваться на основе бонитировки угодий, проекта охотхозяйственной деятельности в комплексе с лесохозяйственными и лесовосстановительными мероприятиями.</w:t>
      </w:r>
    </w:p>
    <w:p>
      <w:pPr>
        <w:pStyle w:val="Normal"/>
        <w:shd w:fill="FFFFFF" w:val="clear"/>
        <w:spacing w:lineRule="exact" w:line="314"/>
        <w:ind w:firstLine="709"/>
        <w:jc w:val="both"/>
        <w:rPr/>
      </w:pPr>
      <w:r>
        <w:rPr>
          <w:color w:val="000000"/>
          <w:sz w:val="28"/>
          <w:szCs w:val="28"/>
        </w:rPr>
        <w:t>Эти материалы позволяют определить, какие виды зверей и птиц перспективны на территории лесных участков и какие факторы должны сдерживать рост их поголовья.</w:t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и параметры биотехнических мероприятий</w:t>
      </w:r>
    </w:p>
    <w:p>
      <w:pPr>
        <w:pStyle w:val="Normal"/>
        <w:shd w:fill="FFFFFF" w:val="clear"/>
        <w:spacing w:lineRule="exact" w:line="31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5.1.</w:t>
      </w:r>
    </w:p>
    <w:p>
      <w:pPr>
        <w:pStyle w:val="Normal"/>
        <w:shd w:fill="FFFFFF" w:val="clear"/>
        <w:spacing w:lineRule="exact" w:line="31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418"/>
        <w:gridCol w:w="1417"/>
        <w:gridCol w:w="3119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технических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.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ые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Солонцы с одновременной подкормкой из подрубленного осинника и сена</w:t>
            </w:r>
          </w:p>
          <w:p>
            <w:pPr>
              <w:pStyle w:val="Normal"/>
              <w:spacing w:lineRule="exact" w:line="314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а 1000  га по 30 кг  соли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Устройство кормовых полей с подсевом сорго, суданки, проса, овса, р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суля,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4-0.5 га на 10 голов диких копытных животных</w:t>
            </w:r>
          </w:p>
        </w:tc>
      </w:tr>
      <w:tr>
        <w:trPr>
          <w:trHeight w:val="97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Устройство кормовых полей ( топинамбур, свекла, кукуру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/тыс.га</w:t>
            </w:r>
          </w:p>
          <w:p>
            <w:pPr>
              <w:pStyle w:val="Normal"/>
              <w:spacing w:lineRule="exact" w:line="3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шт./тыс.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шт. на 3 тыс.га угодий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 на 3 тыс.га угодий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ормочные площадки зерноотходами в зимний период (3-5 месяц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,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г на 1 кабана в день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г на 1 косулю в день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Комплексные подкормочные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 на 1000 г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дкормочных площадок и опушечной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-рус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 на  1 км опушечной линии</w:t>
            </w:r>
          </w:p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5 га на 1 тыс. га угодий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охотничьих выш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предстоящий ревизионный период запроектированы следующие биотехнические мероприят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5.2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технические мероприятия на предстоящ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изионный период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38"/>
        <w:gridCol w:w="193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меропри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ы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стройство подкормочных площадо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стройство кормуше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стройство солонц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одрубка осины, ив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готовка веточного кор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стройство охотничьих выше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ойство водопое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готовка се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ажным мероприятием для планирования оптимальной численности охотничьих животных, которых можно содержать на территории лесничества без ущерба для лесного хозяйства является проведение бонитировки охотничьих угод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производстве работ по бонитировке охотничьих угодий используются данные таксации и нормативы, определяющие качество охотничьих угодий и оптимальную численность охотничьих животных по выделенным объек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онитет дает совокупную оценку условиям существования какого-либо одного вида животных. Оценке подлежат угодья, пригодные для обитания этого ви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хотничьи угодья (их типологические разности) подразделяются на 3 группы: хорошие (ключевые), среднего качества и плох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5.3.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показателей производительности угодий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х классов бонитета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378"/>
        <w:gridCol w:w="2379"/>
      </w:tblGrid>
      <w:tr>
        <w:trPr/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бонитет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угодий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производительности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% от показателей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бонитета, 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емых за 100%</w:t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2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е средне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-13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-7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-3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х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30</w:t>
            </w:r>
          </w:p>
        </w:tc>
      </w:tr>
    </w:tbl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Показатель производительности угодий определяется путем вычисления средневзвешенного показателя их качества. Для этого площадь хороших угодий умножается на коэффициент 250, площадь средних по качеству угодий – на 100, площадь плохих угодий – на 15. Коэффициенты 250, 100 и 15 являются показателями, отражающими сравнительную продуктивность угодий. Полученные произведения суммируются и делятся на общую площадь пригодных для обитания вида угодий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Величина средневзвешенного показателя качества угодий определяет класс охотхозяйственного бонитета, к которому должны быть отнесены оцениваемые угодья.</w:t>
      </w:r>
    </w:p>
    <w:p>
      <w:pPr>
        <w:pStyle w:val="Normal"/>
        <w:shd w:fill="FFFFFF" w:val="clear"/>
        <w:spacing w:lineRule="exact" w:line="3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5.4.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определения бонитета по средневзвешенной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качества угодий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1417"/>
        <w:gridCol w:w="1403"/>
        <w:gridCol w:w="1403"/>
        <w:gridCol w:w="1392"/>
        <w:gridCol w:w="1420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бон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8"/>
                <w:szCs w:val="28"/>
              </w:rPr>
              <w:t>Средневзвешенные показатели качества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-1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-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-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30</w:t>
            </w:r>
          </w:p>
        </w:tc>
      </w:tr>
    </w:tbl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Бонитет является мерилом емкости территории лесного или охотничьего хозяйства для данного вида копытных. Однако кормовые и защитные качества угодий – важнейший, но не единственный показатель емкости. Не меньшее значение при определении бонитета имеют климатические условия и отдельные факторы антропогенной группы, в первую очередь фактор беспокойства. С учетом влияния на емкость этих показателей производится корректировка бонитета, вычисленного по типологическому составу и качеству угодий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Из климатических факторов для копытных наибольшее значение имеет высота снегового покрова. Поэтому глубина снега, превышающая высоту (для лося 60-70 см, для европейского оленя 40-50 см, для европейской косули 30-40 см), служит основанием для снижения бонитета на один класс для лося и оленя и на два класса для косули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Понижение бонитета с учетом неблагоприятного воздействия на копытных фактора беспокойства осуществляется следующим образом: все участки бонитируемого объема – выдела, кварталы, обходы, на территории которых расположены дачные участки, дома отдыха, магистральные авто- и железные дороги, препятствующие свободному передвижению животных, или часто посещаемые отдыхающими и туристами, переводятся в категорию плохих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.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Таблица 2.5.5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оптимальной численности охотничьих животных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000 га угодий разных боните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 xml:space="preserve">Численность – </w:t>
      </w:r>
      <w:r>
        <w:rPr>
          <w:color w:val="000000"/>
          <w:sz w:val="28"/>
          <w:szCs w:val="28"/>
          <w:lang w:val="en-US"/>
        </w:rPr>
        <w:t>ma</w:t>
      </w:r>
      <w:r>
        <w:rPr>
          <w:color w:val="000000"/>
          <w:sz w:val="28"/>
          <w:szCs w:val="28"/>
        </w:rPr>
        <w:t xml:space="preserve">х и 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значения/знаменатель среднее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1559"/>
        <w:gridCol w:w="1526"/>
        <w:gridCol w:w="1526"/>
        <w:gridCol w:w="1526"/>
        <w:gridCol w:w="1532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х</w:t>
            </w:r>
          </w:p>
        </w:tc>
        <w:tc>
          <w:tcPr>
            <w:tcW w:w="7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 охотобонитетов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Олень благо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и более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12/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8/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2/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и менее/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и более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50/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30/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10/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 менее/5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и более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0/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6/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2/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и менее/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>Тур кавка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-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угодий в ту или иную категорию качества определяется по оценке угодий, приводимой ниже для некоторых представителей фауны.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ind w:firstLine="709"/>
        <w:jc w:val="right"/>
        <w:rPr/>
      </w:pPr>
      <w:r>
        <w:rPr>
          <w:color w:val="000000"/>
          <w:sz w:val="28"/>
          <w:szCs w:val="28"/>
        </w:rPr>
        <w:t>Таблица 2.5.6.</w:t>
      </w:r>
    </w:p>
    <w:p>
      <w:pPr>
        <w:pStyle w:val="Normal"/>
        <w:shd w:fill="FFFFFF" w:val="clear"/>
        <w:spacing w:lineRule="exact" w:line="29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ind w:firstLine="709"/>
        <w:jc w:val="center"/>
        <w:rPr/>
      </w:pPr>
      <w:r>
        <w:rPr/>
        <w:t>Оценка качества угодий для разных представителей фауны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3102"/>
        <w:gridCol w:w="3103"/>
      </w:tblGrid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угодий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хие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родный олень</w:t>
            </w:r>
          </w:p>
        </w:tc>
      </w:tr>
      <w:tr>
        <w:trPr>
          <w:trHeight w:val="594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лые насаждения и молодняки с преобладанием в составе древостоя широколиственных пород не выше средней сомкнутости с полянами и прогалинами, подрост (ясень, дуб, осина, сос-на) густой, подлесок (можжевельник, ива, рябина, бересклет) густой, богатый покров из злакового разнотравья. Угодья приурочены к сухим и умеренно влажным местам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рые леса с преобладанием сосны и мелколиственных пород не выше средней сомкнутости: средневозрастные леса любого состава, изреженные; молодняки сосновые и смешанные с березой и осиной среднесомкнутые (до 0.7). Все угодья должны иметь подрост с участием сосны, осины, ясеня, дуба или подлесок с можжевельником, ивой, бересклетом, а также по- </w:t>
            </w:r>
          </w:p>
          <w:p>
            <w:pPr>
              <w:pStyle w:val="Normal"/>
              <w:spacing w:lineRule="exact" w:line="29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ов из злакового разнотравья; ивняковые заросли и ольховники с обильным подростом ясеня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са с высокосомкнутым древостоем, отсутствием развитого подроста, подлеска, тра-вяного покрова; насаждения с сильно выраженной заболоченно-стью (сфагновые типы)</w:t>
            </w:r>
          </w:p>
          <w:p>
            <w:pPr>
              <w:pStyle w:val="Normal"/>
              <w:spacing w:lineRule="exact" w:line="290"/>
              <w:ind w:lef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уля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рые смешанные лиственные и хвойные леса с сомкнутостью не выше 0.7 и наличием большого числа полян и прогалин; смешанные изреженные молодняки с ясенем, дубом, осиной и сосной в составе. В подлеске обязательно присутствуют ива, можжевельник, бересклет, крушина; в покрове богатое разнотравь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рые лиственные и сосновые леса, в которых подрост и подлесок благоприятного состава представлен слабо, среднесомкнутые (до 0.7) молодняки с преобладанием в составе березы, сосны со слабо развитым подлеском, изреженные средневозрастные леса с хорошо развитым подростом, подлеском и покровом из разнотравья; примыкающие к лесу травяные болота, луга, участки сельскохозяйственных культур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еса, в которых отсутствует подрост и подлесок, бедный напочвенный покров.</w:t>
            </w:r>
          </w:p>
        </w:tc>
      </w:tr>
    </w:tbl>
    <w:p>
      <w:pPr>
        <w:pStyle w:val="Normal"/>
        <w:shd w:fill="FFFFFF" w:val="clear"/>
        <w:spacing w:lineRule="exact" w:line="29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ind w:firstLine="709"/>
        <w:jc w:val="right"/>
        <w:rPr/>
      </w:pPr>
      <w:r>
        <w:rPr>
          <w:color w:val="000000"/>
          <w:sz w:val="28"/>
          <w:szCs w:val="28"/>
        </w:rPr>
        <w:t>Продолжение таблицы 2.5.6</w:t>
      </w:r>
      <w:r>
        <w:rPr/>
        <w:t>.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3102"/>
        <w:gridCol w:w="3103"/>
      </w:tblGrid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угодий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хие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н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лый древостой с участием дуба, бука, с подростом куртинного типа, подлеском из лещины, можжевельника, богатым разнотравным покровом (кипрей, орляк, горец, купена, ветреница дубравная) и отдельными участками тростника и крапивы; заболоченные лиственно- хвойные, но не сфагновые) леса с подростом, подлеском и покровом указанного состав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арые лиственные и хвойные смешанные (без дуба и бука) леса из групп зеленомошников и долгомошников, развит подлесок с можжевельником; сильно сомкнутые молодняки сосны или хвойно-лиственные с примесью этих пород; примыкающие к лесу луга, сенокосы и осоковые болота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 типы леса, занимающие сухие песчаные почвы, с плохо развитым подростом, подлеском и покровом (исключение составляют густые сосновые молодняки)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характеристики охотничьих угодий лесничества, видового состава охотничьей фауны возможными объектами охоты на землях лесного фонда могут быть следующие виды: косуля, кабан, лисица, зая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вязи с тем, что в лесничестве работы по охоустройству не проводились и соответственно, не установлены классы бонитетов угодий для основных видов охотфауны и прирост численности животных, то для определения размеров их добычи следует временно использовать нормативы «Инструкции о порядке добычи диких копытных животных по разрешениям (лицензиям) …» Для определения размеров охоты на осенне-зимний сезон рекомендуются следующие нормы добычи от послепромысловой численности с учетом хозяйственного прироста стада (Рекомендации по регулированию использования охотничьих животных в лесах Министерства природных ресурсов Российской Федерации, на которые возложены функции по ведению охотничьего хозяйства в комплексе с лесным хозяйством. М. 2001 г.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абану – до 60%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осуле – до 10%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цу – не более 30%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са - до 28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лесных участков для осуществления видов деятельности в сфере охотничьего хозяйства необходимо обеспечить выполнение требований «Правил санитарной безопасности в лесах», утвержденных постановлением Правительства Российской Федерации от 29.06.2007 г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414 и «Правил пожарной безопасности в лесах», утвержденных постановлением Правительства Российской Федерации от 30.06.2007 г. № 417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ями 11 и 37 Лесного кодекса Российской Федерации, использование гражданами лесов лесничества для любительской охоты и спортивной охоты осуществляется без предоставления лесных уча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, не переданных в аренду для использования в рекреационных цел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лощадь участков лесного фонда, переданных в аренду для осуществления видов деятельности в сфере охотничьего хозяйства составляе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7754 г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Нормативы, параметры и сроки разрешенного исполь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ов для ведения  сельского хозяйства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огласно статьи 25 (пункт 6) Лесного Кодекса РФ леса лесничества могут использоваться для ведения сельского хозяйства (сенокошение, выпас сельскохозяйственных животных, пчеловодство, выращивание сельскохозяйственных культур и иной сельскохозяйственной деятельности)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9 Лесного Кодекса лесные участки могут предоставляться гражданам, юридическим лицам в постоянное (бессрочное) пользование, в безвозмездное срочное пользование и передаваться в аренду на срок 10-49 лет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ельского хозяйства в лесах лесничества устанавливается «Правилами использования лесов для ведения сельского хозяйства», утвержденными Приказом МПР РФ от 10.05.2007г. № 124 и Приказом МСХ РФ от 06.11.2009 г. № 543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ельского хозяйства в лесах лесопарковых зон запрещается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ица, использующие леса для ведения сельского хозяйства обязаны: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ставлять при предоставлении лесов в постоянное (бессрочное) пользование  или аренду проект освоения лес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использование лесов в соответствии с проектом осво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е допускать нанесение вреда здоровью граждан, окружающей природной сред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едотвращать при использовании лесов возникновение эрозии почвы, исключать или ограничивать негативное воздействие на состояние и воспроизводство лесов, а также на состояние водных и других природных объе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соблюдать правила пожарной безопасности в лесах, правила санитарной безопасности в лесах, правила лесовосстановления и правила ухода за лес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едставлять ежегодно отчет об использовании лесов, отчет об охране и защите лесов, о воспроизводстве лесов в установленно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ица, использующие леса для ведения сельского хозяйства,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олучать информацию о лесном участке, переданном в постоянное (бессрочное) пользование, безвозмездное срочное пользование или арен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щать согласно части 2 статьи 38 Лесного кодекса РФ ульи и пасеки, возводить изгороди, навесы и другие временные построй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иметь другие права, если их реализация не противоречит требованиям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Невыполнение, гражданами, юридическими лицами, осуществляющими использование лесов, проекта освоения лесов является основанием для досрочного расторжения договора аренды лесного участка, а также принудительного прекращения права постоянного (бессрочного) и безвозмездного срочного пользования лесным участ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еноко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едение сенокошения в лесах лесничества устанавливается с учетом ограничений, согласно  Приказа МСХ РФ от 06.11.2009 г. № 543 и допускается  без ограничений в категориях защитно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еса водоохранных з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ab/>
        <w:t>- защитные полосы лесов, расположенные вдоль железнодорожных путей общего пользования,  федеральных автомобильных дорог общего пользования, автомобильных дорог общего пользования, находящихся в собственности субъекта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запретные полосы лесов, расположенные вдоль  водных объе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леса, расположенные в пустынных, полупустынных, лесостепных, лесотундровых зонах, степях, го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сенокошения используются нелесные земли, а также необлесившиеся лесосеки, прогалины и другие, не покрытые лесной растительностью земли, до проведения на них лесовосстано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 необходимых случаях для сенокошения могут использоваться пригодные для этой цели участки малоценных насаждений, не намеченные под реконструкцию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Сенокосы, расположенные в лесном фонде лесничества, в основном обеспечивают сеном поголовье скота личных хозяйств рабочих и служащих самого лесничества. Практически все сенокосы на участке имеют небольшую площадь, в основном до 1.0-1.5 га, преобладают площади от 03 до 0.8 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се сенокосные участки имеют очень высокую оценку. Характеристика этих участков следующая: обычно это суходольный сенокос, среднего качества, урожайность составляет до 1 т/га. Мероприятия по повышению урожайности сенокосных участков по материалам лесоустройства не требу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Сенокосные угодья, утратившие свое значение и неиспользуемые, требуют проведения почвенного обследования с целью рекомендаций по культивируемым на данных участках породам с последующим лесоразве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ыпас сельскохозяйственных живот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но приказу МСХ РФ от 06.11.2009 г. № 543, выпас сельскохозяйственных животных на территории лесничества допускаетс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лесах водоохранных зон, кроме прибрежных защитных полос (50м)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>- защитные полосы лесов, расположенные вдоль железнодорожных путей общего пользования,  федеральных автомобильных дорог общего пользования, автомобильных дорог общего пользования, находящихся в собственности субъекта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 запретных полосах лесов, расположенных вдоль водных объе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леса, расположенные в пустынных, полупустынных, лесостепных, лесотундровых зонах, степях, го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Выпас сельскохозяйственных животных, согласно приказа МПР РФ от 10.05.2007 г. № 124, запреща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 лесных участках, занятых лесными культурами, естественными молодняками ценных древесных пород, насаждениями с развитым жизнеспособным подростом до достижения ими высоты, исключающей возможность повреждения вершины ско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 участках селекционно-семеноводческого комплекса (ЕГСК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участках с проектируемыми мероприятиями по содействию естест-венному  лесовозобновлению и лесовосстановлению хвойными и твердолиственными породам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 участках с легкоразмываемыми и развеваемыми почв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без пастуха (за исключением выпаса на  огороженных участках лес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ас коз на  неогороженных лесных участках или не на прив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color w:val="000000"/>
          <w:sz w:val="28"/>
          <w:szCs w:val="28"/>
        </w:rPr>
        <w:t>Таблица 2.6.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сезонная норма выпаса скота на 1 га листвен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аждений или на вырубк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7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насажден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выпаса скота на 1 голову, 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Лиственные леса с преобладанием березы полнотой 0,5-0,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Чистые березняки полнотой 0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льные насаждения, пригодные для выпаса (на 1 голову крупного рогатого скота и 7 овец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…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ырубках, свободных от кустарников и подрос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бищ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еиспользуемые пастбищные угодья подлежат почвенному обследованию с последующим лесоразве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мечание: 1.Мелкие лесные участки (кроме пашен) бывших сельхозугодий (площадью &lt; 1 га), неудобные для применения механизации при проведении лесокультурных работ, рекомендуется использовать как составляющие элементы ландшафта (биополяны, ландшафтные поляны) при передаче лесов в аренду для осуществления рекреационной деятельности, или кормовыми участками (площадками) для осуществления видов деятельности в сфере охотничьего хозяйства и осуществления охот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человод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едение  пчеловодства в лесах лесничества допускается на всей территории, за исключением лесов лесопарковых з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у 14 Правил использования лесов для ведения сельского хозяйства (пчеловодство), в качестве нектаросодержащей базы для обеспечения сбора пчелами, используются лесные участки, на которых в составе древесного, кустарникового или травяно-кустарничкового яруса имеются медоносные растения. Для размещения ульев и пасек используются лесные участки на опушках леса, прогалинах и других, не покрытых лесной растительностью зем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значительную разбросанность по территории лесничества медоносных растений, короткий срок цветения (10-15 дней) основных медоносных растений преимущественно весной, неустойчивые погодные условия, организация пчеловодства  на базе только лесных участков нерентабель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с учетом смежных с лесными участками сельскохозяйственных полей, с произрастающими на них медоносными сельскохозяйственными культурами, использование лесных участков возможно кочующими пасеками.</w:t>
      </w:r>
    </w:p>
    <w:p>
      <w:pPr>
        <w:pStyle w:val="Normal"/>
        <w:spacing w:lineRule="exact" w:line="31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exact" w:line="31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щивание  сельскохозяйственных культур и иная</w:t>
      </w:r>
    </w:p>
    <w:p>
      <w:pPr>
        <w:pStyle w:val="Normal"/>
        <w:spacing w:lineRule="exact" w:line="31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хозяйственная деятельность</w:t>
      </w:r>
    </w:p>
    <w:p>
      <w:pPr>
        <w:pStyle w:val="Normal"/>
        <w:spacing w:lineRule="exact" w:line="31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Для выращивания сельскохозяйственных культур и иной сельскохозяйственной деятельности используются земли, а также необлесившиеся лесосеки, прогалины и другие, не покрытые лесной растительностью земли до проведения на них лесовосстановления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сных участках, используемых для выращивания сельскохозяйственных культур и иной сельскохозяйственной деятельности, химические и биологические препараты применяются в соответствии с Федеральным законом «О безопасном обращении с пестицидами и агрохимикатами» от 19 июля 1997 года № 109-ФЗ (Собрание законодательства Российской Федерации, 1997 № 29, ст. 3510, 2003,  № 2 ст. 153, ст.167, 2004, № 27 ст. 2711, 2006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, ст. 4412).</w:t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6.2.</w:t>
      </w:r>
    </w:p>
    <w:p>
      <w:pPr>
        <w:pStyle w:val="Normal"/>
        <w:spacing w:lineRule="exact" w:line="31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разрешенного использования лесов</w:t>
      </w:r>
    </w:p>
    <w:p>
      <w:pPr>
        <w:pStyle w:val="Normal"/>
        <w:spacing w:lineRule="exact" w:line="310"/>
        <w:ind w:firstLine="709"/>
        <w:jc w:val="center"/>
        <w:rPr/>
      </w:pPr>
      <w:r>
        <w:rPr/>
        <w:t>для ведения сельского хозяйства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4394"/>
        <w:gridCol w:w="1589"/>
        <w:gridCol w:w="232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льз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ашн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ш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/тон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/11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с сельскохозяйственных животны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а) на выгонах, пастбищ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/гол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а) возможное к содержанию количество пчелосем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сем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</w:tbl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Использование лесных участков для ведения сельского хозяйства осуществляется гражданами и юридическими лицами в соответствии с лесным планом  Краснодарского края, настоящим лесохозяйственным регламентом, Правилами использования лесов для ведения сельского хозяйства, утвержденными приказом МПР России от 10.04.2007 г. № 124 и приказа МСХ РФ от 06.11.2009 г. № 54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есных участков, переданных в аренду для ведения  лесного хозяйства приведены в таблице 2.6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есных участков, переданных в аренду для ведения сельского хозяй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землях лесного фонда Белореченского лесничеств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.6.3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720"/>
        <w:gridCol w:w="1399"/>
        <w:gridCol w:w="992"/>
        <w:gridCol w:w="992"/>
        <w:gridCol w:w="1985"/>
        <w:gridCol w:w="1984"/>
        <w:gridCol w:w="1418"/>
        <w:gridCol w:w="992"/>
        <w:gridCol w:w="9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опользова-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использования ле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предоставления (конкурс, аукцион, ре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дата заключен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регистрац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енд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 «Ласк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сельского хозяй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ч,1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/16-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Черноштанов А.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сельского хозяйства (сенокоше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02а-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Черноштанов А.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сельского хозяйства (сенокошение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02а-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лесничеству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7. Нормативы, параметры и сроки разрешенного использования  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лесов для осуществления научно - исследовательской 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уществления научно-исследовательской деятельности, образовательной деятельности, лесные участки, в соответствии со статьей 40 Лесного Кодекса РФ, предоставляются государственным и муниципальным учреждениям в постоянное (бессрочное) пользование, другим научным и образовательным организациям – в аре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статьи 72 Лесного кодекса РФ, договор аренды лесного участка для осуществления научно-исследовательской и образовательной деятельности заключается на срок от 10 до 49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лесов для научно- исследовательской и образовательной деятельности осуществляется в соответствии с Правилами использования лесов для осуществления научно-исследовательской деятельности, образовательной деятельности, утвержденными приказом МПР РФ от 28.05.2007г. № 137, которые  разреш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убку деревьев в научных и образовательных цел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лесной инфраструктуры, с установкой специальных знаков, информационных и иных у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экспериментальной деятельности по охране, защите, воспроизводству и использованию лесов в целях разработки, опытно-производственной проверки и внедрения результатов научно-исследовательских и опытно-конструкторски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ытание биологических и иных средств  для изучения их влияния на экологическую систему лес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использование объектов учебно-практическ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ных участков для осуществления научно-исследовательской и образовательной деятельности необходимо обеспечить выполнение требований Правил санитарной безопасности в лесах, утвержденных Постановлением Правительства РФ от 29.06.2007 г. № 414, и Правил пожарной безопасности в лесах, утвержденных Постановлением Правительства РФ от 30.06.2007 г. № 4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 соответствии с Правилами санитарной безопасности в лес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ещается разведение и использование растений, животных и других организмов, не свойственных естественным экологическим системам, а также созданных искусственным путем, без разработки эффективных мер по предотвращению их неконтролируемого размн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ещается использование пестицидов и ядохимик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 и юридические лица используют лесные участки для осуществления научно-исследовательской деятельности, образовательной деятельности на основании договоров аренды, договоров постоянного (бессрочного) пользования и в соответствии с проектом освоения лесов, прошедшим государственную эксперти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а и обязанности пользователей лесными участками для научно-исследовательской и образовательной деятельности определяются положениями Гражданского и Лесного кодексов РФ, условиями договора, проектом освоения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обладающим лесными участками на праве постоянного (бессрочного) пользования, запрещается ими распоряжаться  (пункт 4 статьи 20 ЗК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кращение права пользования лесными участками наступает в следующих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ри завершении научно-исследовательской и образователь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ри выявлении недопустимого риска, связанного с причинением вреда жизни и здоровью людей, имуществу физических и юридических лиц, существенного отрицательного воздействия на окружающую природную среду в границах лесных участков в результате научно-исследовательской и образователь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при невыполнении мероприятий, указанных в методике, программе и плане научно-исследовательской и образовательной деятельности (проект освоения лесов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рушении лесного и природоохран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постоянного (бессрочного) пользования может быть прекращено на основании статей 45, 54 Земельн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 Нормативы, параметры и сроки разрешенного использова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есов для осуществления рекреационной деятельности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ение рекреационной деятельности регламентируется «Правилами использования лесов для осуществления рекреационной деятельности», утвержденными Приказом МПР РФ от 24.04.2007 г. № 108. При этом оно не должно препятствовать праву граждан свободно пребывать в лесах (статья 11  Лесного кодекса РФ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определении размеров лесных участков, выделяемых для осуществления рекреационной деятельности,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Использование лесных участков для осуществления рекреационной деятельности допускается на основании и в соответствии с проектом освоения лесов, прошедшим государственную экспертиз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Использование лесов для организации рекреационной деятельности осуществляется способами, не наносящими вреда окружающей среде и здоровью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а лесных участках, предоставленных для осуществления рекреационной деятельности, подлежат сохранению природные ландшафты, объекты животного мира, водные объекты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оведения благоустройства предоставленных лесных участков лица, использующие леса для осуществления рекреационной деятельности, выполняют комплекс хозяйственных мероприятий, которые должны обеспечивать высокую степень выполнения лесами санитарно-гигиенических, рекреационно-познавательных и других полезных функций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i/>
          <w:color w:val="000000"/>
          <w:sz w:val="28"/>
          <w:szCs w:val="28"/>
        </w:rPr>
        <w:t>1.Рубки ухода за лесом и прочие рубки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формирование ландшафт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удаление малоценных в эстетическом плане древесных пород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создание разновозрастных насаждени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уход за подростом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мероприятие по очистке от захламленности и сухостойного леса;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Лесовосстановительные мероприятия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облесение непригодных для отдыха участ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создание ландшафтных групп и живой изгород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посадка единичных деревьев для разнообразия и дополнения ландшафтов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Мероприятия по сохранению живой среды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огораживание муравейник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создание ремизов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- обустройство гнездовий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Благоустройство территори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- осуществляется созданием и ремонтом дорожно-тропиночной сети, устройством площадок и мест отдыха различного назначения, размещение объектов архитектуры малых форм, посадкой декоративных деревьев и кустарников и другими мероприятиями, повышающими рекреационную ценность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осуществлении рекреационной деятельности (пункт 7 «Правил…») в лесах допускается возведение временных построек на лесных участках (беседок, пунктов хранения инвентаря и т.д.) и осуществление благоустройства лесных участков (размещение  дорожно-тропиночной сети, информационных стендов и аншлагов по природоохранной тематике, скамей,  навесов от дождя, указателей направления движения, контейнеров для сбора и хранения мусора). Направлением хозяйственной деятельности должно быть максимальное сохранение природной среды и недопущение факторов отрицательного влия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осуществления рекреационной деятельности в целях организации отдыха, туризма, физкультурно-оздоровительной и спортивной деятельности лица, использующие леса могут организовывать туристические станции, туристические тропы и трассы, проведение культурно-массовых мероприятий, пешеходные, велосипедные и лыжные прогулки, конные прогулки (верхом и/или на повозках), занятия изобразительным искусством, познавательные и экологические экскурсии, спортивные соревнования по отдельным видам спорта, специфика которых соответствует проведению соревнований в лесу, физкультурно-спортивные фестивали и тренировочные сборы, а также другие виды организации рекреационной  деятельност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– на участках, занятых наименее ценными лесными насаждениями, в местах, определенных проектом освоения лес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осуществления рекреационной деятельности лесные участки предоставляются государственными и муниципальными учреждениями в постоянное (бессрочное) пользование, другими лицами – в аренд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пунктом 3 статьи 72 Лесного кодекса РФ, договор аренды лесного участка для осуществления рекреационной деятельности заключается на срок от 10 до 49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, утвержденных постановлением Правительства РФ от 29.06.2007 г. № 414, и Правил пожарной безопасности в лесах,  утвержденными  постановлением   Правительства  РФ  от 30.06.2007 г. №417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Правилами санитарной безопасности в лесах, при использовании лесов для рекреационной деятельности  не допускается ухудшение санитарного и лесопатологического состояния наса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 пунктом 24 Правил пожарной безопасности в лесах, проведение массовых мероприятий в лесах, в пожароопасный период разрешается только по согласованию с органами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осуществлении рекреационной деятельности в лесах </w:t>
      </w:r>
      <w:r>
        <w:rPr>
          <w:bCs/>
          <w:i/>
          <w:color w:val="000000"/>
          <w:sz w:val="28"/>
          <w:szCs w:val="28"/>
        </w:rPr>
        <w:t>не допускается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повреждение лесных насаждений, растительного покрова и почв за пределами предоставленного лесного участка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захламление площади предоставленного лесного участка и прилегающей территории за пределами предоставленного лесного участка бытовым мусором, иными видами отходов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- проезд транспортных средств и иных механизмов по произвольным, неустановленным маршру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Невыполнение гражданами и юридическими лицами, использующими леса для осуществления рекреационной деятельности, проекта освоения лесов является основанием для досрочного расторжения договора аренды лесного участк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ощади лесных участков, переданных для осуществления рекреационной деятельности, приведены в таблице 2.8.1.</w:t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лесных участков, переданных в аренду для осуществления рекреационной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еятельности на землях лесного фонда Белореченского лесничеств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.8.1</w:t>
      </w:r>
      <w:r>
        <w:rPr/>
        <w:t>.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720"/>
        <w:gridCol w:w="1399"/>
        <w:gridCol w:w="992"/>
        <w:gridCol w:w="992"/>
        <w:gridCol w:w="1985"/>
        <w:gridCol w:w="1984"/>
        <w:gridCol w:w="1418"/>
        <w:gridCol w:w="992"/>
        <w:gridCol w:w="99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опользова-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использования ле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участкового лес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предоставления (конкурс, аукцион, ре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дата заключен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регистрац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енды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 фир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итрон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ч,7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ч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/10-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рапетян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ч,6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/08-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яшенк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ч,7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/14-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арапетя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уществление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ч,6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/08-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емен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уществление рекреационной 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жедух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ч,1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-05а-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лесничеству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7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Учитывая состояние насаждений, их местоположение, доступность (транспортные возможности), наиболее перспективными для использования в рекреационных целях являются лесные участки, находящиеся в лесах лесопарковой зоны,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1-километровой зоне от населенных пун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Исходя из этого, следует включить в Лесной план Краснодарского края территорию площадью 7581,0 га в качестве первоочередной зоны планируемого освоения лесов, в границах которой предусмотрено строительство, реконструкция объектов, необходимых для осуществления рекреационной деятельности. Дальнейшее использование территории под рекреацию может осуществляться по мере появления в этом необход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Мероприятия, осуществляемые при рекреационной деятельности, допустимая рекреационная нагрузка лесных участков, создание рекреационной инфраструктуры отражаются в проекте освоения л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Ниже приведены шкалы оценки лесных участков, допустимой рекреационной нагрузки насаждений и примерные нормы благоустройства территории, которые необходимо использовать при подготовке лесных участков к передаче в аренду для осуществления рекреационной деятельности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Шкала оценки рекреационной деградации лесной среды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9"/>
        <w:gridCol w:w="1829"/>
      </w:tblGrid>
      <w:tr>
        <w:trPr>
          <w:trHeight w:val="65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учас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дии рекре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градаци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6"/>
                <w:szCs w:val="26"/>
              </w:rPr>
              <w:t>Признаков нарушения лесной среды нет, рост и  развитие деревьев и кустарников нормальное, механические их повреждения отсутствуют; подрост (разновозрастный) и подлесок жизнеспособные. Моховой и травяной покров из характерных для данного типа леса видов; подстилка (пружинящая) не нарушена. Регулирование рекреации не требует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6"/>
                <w:szCs w:val="26"/>
              </w:rPr>
              <w:t>Незначительное изменение лесной среды и ухудшение роста и развития деревьев и кустарников, единичные их механические повреждения; подрост (разновозрастный) и подлесок жизнеспособные, средней густоты, имеют до 20% поврежденных и усохших экземпляров. Проективное покрытые мхов до 20%, травяного покрова – до 50% (из них 1/10 – луговая растительность); нарушение подстилки незначительное, почва и подстилка слегка уплотнены; отдельные корни деревьев обнажены, вытоптано до минеральной части почвы до 5% площади. Требуется регулирование рекреационной деятельно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6"/>
                <w:szCs w:val="26"/>
              </w:rPr>
              <w:t>Значительное изменение лесной среды, рост и развитие деревьев ослаблены, до 10% стволов с механическими повреждениями; подрост (одновозрастный) и подлесок угнетены, средней густоты или редкие, 21-50% поврежденных и угнетенных экземпляров. Мхи у стволов деревьев, их проективное покрытие 70-60% (из них 2/10 луговой растительности, появляются сорняки). Подстилка и почва значительно уплотнены, довольно много обнаженных корней деревьев, вытоптано до минеральной части почвы 6-40% площади. Требуется активное регулирование рекреационной деятельно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9"/>
        <w:gridCol w:w="182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ас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дии рекре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градаци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Сильно нарушена лесная среда древесной растительности куртинно-лугового типа, деревья значительно угнетены, 11-20% стволов с механическими повреждениями; подрост и подлесок нежизнеспособные (преимущественно в куртинах), редкие или отсутствуют, поврежденных или усохших экземпляров более 50%. Мхи отсутствуют, проективное покрытие травяного покрова 59-40% (в том числе до 1/2 занимают луговая растительность и сорняки). Много обнаженных корней деревьев, подстилка на открытых местах отсутствует, вытоптано до минеральной части почвы 41-60% площади. Необходимо строгое ограничение рекреационной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ная среда деградирована; древостой разрежен, куртинно-лугового типа, деревья сильно ослаблены или усыхают, более 20% с механическими повреждениями; подрост, подлесок, мхи, подстилка отсутствуют, проективное покрытие травяного покрова до 10% (в том числе до 3/4 занимают луговая растительность и сорняки), корни большинства деревьев обнажены и повреждены. Вытоптано до минеральной части почвы более 60% площади. Рекреация не допускает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кала санитарно-гигиенической оценки участка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5"/>
        <w:gridCol w:w="1743"/>
      </w:tblGrid>
      <w:tr>
        <w:trPr>
          <w:trHeight w:val="123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астка (выдел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балл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нитарно-гигиенической оценки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часток в хорошем санитарном состоянии, воздух чистый, хорошая аэрация, отсутствие техногенного шума, кровососущих насекомых, труднопроходимых зарослей. Имеют место ароматические запахи, лесные звуки, сочные крас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часток в сравнительно хорошем санитарном состоянии, незначительно захламлен и замусорен, имеются отдельные сухостойные деревья, воздух несколько загрязнен, техногенный шум периодический или отсутству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часток в плохом санитарном состоянии, захламлен мертвой древесиной, замусорен. Имеются места свалок мусора, карьеры и ямы, сильно загрязненный воздух (в том числе неприятные запахи). Место ветреное, сильно затененное, высокий уровень техногенного шума, обилие кровососущих насекомых, наличие избыточного увлажнения, труднопроходимых заросл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мечание: Оценка дается в результате периодических наблюдений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 санитарным состоянием участ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Шкала оценки биологической устойчивости насаждений</w:t>
      </w:r>
    </w:p>
    <w:tbl>
      <w:tblPr>
        <w:tblW w:w="9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2520"/>
        <w:gridCol w:w="1980"/>
        <w:gridCol w:w="1800"/>
        <w:gridCol w:w="1563"/>
      </w:tblGrid>
      <w:tr>
        <w:trPr>
          <w:trHeight w:val="19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устойчи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Размер и характеристика текущего отпада (усыхающие деревья и свежий сухос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ий размер усыхания (деревья 2-й и 3-й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группы состояния + захламл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личие вредителей и болезн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остояние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лесной сред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 xml:space="preserve">1 – устойчивые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>До 2% (за счет деревьев с диаметром на высоте 1,3м менее средн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>Отсутствуют или единичные пов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>Не нарушено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 xml:space="preserve">2 – устойчивость наруше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>Отпад в 2 и более раза превышает размер естественного отпада (за счет деревьев с диаметром на высоте 1,3м  близким к среднем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% - 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>Могут иметь массовое распространение и высокую числ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 w:val="26"/>
                <w:szCs w:val="26"/>
              </w:rPr>
              <w:t>Как правило, нарушено, полнота неравномерная или низкая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устойчи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Размер и характеристика текущего отпада (усыхающие деревья и свежий сухос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ий размер усыхания (деревья 2-й и 3-й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группы состояния + захламл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личие вредителей и болезн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остояние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 w:val="26"/>
                <w:szCs w:val="26"/>
              </w:rPr>
              <w:t>лесной среды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 xml:space="preserve">3 – устойчивость утраче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40% и более (для осинников 50% и более, полнота менее 0,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</w:t>
            </w:r>
          </w:p>
        </w:tc>
      </w:tr>
    </w:tbl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древостоях со 2-м  классом биологической устойчивости проводятся выборочные санитарные рубки, с 3-м – сплошные (при отсутствии других хозяйственных распоряжений)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Суммарная площадь насаждений 2-го  и 3-го  классов биологической устойчивости составляет площадь насаждений с неудовлетворительным санитарным состоянием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роходимость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 – хорошая 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 – средняя 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 – плохая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росматриваемость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 – хорошая 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 – средняя 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 – плохая   </w:t>
      </w:r>
    </w:p>
    <w:p>
      <w:pPr>
        <w:pStyle w:val="TextBodyIndent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Шкала эстетической оценки участка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701"/>
        <w:gridCol w:w="48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сажде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рытые простран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Хвойные и лиственные насаждения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лассов бонитета с длинными и широкими кронами деревьев, здоровым и красивым подлеском и подростом средней густоты. Участок с хорошей проходимостью, незахламленный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лощадь до 1,0 га (прогалины, поляны), хорошо дренированные свежие и сухие почвы; участки площадью от 1 до 3га  со сложными, извилистыми границами, хорошо выраженным рельефом, декоративными опушками, имеются единичные декоративные деревья или сформировавшиеся древесно-кустарниковые группы; небольшие красочные водоемы с ясно выраженными берегами, обрамленными декоративной растительност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асаждения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ласса бонитета с участием ольхи и осины до 5 единиц состава при средней ширине и длине крон, густом или угнетенном подросте и подлеске. Участок частично захламлен (до 5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а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крытые пространства больших размеров с конфигурацией границ простой формы; водные пространства, обрамленные малодекоративной растительностью; участки без древесной растительности, заросшие кустарни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асаждения с преобладанием ольхи и осины, а также хвойные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лассов бонитета. У деревьев плохо развиты кроны. Захламленность и сухостой от 5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га и выше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облесившиеся вырубки, пашни, линии электропередачи, хозяйственные дворы, болота и другие открытые площади и водоемы с низкой декоративностью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мечание: </w:t>
      </w:r>
    </w:p>
    <w:p>
      <w:pPr>
        <w:pStyle w:val="TextBodyIndent"/>
        <w:ind w:firstLine="709"/>
        <w:rPr/>
      </w:pPr>
      <w:r>
        <w:rPr>
          <w:szCs w:val="28"/>
        </w:rPr>
        <w:t>Эстетическая оценка открытых ландшафтов проводится с учетом следующих показателей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ложение на местности, влажность почвы, проходимость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змер и конфигурация участка;</w:t>
      </w:r>
    </w:p>
    <w:p>
      <w:pPr>
        <w:pStyle w:val="TextBodyIndent"/>
        <w:ind w:firstLine="709"/>
        <w:rPr/>
      </w:pPr>
      <w:r>
        <w:rPr>
          <w:szCs w:val="28"/>
        </w:rPr>
        <w:t>- живописность опушек и местности, окружающих открытые простран-ства;</w:t>
      </w:r>
    </w:p>
    <w:p>
      <w:pPr>
        <w:pStyle w:val="TextBodyIndent"/>
        <w:ind w:firstLine="709"/>
        <w:rPr/>
      </w:pPr>
      <w:r>
        <w:rPr>
          <w:szCs w:val="28"/>
        </w:rPr>
        <w:t>- наличие и качество единичных или небольших групп деревьев и кустарников и характер их размещ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качество травяного и мохового покр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змер и конфигурация водоемов, характер их берегов и окружающей растительности, доступность водной поверхности для отдыхающих, санитарное состояние водоема и возможность его использования для отдыха и купания.</w:t>
      </w:r>
    </w:p>
    <w:p>
      <w:pPr>
        <w:pStyle w:val="Normal"/>
        <w:spacing w:lineRule="exact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Шкала оценки пространственной структуры лесных ландшафтов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25"/>
        <w:gridCol w:w="3240"/>
        <w:gridCol w:w="2160"/>
        <w:gridCol w:w="1023"/>
      </w:tblGrid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ы ландшафтов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 ландшафт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омкнутость полога лес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крыт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евостои горизонтальной сомкну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 – 0,6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евостои вертик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мкнутости с уче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уса подроста и подле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ой более 1,5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 – 0,6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открыт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реженные древостои 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вномерным размещением деревьев, редким подростом и подлеском высотой более 1,5м или бе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.5 – 0.3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реженные древостои 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равномерным размещением деревьев, редки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ростом и подлес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ой более 1,5м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.5 – 0.3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групп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 – 0.6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крыт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дины, участки с единич-ными деревьями с наличи-ем редкого возобновления кустарников, независимо от их выс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.2 – 0.1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а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ки с наличием возобновления леса или кус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рников высотой до 1,5 м (вне зависимости от густ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ки без древесно-кус-тарниковой растительно-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в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Шкала категорий состояния деревьев</w:t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для подеревной инвентаризации)</w:t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5"/>
        <w:gridCol w:w="3420"/>
        <w:gridCol w:w="4083"/>
      </w:tblGrid>
      <w:tr>
        <w:trPr>
          <w:trHeight w:val="6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Категор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деревь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изнак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Дополнительные признаки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ЙНЫЕ  ПОРОДЫ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1 – без признаков ослабления</w:t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Хвоя зеленая блестящая, крона густая, прирост текущего года нормальный для данной породы, возраста, условий местопроизрастания и времени год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lineRule="exact" w:line="310"/>
        <w:ind w:firstLine="709"/>
        <w:jc w:val="right"/>
        <w:rPr>
          <w:szCs w:val="28"/>
        </w:rPr>
      </w:pPr>
      <w:r>
        <w:rPr>
          <w:szCs w:val="28"/>
        </w:rPr>
        <w:t>Продолжение таблицы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3402"/>
        <w:gridCol w:w="4253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Категория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призна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ополнительные признак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2 – ослаблен-</w:t>
            </w:r>
          </w:p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>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часто светлее обычного, крона слабоажурная, прирост уменьшен не более чем наполовину по сравнению с нормальны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Возможны признаки местного повреждения ствола и корневых лап, ветве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 – сильно 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ослабле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светло-зеленая или сероватая матовая, крона ажурная, прирост уменьшен более чем наполовину по сравнению с нормальны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Возможны признаки повреждения ствола корневых лап, ветвей, кроны, могут иметь место попытки поселения или удавшиеся местные поселения стволовых вредителей на стволе или ветвя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4 – усыхаю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серая, желтоватая или желто-зеленая, крона заметно изрежена, прирост текущего года еще заметен или отсу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Признаки повреждения ствола и других частей дерева выражены сильнее, чем у предыдущей категории, возможно заселение дерева стволовыми вредителями (смоляные воронки, буровая мука, насекомые на коре, под корой и в древесине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5 – сухостой 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текущего года (свеж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>Хвоя текущего года серая, желтая или бурая, крона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сильно изрежена, мелкие веточки сохраняются, кора сохранена или осыпалась лишь частич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Признаки предыдущей категории; в конце сезона возможно наличие на части дерева вылетных отверстий насекомы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6 – сухостой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прошлых лет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(стар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Хвоя осыпалась или сохранилась лишь частично, мелкие веточки, как правило, обломились, кора осыпалас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На стволе и ветвях имеются вылетные отверстия насекомых под корой – обильная буровая мука и грибница дереворазрушающих грибов</w:t>
            </w:r>
          </w:p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ЛИСТВЕННЫЕ  ПОРОДЫ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1 – без признаков 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ослаб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Листва зеленая, блестящая, крона густая, прирост текущего года нормальный для данной породы, возраста, условий местопроизрастания и времени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2 – ослаб-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 xml:space="preserve">ленные </w:t>
            </w:r>
          </w:p>
          <w:p>
            <w:pPr>
              <w:pStyle w:val="TextBodyIndent"/>
              <w:spacing w:lineRule="exact" w:line="310"/>
              <w:ind w:hanging="0"/>
              <w:jc w:val="left"/>
              <w:rPr/>
            </w:pPr>
            <w:r>
              <w:rPr>
                <w:szCs w:val="28"/>
              </w:rPr>
              <w:t>(сухокронные 1/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>
                <w:szCs w:val="28"/>
              </w:rPr>
            </w:pPr>
            <w:r>
              <w:rPr>
                <w:szCs w:val="28"/>
              </w:rPr>
              <w:t>Листва зеленая; крона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слабоажурная, прирост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может быть ослаблен по</w:t>
            </w:r>
          </w:p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сравнению с нормальным, усохших ветвей менее 1/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rPr/>
            </w:pPr>
            <w:r>
              <w:rPr>
                <w:szCs w:val="28"/>
              </w:rPr>
              <w:t>Могут быть местные повреждения ветвей, корневых лап и ствола, механические повреждения, единичные водяные побеги</w:t>
            </w:r>
          </w:p>
        </w:tc>
      </w:tr>
    </w:tbl>
    <w:p>
      <w:pPr>
        <w:pStyle w:val="TextBodyIndent"/>
        <w:spacing w:lineRule="exact" w:line="310"/>
        <w:ind w:firstLine="709"/>
        <w:jc w:val="right"/>
        <w:rPr>
          <w:szCs w:val="28"/>
        </w:rPr>
      </w:pPr>
      <w:r>
        <w:rPr>
          <w:szCs w:val="28"/>
        </w:rPr>
        <w:t>Продолжение таблицы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3402"/>
        <w:gridCol w:w="4253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Категория</w:t>
            </w:r>
          </w:p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призна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10"/>
              <w:ind w:hanging="0"/>
              <w:jc w:val="center"/>
              <w:rPr/>
            </w:pPr>
            <w:r>
              <w:rPr>
                <w:szCs w:val="28"/>
              </w:rPr>
              <w:t>Дополнительные признак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 – сильн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слабленные (сухокронные до 1/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иства мельче или светлее обычной, преждевременно опадает, крона изрежена, усохших ветве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 1/4 до 1/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знаки предыдущей категории выражены сильнее; попытки поселения или удавшиеся местные поселения стволовых вредителей, сокотечение и водяные побеги на стволе и ветвя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4 – усыхаю-щие сухокронные более чем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 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иства мельче, светлее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ли желтее обычной, преждевременно отпадает или увядает, крона изрежена, усохших ветвей от 1/2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о 3/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 стволе и ветвях возможны признаки заселения стволовыми вредителями (входные отверствия, насечки, сокотечение, буровая мука и опилки, насекомые на коре, под корой и в древесине); обильные водяные побеги, частично усохшие или усыхающи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5 – сухосто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текуще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ода (свеж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иства усохла, увяла ил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еждевременно опала,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сохших ветвей более 3/4, мелкие веточки и кора сохранилис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 стволе, ветвях и корневых лапах часто признаки заселения стволовыми вредителями и поражения грибами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6 – сухосто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шлых лет (стар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иства и часть ветвей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пали, кора разрушена или опала на большей части ство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Имеются вылетные отверствия насекомых на стволе, ветвях и корневых лапах, на коре и под корой грибница и плодовые тела грибов</w:t>
            </w:r>
          </w:p>
        </w:tc>
      </w:tr>
    </w:tbl>
    <w:p>
      <w:pPr>
        <w:pStyle w:val="TextBodyIndent"/>
        <w:ind w:firstLine="709"/>
        <w:rPr/>
      </w:pPr>
      <w:r>
        <w:rPr>
          <w:szCs w:val="28"/>
        </w:rPr>
        <w:t>Ветровал, бурелом, снеголом учитывают отдельно с указанием времени их образо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перечете обязательно указывают заселенность деревьев разных категорий стволовыми вредителями и пораженность болезнями, если признаки поражения четко выражены. В очагах хвое- и листогрызущих вредителей перечет деревьев производится после периода восстановления хвои и листвы, до этого в случае необходимости учитывается лишь степень объедания хвои (листвы) в процентах (1 – без повреждения, 2 – слабое повреждение – менее 25%, среднее – 25-50%, сильное – 50-75%, полное – более 75%).</w:t>
      </w:r>
    </w:p>
    <w:p>
      <w:pPr>
        <w:pStyle w:val="TextBodyIndent"/>
        <w:ind w:firstLine="709"/>
        <w:rPr/>
      </w:pPr>
      <w:r>
        <w:rPr>
          <w:szCs w:val="28"/>
        </w:rPr>
        <w:t>Бессистемное, хаотическое использование природных ландшафтов для отдыха, отсутствие элементов благоустройства приводит к нарушению напочвенного покрова, разрушению почвы, загрязнению лесной среды и общему распаду лесных сообществ (лесного фитоценоза). Благоустройство территории – единственный цивилизованный рычаг, позволяющий свести до минимума отрицательное воздействие человека на природ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готовку территории зоны активного отдыха под рекреацию следует вести в направлении по осуществлению благоустройств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8.2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ные нормы благоустройства территории рекреационных лес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880"/>
        <w:gridCol w:w="720"/>
        <w:gridCol w:w="1440"/>
        <w:gridCol w:w="1080"/>
        <w:gridCol w:w="900"/>
        <w:gridCol w:w="1563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100 га   общей площади</w:t>
            </w:r>
          </w:p>
        </w:tc>
      </w:tr>
      <w:tr>
        <w:trPr>
          <w:trHeight w:val="64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ункцион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а зеленой зон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их пределах рекреационные маршруты</w:t>
            </w:r>
          </w:p>
        </w:tc>
      </w:tr>
      <w:tr>
        <w:trPr>
          <w:trHeight w:val="64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ивного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улочна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ные доро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вийные с шириной проезжей части 4,5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ги внутри массивов гравийные с шириной полотна 3,5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стоянки на 15 автомашин грунтовые с добавлением гравия, щеб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очные тро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мьи 4-х  мес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книковые столы 6-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ытия от дожд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аги для приготовления пи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сбор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шл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игр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жи на реках и водое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ные каб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ые 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дцы, род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пал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тики, пере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сная среда, если она предварительно не подготовлена для рекреации, начинает разрушаться при нагрузке свыше 10 чел/га. Поэтому размещаемые по функциональным зонам объекты рекреационного назначения должны иметь площади, позволяющие обеспечить полноценный отдых без нарушения природной среды. В зависимости от рекреационной нагрузки режим использования лесных участков для отдыха может бы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бодный – нагрузка до 5 чел/га (мало обустроенная зона тихого отдых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не-регулируемый – нагрузка 6-20 чел/га (в достаточной степени обустроенная объектами рекреационного назначения зона активного отдых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го регулируемый – нагрузка более 20 чел/га (отдельные лесные участки зоны активного отдыха, которые должны быть максимально обустроены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9. Нормативы, параметры и сроки разрешенного использования лесов для создания лесных плантаций и их эксплуатация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МСХ РФ от 06.11.2009 г. № 543  (пункт 30)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 особо -  защитных участках лесов» </w:t>
      </w:r>
      <w:r>
        <w:rPr>
          <w:i/>
          <w:sz w:val="28"/>
          <w:szCs w:val="28"/>
        </w:rPr>
        <w:t>использование лесов лесничества в целях создания лесных плантаций,</w:t>
      </w:r>
      <w:r>
        <w:rPr>
          <w:sz w:val="28"/>
          <w:szCs w:val="28"/>
        </w:rPr>
        <w:t xml:space="preserve"> учитывая их целевое назначение, </w:t>
      </w:r>
      <w:r>
        <w:rPr>
          <w:i/>
          <w:sz w:val="28"/>
          <w:szCs w:val="28"/>
        </w:rPr>
        <w:t>не допускается.</w:t>
      </w:r>
    </w:p>
    <w:p>
      <w:pPr>
        <w:pStyle w:val="Style20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0. Нормативы, параметры и сроки разрешенного использова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сов для выращивания лесных плодовых, ягодных,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декоративных растений и   лекарственных растений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спользование лесов лесничества для выращивания лесных плодовых, ягодных, декоративных и лекарственных растений согласно пункту 16 Приказа МПР РФ от 10.04.2007г. № 85 «Правила использования лесов для выращивания лесных плодовых, ягодных, декоративных растений, лекарственных растений» - </w:t>
      </w:r>
      <w:r>
        <w:rPr>
          <w:bCs/>
          <w:i/>
          <w:color w:val="000000"/>
          <w:sz w:val="28"/>
          <w:szCs w:val="28"/>
        </w:rPr>
        <w:t>не допускаетс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2.11.</w:t>
      </w:r>
      <w:r>
        <w:rPr>
          <w:b/>
          <w:bCs/>
          <w:color w:val="000000"/>
          <w:sz w:val="28"/>
          <w:szCs w:val="28"/>
        </w:rPr>
        <w:t xml:space="preserve"> Нормативы, параметры и сроки разрешенного использования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лесов по геологическому изучению недр, для разработки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месторождений полезных ископаемых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ьзование лесов лесничества для выполнения работ по геологическому изучению недр, для разработки месторождений полезных ископаемых, согласно их целевого назначения, определяется статьями 43, 104, 105 Лесного кодекса РФ с изменениями и дополнениями – редакция от 19.03.2009 г. и приказами МПР РФ от 24.04.2007г. № 109 и приказа МСХ РФ от 06.11.2009 г. № 54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ля выполнения  работ по геологическому изучению недр, для разработки месторождений полезных ископаемых, лесные участки предоставляются  </w:t>
      </w:r>
      <w:r>
        <w:rPr>
          <w:i/>
          <w:sz w:val="28"/>
          <w:szCs w:val="28"/>
        </w:rPr>
        <w:t xml:space="preserve">в аренду </w:t>
      </w:r>
      <w:r>
        <w:rPr>
          <w:sz w:val="28"/>
          <w:szCs w:val="28"/>
        </w:rPr>
        <w:t xml:space="preserve"> в соответствии со статьями 43, 72 (пункт 3), 74 Лесного кодекса РФ на </w:t>
      </w:r>
      <w:r>
        <w:rPr>
          <w:i/>
          <w:sz w:val="28"/>
          <w:szCs w:val="28"/>
        </w:rPr>
        <w:t>срок от 1 до 49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сновании разрешений органов государственной власти в пределах их полномочий, определенных в соответствии со статьями 81-84 Лесного кодекса РФ, </w:t>
      </w:r>
      <w:r>
        <w:rPr>
          <w:i/>
          <w:sz w:val="28"/>
          <w:szCs w:val="28"/>
        </w:rPr>
        <w:t>допускается</w:t>
      </w:r>
      <w:r>
        <w:rPr>
          <w:sz w:val="28"/>
          <w:szCs w:val="28"/>
        </w:rPr>
        <w:t xml:space="preserve"> выполнение работ по геологическому изучению недр на землях лесного фонда </w:t>
      </w:r>
      <w:r>
        <w:rPr>
          <w:i/>
          <w:sz w:val="28"/>
          <w:szCs w:val="28"/>
        </w:rPr>
        <w:t xml:space="preserve">без предоставления лесного участка в аренду, </w:t>
      </w:r>
      <w:r>
        <w:rPr>
          <w:sz w:val="28"/>
          <w:szCs w:val="28"/>
        </w:rPr>
        <w:t xml:space="preserve"> если выполнение таких работ не влечет за собой проведение рубок лесных насаж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лесных участков для выполнения работ по геологическому изучению недр определен пунктом 4 Приказа МПР РФ от 24.04.2007г. № 109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выполнения работ по геологическому изучению недр и разработке полезных ископаемых, используются прежде всего, нелесные земли, а при отсутствии – участки невозобновившихся лесосек, гарей, пустырей, прогалины, а также площади на которых произрастают низкополнотные и наименее ценные лесные насаждения. Использование иных лесных участков для указанных целей допускается в случае отсутствия других вариантов возможного размещения объек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сных участках, </w:t>
      </w:r>
      <w:r>
        <w:rPr>
          <w:i/>
          <w:sz w:val="28"/>
          <w:szCs w:val="28"/>
        </w:rPr>
        <w:t>предоставленных в аренду</w:t>
      </w:r>
      <w:r>
        <w:rPr>
          <w:sz w:val="28"/>
          <w:szCs w:val="28"/>
        </w:rPr>
        <w:t xml:space="preserve"> для выполнения работ по геологическому изучению недр, для разработки месторождений полезных ископаемых, </w:t>
      </w:r>
      <w:r>
        <w:rPr>
          <w:i/>
          <w:sz w:val="28"/>
          <w:szCs w:val="28"/>
        </w:rPr>
        <w:t xml:space="preserve">рубка лесных насаждений, строительство, реконструкция и эксплуатация объектов, </w:t>
      </w:r>
      <w:r>
        <w:rPr>
          <w:sz w:val="28"/>
          <w:szCs w:val="28"/>
        </w:rPr>
        <w:t xml:space="preserve"> не связанных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созданием лесной инфраструктуры, </w:t>
      </w:r>
      <w:r>
        <w:rPr>
          <w:i/>
          <w:sz w:val="28"/>
          <w:szCs w:val="28"/>
        </w:rPr>
        <w:t>осуществляется в соответствии с проектом освоения л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осуществлении использования лесов в целях выполнения работ по геологическому изучению недр, разработки полезных ископаемых  </w:t>
      </w:r>
      <w:r>
        <w:rPr>
          <w:i/>
          <w:sz w:val="28"/>
          <w:szCs w:val="28"/>
        </w:rPr>
        <w:t>не допуск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валка деревьев и расчистка лесных участков от древесной растительности с помощью бульдозе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захламление древесными остатками приграничных полос и опушек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овреждение стволов и скелетных корней опушечных деревьев, хранение в лесу древесины в летний период без специальных мер защит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ахламление и подтопление лесных наса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ахламление лесов строительными, промышленными, древесными, бытовыми и иными отходами, мусор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агрязнение лесов химическими и радиоактивными отход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езд транспортных средств и иных механизмов по произвольным, неустановленным маршру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лесах водоохранных зон, лесах, выполняющих функции защиты природных и иных объектов (защитные полосы лесов вдоль железнодорожных путей общего пользования, федеральных автомобильных дорог общего пользования, автомобильных дорог обшего пользования, находящихся в собственности субъекта РФ; лесах, расположенных в пустынных, полупустынных, лесотундровых, лесостепных зонах, степях, горах выполнение работ по геологическому изучению недр и разработке месторождений полезных ископаемых допускается с учетом ограничений (статьи 104, 105 Лесного кодекса РФ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лесах лесопарковых зон согласно федерального закона РФ от 14.03.2009 г. № 32-ФЗ «О внесении изменений в Лесной кодекс РФ и отдельные законодательные акты РФ» допускается использование расположенных в лесопарковых  зонах лесных участков для разработки месторождений полезных ископаемых, в отношении которых лицензии на пользование недрами получены до дня введения в действие Лесного кодекса РФ на срок, не превышающий срок действия таких лицензий и в границах, установленных лицензиям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зработка новых месторождений полезных ископаемых в лесах лесопарковых зон запрещ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существляющие использование лесов в целях выполнения работ по геологическому изучению недр, разработки полезных ископаемых обеспечиваю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егулярное проведение очистки используемых лесов и примыкающих опушек леса, искусственных и естественных водотоков от захламленности строительными, промышленными, древесными, бытовыми и иными отходами, мусоро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осстановление нарушенных производственной деятельностью дорог, осушительных каналов, дренажных систем, мостов, других гидромелиоративных сооружений, квартальных столбов, квартальных просек, аншлагов, элементов благоустройства территории л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консервацию и ликвидацию объектов, по истечению сроков выполнения соответствующих работ, и рекультивацию земель, которые использовались для строительства, реконструкции или эксплуатации указанных объек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нятие необходимых мер по устранению аварийных ситуаций и лесных пожаров, а также ликвидации их последствий, возникших по вине указанных лиц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максимальное использование земель, занятых квартальными просеками, лесными дорогами, и других не покрытых лесом земель в целях планирования и проведения геологоразведочных работ, в том числе перебазирование подвижного состава и уз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мент разработки лесохозяйственного регламента лесные участки Белореченского лесничества переданы в аренду для разработки месторождений полезных ископаемых на площади 71 га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1.1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есных участков, переданных в аренду для разработ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сторождений полезных ископаем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2126"/>
        <w:gridCol w:w="1494"/>
        <w:gridCol w:w="1494"/>
        <w:gridCol w:w="1495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а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лесного участк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ес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ьер нерудных материал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 (9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,26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ьер нерудных материалов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 (9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,51,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(11)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,7,11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,19,20,22,23,29,30,31,32ч,4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3,45,46ч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Всего по  лесничеств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2.12.</w:t>
      </w:r>
      <w:r>
        <w:rPr>
          <w:b/>
          <w:bCs/>
          <w:color w:val="000000"/>
          <w:sz w:val="28"/>
          <w:szCs w:val="28"/>
        </w:rPr>
        <w:t xml:space="preserve"> Нормативы, параметры и сроки разрешенного использования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лесов для строительства и эксплуатации   водохранилищ  и иных искусст</w:t>
        <w:softHyphen/>
        <w:t xml:space="preserve">венных водных объектов, а также гидротехнических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сооружений и специализированных порт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лесов для строительства и эксплуатации водохранилищ, иных искусственных водных объектов, а также гидротехнических сооружений, специализированных портов осуществляется в соответствии со статьями 21 и 44 Лесн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Белореченского лесничества водные объекты занимают 172,5 га: это горные реки, ручьи, озера, пруды.  Использование лесов лесничества для строительства и эксплуатации водохранилищ и иных искусственных водных объектов, а также гидротехнических сооружений пока не отмечено, однако в силу природно-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Лесные  участки используются для строительства и эксплуатации водохранилищ, иных искусственных водных объектов, а также гидротехнических сооружений в соответствии с водн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Лесные участки, предоставляются гражданам и юридическим лицам в постоянное (бессрочное) пользование (статья 9 Лесного кодекса) или предоставляется в аренду  на срок от 1 до 49 лет (пункт 3 статья 72).</w:t>
      </w:r>
    </w:p>
    <w:p>
      <w:pPr>
        <w:pStyle w:val="Normal"/>
        <w:spacing w:lineRule="exact" w:line="31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20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140"/>
        <w:jc w:val="center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rFonts w:eastAsia="MS Mincho;ＭＳ 明朝"/>
          <w:sz w:val="16"/>
        </w:rPr>
        <w:t>Таблица 2.12.1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Ведомость водных обьектов                    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БЖЕДУХОВ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 3    3,9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49    6,6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69     ,1  РУЧЕЙ                     ширина 3,0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85     ,3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 3   39,0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56   19,0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22    2,3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22    1,8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 7    5,6  РЕКА                      ширина 5,0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 9    2,5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19    3,6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3     ,2  РУЧЕЙ                     ширина 1,0 м,протяженность 2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5    3,4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 6    3,7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4     ,1  РУЧЕЙ                     ширина 0,1 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31     ,4  РУЧЕЙ                     ширина 2,0 м,протяженность 2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 6     ,5  РУЧЕЙ                     ширина 2,0 м,протяженность 2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 5     ,1  РУЧЕЙ                     ширина 2,0 м,протяженность 1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11     ,4  РУЧЕЙ                     ширина 2,0 м,протяженность 2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12     ,1  РУЧЕЙ                     ширина 2,0 м,протяженность 0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21     ,1  РУЧЕЙ                     ширина 0,2 м,протяженность 0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44     ,2  РУЧЕЙ                     ширина 2,0 м,протяженность 1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 9     ,2  РУЧЕЙ                     ширина 2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18     ,1  РЕКА                      ширина 2,0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31     ,4  РУЧЕЙ                     ширина 2,0 м,протяженность 2,7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2   23     ,3  РУЧЕЙ                     ширина 2,0 м,протяженность 1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29     ,3  РУЧЕЙ                     ширина 2,0 м,протяженность 1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9   25     ,6  РУЧЕЙ                     ширина 2,0 м,протяженность 3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33    3,8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34     ,6  РУЧЕЙ                     ширина 2,0 м,протяженность 3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36     ,2  РЕКА                      ширина 3,0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9   30     ,5  РУЧЕЙ                     ширина 2,0 м,протяженность 3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27     ,4  РУЧЕЙ                     ширина 2,0 м,протяженность 1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6   18     ,4  РУЧЕЙ                     ширина 2,0 м,протяженность 2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7   17     ,3  РУЧЕЙ                     ширина 2,0 м,протяженность 1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8   19     ,1  РУЧЕЙ                     ширина 2,0 м,протяженность 0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Ведомость водных обьектов                    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9   33     ,6  РЕКА                      ширина 3,0 м,протяженность 2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9   34     ,3  РУЧЕЙ                     ширина 2,0 м,протяженность 1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0   18     ,5  РУЧЕЙ                     ширина 2,0 м,протяженность 2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5   38   10,0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6   39     ,2  РЕКА                      ширина 3,0 м,протяженность 0,7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6   40    1,0  РУЧЕЙ                     ширина 2,0 м,протяженность 5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114,7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РОДНИКОВ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10     ,1  РУЧЕЙ                     ширина 2,0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30     ,1  РУЧЕЙ                     ширина 2,0 м,протяженность 2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32     ,1  РУЧЕЙ                     ширина 1,0 м,протяженность 2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21     ,2  РУЧЕЙ                     ширина 1,5 м,протяженность 1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17     ,1  РУЧЕЙ                     ширина 1,5 м,протяженность 1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16     ,1  РУЧЕЙ                     ширина 1,0 м,протяженность 1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33     ,2  РУЧЕЙ                     ширина 1,0 м,протяженность 2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20     ,2  РУЧЕЙ                     ширина 1,0 м,протяженность 0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11     ,1  РУЧЕЙ                     ширина 1,5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3     ,1  РУЧЕЙ                     ширина 1,0 м,протяженность 1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6     ,1  РУЧЕЙ                     ширина 1,5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0     ,1  РУЧЕЙ                     ширина 1,5 м,протяженность 1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14     ,1  РУЧЕЙ                     ширина 1,5 м,протяженность 0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 8     ,1  РУЧЕЙ                     ширина 1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1     ,1  РУЧЕЙ                     ширина 1,5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33     ,1  РУЧЕЙ                     ширина 1,5 м,протяженность 1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13    1,2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18     ,1  РУЧЕЙ                     ширина 1,0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13     ,1  РУЧЕЙ                     ширина 1,5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19     ,1  РУЧЕЙ                     ширина 1,0 м,протяженность 1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11     ,9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34     ,1  РУЧЕЙ                     ширина 1,0 м,протяженность 1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15    5,0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50     ,1  РУЧЕЙ                     ширина 1,0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Ведомость водных обьектов                    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12     ,1  РУЧЕЙ                     ширина 1,5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9     ,1  РУЧЕЙ                     ширина 1,5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25     ,2  РУЧЕЙ                     ширина 1,5 м,протяженность 1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14     ,1  РУЧЕЙ                     ширина 1,5 м,протяженность 0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28     ,1  РУЧЕЙ                     ширина 1,5 м,протяженность 0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26     ,1  РУЧЕЙ                     ширина 1,5 м,протяженность 0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10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КОМСОМОЛЬ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61     ,4  РУЧЕЙ                     ширина 1,0 м,протяженность 4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2   29     ,2  РУЧЕЙ                     ширина 1,0 м,протяженность 2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13     ,3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20     ,2  РУЧЕЙ                     ширина 2,0 м,протяженность 1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4     ,1  РУЧЕЙ                     ширина 1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19     ,2  РУЧЕЙ                     ширина 1,0 м,протяженность 1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29     ,1  РУЧЕЙ                     ширина 1,0 м,протяженность 1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 8     ,1  РУЧЕЙ                     ширина 1,0 м,протяженность 1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41     ,3  РУЧЕЙ                     ширина 1,0 м,протяженность 4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42     ,5  РЕКА                      ширина 2,0 м,протяженность 3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3     ,3  РУЧЕЙ                     ширина 1,0 м,протяженность 3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 4     ,1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36     ,2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46     ,4  РУЧЕЙ                     ширина 1,0 м,протяженность 3,7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32     ,1  РУЧЕЙ                     ширина 1,0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3     ,1  РУЧЕЙ                     ширина 1,0 м,протяженность 0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 2    2,3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57     ,4  РУЧЕЙ                     ширина 1,0 м,протяженность 4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31     ,2  РУЧЕЙ                     ширина 1,0 м,протяженность 3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10     ,8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18     ,1  РУЧЕЙ                     ширина 1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23     ,3  РУЧЕЙ                     ширина 1,0 м,протяженность 3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 8    1,0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25     ,2  РУЧЕЙ                     ширина 1,0 м,протяженность 1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32     ,4  РУЧЕЙ                     ширина 1,0 м,протяженность 3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26     ,2  РУЧЕЙ                     ширина 1,0 м,протяженность 2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Ведомость водных обьектов                    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27     ,5  РУЧЕЙ                     ширина 1,0 м,протяженность 5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4     ,4  РУЧЕЙ                     ширина 1,0 м,протяженность 4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31     ,5  РУЧЕЙ                     ширина 1,0 м,протяженность 5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34     ,3  РУЧЕЙ                     ширина 1,0 м,протяженность 3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31     ,4  РУЧЕЙ                     ширина 1,0 м,протяженность 3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36     ,5  РУЧЕЙ                     ширина 1,0 м,протяженность 5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22     ,2  РУЧЕЙ                     ширина 1,0 м,протяженность 1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30     ,2  РУЧЕЙ                     ширина 1,0 м,протяженность 1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24     ,2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26     ,8  ОЗЕРО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36     ,1  РУЧЕЙ                     ширина 1,0 м,протяженность 0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50     ,1  РУЧЕЙ                     ширина 1,0 м,протяженность 1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52     ,1  РУЧЕЙ                     ширина 1,0 м,протяженность 0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29     ,2  РУЧЕЙ                     ширина 1,0 м,протяженность 2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32     ,1  РУЧЕЙ                     ширина 1,0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26     ,1  РУЧЕЙ                     ширина 1,0 м,протяженность 0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19     ,2  РУЧЕЙ                     ширина 1,0 м,протяженность 1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20     ,1  РУЧЕЙ                     ширина 1,0 м,протяженность 0,7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   33     ,1  РУЧЕЙ                     ширина 1,0 м,протяженность 1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37     ,2  РУЧЕЙ                     ширина 1,0 м,протяженность 1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23     ,1  РУЧЕЙ                     ширина 1,0 м,протяженность 1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15     ,1  РУЧЕЙ                     ширина 1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7   16     ,1  РУЧЕЙ                     ширина 1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16     ,1  РУЧЕЙ                     ширина 1,0 м,протяженность 1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 3    4,0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17     ,1  РУЧЕЙ                     ширина 1,0 м,протяженность 1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16     ,1  РУЧЕЙ                     ширина 1,0 м,протяженность 0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 7     ,2  РУЧЕЙ                     ширина 1,0 м,протяженность 1,8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3   11     ,1  РУЧЕЙ                     ширина 1,0 м,протяженность 0,9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19     ,1  РУЧЕЙ                     ширина 1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24     ,1  РУЧЕЙ                     ширина 1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Ведомость водных обьектов                    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8   17     ,1  РУЧЕЙ                     ширина 1,0 м,протяженность 1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9    8     ,2  РУЧЕЙ                     ширина 1,0 м,протяженность 2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0   11     ,1  РУЧЕЙ                     ширина 1,0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1   17     ,1  РУЧЕЙ                     ширина 1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2   39     ,3  РУЧЕЙ                     ширина 1,0 м,протяженность 2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3   28     ,1  РУЧЕЙ                     ширина 1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29    1,5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31     ,1  РУЧЕЙ                     ширина 1,0 м,протяженность 1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47     ,1  РУЧЕЙ                     ширина 1,0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7   14     ,1  РУЧЕЙ                     ширина 1,0 м,протяженность 1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11    1,9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9   17     ,1  РУЧЕЙ                     ширина 1,0 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0   11     ,2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0   55     ,1  РУЧЕЙ                     ширина 1,0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2   40     ,1  РУЧЕЙ                     ширина 1,0 м,протяженность 0,9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2   49    1,2  РЕКА                      ширина 2,0 м,протяженность 6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26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ПШЕХ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 2    3,9  СТАРИЦА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 8    8,7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15     ,5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16     ,6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31    1,0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16     ,6  РУЧЕЙ                     ширина 20,0 м,протяженность 0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42     ,2  РУЧЕЙ                     ширина 20,0 м,протяженность 0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 4     ,6  РУЧЕЙ                     ширина 20,0 м,протяженность 0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10    2,4  РУЧЕЙ                     ширина 22,0 м,протяженность 1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25     ,1  РУЧЕЙ                     ширина 22,0 м,протяженность 0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20     ,1  РУЧЕЙ                     ширина 1,0 м,протяженность 2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21     ,4  РУЧЕЙ                     ширина 1,0 м,протяженность 4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12     ,9  ПРУД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12     ,1  РУЧЕЙ                     ширина 2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16     ,1  РУЧЕЙ                     ширина 2,0 м,протяженность 0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16     ,1  РУЧЕЙ                     ширина 1,0 м,протяженность 0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23     ,1  РУЧЕЙ                     ширина 1,0 м,протяженность 0,4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 xml:space="preserve">Ведомость водных обьектов                    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17     ,1  РУЧЕЙ                     ширина 1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0   18     ,1  РУЧЕЙ                     ширина 1,0 м,протяженность 0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1   13     ,1  РУЧЕЙ                     ширина 1,0 м,протяженность 0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17     ,1  РУЧЕЙ                     ширина 1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18     ,1  РУЧЕЙ                     ширина 1,0 м,протяженность 0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5   30     ,2  РУЧЕЙ                     ширина 1,0 м,протяженность 2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3   34     ,2  РУЧЕЙ                     ширина 1,0 м,протяженность 1,5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9   23     ,1  РУЧЕЙ                     ширина 1,0 м,протяженность 1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21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всего       172,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spacing w:lineRule="exact" w:line="310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130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09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exact" w:line="130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меющиеся водные объекты могут использоваться (рассматриваться) как элементы ландшафта при организации территории соответствующего лесного участка, переданного в аренду для  использования лесов в рекреационных целях; элементом благоустройства лесов при осуществлении видов деятельности в сфере охотничьего хозяйства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3. Нормативы, параметры и сроки, разрешенного исполь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есов для строительства, реконструкции, эксплуатации ли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лектропередач, линий связи, дорог, трубопроводов и друг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инейных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есов для строительства, реконструкции, эксплуатации линий электропередачи, линий связи, дорог,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.02.2010 г. № 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участки для строительства, реконструкции и эксплуатации линий электропередачи, линий связи, дорог, трубопроводов и других линейных объектов,  предоставляются гражданам и юридическим лицам в соответствии со статья 9 Лесного кодекса РФ, в </w:t>
      </w:r>
      <w:r>
        <w:rPr>
          <w:i/>
          <w:sz w:val="28"/>
          <w:szCs w:val="28"/>
        </w:rPr>
        <w:t xml:space="preserve">постоянное (бессрочное) </w:t>
      </w:r>
      <w:r>
        <w:rPr>
          <w:sz w:val="28"/>
          <w:szCs w:val="28"/>
        </w:rPr>
        <w:t>пользование или предоставляются  в аренду на срок от 1 до 49 лет (пункт 3 статья 72  Лесного кодекса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участки, на которых расположены линии электропередачи, линии связи, дороги, трубопроводы и другие линейные объекты, предоставляются на правах, предусмотренных статьей 9 Лесного кодекса РФ гражданам и юридическим лицам, имеющим в собственности, безвозмездном пользовании, аренде, хозяйственном ведении или оперативном упра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ункту 33 Приказа МСХ РФ от 06.11.2009 г. № 543 использование лесов лесопарковых зон для размещения объектов капитального строительства, за исключением гидротехнических сооружений  запрещ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категориях защитности для размещения линейных сооружений допускается прорубка полос шириной не более 25 метров, определенной в соответствии с требованиями технических строительных регламентов (пункт 35 приказа  МСХ  РФ от 06.11.2009г. № 54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троительства, реконструкции и эксплуатации линейных объектов используются, прежде всего нелесные земли, а при отсутствии на лесном участке таких земель - участки невозобновившихся вырубок, гарей, пустырей, прогалины, а также площади,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в целях строительства, реконструкции и эксплуатации автомобильных дорог исключаются случаи, вызывающие нарушения поверхностного и внутрипочвенного стока вод, затопление или заболачивание лесных участков вдоль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строительства, реконструкции и эксплуатации линейных объектов должно исключать развитие эрозионных процессов на занятой и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лесных участках, предоставленных в аренду, постоянное  (бессрочное) пользование в целях строительства, реконструкции и эксплуатации линейных объектов, рубка лесных насаждений осуществляется в соответствии с проектом освоения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хранных и санитарно защитных зонах, предназначенных для обеспечения безопасности граждан и создание необходимых условий для эксплуатации линейных объектов, рубка лесных насаждений осуществляется в соответствии с установленным режимом указанных зон, по согласованию с предоставившими в пользование лесной участок органами государственной власти в пределах их компетенции, определенной в соответствии со статьями 81-84 Лес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ериодическая расчистка трасс линий электропередачи (ЛЭП) и  связи от древесной и кустарниковой растительности высотой более 4 метров путем её вырубки, уничтожение химическим и комбинированным способ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ьные деревья или группы деревьев, растущие вне просеки и угрожающие падением на провода или опоры ЛЭП и связи, должны своевременно вырубаться. В опушках леса, примыкающих к ЛЭП  или линиям связи (охранная зона), в обязательном порядке убираются зависшие дере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в целях строительства, реконструкции и эксплуатации линейных объектов исключаются случа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овреждения лесных насаждений, растительного покрова и почв за пределами предоставленного лесного участ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захламления прилегающих территорий за пределами предоставленного лесного участка строительным и бытовым мусором, отходами древесины, иными видами отх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загрязнения площади предоставленного лесного участка и территории за его пределами химическими и радиоактивными веществ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оезд транспортных средств и иных механизмов по произвольным, неустановленным маршрутам за пределами предоставленного лес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осуществляющие использование лесов в целях строительства, реконструкции и эксплуатации линейных объектов, обеспечива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гулярное проведение очистки предоставленного лесного участка, примыкающих опушек леса, искусственных и естественных водотоков от захламленности строительными, лесосечными, бытовыми и иными отходами, мус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сстановление нарушенных производственной деятельностью дорог, осушительных каналов, дренажных систем, шлюзов, мостов, других гидромелиоративных сооружений, квартальных столбов, квартальных прос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ие необходимых по устранению аварийных ситуаций и лесных пожаров, а также ликвидации их последствий, возникших по вине указ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и, нарушенные или загрязненные при использовании лесов для строительства, реконструкции и эксплуатации линейных объектов, подлежат рекультивации в срок не более 1 года после завершения соответствующего этапа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ширине трасс ЛЭП или линий связи на участках с  нарушенным почвенным покровом при угрозе развития эрозии должна проводиться рекультивация земель с посевом трав (или) посадкой кустар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0 Лесного кодекса Российской Федерации право собственности на древесину, которая получена при использовании лесов, расположенных на землях лесного фонда, в целях строительства, реконструкции, эксплуатации линейных объектов. принадлежит Российской Федерации. реализация указанной древесины осуществляется в порядке, установленном 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, постановлением Правительства Российской Федерации от 23 июля 2009 г. № 60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140"/>
        <w:jc w:val="center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rFonts w:eastAsia="MS Mincho;ＭＳ 明朝"/>
          <w:sz w:val="16"/>
        </w:rPr>
        <w:t>Таблица 2.13.1.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БЖЕДУХОВ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1     ,1  ПРОЧИЕ ТРАССЫ             ширина 12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 9    1,2  ЛИHИИ ЭЛЕKТРОПЕРЕДАЧ      ширина 3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 8    1,1  ЛИHИИ ЭЛЕKТРОПЕРЕДАЧ      ширина 4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10     ,2  ПРОЧИЕ ТРАССЫ             ширина 1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14     ,6  ЛИHИИ ЭЛЕKТРОПЕРЕДАЧ      ширина 4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29     ,2  ЛИHИИ ЭЛЕKТРОПЕРЕДАЧ      ширина 15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42     ,2  ПРОЧИЕ ТРАССЫ             ширина 10,0 м,протяженность 4,0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 2     ,6  ЛИHИИ ЭЛЕKТРОПЕРЕДАЧ      ширина 5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0    2,3  ГАЗОПРОВОДЫ               ширина 15,0 м,протяженность 0,8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17     ,2  ЛИHИИ ЭЛЕKТРОПЕРЕДАЧ      ширина 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18     ,4  ПРОЧИЕ ТРАССЫ             ширина 1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9    6    6,9  ЛИHИИ ЭЛЕKТРОПЕРЕДАЧ      ширина 50,0 м,протяженность 1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 8    2,0  ГАЗОПРОВОДЫ               ширина 2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 5    1,6  ГАЗОПРОВОДЫ               ширина 20,0 м,протяженность 0,9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2    3     ,6  ГАЗОПРОВОДЫ               ширина 15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4   50     ,4  ГАЗОПРОВОДЫ               ширина 2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23    2,8  ГАЗОПРОВОДЫ               ширина 20,0 м,протяженность 1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59     ,2  ГАЗОПРОВОДЫ               ширина 20,0 м,протяженность 1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 3     ,2  ГАЗОПРОВОДЫ               ширина 15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8    4     ,5  ГАЗОПРОВОДЫ               ширина 2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9    8     ,2  ГАЗОПРОВОДЫ               ширина 15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0   12     ,3  ГАЗОПРОВОДЫ               ширина 15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1    1    1,0  ЛИHИИ ЭЛЕKТРОПЕРЕДАЧ      ширина 15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1    6     ,6  ГАЗОПРОВОДЫ               ширина 15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1    7    1,2  ЛИHИИ ЭЛЕKТРОПЕРЕДАЧ      ширина 15,0 м,протяженность 0,9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1   19     ,4  ГАЗОПРОВОДЫ               ширина 15,0 м,протяженность 0,6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2   10    1,6  ГАЗОПРОВОДЫ               ширина 20,0 м,протяженность 0,9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3    8    1,0  ЛИHИИ ЭЛЕKТРОПЕРЕДАЧ      ширина 20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5   15     ,3  ГАЗОПРОВОДЫ               ширина 15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5   44     ,3  ГАЗОПРОВОДЫ               ширина 15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6    9     ,2  ГАЗОПРОВОДЫ               ширина 15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29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ЧИЕ ТРАССЫ              ,9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ЛИHИИ ЭЛЕKТРОПЕРЕДАЧ     14,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АЗОПРОВОДЫ              14,5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КОМСОМОЛЬ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1    1,4  ЛИHИИ ЭЛЕKТРОПЕРЕДАЧ      ширина 6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9     ,9  ЛИHИИ ЭЛЕKТРОПЕРЕДАЧ      ширина 6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31    1,1  ЛИHИИ ЭЛЕKТРОПЕРЕДАЧ      ширина 5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22    3,1  ЛИHИИ ЭЛЕKТРОПЕРЕДАЧ      ширина 50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 4     ,6  ЛИHИИ ЭЛЕKТРОПЕРЕДАЧ      ширина 3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 7     ,2  ЛИHИИ ЭЛЕKТРОПЕРЕДАЧ      ширина 3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12     ,1  ЛИHИИ ЭЛЕKТРОПЕРЕДАЧ      ширина 3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15     ,8  ЛИHИИ ЭЛЕKТРОПЕРЕДАЧ      ширина 3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39     ,8  ЛИHИИ ЭЛЕKТРОПЕРЕДАЧ      ширина 3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43    1,0  ЛИHИИ ЭЛЕKТРОПЕРЕДАЧ      ширина 3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28    5,0  ЛИHИИ ЭЛЕKТРОПЕРЕДАЧ      ширина 70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 3    6,8  ЛИHИИ ЭЛЕKТРОПЕРЕДАЧ      ширина 7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 1    1,0  ЛИHИИ ЭЛЕKТРОПЕРЕДАЧ      ширина 6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13     ,8  ЛИHИИ ЭЛЕKТРОПЕРЕДАЧ      ширина 8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14    3,4  ЛИHИИ ЭЛЕKТРОПЕРЕДАЧ      ширина 9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20     ,4  ЛИHИИ ЭЛЕKТРОПЕРЕДАЧ      ширина 2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26     ,1  ЛИHИИ ЭЛЕKТРОПЕРЕДАЧ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29     ,2  ЛИHИИ ЭЛЕKТРОПЕРЕДАЧ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61     ,4  ЛИHИИ ЭЛЕKТРОПЕРЕДАЧ      ширина 20,0 м,протяженность 1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13    1,3  ПРОЧИЕ ТРАССЫ             ширина 20,0 м,протяженность 0,9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34     ,7  ПРОЧИЕ ТРАССЫ             ширина 20,0 м,протяженность 0,3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38     ,2  ПРОЧИЕ ТРАССЫ             ширина 20,0 м,протяженность 0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9   15     ,6  ЛИHИИ ЭЛЕKТРОПЕРЕДАЧ      ширина 75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1   30    4,3  ЛИHИИ ЭЛЕKТРОПЕРЕДАЧ      ширина 75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4    4     ,9  ПРОЧИЕ ТРАССЫ             ширина 2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4   22     ,2  ПРОЧИЕ ТРАССЫ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5    4   10,0  ЛИHИИ ЭЛЕKТРОПЕРЕДАЧ      ширина 75,0 м,протяженность 1,8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5   19     ,3  ПРОЧИЕ ТРАССЫ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5   25     ,2  HЕФТЕПРОВОДЫ 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 3     ,2  ПРОЧИЕ ТРАССЫ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 9     ,5  ПРОЧИЕ ТРАССЫ             ширина 2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11    2,5  ЛИHИИ ЭЛЕKТРОПЕРЕДАЧ      ширина 9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29     ,2  HЕФТЕПРОВОДЫ 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34    2,7  ЛИHИИ ЭЛЕKТРОПЕРЕДАЧ      ширина 12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37     ,3  HЕФТЕПРОВОДЫ 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42     ,1  ПРОЧИЕ ТРАССЫ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0    8    4,7  ЛИHИИ ЭЛЕKТРОПЕРЕДАЧ      ширина 70,0 м,протяженность 0,8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 2    4,8  ЛИHИИ ЭЛЕKТРОПЕРЕДАЧ      ширина 12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 4    1,2  ПРОЧИЕ ТРАССЫ             ширина 2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 7    2,3  HЕФТЕПРОВОДЫ              ширина 20,0 м,протяженность 1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34     ,4  ПРОЧИЕ ТРАССЫ             ширина 2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52     ,3  ПРОЧИЕ ТРАССЫ             ширина 20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67,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ЛИHИИ ЭЛЕKТРОПЕРЕДАЧ     57,7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ЧИЕ ТРАССЫ             6,3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HЕФТЕПРОВОДЫ              3,0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ПШЕХ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9    3,4  ЛИHИИ ЭЛЕKТРОПЕРЕДАЧ      ширина 50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42     ,2  ЛИHИИ ЭЛЕKТРОПЕРЕДАЧ      ширина 5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17     ,2  ГАЗОПРОВОДЫ               ширина 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24     ,1  ГАЗОПРОВОДЫ               ширина 1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26     ,1  ГАЗОПРОВОДЫ               ширина 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44     ,5  ГАЗОПРОВОДЫ               ширина 1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 2     ,4  ГАЗОПРОВОДЫ               ширина 2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 7    3,3  ПРОЧИЕ ТРАССЫ             ширина 60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13    4,2  ПРОЧИЕ ТРАССЫ             ширина 80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17    2,5  ЛИHИИ ЭЛЕKТРОПЕРЕДАЧ      ширина 6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24    1,2  ПРОЧИЕ ТРАССЫ             ширина 6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28     ,6  ПРОЧИЕ ТРАССЫ             ширина 8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 7    1,7  ЛИHИИ ЭЛЕKТРОПЕРЕДАЧ      ширина 45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 8    4,5  ПРОЧИЕ ТРАССЫ             ширина 2,0 м,протяженность 2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6     ,4  ЛИHИИ ЭЛЕKТРОПЕРЕДАЧ      ширина 5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 6    1,0  ЛИHИИ ЭЛЕKТРОПЕРЕДАЧ      ширина 45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11     ,5  ПРОЧИЕ ТРАССЫ             ширина 2,0 м,протяженность 2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4     ,4  ЛИHИИ ЭЛЕKТРОПЕРЕДАЧ      ширина 45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 1   10,0  ПРОЧИЕ ТРАССЫ             ширина 2,0 м,протяженность 2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 4     ,5  ЛИHИИ ЭЛЕKТРОПЕРЕДАЧ      ширина 5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0    1,7  ЛИHИИ ЭЛЕKТРОПЕРЕДАЧ      ширина 5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 2   10,0  ЛИHИИ ЭЛЕKТРОПЕРЕДАЧ      ширина 60,0 м,протяженность 1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11    2,0  ПРОЧИЕ ТРАССЫ             ширина 2,0 м,протяженность 2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5    1,0  ЛИHИИ ЭЛЕKТРОПЕРЕДАЧ      ширина 6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30     ,7  ЛИHИИ ЭЛЕKТРОПЕРЕДАЧ      ширина 6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14    1,9  ПРОЧИЕ ТРАССЫ             ширина 3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45    1,2  ПРОЧИЕ ТРАССЫ             ширина 3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10     ,9  ГАЗОПРОВОДЫ               ширина 12,0 м,протяженность 0,8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 1     ,8  ЛИHИИ ЭЛЕKТРОПЕРЕДАЧ      ширина 7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 6     ,2  ГАЗОПРОВОДЫ               ширина 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 7     ,4  ГАЗОПРОВОДЫ               ширина 1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 8     ,8  ЛИHИИ ЭЛЕKТРОПЕРЕДАЧ      ширина 7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22     ,9  ЛИHИИ ЭЛЕKТРОПЕРЕДАЧ      ширина 7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 3     ,5  ГАЗОПРОВОДЫ               ширина 12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10     ,8  ГАЗОПРОВОДЫ               ширина 6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21     ,7  ГАЗОПРОВОДЫ               ширина 6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 8    3,8  ЛИHИИ ЭЛЕKТРОПЕРЕДАЧ      ширина 60,0 м,протяженность 0,9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18    4,8  HЕФТЕПРОВОДЫ              ширина 20,0 м,протяженность 3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3     ,3  HЕФТЕПРОВОДЫ              ширина 2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 4    5,7  ЛИHИИ ЭЛЕKТРОПЕРЕДАЧ      ширина 80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 2    8,6  ЛИHИИ ЭЛЕKТРОПЕРЕДАЧ      ширина 75,0 м,протяженность 1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 5    1,1  ЛИHИИ ЭЛЕKТРОПЕРЕДАЧ      ширина 8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 8    2,2  ЛИHИИ ЭЛЕKТРОПЕРЕДАЧ      ширина 8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12    6,1  ЛИHИИ ЭЛЕKТРОПЕРЕДАЧ      ширина 80,0 м,протяженность 0,9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 3    1,8  HЕФТЕПРОВОДЫ              ширина 20,0 м,протяженность 1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 2     ,2  HЕФТЕПРОВОДЫ        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 3    4,4  ЛИHИИ ЭЛЕKТРОПЕРЕДАЧ      ширина 80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11    1,6  HЕФТЕПРОВОДЫ              ширина 2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 2     ,4  HЕФТЕПРОВОДЫ              ширина 2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 9    1,9  HЕФТЕПРОВОДЫ              ширина 20,0 м,протяженность 1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 2     ,6  HЕФТЕПРОВОДЫ              ширина 2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 6     ,3  ЛИHИИ ЭЛЕKТРОПЕРЕДАЧ      ширина 20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20     ,4  ЛИHИИ ЭЛЕKТРОПЕРЕДАЧ      ширина 20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 5   11,0  ЛИHИИ ЭЛЕKТРОПЕРЕДАЧ      ширина 12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34     ,1  ЛИHИИ ЭЛЕKТРОПЕРЕДАЧ      ширина 2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 2   12,0  ЛИHИИ ЭЛЕKТРОПЕРЕДАЧ      ширина 120,0 м,протяженность 1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2   10,0  ЛИHИИ ЭЛЕKТРОПЕРЕДАЧ      ширина 120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 1    2,5  ЛИHИИ ЭЛЕKТРОПЕРЕДАЧ      ширина 12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 3     ,1  ЛИHИИ ЭЛЕKТРОПЕРЕДАЧ      ширина 20,0 м,протяженность 0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 4    4,3  ЛИHИИ ЭЛЕKТРОПЕРЕДАЧ      ширина 0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10    1,8  ЛИHИИ ЭЛЕKТРОПЕРЕДАЧ      ширина 20,0 м,протяженность 0,8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 9    9,6  ЛИHИИ ЭЛЕKТРОПЕРЕДАЧ      ширина 0,0 м,протяженность 1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13   13,2  ЛИHИИ ЭЛЕKТРОПЕРЕДАЧ      ширина 0,0 м,протяженность 1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27    1,5  ЛИHИИ ЭЛЕKТРОПЕРЕДАЧ      ширина 20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38     ,8  ЛИHИИ ЭЛЕKТРОПЕРЕДАЧ      ширина 0,0 м,протяженность 0,1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 3    2,8  ЛИHИИ ЭЛЕKТРОПЕРЕДАЧ      ширина 12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 8     ,7  ЛИHИИ ЭЛЕKТРОПЕРЕДАЧ      ширина 3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 4    1,5  ЛИHИИ ЭЛЕKТРОПЕРЕДАЧ      ширина 30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13     ,2  ЛИHИИ ЭЛЕKТРОПЕРЕДАЧ      ширина 2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13     ,5  ЛИHИИ ЭЛЕKТРОПЕРЕДАЧ      ширина 1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14     ,4  ЛИHИИ ЭЛЕKТРОПЕРЕДАЧ      ширина 1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25     ,2  ЛИHИИ ЭЛЕKТРОПЕРЕДАЧ      ширина 10,0 м,протяженность 0,2 км,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1    2    4,0  ЛИHИИ ЭЛЕKТРОПЕРЕДАЧ      ширина 40,0 м,протяженность 1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1   11     ,1  ЛИHИИ ЭЛЕKТРОПЕРЕДАЧ      ширина 4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3    8   16,0  ЛИHИИ ЭЛЕKТРОПЕРЕДАЧ      ширина 125,0 м,протяженность 1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4    5    4,7  ЛИHИИ ЭЛЕKТРОПЕРЕДАЧ      ширина 125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5   26    6,3  ЛИHИИ ЭЛЕKТРОПЕРЕДАЧ      ширина 125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9    3    1,0  ЛИHИИ ЭЛЕKТРОПЕРЕДАЧ      ширина 4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0    9    3,4  ЛИHИИ ЭЛЕKТРОПЕРЕДАЧ      ширина 125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1    2    9,4  ЛИHИИ ЭЛЕKТРОПЕРЕДАЧ      ширина 125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6   13   13,0  ЛИHИИ ЭЛЕKТРОПЕРЕДАЧ      ширина 125,0 м,протяженность 1,0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235,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ЛИHИИ ЭЛЕKТРОПЕРЕДАЧ    189,7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АЗОПРОВОДЫ               4,8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ЧИЕ ТРАССЫ            29,4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HЕФТЕПРОВОДЫ             11,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РОДНИКОВ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13    6,0  ЛИHИИ ЭЛЕKТРОПЕРЕДАЧ      ширина 140,0 м,протяженность 0,7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25    3,2  ЛИHИИ ЭЛЕKТРОПЕРЕДАЧ      ширина 14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 3    1,7  ЛИHИИ ЭЛЕKТРОПЕРЕДАЧ      ширина 40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1    1,9  ЛИHИИ ЭЛЕKТРОПЕРЕДАЧ      ширина 110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36    2,2  ЛИHИИ ЭЛЕKТРОПЕРЕДАЧ      ширина 11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38     ,9  ЛИHИИ ЭЛЕKТРОПЕРЕДАЧ      ширина 1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 9   10,0  ЛИHИИ ЭЛЕKТРОПЕРЕДАЧ      ширина 115,0 м,протяженность 0,9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 4    7,2  ЛИHИИ ЭЛЕKТРОПЕРЕДАЧ      ширина 115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 7    5,0  ЛИHИИ ЭЛЕKТРОПЕРЕДАЧ      ширина 0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10    5,6  ЛИHИИ ЭЛЕKТРОПЕРЕДАЧ      ширина 0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 1    1,0  ЛИHИИ ЭЛЕKТРОПЕРЕДАЧ      ширина 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 7   10,1  ЛИHИИ ЭЛЕKТРОПЕРЕДАЧ      ширина 110,0 м,протяженность 1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7    1,2  ЛИHИИ ЭЛЕKТРОПЕРЕДАЧ      ширина 1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9    2,2  ЛИHИИ ЭЛЕKТРОПЕРЕДАЧ      ширина 110,0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32     ,5  ЛИHИИ ЭЛЕKТРОПЕРЕДАЧ      ширина 1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 6    4,9  ЛИHИИ ЭЛЕKТРОПЕРЕДАЧ      ширина 110,0 м,протяженность 0,6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38     ,7  ЛИHИИ ЭЛЕKТРОПЕРЕДАЧ      ширина 11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 2    4,0  ЛИHИИ ЭЛЕKТРОПЕРЕДАЧ      ширина 110,0 м,протяженность 0,4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 2     ,7  ЛИHИИ ЭЛЕKТРОПЕРЕДАЧ      ширина 0,4 м,протяженность 0,2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 1    1,0  ГАЗОПРОВОДЫ               ширина 25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 1     ,7  ГАЗОПРОВОДЫ               ширина 25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7     ,2  ГАЗОПРОВОДЫ               ширина 25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8    1,0  ГАЗОПРОВОДЫ               ширина 25,0 м,протяженность 0,5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25    1,6  ЛИHИИ ЭЛЕKТРОПЕРЕДАЧ      ширина 60,0 м,протяженность 0,3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26     ,5  ЛИHИИ ЭЛЕKТРОПЕРЕДАЧ      ширина 60,0 м,протяженность 0,1 км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74,0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ЛИHИИ ЭЛЕKТРОПЕРЕДАЧ     71,1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АЗОПРОВОДЫ               2,9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rFonts w:eastAsia="MS Mincho;ＭＳ 明朝"/>
          <w:sz w:val="16"/>
        </w:rPr>
        <w:t xml:space="preserve">Ведомость земель линейного протяжения,не связанных с лесной инфраструктурой                            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сего по обьекту        405,9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ЧИЕ ТРАССЫ            36,6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ЛИHИИ ЭЛЕKТРОПЕРЕДАЧ    332,5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АЗОПРОВОДЫ              22,2</w:t>
      </w:r>
    </w:p>
    <w:p>
      <w:pPr>
        <w:pStyle w:val="Style20"/>
        <w:spacing w:lineRule="exact" w:line="14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HЕФТЕПРОВОДЫ             14,6</w:t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4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ind w:firstLine="709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3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 В таблице 2.13.1. приведены объекты линейного протяжения,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ab/>
        <w:t xml:space="preserve">    не связанные с лесной инфраструктурой, которые в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стоящем периоде будут использоваться по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значению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4. Использование лесов для переработки древесины 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лесных ресурсов</w:t>
      </w:r>
    </w:p>
    <w:p>
      <w:pPr>
        <w:pStyle w:val="Normal"/>
        <w:spacing w:lineRule="exact" w:line="3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2 статьи 14 Лесного кодекса РФ и Приказа МСХ РФ от 06.11.2009 г. № 543 и приказа МСХ РФ от 14.05.2010 г. № 162 в лесах, расположенных в водоохранных зонах, лесах, выполняющих функции защиты природных и иных объектов, ценных лесах и лесах, расположенных на особо защитных участках лесов, </w:t>
      </w:r>
      <w:r>
        <w:rPr>
          <w:i/>
          <w:sz w:val="28"/>
          <w:szCs w:val="28"/>
        </w:rPr>
        <w:t>создание лесоперерабатывающей инфраструктуры запрещено.</w:t>
      </w:r>
    </w:p>
    <w:p>
      <w:pPr>
        <w:pStyle w:val="Normal"/>
        <w:spacing w:lineRule="exact" w:line="3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3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5. Нормативы, параметры и сроки разрешенного </w:t>
      </w:r>
    </w:p>
    <w:p>
      <w:pPr>
        <w:pStyle w:val="Normal"/>
        <w:shd w:fill="FFFFFF" w:val="clear"/>
        <w:spacing w:lineRule="exact" w:line="3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использования лесов для религиозной деятельности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>Использование лесов Белореченского лесничества для осуществления религиозной деятельности не противоречит их целевому назначению,  и может осуществляться религиозными организациями в соответствии с Федеральным законом от 26.09.1997г. № 125-ФЗ «О свободе совести и религиозных объединениях»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>В соответствии со статьей 47 Лесного кодекса Российской Федерации, лесные участки, находящиеся в государственной собственности, предоставляются религиозным организациям для осуществления религиозной деятельности в безвозмездное срочное пользование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>На территории лесничества нет природных объектов культового поклонения, поэтому нормативы,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.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2.16. Требования </w:t>
      </w:r>
      <w:r>
        <w:rPr>
          <w:b/>
          <w:bCs/>
          <w:color w:val="000000"/>
          <w:sz w:val="28"/>
          <w:szCs w:val="28"/>
        </w:rPr>
        <w:t>к охране, защите и воспроизводству лесов</w:t>
      </w:r>
    </w:p>
    <w:p>
      <w:pPr>
        <w:pStyle w:val="Normal"/>
        <w:shd w:fill="FFFFFF" w:val="clear"/>
        <w:spacing w:lineRule="exact" w:line="3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center"/>
        <w:rPr/>
      </w:pPr>
      <w:r>
        <w:rPr>
          <w:b/>
          <w:iCs/>
          <w:color w:val="000000"/>
          <w:sz w:val="28"/>
          <w:szCs w:val="28"/>
        </w:rPr>
        <w:t>2.16.1. Нормативы мероприятий по противопожарному устройству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</w:t>
      </w:r>
      <w:r>
        <w:rPr>
          <w:b/>
          <w:iCs/>
          <w:color w:val="000000"/>
          <w:sz w:val="28"/>
          <w:szCs w:val="28"/>
        </w:rPr>
        <w:t>лесов,  загрязнения и иного негативного воздействия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16.1.1.Нормативы мероприятий по противопожарному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тройству лесов</w:t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iCs/>
          <w:color w:val="000000"/>
          <w:sz w:val="28"/>
          <w:szCs w:val="28"/>
        </w:rPr>
        <w:t>Нормативы мероприятий по охране лесов лесничества от пожаров (противопожарному обустройству) разработаны в соответствии с Правилами пожарной безопасности в лесах, утвержденными постановлением Правительства Российской Федерации от 30.06.2007г. № 417 и приказа МСХ РФ от 16.12.2008 г. № 532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iCs/>
          <w:color w:val="000000"/>
          <w:sz w:val="28"/>
          <w:szCs w:val="28"/>
        </w:rPr>
        <w:t>Правила пожарной безопасности в лесах предусматривают, что в целях обеспечения пожарной безопасности в лесах, осуществляются мероприятия</w:t>
      </w:r>
      <w:r>
        <w:rPr>
          <w:iCs/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iCs/>
          <w:color w:val="000000"/>
          <w:sz w:val="28"/>
          <w:szCs w:val="28"/>
        </w:rPr>
        <w:t>1.Противопожарное обустройство лесов, в том числе строительство и содержание (ремонт) дорог противопожарного назначения, прокладка просек, устройство противопожарных разрывов, создание противопожарных барьеров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iCs/>
          <w:color w:val="000000"/>
          <w:sz w:val="28"/>
          <w:szCs w:val="28"/>
        </w:rPr>
        <w:t>2.Создание систем, средств предупреждения и тушения лесных пожаров, содержание этих систем и средств, а также формирование запасов горюче-смазочных материалов на период высокой пожарной опасности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Мониторинг пожарной опасности в лесах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Разработка планов тушения лесных пожаров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Тушение лесных пожаров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Иные меры пожарной безопасности в лесах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пункта 5  Правил пожарной безопасности в лесах (2007г.) по пунктам 1.2  (см. выше) на лесных участках, предоставленных в аренду, мероприятия осуществляются арендаторами этих лесных участков на основании проекта освоения лесов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iCs/>
          <w:color w:val="000000"/>
          <w:sz w:val="28"/>
          <w:szCs w:val="28"/>
        </w:rPr>
        <w:t>На основании пункта 7 «Правил пожарной безопасности в лесах (2007г.)» привлечение юридических лиц и граждан для тушения лесных пожаров осуществляется в соответствии с федеральным законом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ind w:firstLine="709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.16.1.1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территории лесничеств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лассам природной пожарной опасно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лощадь, га</w:t>
      </w:r>
    </w:p>
    <w:tbl>
      <w:tblPr>
        <w:tblW w:w="95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90"/>
        <w:gridCol w:w="992"/>
        <w:gridCol w:w="992"/>
        <w:gridCol w:w="992"/>
        <w:gridCol w:w="992"/>
        <w:gridCol w:w="993"/>
        <w:gridCol w:w="1057"/>
        <w:gridCol w:w="1058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участкового лесничества 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ощадь по классам природно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ожарной опасно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Ито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Средний класс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х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6"/>
          <w:szCs w:val="26"/>
        </w:rPr>
      </w:pPr>
      <w:r>
        <w:rPr>
          <w:sz w:val="26"/>
          <w:szCs w:val="26"/>
        </w:rPr>
        <w:t>Примечание: Распределение территории лесничества по классам природ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пожарной опасности произведено в соответствии с приказом</w:t>
      </w:r>
    </w:p>
    <w:p>
      <w:pPr>
        <w:pStyle w:val="Normal"/>
        <w:ind w:right="-58" w:hanging="0"/>
        <w:rPr/>
      </w:pPr>
      <w:r>
        <w:rPr>
          <w:sz w:val="26"/>
          <w:szCs w:val="26"/>
        </w:rPr>
        <w:tab/>
        <w:tab/>
        <w:t xml:space="preserve">   МСХ РФ от 16.12.2008 г. № 532 и на основе шкалы, разрабо-</w:t>
      </w:r>
    </w:p>
    <w:p>
      <w:pPr>
        <w:pStyle w:val="Normal"/>
        <w:ind w:right="-5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танной профессором Н.С.Маргвелашвили (для горных лесов).</w:t>
      </w:r>
    </w:p>
    <w:p>
      <w:pPr>
        <w:pStyle w:val="Normal"/>
        <w:ind w:right="-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2.16.1.1.2.</w:t>
      </w:r>
    </w:p>
    <w:p>
      <w:pPr>
        <w:pStyle w:val="Style20"/>
        <w:spacing w:lineRule="exact" w:line="156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Нормативы мероприятий по охране лесов от пожаров, от загрязнения и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т иного негативного воздействия</w:t>
      </w:r>
    </w:p>
    <w:p>
      <w:pPr>
        <w:pStyle w:val="Style20"/>
        <w:spacing w:lineRule="exact" w:line="156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8"/>
        <w:gridCol w:w="1097"/>
        <w:gridCol w:w="1620"/>
        <w:gridCol w:w="1800"/>
      </w:tblGrid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Мероприя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Рекомендуемые объе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Сроки проведения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1. Предупредительные мероприятия: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56"/>
                <w:sz w:val="26"/>
                <w:szCs w:val="2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1.1. Изготовление постоянных выставок, стендов, витрин, аншлаг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56"/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1.2. Устройство мест отдыха в лесу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2. Мероприятия по ограничению распространения пожар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56"/>
                <w:sz w:val="26"/>
                <w:szCs w:val="2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2.1. Устройство минерализованных поло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2.2. Уход за минерализованными полосам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2.3. Создание п/п барьеров, разрыво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/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3. Дорожное строительст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56"/>
                <w:sz w:val="26"/>
                <w:szCs w:val="2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6"/>
                <w:szCs w:val="26"/>
              </w:rPr>
              <w:t>3.1. Строительство доро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/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56"/>
                <w:sz w:val="26"/>
                <w:szCs w:val="26"/>
              </w:rPr>
              <w:t>3.2. Ремонт доро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56"/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4. Мероприятия по борьбе с лесными пожарами: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56"/>
                <w:sz w:val="26"/>
                <w:szCs w:val="26"/>
              </w:rPr>
              <w:t>4.1. Наем временных пожарных сторожей (на пожароопасный период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ежегодно на пожароопасный период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56"/>
                <w:sz w:val="26"/>
                <w:szCs w:val="26"/>
              </w:rPr>
              <w:t xml:space="preserve">4.2. Организация маршрутов патрулирования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sz w:val="26"/>
                <w:szCs w:val="26"/>
                <w:u w:val="single"/>
              </w:rPr>
              <w:t>кол-во</w:t>
            </w:r>
          </w:p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5</w:t>
            </w:r>
          </w:p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ежегодно на пожароопасный период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Style w:val="FontStyle56"/>
                <w:sz w:val="26"/>
                <w:szCs w:val="26"/>
              </w:rPr>
              <w:t>4.3. Организация пунктов сосредоточения противопожарного инвентар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пунк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56"/>
                <w:sz w:val="26"/>
                <w:szCs w:val="26"/>
              </w:rPr>
            </w:pPr>
            <w:r>
              <w:rPr>
                <w:rStyle w:val="FontStyle56"/>
                <w:sz w:val="26"/>
                <w:szCs w:val="26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56"/>
                <w:sz w:val="26"/>
                <w:szCs w:val="26"/>
              </w:rPr>
              <w:t>постоянно</w:t>
            </w:r>
          </w:p>
        </w:tc>
      </w:tr>
    </w:tbl>
    <w:p>
      <w:pPr>
        <w:pStyle w:val="Style20"/>
        <w:spacing w:lineRule="exact" w:line="156"/>
        <w:jc w:val="center"/>
        <w:rPr>
          <w:rStyle w:val="FontStyle56"/>
          <w:rFonts w:ascii="Times New Roman" w:hAnsi="Times New Roman" w:eastAsia="MS Mincho;ＭＳ 明朝" w:cs="Times New Roman"/>
          <w:sz w:val="26"/>
          <w:szCs w:val="26"/>
        </w:rPr>
      </w:pPr>
      <w:r>
        <w:rPr/>
      </w:r>
    </w:p>
    <w:p>
      <w:pPr>
        <w:pStyle w:val="Style20"/>
        <w:spacing w:lineRule="exact" w:line="156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Normal"/>
        <w:ind w:right="-58" w:firstLine="708"/>
        <w:jc w:val="both"/>
        <w:rPr/>
      </w:pPr>
      <w:r>
        <w:rPr>
          <w:sz w:val="26"/>
          <w:szCs w:val="26"/>
        </w:rPr>
        <w:t>Состояние и качество противопожарных барьеров (минерализованных полос, противопожарных разрывов) должно соответствовать ОСТу 56-103-98, утвержденному приказом Федеральной службы лесного хозяйства России от 24.02.1998 г. № 38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ab/>
        <w:t>Мероприятия по созданию, реконструкции объектов лесной инфраструктуры (дороги противопожарного назначения, лесохозяйственные дороги) отражены в таблице 2.16.1.1.3.</w:t>
      </w:r>
    </w:p>
    <w:p>
      <w:pPr>
        <w:pStyle w:val="Style20"/>
        <w:spacing w:lineRule="exact" w:line="156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Style20"/>
        <w:spacing w:lineRule="exact" w:line="156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20"/>
        <w:spacing w:lineRule="exact" w:line="156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sectPr>
          <w:headerReference w:type="default" r:id="rId2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exact" w:line="156"/>
        <w:rPr>
          <w:rFonts w:eastAsia="MS Mincho;ＭＳ 明朝"/>
          <w:sz w:val="16"/>
          <w:szCs w:val="28"/>
        </w:rPr>
      </w:pPr>
      <w:r>
        <w:rPr>
          <w:rFonts w:eastAsia="MS Mincho;ＭＳ 明朝"/>
          <w:sz w:val="16"/>
          <w:szCs w:val="28"/>
        </w:rPr>
      </w:r>
    </w:p>
    <w:p>
      <w:pPr>
        <w:pStyle w:val="Style20"/>
        <w:spacing w:lineRule="exact" w:line="130"/>
        <w:jc w:val="center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rFonts w:eastAsia="MS Mincho;ＭＳ 明朝"/>
          <w:sz w:val="16"/>
        </w:rPr>
        <w:t>Таблица 2.16.1.1.3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БЖЕДУХОВ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27     ,4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2     ,2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68    1,0  ДОРОГА АВТОМ.ГРУНТОВ.     ЛЕСОХОЗЯЙСТВЕHHАЯ,ЩЕБЕHЧАТ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40    1,0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41     ,8  ПРОСЕKИ KВАРТАЛЬHЫЕ       ширина 4,0 м,протяженность 2,2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61    2,0  ДОРОГА АВТОМ.ИСК.ПОК.     ОБЩЕГО ПОЛЬЗОВАHИЯ,ЩЕБЕHЧАТАЯ,ширина 8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3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62     ,8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7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63     ,2  ПРОСЕKИ KВАРТАЛЬHЫЕ       ширина 4,0 м,протяженность 0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64     ,1  ПРОСЕKИ KВАРТАЛЬHЫЕ       ширина 4,0 м,протяженность 0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66     ,7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67     ,2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68     ,3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25     ,2  ПРОСЕKИ KВАРТАЛЬHЫЕ       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26     ,1  ПРОСЕKИ KВАРТАЛЬHЫЕ       ширина 4,0 м,протяженность 0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42     ,9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7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34     ,4  ГРАHИЦЫ ОKРУЖHЫЕ   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22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23     ,4  ПРОСЕKИ KВАРТАЛЬHЫЕ       ширина 4,0 м,протяженность 1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5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9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6     ,4  ПРОСЕKИ KВАРТАЛЬHЫЕ       ширина 4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27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26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7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10    1,8  ДОРОГА АВТОМ.ГРУНТОВ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12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13     ,2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 7     ,3  ДОРОГА АВТОМ.ГРУНТОВ.     ЛЕСОХОЗЯЙСТВЕHHАЯ,ГРУНТОВАЯ УКРЕПЛЕНН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9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 8     ,4  ПРОСЕKИ KВАРТАЛЬHЫЕ       ширина 4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21     ,3  ДОРОГА АВТОМ.ГРУНТОВ.     ЛЕСОВОЗHАЯ,ГРУHТОВАЯ,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1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9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2     ,1  ПРОСЕKИ KВАРТАЛЬHЫЕ       ширина 0,5 м,протяженность 0,4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21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26     ,9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7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8     ,5  ДОРОГА АВТОМ.ГРУНТОВ.     ЛЕСОХОЗЯЙСТВЕHHАЯ,,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13     ,3  ДОРОГА АВТОМ.ГРУНТОВ.     ЛЕСОХОЗЯЙСТВЕHHАЯ,,ширина 3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 7     ,2  ДОРОГА АВТОМ.ГРУНТОВ.     ЛЕСОХОЗЯЙСТВЕHHАЯ,ГРУНТОВАЯ УКРЕПЛЕНН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2     ,5  ДОРОГА АВТОМ.ИСК.ПОК.     ОБЩЕГО ПОЛЬЗОВАHИЯ,АСФАЛЬТОБЕТОHH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3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3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 3     ,2  ДОРОГА АВТОМ.ГРУНТОВ.     ЛЕСОХОЗЯЙСТВЕHHАЯ,ГРУHТОВ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 9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 1    1,6  КОНТОРА Л-З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32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 7     ,2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1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 6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18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11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7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1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10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 4     ,1  ДОРОГА АВТОМ.ГРУНТОВ.     ОБЩЕГО ПОЛЬЗОВАHИЯ,ЩЕБЕHЧАТ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1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20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11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45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10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 6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19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20     ,1  ПРОСЕKИ KВАРТАЛЬHЫЕ       ширина 0,5 м,протяженность 1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23     ,2  ДОРОГА АВТОМ.ГРУНТОВ.     ЛЕСОХОЗЯЙСТВЕHHАЯ,ГРУHТОВ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32     ,3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9    7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9    8     ,2  ГРАHИЦЫ ОKРУЖHЫЕ          ширина 2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0    9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3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0   10     ,2  ГРАHИЦЫ ОKРУЖHЫЕ          ширина 2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 6     ,5  ДОРОГА АВТОМ.ГРУНТОВ.     ЛЕСОХОЗЯЙСТВЕHHАЯ,ГРУHТОВ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15     ,3  ДОРОГА АВТОМ.ГРУНТОВ.     ЛЕСОХОЗЯЙСТВЕHHАЯ,ГРУHТОВАЯ,ширина 12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16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3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17     ,4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2   22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22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23     ,1  ПРОСЕKИ KВАРТАЛЬHЫЕ       ширина 0,5 м,протяженность 0,2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24     ,4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28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30     ,3  ПРОСЕKИ KВАРТАЛЬHЫЕ       ширина 4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31     ,1  ПРОСЕKИ KВАРТАЛЬHЫЕ       ширина 0,5 м,протяженность 0,2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19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20     ,8  ПРОСЕKИ KВАРТАЛЬHЫЕ       ширина 4,0 м,протяженность 1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11     ,4  ПРОСЕKИ KВАРТАЛЬHЫЕ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7    7     ,2  ПРОСЕKИ KВАРТАЛЬHЫЕ       ширина 0,5 м,протяженность 0,4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8   11     ,5  ПРОСЕKИ KВАРТАЛЬHЫЕ       ширина 4,0 м,протяженность 1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9   26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9   27     ,2  ПРОСЕKИ KВАРТАЛЬHЫЕ       ширина 0,5 м,протяженность 1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4   54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5   29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5   30     ,2  ПРОСЕKИ KВАРТАЛЬHЫЕ       ширина 0,5 м,протяженность 1,4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47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48     ,3  ПРОСЕKИ KВАРТАЛЬHЫЕ       ширина 2,0 м,протяженность 1,5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7   21     ,8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7   22     ,1  ПРОСЕKИ KВАРТАЛЬHЫЕ       ширина 0,5 м,протяженность 0,9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35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37     ,1  ПРОСЕKИ KВАРТАЛЬHЫЕ       ширина 0,5 м,протяженность 0,9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9    9     ,6  ДОРОГА АВТОМ.ГРУНТОВ.     ОБЩЕГО ПОЛЬЗОВАHИ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9   31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9   32     ,1  ПРОСЕKИ KВАРТАЛЬHЫЕ       ширина 0,5 м,протяженность 0,2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0    9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1    2     ,1  ДОРОГА АВТОМ.ГРУНТОВ.     ОБЩЕГО ПОЛЬЗОВАHИЯ,ГРУНТОВАЯ УКРЕПЛЕНН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1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1    7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2    5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26     ,2  ДОРОГА АВТОМ.ГРУНТОВ.,,ширина 3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15     ,1  ДОРОГА АВТОМ.ГРУНТОВ.,,ширина 3,0 м,протяженность 0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6   11     ,3  ДОРОГА АВТОМ.ГРУНТОВ.     ЛЕСОХОЗЯЙСТВЕHHАЯ,ГРУHТОВ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6   19     ,3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7   18     ,3  ДОРОГА АВТОМ.ГРУНТОВ.,,ширина 3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9   35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9   36     ,1  ПРОСЕKИ KВАРТАЛЬHЫЕ       ширина 0,5 м,протяженность 0,5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0   19     ,1  ПРОСЕKИ KВАРТАЛЬHЫЕ       ширина 0,5 м,протяженность 0,2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1   16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2   18     ,4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3    9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3   10     ,6  ПРОСЕKИ KВАРТАЛЬHЫЕ       ширина 4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4   21     ,4  ДОРОГА АВТОМ.ГРУНТОВ.     ЛЕСОВОЗHАЯ,ГРУHТОВАЯ,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4   22     ,2  ПРОСЕKИ KВАРТАЛЬHЫЕ       ширина 4,0 м,протяженность 0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5   39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6   41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6   42     ,1  ПРОСЕKИ KВАРТАЛЬHЫЕ       ширина 0,5 м,протяженность 0,2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41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 26,5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 9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ИСК.ПОК.     2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КОНТОРА Л-ЗА              1,6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РОДНИКОВ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17     ,5  ДОРОГА АВТОМ.ГРУНТОВ.     ЛЕСОХОЗЯЙСТВЕHHАЯ,,ширина 3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2   15     ,3  ДОРОГА АВТОМ.ГРУНТОВ.     ЛЕСОХОЗЯЙСТВЕHHАЯ,,ширина 3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 8    1,2  ДОРОГА АВТОМ.ИСК.ПОК.     ЛЕСОХОЗЯЙСТВЕHHАЯ,ЩЕБЕHЧАТАЯ,ширина 12,0 м,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 9     ,3  ДОРОГА АВТОМ.ГРУНТОВ.     ЛЕСОХОЗЯЙСТВЕHHАЯ,,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7    1,1  ДОРОГА АВТОМ.ИСК.ПОК.     ЛЕСОХОЗЯЙСТВЕHHАЯ,ЩЕБЕHЧАТАЯ,ширина 12,0 м,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8     ,2  ДОРОГА АВТОМ.ГРУНТОВ.     ЛЕСОХОЗЯЙСТВЕHHАЯ,,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9     ,2  ПРОСЕKИ KВАРТАЛЬHЫЕ       ширина 4,0 м,протяженность 0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30     ,4  ДОРОГА АВТОМ.ГРУНТОВ.     ЛЕСОХОЗЯЙСТВЕHHАЯ,,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31     ,1  ПРОСЕKИ KВАРТАЛЬHЫЕ       ширина 4,0 м,протяженность 0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12     ,2  ДОРОГА АВТОМ.ГРУНТОВ.     ЛЕСОХОЗЯЙСТВЕHHАЯ,,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13     ,2  ГРАHИЦЫ ОKРУЖHЫЕ          ширина 2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20     ,2  ДОРОГА АВТОМ.ГРУНТОВ.     ЛЕСОХОЗЯЙСТВЕHHАЯ,,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16     ,3  ДОРОГА АВТОМ.ГРУНТОВ.     ЛЕСОХОЗЯЙСТВЕHHАЯ,,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18     ,4  ПРОСЕKИ KВАРТАЛЬHЫЕ       ширина 4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19     ,1  ГРАHИЦЫ ОKРУЖHЫЕ          ширина 2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17     ,1  ДОРОГА АВТОМ.ГРУНТОВ.     ЛЕСОХОЗЯЙСТВЕHHАЯ,,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18     ,2  ПРОСЕKИ KВАРТАЛЬHЫЕ       ширина 4,0 м,протяженность 0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13     ,1  ДОРОГА АВТОМ.ГРУНТОВ.     ЛЕСОХОЗЯЙСТВЕHHАЯ,,ширина 2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14     ,2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15     ,3  ПРОСЕKИ KВАРТАЛЬHЫЕ       ширина 4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 9     ,4  ДОРОГА АВТОМ.ГРУНТОВ.     ЛЕСОХОЗЯЙСТВЕHHАЯ,,ширина 3,0 м,ширина проезжей части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10     ,4  ПРОСЕKИ KВАРТАЛЬHЫЕ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11     ,1  ГРАHИЦЫ ОKРУЖHЫЕ          ширина 2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 4     ,4  ДОРОГА АВТОМ.ГРУНТОВ.     ЛЕСОХОЗЯЙСТВЕHHАЯ,,ширина 15,0 м,протяженность 0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10    2,9  ДОРОГА АВТОМ.ИСК.ПОК.     ЛЕСОХОЗЯЙСТВЕHHАЯ,ЩЕБЕHЧАТАЯ,ширина 15,0 м,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1,9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32     ,3  ДОРОГА АВТОМ.ГРУНТОВ.     ЛЕСОХОЗЯЙСТВЕHHАЯ,,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18     ,5  ПРОСЕKИ KВАРТАЛЬHЫЕ       ширина 4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19     ,2  ДОРОГА АВТОМ.ГРУНТОВ.     ЛЕСОХОЗЯЙСТВЕHHАЯ,,ширина 3,5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12     ,1  ДОРОГА АВТОМ.ГРУНТОВ.     ЛЕСОХОЗЯЙСТВЕHHАЯ,,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13     ,2  ПРОСЕKИ KВАРТАЛЬHЫЕ       ширина 4,0 м,протяженность 0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0     ,4  ДОРОГА АВТОМ.ГРУНТОВ.     ЛЕСОХОЗЯЙСТВЕHHАЯ,,ширина 3,0 м,протяженность 1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1     ,5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2     ,2  ГРАHИЦЫ ОKРУЖHЫЕ   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4     ,2  ДОРОГА АВТОМ.ГРУНТОВ.     ЛЕСОХОЗЯЙСТВЕHHАЯ,,ширина 3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5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6     ,3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7     ,4  ДОРОГА АВТОМ.ГРУНТОВ.     ЛЕСОХОЗЯЙСТВЕHHАЯ,,ширина 4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8     ,2  ПРОСЕKИ KВАРТАЛЬHЫЕ       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9     ,3  ПРОСЕKИ KВАРТАЛЬHЫЕ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19     ,3  ДОРОГА АВТОМ.ГРУНТОВ.     ЛЕСОХОЗЯЙСТВЕHHАЯ,,ширина 4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1     ,2  ПРОСЕKИ KВАРТАЛЬHЫЕ       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2     ,6  ПРОСЕKИ KВАРТАЛЬHЫЕ       ширина 4,0 м,протяженность 1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15     ,3  ДОРОГА АВТОМ.ГРУНТОВ.     ЛЕСОХОЗЯЙСТВЕHHАЯ,,ширина 3,0 м,протяженность 1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16     ,1  ПРОСЕKИ KВАРТАЛЬHЫЕ       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17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 9     ,2  ДОРОГА АВТОМ.ГРУНТОВ.     ЛЕСОХОЗЯЙСТВЕHHАЯ,,ширина 4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10     ,3  ПРОСЕKИ KВАРТАЛЬHЫЕ       ширина 4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11     ,3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12     ,1  ГРАHИЦЫ ОKРУЖHЫЕ          ширина 2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2     ,2  ДОРОГА АВТОМ.ГРУНТОВ.     ЛЕСОХОЗЯЙСТВЕHHАЯ,,ширина 4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3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4     ,2  ГРАHИЦЫ ОKРУЖHЫЕ          ширина 2,0 м,протяженность 1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18    2,3  ДОРОГА АВТОМ.ИСК.ПОК.     ЛЕСОХОЗЯЙСТВЕHHАЯ,ЩЕБЕHЧАТАЯ,ширина 12,0 м,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1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34     ,1  ДОРОГА АВТОМ.ГРУНТОВ.     ЛЕСОХОЗЯЙСТВЕHHАЯ,,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35     ,2  ПРОСЕKИ KВАРТАЛЬHЫЕ       ширина 3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36     ,3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17     ,1  ДОРОГА АВТОМ.ГРУНТОВ.     ЛЕСОХОЗЯЙСТВЕHHАЯ,,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19     ,2  ПРОСЕKИ KВАРТАЛЬHЫЕ       ширина 3,0 м,протяженность 0,9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 7     ,3  ДОРОГА АВТОМ.ГРУНТОВ.     ЛЕСОХОЗЯЙСТВЕHHАЯ,,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 8     ,2  ПРОСЕKИ KВАРТАЛЬHЫЕ       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 9     ,3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10     ,2  ДОРОГА АВТОМ.ГРУНТОВ.     ЛЕСОХОЗЯЙСТВЕHHАЯ,,ширина 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11     ,3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12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0     ,3  ДОРОГА АВТОМ.ГРУНТОВ.     ЛЕСОХОЗЯЙСТВЕHHАЯ,,ширина 4,0 м,протяженность 0,9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1     ,1  ПРОСЕKИ KВАРТАЛЬHЫЕ       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2     ,2  ПРОСЕKИ KВАРТАЛЬHЫЕ       ширина 3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23     ,2  ГРАHИЦЫ ОKРУЖHЫЕ          ширина 2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26     ,5  ДОРОГА АВТОМ.ГРУНТОВ.     ЛЕСОХОЗЯЙСТВЕHHАЯ,,ширина 4,0 м,протяженность 2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27     ,5  ПРОСЕKИ KВАРТАЛЬHЫЕ       ширина 3,0 м,протяженность 2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 5    1,7  ДОРОГА АВТОМ.ИСК.ПОК.     ЛЕСОХОЗЯЙСТВЕHHА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32     ,4  ДОРОГА АВТОМ.ГРУНТОВ.     ЛЕСОХОЗЯЙСТВЕHHАЯ,,ширина 4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33     ,8  ПРОСЕKИ KВАРТАЛЬHЫЕ       ширина 4,0 м,протяженность 2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35     ,1  ГРАHИЦЫ ОKРУЖHЫЕ          ширина 2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2     ,2  ДОРОГА АВТОМ.ГРУНТОВ.     ЛЕСОХОЗЯЙСТВЕHHАЯ,,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3     ,1  ПРОСЕKИ KВАРТАЛЬHЫЕ       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4     ,2  ГРАHИЦЫ ОKРУЖHЫЕ          ширина 2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24     ,2  ДОРОГА АВТОМ.ГРУНТОВ.     ЛЕСОХОЗЯЙСТВЕHHАЯ,,ширина 3,5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14     ,2  ДОРОГА АВТОМ.ГРУНТОВ.     ЛЕСОХОЗЯЙСТВЕHHАЯ,,ширина 3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15     ,1  ПРОСЕKИ KВАРТАЛЬHЫЕ       ширина 4,0 м,протяженность 0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11    2,0  ДОРОГА АВТОМ.ИСК.ПОК.     ЛЕСОХОЗЯЙСТВЕHHА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1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51     ,2  ДОРОГА АВТОМ.ГРУНТОВ.     ЛЕСОХОЗЯЙСТВЕHHАЯ,,ширина 3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 9     ,1  ДОРОГА АВТОМ.ГРУНТОВ.     ЛЕСОХОЗЯЙСТВЕHHАЯ,,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10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13     ,2  ПРОСЕKИ KВАРТАЛЬHЫЕ       ширина 4,0 м,протяженность 0,4 км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14     ,1  ДОРОГА АВТОМ.ГРУНТОВ.     ЛЕСОХОЗЯЙСТВЕHHАЯ,,ширина 3,5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 7    1,2  ДОРОГА АВТОМ.ИСК.ПОК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18     ,1  ДОРОГА АВТОМ.ГРУНТОВ.     ЛЕСОХОЗЯЙСТВЕHHАЯ,,ширина 3,0 м,протяженность 0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19     ,4  ПРОСЕKИ KВАРТАЛЬHЫЕ       ширина 4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 4     ,4  ДОРОГА АВТОМ.ИСК.ПОК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11     ,1  ПРОСЕKИ KВАРТАЛЬHЫЕ       ширина 4,0 м,протяженность 0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 6     ,5  ДОРОГА АВТОМ.ИСК.ПОК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20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35    1,0  ДОРОГА АВТОМ.ИСК.ПОК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36     ,4  ДОРОГА АВТОМ.ГРУНТОВ.     ЛЕСОХОЗЯЙСТВЕHHАЯ,,ширина 3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37     ,1  ПРОСЕKИ KВАРТАЛЬHЫЕ       ширина 4,0 м,протяженность 0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38     ,2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23     ,8  ДОРОГА АВТОМ.ИСК.ПОК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0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24     ,3  ДОРОГА АВТОМ.ГРУНТОВ.     ЛЕСОХОЗЯЙСТВЕHHАЯ,,ширина 3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26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27     ,2  ГРАHИЦЫ ОKРУЖHЫЕ          ширина 2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 2     ,1  ДОРОГА АВТОМ.ИСК.ПОК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0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22     ,2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23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15     ,2  ПРОСЕKИ KВАРТАЛЬHЫЕ       ширина 4,0 м,протяженность 0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16     ,3  ПРОСЕKИ KВАРТАЛЬHЫЕ       ширина 4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17     ,1  ГРАHИЦЫ ОKРУЖHЫЕ          ширина 2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29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30     ,2  ДОРОГА АВТОМ.ГРУНТОВ.     ЛЕСОХОЗЯЙСТВЕHHАЯ,,ширина 3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27     ,5  ПРОСЕKИ KВАРТАЛЬHЫЕ       ширина 4,0 м,протяженность 1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28     ,1  ДОРОГА АВТОМ.ГРУНТОВ.     ЛЕСОХОЗЯЙСТВЕHHАЯ,,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29     ,1  ДОРОГА АВТОМ.ГРУНТОВ.     ЛЕСОХОЗЯЙСТВЕHHАЯ,,ширина 3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30     ,3  ПРОСЕKИ KВАРТАЛЬHЫЕ       ширина 4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 4    1,3  ДОРОГА АВТОМ.ГРУНТОВ.     ЛЕСОХОЗЯЙСТВЕHHАЯ,,ширина 5,0 м,протяженность 0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11     ,2  ГРАHИЦЫ ОKРУЖHЫЕ          ширина 2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42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 11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ИСК.ПОК.    15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13,9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 1,9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КОМСОМОЛЬ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62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63     ,3  ГРАHИЦЫ ОKРУЖHЫЕ          ширина 2,0 м,протяженность 1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2   30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19     ,6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20     ,2  ПРОСЕKИ KВАРТАЛЬHЫЕ       ширина 4,0 м,протяженность 0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21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9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22     ,4  ПРОСЕKИ KВАРТАЛЬHЫЕ       ширина 4,0 м,протяженность 1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3     ,6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9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5     ,6  ПРОСЕKИ KВАРТАЛЬHЫЕ       ширина 4,0 м,протяженность 1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20     ,9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3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21     ,6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30     ,7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7   31     ,2  ПРОСЕKИ KВАРТАЛЬHЫЕ       ширина 3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 9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10     ,1  ПРОСЕKИ KВАРТАЛЬHЫЕ       ширина 0,5 м,протяженность 0,1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43     ,6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13     ,6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0   14     ,5  ПРОСЕKИ KВАРТАЛЬHЫЕ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11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1   12     ,4  ПРОСЕKИ KВАРТАЛЬHЫЕ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11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12     ,3  ПРОСЕKИ KВАРТАЛЬHЫЕ       ширина 4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13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9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3   14     ,8  ПРОСЕKИ KВАРТАЛЬHЫЕ       ширина 4,0 м,протяженность 1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 9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3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10     ,2  ПРОСЕKИ KВАРТАЛЬHЫЕ       ширина 4,0 м,протяженность 0,5 км,                          УБОР.ЗАХЛАМЛ.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13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14    1,0  ПРОСЕKИ KВАРТАЛЬHЫЕ       ширина 4,0 м,протяженность 2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4     ,1  ПРОСЕKИ KВАРТАЛЬHЫЕ       ширина 3,0 м,протяженность 0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47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48     ,3  ПРОСЕKИ KВАРТАЛЬHЫЕ       ширина 4,0 м,протяженность 0,9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31    1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4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33     ,4  ПРОСЕKИ KВАРТАЛЬHЫЕ       ширина 3,0 м,протяженность 1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34     ,2  ГРАHИЦЫ ОKРУЖHЫЕ          ширина 2,0 м,протяженность 1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1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22     ,5  ПРОСЕKИ KВАРТАЛЬHЫЕ       ширина 3,0 м,протяженность 1,6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29     ,9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30     ,2  ПРОСЕKИ KВАРТАЛЬHЫЕ       ширина 3,0 м,протяженность 0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0   31     ,2  ГРАHИЦЫ ОKРУЖHЫЕ          ширина 2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21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22    1,2  ПРОСЕKИ KВАРТАЛЬHЫЕ       ширина 4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4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5     ,6  ПРОСЕKИ KВАРТАЛЬHЫЕ       ширина 4,0 м,протяженность 1,8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2   26     ,1  ГРАHИЦЫ ОKРУЖHЫЕ          ширина 2,0 м,протяженность 0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58     ,6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3   59     ,2  ГРАHИЦЫ ОKРУЖHЫЕ          ширина 2,0 м,протяженность 2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32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4   33     ,2  ПРОСЕKИ KВАРТАЛЬHЫЕ       ширина 3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5   19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11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12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7   13     ,2  ПРОСЕKИ KВАРТАЛЬHЫЕ       ширина 4,0 м,протяженность 0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8   24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 6     ,7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26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27     ,4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33     ,6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34     ,3  ПРОСЕKИ KВАРТАЛЬHЫЕ       ширина 2,0 м,протяженность 1,3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27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28     ,3  ГРАHИЦЫ ОKРУЖHЫЕ          ширина 2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2   28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5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3   36     ,1  ПРОСЕKИ KВАРТАЛЬHЫЕ       ширина 1,0 м,протяженность 0,3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32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35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32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33     ,3  ПРОСЕKИ KВАРТАЛЬHЫЕ       ширина 1,0 м,протяженность 1,9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37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38     ,1  ПРОСЕKИ KВАРТАЛЬHЫЕ       ширина 1,0 м,протяженность 0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23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9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31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37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9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10     ,6  КОНТОРА Л-З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51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53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54     ,8  КЕМПИН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28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3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23     ,3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1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24     ,2  ПРОСЕKИ KВАРТАЛЬHЫЕ       ширина 1,0 м,протяженность 1,1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 7    1,3  ДОРОГА АВТОМ.ГРУНТОВ.     ЛЕСОХОЗЯЙСТВЕHHАЯ,ГРУHТОВАЯ,ширина 12,0 м,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33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34     ,3  ПРОСЕKИ KВАРТАЛЬHЫЕ       ширина 3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13    3,5  ДОРОГА АВТОМ.ГРУНТОВ.     ЛЕСОХОЗЯЙСТВЕHHАЯ,ГРУHТОВАЯ,ширина 15,0 м,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27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28     ,6  ПРОСЕKИ KВАРТАЛЬHЫЕ       ширина 4,0 м,протяженность 1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20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21     ,6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21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22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23     ,6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   22    1,8  ДОРОГА АВТОМ.ГРУНТОВ.     ЛЕСОХОЗЯЙСТВЕHHАЯ,ГРУHТОВАЯ,ширина 2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   34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   35     ,2  ПРОСЕKИ KВАРТАЛЬHЫЕ       ширина 4,0 м,протяженность 0,6 км,                          РАСЧИСТ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   11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   12     ,3  ГРАHИЦЫ ОKРУЖHЫЕ          ширина 2,0 м,протяженность 1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38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1   39     ,9  ПРОСЕKИ KВАРТАЛЬHЫЕ       ширина 4,0 м,протяженность 2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15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16     ,2  ПРОСЕKИ KВАРТАЛЬHЫЕ       ширина 0,5 м,протяженность 0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2   17     ,2  ГРАHИЦЫ ОKРУЖHЫЕ          ширина 2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24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25     ,1  ПРОСЕKИ KВАРТАЛЬHЫЕ       ширина 0,5 м,протяженность 1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3   26     ,5  ПРОСЕKИ KВАРТАЛЬHЫЕ       ширина 4,0 м,протяженность 1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 6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4    7     ,2  ПРОСЕKИ KВАРТАЛЬHЫЕ       ширина 4,0 м,протяженность 0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19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20     ,1  ПРОСЕKИ KВАРТАЛЬHЫЕ       ширина 0,5 м,протяженность 1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5   21     ,2  ГРАHИЦЫ ОKРУЖHЫЕ          ширина 2,0 м,протяженность 0,9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16    1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3,5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17     ,1  ПРОСЕKИ KВАРТАЛЬHЫЕ       ширина 1,0 м,протяженность 1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6   18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7   17     ,6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7   18     ,1  ПРОСЕKИ KВАРТАЛЬHЫЕ       ширина 1,0 м,протяженность 0,4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7   19     ,6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17     ,9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8   18     ,7  ПРОСЕKИ KВАРТАЛЬHЫЕ       ширина 4,0 м,протяженность 1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18    1,0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19    1,7  ДОРОГА АВТОМ.ГРУНТОВ.     ЛЕСОХОЗЯЙСТВЕHHАЯ,ГРУHТОВАЯ,ширина 15,0 м,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9   20     ,3  ПРОСЕKИ KВАРТАЛЬHЫЕ       ширина 4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17     ,5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18     ,1  ПРОСЕKИ KВАРТАЛЬHЫЕ       ширина 0,5 м,протяженность 1,2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0   19     ,3  ГРАHИЦЫ ОKРУЖHЫЕ          ширина 2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 8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 9     ,1  ПРОСЕKИ KВАРТАЛЬHЫЕ       ширина 0,5 м,протяженность 1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1   10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2   18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2   19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3   12     ,8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3   13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20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21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4   22     ,1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5    9     ,3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5   10     ,1  ПРОСЕKИ KВАРТАЛЬHЫЕ       ширина 1,0 м,протяженность 1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5   11     ,4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 9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10     ,4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6   11     ,3  ГРАHИЦЫ ОKРУЖHЫЕ          ширина 2,0 м,протяженность 1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25     ,6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7   26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8   18    1,0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8   19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9    9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9   10     ,8  ПРОСЕKИ KВАРТАЛЬHЫЕ       ширина 4,0 м,протяженность 2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0   12     ,4  ПРОСЕKИ KВАРТАЛЬHЫЕ       ширина 4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0   13     ,3  ГРАHИЦЫ ОKРУЖHЫЕ          ширина 2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1   18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1   19    1,0  ПРОСЕKИ KВАРТАЛЬHЫЕ       ширина 4,0 м,протяженность 2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2   38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2   40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2   41     ,5  ПРОСЕKИ KВАРТАЛЬHЫЕ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3   29     ,4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3   30     ,4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 7    2,6  ДОРОГА АВТОМ.ГРУНТОВ.     ЛЕСОХОЗЯЙСТВЕHHАЯ,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30     ,6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32     ,6  ПРОСЕKИ KВАРТАЛЬHЫЕ       ширина 4,0 м,протяженность 1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4   33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5   48     ,3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6   13     ,2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6   14     ,5  ПРОСЕKИ KВАРТАЛЬHЫЕ       ширина 4,0 м,протяженность 1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7   13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7   15     ,5  ПРОСЕKИ KВАРТАЛЬHЫЕ       ширина 4,0 м,протяженность 1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27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8   28     ,1  ПРОСЕKИ KВАРТАЛЬHЫЕ       ширина 4,0 м,протяженность 0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9   18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9   19     ,6  ПРОСЕKИ KВАРТАЛЬHЫЕ       ширина 4,0 м,протяженность 1,6 км,                          РАСЧИСТ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0   50     ,3  ДОРОГА АВТОМ.ГРУНТОВ.     ЛЕСОХОЗЯЙСТВЕHHАЯ,ГРУНТОВАЯ УКРЕПЛЕНН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0   54     ,7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3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0   57    1,6  ДОРОГА АВТОМ.ГРУНТОВ.,,ширина 15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1   43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1   44     ,2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1   45     ,3  ПРОСЕKИ KВАРТАЛЬHЫЕ       ширина 4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2    2     ,1  ДОРОГА АВТОМ.ГРУНТОВ.,,ширина 15,0 м,протяженность 0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2   37    1,6  РАЗРЫВЫ ПРОТИВОПОЖ.       ширина 20,0 м,протяженность 1,0 км,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2   39     ,7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7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2   41     ,1  ПРОСЕKИ KВАРТАЛЬHЫЕ       ширина 3,0 м,протяженность 0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2   47     ,1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2   48     ,2  ПРОСЕKИ KВАРТАЛЬHЫЕ       ширина 3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3   19     ,3  ДОРОГА АВТОМ.ГРУНТОВ.     ЛЕСОХОЗЯЙСТВЕHHАЯ,ГРУHТОВАЯ,ширина 3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3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3   20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4   25     ,1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1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4   26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5   27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5   28     ,8  ПРОСЕKИ KВАРТАЛЬHЫЕ       ширина 4,0 м,протяженность 2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6   19    2,4  РАЗРЫВЫ ПРОТИВОПОЖ.       ширина 20,0 м,протяженность 1,0 км,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6   20     ,7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9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6   21     ,8  ПРОСЕKИ KВАРТАЛЬHЫЕ       ширина 4,0 м,протяженность 2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7   19     ,4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1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7   20     ,4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7   21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44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45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46     ,3  ПРОСЕKИ KВАРТАЛЬHЫЕ       ширина 4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8   47     ,2  ПРОСЕKИ KВАРТАЛЬHЫЕ       ширина 4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9   15    1,2  РАЗРЫВЫ ПРОТИВОПОЖ.       ширина 20,0 м,протяженность 0,5 км,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9   18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9   19     ,3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9   20     ,2  ПРОСЕKИ KВАРТАЛЬHЫЕ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0   13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0   14     ,5  ПРОСЕKИ KВАРТАЛЬHЫЕ       ширина 4,0 м,протяженность 1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0   15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41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42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43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1   44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2   50    1,5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3,0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2   51     ,1  ПРОСЕKИ KВАРТАЛЬHЫЕ       ширина 0,5 м,протяженность 1,3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 98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 54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 2,9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34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КОНТОРА Л-ЗА               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КЕМПИНГ                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РАЗРЫВЫ ПРОТИВОПОЖ.       5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Участковое лесничество:  ПШЕХ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   12     ,1  ДОРОГА АВТОМ.ИСК.ПОК.     ЛЕСОХОЗЯЙСТВЕHHАЯ,ЩЕБЕHЧАТ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4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2   18     ,1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23     ,6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3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24     ,2  ПРОСЕKИ KВАРТАЛЬHЫЕ       ширина 4,0 м,протяженность 0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3   35     ,7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31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32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  40     ,6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2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HАСАЖДЕHИЕ РАЗHОВОЗРАСТ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28     ,9  ДОРОГА АВТОМ.ИСК.ПОК.     ОБЩЕГО ПОЛЬЗОВАHИЯ,АСФАЛЬТОБЕТОHH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30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31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41     ,1  ДОРОГА АВТОМ.ГРУНТОВ.     ОБЩЕГО ПОЛЬЗОВАHИЯ,АСФАЛЬТОБЕТОHH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9,0 м,протяженность 0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   43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14     ,4  ДОРОГА АВТОМ.ИСК.ПОК.     ОБЩЕГО ПОЛЬЗОВАHИЯ,ЩЕБЕHЧАТ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0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20     ,7  ДОРОГА АВТОМ.ИСК.ПОК.     ОБЩЕГО ПОЛЬЗОВАHИЯ,ЩЕБЕHЧАТ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0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  40     ,3  ДОРОГА АВТОМ.ГРУНТОВ.     ОБЩЕГО ПОЛЬЗОВАHИЯ,ЩЕБЕHЧАТ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0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8   12     ,2  ДОРОГА АВТОМ.ГРУНТОВ.     ОБЩЕГО ПОЛЬЗОВАHИ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9   23     ,3  ПРОСЕKИ KВАРТАЛЬHЫЕ       ширина 4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2    5     ,3  ГРАHИЦЫ ОKРУЖHЫЕ   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   21     ,1  ДОРОГА АВТОМ.ГРУНТОВ.     ОБЩЕГО ПОЛЬЗОВАHИЯ,ЩЕБЕHЧАТ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  22     ,1  ДОРОГА АВТОМ.ГРУНТОВ.     ОБЩЕГО ПОЛЬЗОВАHИЯ,ЩЕБЕHЧАТ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7     ,4  ДОРОГА АВТОМ.ИСК.ПОК.     ОБЩЕГО ПОЛЬЗОВАHИЯ,АСФАЛЬТОБЕТОHHАЯ,ширина 5,0 м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1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6   18     ,2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1     ,3  ДОРОГА АВТОМ.ИСК.ПОК.     ОБЩЕГО ПОЛЬЗОВАHИЯ,АСФАЛЬТОБЕТОHH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7   22     ,1  ПРОСЕKИ KВАРТАЛЬHЫЕ       ширина 4,0 м,протяженность 0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4     ,5  ДОРОГА АВТОМ.ИСК.ПОК.     ОБЩЕГО ПОЛЬЗОВАHИЯ,АСФАЛЬТОБЕТОHHАЯ,ширина 5,0 м,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1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8   15     ,3  ПРОСЕKИ KВАРТАЛЬHЫЕ       ширина 4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34     ,2  ДОРОГА АВТОМ.ИСК.ПОК.     ЛЕСОХОЗЯЙСТВЕHHАЯ,ПОKРЫТЫЕ ИЗ МЕСТHЫХ МАТЕР.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35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9   36     ,2  ПРОСЕKИ KВАРТАЛЬHЫЕ       ширина 4,0 м,протяженность 0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1   46     ,1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1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13     ,7  ДОРОГА АВТОМ.ИСК.ПОК.     ОБЩЕГО ПОЛЬЗОВАHИЯ,АСФАЛЬТОБЕТОHHАЯ,ширина 1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8,0 м,протяженность 0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6   20     ,1  ДОРОГА АВТОМ.ИСК.ПОК.     ОБЩЕГО ПОЛЬЗОВАHИЯ,АСФАЛЬТОБЕТОHHАЯ,ширина 8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0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19     ,3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9   20     ,2  ГРАHИЦЫ ОKРУЖHЫЕ          ширина 2,0 м,протяженность 3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4     ,1  ПРОСЕKИ KВАРТАЛЬHЫЕ       ширина 4,0 м,протяженность 3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   15     ,1  ДОРОГА АВТОМ.ГРУНТОВ.     ОБЩЕГО ПОЛЬЗОВАHИ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 2     ,5  ДОРОГА АВТОМ.ГРУНТОВ.     ОБЩЕГО ПОЛЬЗОВАHИЯ,ГРУHТОВ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    7     ,9  ДОРОГА АВТОМ.ГРУНТОВ.     ОБЩЕГО ПОЛЬЗОВАHИЯ,ЩЕБЕHЧАТАЯ,ширина 8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1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4   15     ,2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5   10     ,1  ГРАHИЦЫ ОKРУЖHЫЕ          ширина 0,7 м,протяженность 1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6   23     ,1  ГРАHИЦЫ ОKРУЖHЫЕ          ширина 2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15    1,2  ПРОСЕKИ KВАРТАЛЬHЫЕ       ширина 15,0 м,протяженность 0,8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16     ,5  ПРОСЕKИ KВАРТАЛЬHЫЕ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7   17     ,3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18    1,6  ПРОСЕKИ KВАРТАЛЬHЫЕ       ширина 15,0 м,протяженность 1,0 км,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19     ,4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8   20     ,3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17    1,5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22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9   23     ,7  ПРОСЕKИ KВАРТАЛЬHЫЕ       ширина 4,0 м,протяженность 1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 6    1,4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20    1,6  ПРОСЕKИ KВАРТАЛЬHЫЕ       ширина 15,0 м,протяженность 0,8 км,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21     ,2  ПРОСЕKИ KВАРТАЛЬHЫЕ       ширина 4,0 м,протяженность 2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0   22     ,1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1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13    1,9  ПРОСЕKИ KВАРТАЛЬHЫЕ       ширина 15,0 м,протяженность 1,0 км,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14     ,2  ПРОСЕKИ KВАРТАЛЬHЫЕ       ширина 4,0 м,протяженность 2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1   15     ,3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28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2   29     ,4  ПРОСЕKИ KВАРТАЛЬHЫЕ       ширина 4,0 м,протяженность 1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19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3   20     ,5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 9     ,3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4   10     ,3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12     ,2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13     ,2  ПРОСЕKИ KВАРТАЛЬHЫЕ       ширина 4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5   14     ,3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30     ,4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6   31     ,9  ПРОСЕKИ KВАРТАЛЬHЫЕ       ширина 4,0 м,протяженность 2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28     ,6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29     ,4  ПРОСЕKИ KВАРТАЛЬHЫЕ       ширина 4,0 м,протяженность 1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   30     ,4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12    1,9  ДОРОГА АВТОМ.ИСК.ПОК.     ЛЕСОХОЗЯЙСТВЕHHАЯ,ЩЕБЕHЧАТАЯ,ширина 2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4,0 м,протяженность 1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15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16     ,2  ПРОСЕKИ KВАРТАЛЬHЫЕ       ширина 4,0 м,протяженность 0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17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   18     ,1  ГРАHИЦЫ ОKРУЖHЫЕ          ширина 2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   18     ,1  ДОРОГА АВТОМ.ГРУНТОВ.     ОБЩЕГО ПОЛЬЗОВАHИ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1   17     ,5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14     ,1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15     ,2  ГРАHИЦЫ ОKРУЖHЫЕ          ширина 2,0 м,протяженность 1,2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2   21     ,1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3   12     ,6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21     ,2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1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23     ,5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4   24     ,2  ГРАHИЦЫ ОKРУЖHЫЕ          ширина 2,0 м,протяженность 1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 8     ,7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18     ,8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8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28     ,3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5   29     ,5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 8    1,4  ДОРОГА АВТОМ.ГРУНТОВ.,,ширина 20,0 м,протяженность 1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35     ,2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HЕУДОВЛЕТВОРИТЕЛЬHОЕ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6   36     ,3  ПРОСЕKИ KВАРТАЛЬHЫЕ       ширина 4,0 м,протяженность 1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7   16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10     ,1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1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30     ,5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8   31     ,4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 7    1,5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9   11     ,5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0   13     ,1  ГРАHИЦЫ ОKРУЖHЫЕ          ширина 2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18     ,2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3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1   19     ,2  ГРАHИЦЫ ОKРУЖHЫЕ          ширина 2,0 м,протяженность 1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33     ,6  ДОРОГА АВТОМ.ГРУНТОВ.     ЛЕСОХОЗЯЙСТВЕHHАЯ,ГРУHТОВАЯ,ширина 6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2   34     ,8  ПРОСЕKИ KВАРТАЛЬHЫЕ       ширина 4,0 м,протяженность 2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 8    1,4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28     ,2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3   29     ,7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 3    2,3  ДОРОГА АВТОМ.ГРУНТОВ.     ЛЕСОХОЗЯЙСТВЕHHАЯ,ГРУHТОВ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21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4   22     ,9  ПРОСЕKИ KВАРТАЛЬHЫЕ       ширина 4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13     ,4  ГРАHИЦЫ ОKРУЖHЫЕ          ширина 2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14     ,3  ПРОСЕKИ KВАРТАЛЬHЫЕ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5   15     ,1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9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 7     ,3  ПРОСЕKИ KВАРТАЛЬHЫЕ       ширина 6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6    8     ,2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 5    1,3  ДОРОГА АВТОМ.ГРУНТОВ.     ЛЕСОХОЗЯЙСТВЕHHАЯ,ЩЕБЕHЧАТАЯ,ширина 11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17     ,1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7   18     ,9  ПРОСЕKИ KВАРТАЛЬHЫЕ       ширина 4,0 м,протяженность 2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8    8     ,2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9    3     ,1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0   15     ,4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0   16     ,3  ПРОСЕKИ KВАРТАЛЬHЫЕ       ширина 4,0 м,протяженность 1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23     ,4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1   24     ,6  ПРОСЕKИ KВАРТАЛЬHЫЕ       ширина 4,0 м,протяженность 1,9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2   13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2   14     ,7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 9     ,1  ДОРОГА АВТОМ.ГРУНТОВ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3   17     ,2  ПРОСЕKИ KВАРТАЛЬHЫЕ       ширина 4,0 м,протяженность 0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13     ,7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4   14     ,4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 2    1,7  ДОРОГА АВТОМ.ГРУНТОВ.     ОБЩЕГО ПОЛЬЗОВАHИЯ,ЩЕБЕHЧАТ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1,5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22     ,1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5   24     ,5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 9     ,9  ДОРОГА АВТОМ.ГРУНТОВ.     ОБЩЕГО ПОЛЬЗОВАHИЯ,ЩЕБЕHЧАТ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2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22     ,4  ДОРОГА АВТОМ.ГРУНТОВ.     ОБЩЕГО ПОЛЬЗОВАHИЯ,ЩЕБЕHЧАТ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0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24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6   25     ,8  ПРОСЕKИ KВАРТАЛЬHЫЕ       ширина 4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7   16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7   17     ,9  ПРОСЕKИ KВАРТАЛЬHЫЕ       ширина 4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8    9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8   10     ,6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9    6    1,0  ГРАHИЦЫ ОKРУЖHЫЕ          ширина 4,0 м,протяженность 6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0   19     ,8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0   20    1,1  ПРОСЕKИ KВАРТАЛЬHЫЕ       ширина 4,0 м,протяженность 2,8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1   20     ,8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1   21     ,6  ПРОСЕKИ KВАРТАЛЬHЫЕ       ширина 4,0 м,протяженность 3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2   30     ,6  ДОРОГА АВТОМ.ГРУНТОВ.     ОБЩЕГО ПОЛЬЗОВАHИЯ,ЩЕБЕHЧАТ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6,0 м,протяженность 0,1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2   31     ,8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2   32    1,0  ПРОСЕKИ KВАРТАЛЬHЫЕ       ширина 4,0 м,протяженность 3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3   10     ,6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1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3   11     ,8  ПРОСЕKИ KВАРТАЛЬHЫЕ       ширина 4,0 м,протяженность 2,3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4   13     ,2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4   14     ,8  ПРОСЕKИ KВАРТАЛЬHЫЕ       ширина 4,0 м,протяженность 2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5   13     ,2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5   14     ,7  ПРОСЕKИ KВАРТАЛЬHЫЕ       ширина 4,0 м,протяженность 2,1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15     ,2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6   16     ,7  ПРОСЕKИ KВАРТАЛЬHЫЕ       ширина 4,0 м,протяженность 2,1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7   10     ,4  ДОРОГА АВТОМ.ГРУНТОВ.     ЛЕСОХОЗЯЙСТВЕHHАЯ,ГРУHТОВАЯ,ширина 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7   11     ,7  ПРОСЕKИ KВАРТАЛЬHЫЕ       ширина 4,0 м,протяженность 2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 6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8    7     ,5  ПРОСЕKИ KВАРТАЛЬHЫЕ       ширина 4,0 м,протяженность 3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9   12     ,8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9   13     ,4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0   16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0   17     ,6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1   14     ,3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1   15     ,5  ПРОСЕKИ KВАРТАЛЬHЫЕ       ширина 4,0 м,протяженность 2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2   15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2   16     ,8  ПРОСЕKИ KВАРТАЛЬHЫЕ       ширина 4,0 м,протяженность 3,0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3   12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3   13     ,8  ПРОСЕKИ KВАРТАЛЬHЫЕ       ширина 4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10    1,0  ДОРОГА АВТОМ.ГРУНТОВ.     ЛЕСОХОЗЯЙСТВЕHHАЯ,ГРУHТОВ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6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18    1,0  ПРОСЕKИ KВАРТАЛЬHЫЕ       ширина 4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4   19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17     ,5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5   19     ,6  ПРОСЕKИ KВАРТАЛЬHЫЕ       ширина 4,0 м,протяженность 3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6   20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6   21    1,0  ПРОСЕKИ KВАРТАЛЬHЫЕ       ширина 4,0 м,протяженность 4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1   10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2   15     ,9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9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2   16     ,4  ПРОСЕKИ KВАРТАЛЬHЫЕ       ширина 4,0 м,протяженность 1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3   15     ,7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4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3   16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4   22     ,4  ПРОСЕKИ KВАРТАЛЬHЫЕ       ширина 4,0 м,протяженность 1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5   31     ,4  ГРАHИЦЫ ОKРУЖHЫЕ          ширина 2,0 м,протяженность 2,9 км,                          РАСЧИСТКА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6   26     ,5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6   27     ,8  ГРАHИЦЫ ОKРУЖHЫЕ          ширина 2,0 м,протяженность 4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7   14     ,8  ДОРОГА АВТОМ.ИСК.ПОК.     ОБЩЕГО ПОЛЬЗОВАHИЯ,ЩЕБЕHЧАТАЯ,ширина 2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7   15     ,2  ПРОСЕKИ KВАРТАЛЬHЫЕ       ширина 4,0 м,протяженность 0,6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9   11     ,1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3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09   12     ,4  ПРОСЕKИ KВАРТАЛЬHЫЕ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0   11     ,4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0   12     ,7  ПРОСЕKИ KВАРТАЛЬHЫЕ       ширина 4,0 м,протяженность 2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1   13     ,4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1   14     ,2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2   10     ,6  ПРОСЕKИ KВАРТАЛЬHЫЕ       ширина 4,0 м,протяженность 1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3    5    2,4  ДОРОГА АВТОМ.ГРУНТОВ.     ЛЕСОХОЗЯЙСТВЕHHАЯ,ГРУHТОВАЯ,ширина 20,0 м,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3   33     ,2  КОНТОРА Л-З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3   35     ,4  ПРОСЕKИ KВАРТАЛЬHЫЕ       ширина 4,0 м,протяженность 1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4   37     ,8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8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4   38     ,2  ГРАHИЦЫ ОKРУЖHЫЕ          ширина 2,0 м,протяженность 1,3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4   39     ,3  ПРОСЕKИ KВАРТАЛЬHЫЕ       ширина 4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ВЫДЕЛ ПРОЕЗЖИЙ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5   20     ,4  ГРАHИЦЫ ОKРУЖHЫЕ          ширина 2,0 м,протяженность 2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6   48     ,9  ДОРОГА АВТОМ.ГРУНТОВ.,,ширина 4,0 м,протяженность 2,6 км,          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6   49     ,3  ГРАHИЦЫ ОKРУЖHЫЕ          ширина 2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6   50     ,4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7   18     ,4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7   19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8   24     ,7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2,3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8   25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9   22     ,4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5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19   24     ,1  ПРОСЕKИ KВАРТАЛЬHЫЕ       ширина 0,5 м,протяженность 0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0   13    1,0  ДОРОГА АВТОМ.ГРУНТОВ.,,ширина 4,0 м,протяженность 2,6 км,          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0   14     ,8  ПРОСЕKИ KВАРТАЛЬHЫЕ       ширина 4,0 м,протяженность 1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1   21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1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1   22     ,2  ГРАHИЦЫ ОKРУЖHЫЕ          ширина 2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1   23     ,4  ПРОСЕKИ KВАРТАЛЬHЫЕ       ширина 4,0 м,протяженность 1,1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2   23     ,1  ДОРОГА АВТОМ.ГРУНТОВ.,,ширина 4,0 м,протяженность 0,6 км,          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2   24     ,8  ПРОСЕKИ KВАРТАЛЬHЫЕ       ширина 4,0 м,протяженность 2,4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3   15     ,2  ДОРОГА АВТОМ.ГРУНТОВ.,,ширина 4,0 м,протяженность 0,6 км,          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3   16     ,6  ПРОСЕKИ KВАРТАЛЬHЫЕ       ширина 4,0 м,протяженность 1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4   25    1,0  ДОРОГА АВТОМ.ГРУНТОВ.,,ширина 4,0 м,протяженность 2,5 км,          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4   26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5   11     ,6  ДОРОГА АВТОМ.ГРУНТОВ.     ЛЕСОХОЗЯЙСТВЕHHАЯ,ГРУНТОВАЯ УКРЕПЛЕНН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5   16     ,8  ДОРОГА АВТОМ.ГРУНТОВ.,,ширина 4,0 м,протяженность 2,3 км,          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5   17     ,8  ПРОСЕKИ KВАРТАЛЬHЫЕ       ширина 4,0 м,протяженность 1,7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6   17     ,3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6   18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7   14     ,8  ПРОСЕKИ KВАРТАЛЬHЫЕ       ширина 4,0 м,протяженность 1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8    3    2,2  ДОРОГА АВТОМ.ИСК.ПОК.     ОБЩЕГО ПОЛЬЗОВАHИЯ,ЩЕБЕHЧАТАЯ,ширина 3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9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8   19     ,1  ДОРОГА АВТОМ.ГРУНТОВ.     ЛЕСОХОЗЯЙСТВЕHHАЯ,ГРУHТОВАЯ,ширина 4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2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8   20     ,1  ПРОСЕKИ KВАРТАЛЬHЫЕ       ширина 0,5 м,протяженность 0,9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8   21     ,4  ПРОСЕKИ KВАРТАЛЬHЫЕ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9    9     ,8  ДОРОГА АВТОМ.ГРУНТОВ.     ЛЕСОХОЗЯЙСТВЕHHАЯ,ГРУНТОВАЯ УКРЕПЛЕННАЯ,ширина 10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7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9   17     ,8  ДОРОГА АВТОМ.ГРУНТОВ.,,ширина 4,0 м,протяженность 2,4 км,          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29   18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0    4     ,5  ДОРОГА АВТОМ.ГРУНТОВ.     ЛЕСОХОЗЯЙСТВЕHHАЯ,ГРУНТОВАЯ УКРЕПЛЕННАЯ,ширина 10,0 м,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0,5 км,СОСТОЯHИЕ 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0   32     ,4  ДОРОГА АВТОМ.ГРУНТОВ.     ЛЕСОХОЗЯЙСТВЕHHАЯ,ГРУHТОВАЯ,ширина 4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4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0   33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0   34     ,1  ПРОСЕKИ KВАРТАЛЬHЫЕ       ширина 0,5 м,протяженность 0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1    8     ,7  ДОРОГА АВТОМ.ГРУНТОВ.     ЛЕСОХОЗЯЙСТВЕHHАЯ,ГРУHТОВАЯ,ширина 7,0 м,                   РЕМОНТ ДОРОГ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протяженность 1,0 км,СОСТОЯHИЕ HЕУДОВЛЕТВОРИТЕЛЬHОЕ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ЛЕТОМ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1    9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2   16     ,4  ПРОСЕKИ KВАРТАЛЬHЫЕ       ширина 4,0 м,протяженность 1,3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3    3    1,9  ДОРОГА АВТОМ.ИСК.ПОК.     ОБЩЕГО ПОЛЬЗОВАHИЯ,ЩЕБЕHЧАТАЯ,ширина 3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7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3   20    1,6  ДОРОГА АВТОМ.ИСК.ПОК.     ОБЩЕГО ПОЛЬЗОВАHИЯ,ЩЕБЕHЧАТАЯ,ширина 3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6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3   22     ,1  ПРОСЕKИ KВАРТАЛЬHЫЕ       ширина 0,5 м,протяженность 0,7 км,                          РАЗРУБ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НЕРАЗРУБЛЕНН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3   23     ,4  ПРОСЕKИ KВАРТАЛЬHЫЕ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4   13     ,4  ПРОСЕKИ KВАРТАЛЬHЫЕ       ширина 4,0 м,протяженность 1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5    3    1,0  ДОРОГА АВТОМ.ИСК.ПОК.     ОБЩЕГО ПОЛЬЗОВАHИЯ,ЩЕБЕHЧАТАЯ,ширина 35,0 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ширина проезжей части5,0 м,протяженность 0,4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СОСТОЯHИЕ УДОВЛЕТВОРИТЕЛЬHОЕ,KРУГЛОГОДИЧHО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35   20     ,8  ПРОСЕKИ KВАРТАЛЬHЫЕ       ширина 4,0 м,протяженность 2,0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35   30     ,5  ПРОСЕKИ KВАРТАЛЬHЫЕ       ширина 4,0 м,протяженность 1,2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39   35     ,4  ПРОСЕKИ KВАРТАЛЬHЫЕ       ширина 2,0 м,протяженность 4,0 км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ЧИСТ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40   24     ,4  ПРОСЕKИ KВАРТАЛЬHЫЕ       ширина 4,0 м,протяженность 0,5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42   34     ,4  ПРОСЕKИ KВАРТАЛЬHЫЕ       ширина 4,0 м,протяженность 0,8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44   28     ,4  ПРОСЕKИ KВАРТАЛЬHЫЕ       ширина 4,0 м,протяженность 0,9 км,                          РАСЧИСТКА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rFonts w:eastAsia="MS Mincho;ＭＳ 明朝"/>
          <w:sz w:val="16"/>
        </w:rPr>
        <w:t>ЗАРОСШАЯ,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итого       134,6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ИСК.ПОК.    13,7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 57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 58,5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 5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КОНТОРА Л-ЗА               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Лесничество  БЕЛОРЕЧЕНСКОЕ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rFonts w:eastAsia="MS Mincho;ＭＳ 明朝"/>
          <w:sz w:val="16"/>
        </w:rPr>
        <w:t xml:space="preserve">Ведомость земель линейного протяжения лесной инфраструктуры                              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 кв.:N выд:площ.:  категория земель       :                          характеристика                  : хозмероприятие 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сего по обьекту        316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в том числе: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ГРУНТОВ.   151,0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ПРОСЕKИ KВАРТАЛЬHЫЕ     115,2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ДОРОГА АВТОМ.ИСК.ПОК.    31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ГРАHИЦЫ ОKРУЖHЫЕ         10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КОНТОРА Л-ЗА              2,4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КЕМПИНГ                    ,8</w:t>
      </w:r>
    </w:p>
    <w:p>
      <w:pPr>
        <w:pStyle w:val="Style20"/>
        <w:spacing w:lineRule="exact" w:line="130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РАЗРЫВЫ ПРОТИВОПОЖ.       5,2</w:t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sectPr>
          <w:headerReference w:type="default" r:id="rId25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exact" w:line="130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передаче лесных участков в аренду, объемы (нормативы) противопожарных мероприятий,  предусматриваются на данные лесные участки проектом освоения лесов, с учетом лесохозяйственного регламент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оздание системы предупреждения и тушения лесных пожаров</w:t>
      </w:r>
      <w:r>
        <w:rPr>
          <w:sz w:val="28"/>
          <w:szCs w:val="28"/>
        </w:rPr>
        <w:t xml:space="preserve"> на территории лесничества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организационно-технических мероприятий по размещению муниципального заказа на охрану л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учение персонала подрядчика, получившего муниципальный контракт на охрану л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я лесопользователями, которым лесные участки переданы в аренду или другие формы использования, выполнения проекта освоения лесных участков в части обеспечения их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ирование населения о состоянии пожарной обстановки в лесах, и разъяснение требований Правил пожарной безопасности в лесах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Мониторинг пожарной опасности в лесах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ет и анализ изменений уровня пожарной опасности в лесах, произошедших в результате проводимых противопожарных и иных специальных мероприятий (изменение класса горимости) – проводится на основании ежегодных изменений, вносимых в учет л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ет и анализ уровня пожарной опасности в лесах, обусловленный погодными факторами (изменение класса пожарной опасности по условиям погоды) – проводится на основании данных метеослужб и регионального управления МЧС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пожарной опасности на площади 37594 га Бело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есничества осуществляет Департамент лесного хозяйства, который по результатам мониторинга принимает необходимые дополнительные меры по повышению противопожарной устойчивости лесов, вплоть до ограничения посещений отдельных лес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работка планов тушения лесных пожаров  </w:t>
      </w:r>
      <w:r>
        <w:rPr>
          <w:sz w:val="28"/>
          <w:szCs w:val="28"/>
        </w:rPr>
        <w:t>осуществляется ежегодно подрядчиком, получившим муниципальный контракт на охрану лесов, в соответствии со структурой и формами, согласованными с противопожарной службой регионального управления МЧС Росс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ый план тушения лесных пожаров согласовывается с государственным учреждением ГО и ЧС Белореченского района, противопожарной службой по Краснодарскому краю, осуществляющим тушение пожаров на территории лесов и утверждается главой Администрации Белореченского район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шение лесных пожа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кализация и тушение лесных пожаров осуществляется силами, средствами и в порядке, определенными оперативным планом тушения лес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ым планом тушения лесных пожаров регламентируются действия лесной охраны подрядчика, осуществляющего охрану лесов лесни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о тушением лесного пожара осуществляет старшее оперативное должностное лицо лесной охраны подрядчика, осуществляющего охрану лесов лесни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на пожар оперативного должностного лица лесной охраны подрядчика, осуществляющего охрану лесов лесничества, руководство тушением лесного пожара осуществляет командир пожарного расчета, первым прибывшего на пожа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ые меры пожарной безопасности в лесах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рганизации и ведения лесопожарной пропаганды наиболее эффективными мероприятия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готовление и установка в наиболее посещаемых местах информационных и предупреждающих аншлагов противопожарной и природоохранной тема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готовление и распространение листовок и агиток противопожарной и природоохранной тема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бликация статей и призывов лесопожарной и природоохранной тематики в  периодической печати, выступления на радио и телеви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овещение населения через средства массовой информации о пожарной обстановке в ле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ограничению распространения лесных пожаров включаю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гулирование состава древостоя при проектировании и проведении лесовосстановительных и лесохозяйстве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борка из насаждений сухостойных и суховершинных деревь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евременная очистка мест рубок и ликвидация внелесосечной захлам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истемы противопожарных барьеров (минерализованных поло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ройство достаточно разветвленной сети лесных доро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ройство пожарных водоем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ругие мероприятия, предусмотренные проектом противопожарного устройства лесных участков лесни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противопожарных мероприятий следует руководствоваться Правилами пожарной безопасности в лесах, утвержденным постановлением Правительства Российской Федерации от 30.06.2007 г. № 417 и Приказом МСХ РФ от 16.12.2008г. № 532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«пожарной опасности в лесах по условиям по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ы обеспечения противопожарным оборудованием и техникой, средствами тушения лесных пожаров регламентируются приказом МСХ РФ от 22.12.2008 г. № 549 «Нормы наличия средств пожаротушения в местах использования лесов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 В целях обеспечения мероприятий по охране лесов от лесона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ушений территория арендного участка разделяется на обход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и объезды закрепляется за конкретными лицами, ответствен-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ab/>
        <w:t xml:space="preserve">    ными за обеспечение сохранности предоставленных в польз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вание территорий и лесо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руководителя (арендатора) назначаются лица и определяется закрепленная территор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Ответственное лицо по установленному графику или в рабочем порядке определяет осмотр вверенных территорий. При обнаружении фактов лесонарушений: самовольной рубки, самовольного захвата территории, незаконного строительства, захламления лесов бытовыми отходами ответственными лицами закрепленных территорий сообщается руководителю и в лесничество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се факты допущенных лесонарушений немедленно поступают в лесничество, сотрудники которого принимают меры в соответствии с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, а также принимает меры по недопущению разведения костров при высоком классе пожарной опасности по условиям погоды. Арендатор вправе привлекать частные охранные предприятия для обеспечения сохранности лесов и лесопродукции.</w:t>
      </w:r>
    </w:p>
    <w:p>
      <w:pPr>
        <w:pStyle w:val="Normal"/>
        <w:shd w:fill="FFFFFF" w:val="clear"/>
        <w:spacing w:lineRule="exact" w:line="300"/>
        <w:ind w:firstLine="709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16.2. Нормативы мероприятий по защите лесов</w:t>
      </w:r>
    </w:p>
    <w:p>
      <w:pPr>
        <w:pStyle w:val="Normal"/>
        <w:shd w:fill="FFFFFF" w:val="clear"/>
        <w:spacing w:lineRule="exact" w:line="300"/>
        <w:jc w:val="center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т вредных организмов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/>
      </w:pPr>
      <w:r>
        <w:rPr>
          <w:i/>
          <w:iCs/>
          <w:color w:val="000000"/>
          <w:sz w:val="28"/>
          <w:szCs w:val="28"/>
        </w:rPr>
        <w:t>2.16.2.1.Нормативы мероприятий по защите от вредных организмов</w:t>
      </w:r>
    </w:p>
    <w:p>
      <w:pPr>
        <w:pStyle w:val="Normal"/>
        <w:shd w:fill="FFFFFF" w:val="clear"/>
        <w:spacing w:lineRule="exact" w:line="30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iCs/>
          <w:color w:val="000000"/>
          <w:sz w:val="28"/>
          <w:szCs w:val="28"/>
        </w:rPr>
        <w:t>Мероприятия по защите от вредных организмов предусмотрены согласно Правил санитарной безопасности в лесах, утвержденных Постановлением Правительства РФ от 29.06.2007 г. № 414, приказа Федерального агентства лесного хозяйства от 29.12.2007 г. № 523 «Руководство по планированию, организации и ведению лесопатологических обследований. Руководство по проведению санитарно-оздоровительных мероприятий. Руководство по локализации и ликвидации очагов вредных организмов. Руководство по проведению лесопатологического мониторинга»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iCs/>
          <w:color w:val="000000"/>
          <w:sz w:val="28"/>
          <w:szCs w:val="28"/>
        </w:rPr>
        <w:t>Общее санитарное состояние лесов Белореченского  лесничества можно оценить как удовлетворительное. На момент составления лесохозяйственного регламента, по данным лесоустройства, очагов вредителей и болезней леса не выявлено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iCs/>
          <w:color w:val="000000"/>
          <w:sz w:val="28"/>
          <w:szCs w:val="28"/>
        </w:rPr>
        <w:t>Крупные очаги массового размножения хвое-листогрызущих вредителей отсутствуют.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, хотя и снижают эстетическую и рекреационную привлекательность насаждений. Из болезней леса наиболее распространена стволовая гниль, которая поражает, в основном, перестойные буковые насаждения и мягколиственные породы.</w:t>
      </w:r>
    </w:p>
    <w:p>
      <w:pPr>
        <w:pStyle w:val="Normal"/>
        <w:shd w:fill="FFFFFF" w:val="clear"/>
        <w:spacing w:lineRule="exact" w:line="290"/>
        <w:ind w:firstLine="709"/>
        <w:jc w:val="both"/>
        <w:rPr/>
      </w:pPr>
      <w:r>
        <w:rPr>
          <w:iCs/>
          <w:color w:val="000000"/>
          <w:sz w:val="28"/>
          <w:szCs w:val="28"/>
        </w:rPr>
        <w:t>При проведении лесоустройства 1998г. в лесах лесничества выявлено сухостойного леса 88,8 тыс.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 или 1,7% от общего запаса. Общий объем захламленности определен в размере 81,6 тыс.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, или 1,6% от общего запаса. Выявленный объем сухостойного леса и захламленности является естественным отпадом и не является тревожным фактором в санитарном отношении.</w:t>
      </w:r>
    </w:p>
    <w:p>
      <w:pPr>
        <w:pStyle w:val="Normal"/>
        <w:shd w:fill="FFFFFF" w:val="clear"/>
        <w:spacing w:lineRule="exact" w:line="290"/>
        <w:ind w:firstLine="709"/>
        <w:jc w:val="both"/>
        <w:rPr/>
      </w:pPr>
      <w:r>
        <w:rPr>
          <w:iCs/>
          <w:color w:val="000000"/>
          <w:sz w:val="28"/>
          <w:szCs w:val="28"/>
        </w:rPr>
        <w:t>В целях оздоровления насаждений и недопущения распространения вредителей и болезней леса, необходимо ежегодно проводить на территории лесничества лесозащитные мероприятия и санитарно-оздоровительные мероприятия, связанные с вырубкой погибших и поврежденных деревьев.</w:t>
      </w:r>
    </w:p>
    <w:p>
      <w:pPr>
        <w:pStyle w:val="Normal"/>
        <w:shd w:fill="FFFFFF" w:val="clear"/>
        <w:spacing w:lineRule="exact" w:line="290"/>
        <w:ind w:firstLine="709"/>
        <w:jc w:val="both"/>
        <w:rPr/>
      </w:pPr>
      <w:r>
        <w:rPr>
          <w:iCs/>
          <w:color w:val="000000"/>
          <w:sz w:val="28"/>
          <w:szCs w:val="28"/>
        </w:rPr>
        <w:t>В лесах лесничества (категории защитности – леса, расположенные в водоохранных зонах; леса лесопарковых зон) при проведении лесозащитных мероприятий не рекомендуется применять ядохимикаты, а следует ориентироваться на механические, биотехнические и лесохозяйственные меры борьбы.</w:t>
      </w:r>
    </w:p>
    <w:p>
      <w:pPr>
        <w:pStyle w:val="Normal"/>
        <w:spacing w:lineRule="exact" w:line="29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2.1.</w:t>
      </w:r>
    </w:p>
    <w:p>
      <w:pPr>
        <w:pStyle w:val="Normal"/>
        <w:spacing w:lineRule="exact" w:line="29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709"/>
        <w:jc w:val="center"/>
        <w:rPr/>
      </w:pPr>
      <w:r>
        <w:rPr>
          <w:sz w:val="28"/>
          <w:szCs w:val="28"/>
        </w:rPr>
        <w:t>Нормативы мероприятий по защите лесов от вредных организмов</w:t>
      </w:r>
    </w:p>
    <w:p>
      <w:pPr>
        <w:pStyle w:val="Normal"/>
        <w:spacing w:lineRule="exact" w:line="29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789"/>
        <w:gridCol w:w="1064"/>
        <w:gridCol w:w="1533"/>
        <w:gridCol w:w="224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Рекомендуемые объем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Лесопатологическое обслед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енные раскоп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ям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омонный надзо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о-истребительные меры борьб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меры  профилактики и борьбы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ешивание  гнездовий для пт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рганизация уголков лесозащи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В зависимости от появления и развития очагов вредителей и болезней леса, изменения санитарного состояния насаждений, рекомендуемые виды и объемы лесозащитных мероприятий должны уточняться и корректироваться на основании лесопатологических обследований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При выполнении мероприятий по лесозащите необходимо руководствоваться Правилами санитарной безопасности в лесах, утвержденными постановлением Правительства Российской Федерации 29.06.2007г. № 414, а также приложением 4 приказа Федерального агентства лесного хозяйства от 29.12.2007 г. № 523 «Руководство по локализации и ликвидации очагов вредных организмов».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879"/>
      </w:tblGrid>
      <w:tr>
        <w:trPr/>
        <w:tc>
          <w:tcPr>
            <w:tcW w:w="1648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879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 передаче лесных участков в аренду, лесозащитные мероприятия на арендных лесных участках, предусматриваются проектом освоения лесов и в полном объеме выполняются арендатором лесных участков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2.2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6.2. 2.Нормативы и параметры  санитарно-оздоровитель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2278"/>
        <w:gridCol w:w="8"/>
        <w:gridCol w:w="1126"/>
        <w:gridCol w:w="9"/>
        <w:gridCol w:w="993"/>
        <w:gridCol w:w="1198"/>
        <w:gridCol w:w="79"/>
        <w:gridCol w:w="1132"/>
        <w:gridCol w:w="1049"/>
        <w:gridCol w:w="13"/>
        <w:gridCol w:w="16"/>
        <w:gridCol w:w="909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а погибших и поврежденных лесных насаждени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и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хламленности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лошна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орочна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б 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ный фонд по лесоводственным требовани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/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0,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/0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вырубки или убор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не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/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0,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/0,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/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лово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сень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ный фонд по лесоводственным требования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вырубки или убор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2.2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2278"/>
        <w:gridCol w:w="8"/>
        <w:gridCol w:w="1126"/>
        <w:gridCol w:w="9"/>
        <w:gridCol w:w="993"/>
        <w:gridCol w:w="1198"/>
        <w:gridCol w:w="79"/>
        <w:gridCol w:w="1132"/>
        <w:gridCol w:w="1049"/>
        <w:gridCol w:w="13"/>
        <w:gridCol w:w="925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а погибших и поврежденных лесных насаждени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и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хламленности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лошна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орочна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не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/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/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/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/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ло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белая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ный фонд по лесоводственным требования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/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вырубки или убор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нево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/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лово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твердолиственных: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ный фонд по лесоводственным требования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/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/0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2.2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2278"/>
        <w:gridCol w:w="8"/>
        <w:gridCol w:w="1126"/>
        <w:gridCol w:w="9"/>
        <w:gridCol w:w="993"/>
        <w:gridCol w:w="1198"/>
        <w:gridCol w:w="79"/>
        <w:gridCol w:w="1132"/>
        <w:gridCol w:w="1049"/>
        <w:gridCol w:w="13"/>
        <w:gridCol w:w="925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ка погибших и поврежденных лесных насаждени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и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хламленности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лошна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орочная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не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1/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1/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0,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/0,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/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/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о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сы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./зах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лесничеству: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ный фонд по лесоводственным требования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u w:val="single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/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/0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ый размер пользования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емый запас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рнево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/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/0,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/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/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/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лово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.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сы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./зах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унктам 30, 31 Правил санитарной безопасности в лесах, утвержденных постановлением Правительства Российской Федерации от 29.06.2007 г. № 414, при выявлении лесов, требующих проведения санитарно-оздоровительных мероприятий, которые не предусмотрены лесохозяйственным регламентом, а также проектом освоения лесов, указанные мероприятия планируются на основании материалов лесопатологического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лесопатологического обследования осуществляется корректировка лесохозяйственного регламента или проекта освоения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порядок и условия организации защиты лесов от вредных организмов и других негативных факторов воздействия на лес, а также санитарные требования к использованию лесов направленные на поддержание полезных функций леса регламент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9.06.2007 г. № 414 «Правила санитарной безопасности в лес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Федерального агентства лесного хозяйства от 29.12.2007 г. № 523 «Руководство по планированию, организации и ведению лесопатоло-гических обследований. Руководство по проведению санитарно-оздорови-тельных мероприятий. Руководство по локализации и ликвидации очагов вредных организм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существления санитарной безопасности в лесах осущест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опатологические об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оздоровительные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иационные и наземные работы по локализации и ликвидации очагов вредных организ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анитарных требований к использованию л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сопатологических обследований не может быть возложено на лицо, использующее леса (арендатора, пользов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ителями работ являются организации, в установленном порядке выигравшие конкурс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лесопатологических обследований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14 Правил санитарной безопасности в лесах (2007 г.) лица, осуществляющие использование, охрану, защиту и воспроизводство лесов при обнаружении признаков появления вредителей, болезней и других факторов обязаны в 5-дневный срок проинформировать об этом лесничество или Департамент лесного хозяйства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направляется в письменном виде путем заполнения листка сигнализации. Учет листков сигнализации ведется в лесничествах в журнале учета листков сигнализации. Листки сигнализации хранятся в лесничестве </w:t>
      </w:r>
      <w:r>
        <w:rPr>
          <w:spacing w:val="-4"/>
          <w:sz w:val="28"/>
          <w:szCs w:val="28"/>
        </w:rPr>
        <w:t>не менее 5 л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листков сигнализации и определение необходимых мероприятий по защите лесов проводится в 30-дневный срок с даты получения информации. Если это невозможно осуществить в указанный срок по объективным причинам (окончание вегетации или перехода вредителя в фазу, недоступную для учета), то данная информация используется для планирования текущих лесопатологических об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защите лесов от воздействия неблагоприятных факторов планируются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из листков сигн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лесопатологического монитор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полученной в процессе осуществления авиационных и наземных работ по охране и защите л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ультатов предыдущих лесопатологических обследований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сопатологические обследования планируются лесничествами и направляются для утверждения в Департамент лесного хозяйства Краснодар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ированная информация, получаемая при осуществлении лесопатологических обследований, является основанием для проведения санитарно-оздоровительных и других мероприятий по защите лесов, если они не были предусмотрены лесохозяйственным регламентом лесничества, проектом освоения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оздоровительные мероприятия осуществляются на основании Правил санитарной безопасности в лесах (утвержденных Постановлением Правительства РФ от 29.06.2007 г. № 414).  Руководства по проведению санитарно-оздоровительных мероприятий (Приказ Федерального агентства лесного хозяйства от 29 декабря 2007 г. № 523) и имеют своей целью улучшение санитарного состояния лесных насаждений, уменьшение угрозы распространения вредных организмов, обеспечение выполнения лесными насаждениями своих целевых функций, а также снижение ущерба от воздействия неблагоприятных факторов.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ыполнение санитарно-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, кроме случаев, когда это возложено на лица, использующих леса.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Лица, использующие леса в соответствии с договором аренды, выполняют санитарно-оздоровительные мероприятия (все или их часть)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-оздоровительных мероприятий (Приказ Федерального агентства лесного хозяйства от 29 декабря 2007 г. № 523). </w:t>
      </w:r>
    </w:p>
    <w:p>
      <w:pPr>
        <w:pStyle w:val="TextBodyIndent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 санитарно-оздоровительным мероприятиям относятся: </w:t>
      </w:r>
    </w:p>
    <w:p>
      <w:pPr>
        <w:pStyle w:val="Style33"/>
        <w:numPr>
          <w:ilvl w:val="0"/>
          <w:numId w:val="9"/>
        </w:numPr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ыборочная санитарная рубка;</w:t>
      </w:r>
    </w:p>
    <w:p>
      <w:pPr>
        <w:pStyle w:val="Style33"/>
        <w:numPr>
          <w:ilvl w:val="0"/>
          <w:numId w:val="9"/>
        </w:numPr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плошная санитарная рубка;</w:t>
      </w:r>
    </w:p>
    <w:p>
      <w:pPr>
        <w:pStyle w:val="Style33"/>
        <w:numPr>
          <w:ilvl w:val="0"/>
          <w:numId w:val="9"/>
        </w:numPr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уборка захламленности;</w:t>
      </w:r>
    </w:p>
    <w:p>
      <w:pPr>
        <w:pStyle w:val="Style33"/>
        <w:numPr>
          <w:ilvl w:val="0"/>
          <w:numId w:val="9"/>
        </w:numPr>
        <w:ind w:left="0" w:firstLine="709"/>
        <w:rPr/>
      </w:pPr>
      <w:r>
        <w:rPr>
          <w:b w:val="false"/>
          <w:bCs w:val="false"/>
        </w:rPr>
        <w:t>защита заготовленной древесины от поражения вредными организмами, в том числе карантинными;</w:t>
      </w:r>
    </w:p>
    <w:p>
      <w:pPr>
        <w:pStyle w:val="Style33"/>
        <w:numPr>
          <w:ilvl w:val="0"/>
          <w:numId w:val="9"/>
        </w:numPr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офилактические мероприятия;</w:t>
      </w:r>
    </w:p>
    <w:p>
      <w:pPr>
        <w:pStyle w:val="Style33"/>
        <w:numPr>
          <w:ilvl w:val="0"/>
          <w:numId w:val="9"/>
        </w:numPr>
        <w:ind w:left="0" w:firstLine="709"/>
        <w:rPr/>
      </w:pPr>
      <w:r>
        <w:rPr>
          <w:b w:val="false"/>
          <w:bCs w:val="false"/>
        </w:rPr>
        <w:t>прочие мероприятия, направленные против негативного воздействия на леса (кроме мероприятий по локализации и ликвидации вредных организм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о-оздоровительные мероприятия планируются лесничеством в пределах переданных полномочий. Основанием для планирования являются:</w:t>
      </w:r>
    </w:p>
    <w:p>
      <w:pPr>
        <w:pStyle w:val="Style3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результаты лесопатологических обследований; </w:t>
      </w:r>
    </w:p>
    <w:p>
      <w:pPr>
        <w:pStyle w:val="Style3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анные лесопатологического мониторинга; </w:t>
      </w:r>
    </w:p>
    <w:p>
      <w:pPr>
        <w:pStyle w:val="Style33"/>
        <w:rPr/>
      </w:pPr>
      <w:r>
        <w:rPr>
          <w:b w:val="false"/>
          <w:bCs w:val="false"/>
        </w:rPr>
        <w:t>-</w:t>
      </w:r>
      <w:r>
        <w:rPr>
          <w:b w:val="false"/>
          <w:bCs w:val="false"/>
          <w:lang w:eastAsia="zxx"/>
        </w:rPr>
        <w:t xml:space="preserve"> </w:t>
      </w:r>
      <w:r>
        <w:rPr>
          <w:b w:val="false"/>
          <w:bCs w:val="false"/>
        </w:rPr>
        <w:t>проект освоения лесов.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еобходимость включения лесного участка в план санитарно-оздоровительных мероприятий определяется на основе оценки санитарного состояния лесов с учетом их целевого назначения, категорий защитных лесов, зоны лесопатологической угрозы, транспортной доступности, а также с учетом экологической и экономической целесообразности. 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ланирование производится в виде годового плана и поквартальных планов-корректировок к лесохозяйственному регламенту в порядке, установленном пунктами 8-14 «</w:t>
      </w:r>
      <w:r>
        <w:rPr>
          <w:rStyle w:val="StrongEmphasis"/>
          <w:b w:val="false"/>
          <w:bCs w:val="false"/>
          <w:szCs w:val="28"/>
        </w:rPr>
        <w:t xml:space="preserve">Состава </w:t>
      </w:r>
      <w:r>
        <w:rPr>
          <w:szCs w:val="28"/>
        </w:rPr>
        <w:t>лесохозяйственных регламентов, порядка их разработки,</w:t>
      </w:r>
      <w:r>
        <w:rPr>
          <w:rStyle w:val="StrongEmphasis"/>
          <w:b w:val="false"/>
          <w:bCs w:val="false"/>
          <w:szCs w:val="28"/>
        </w:rPr>
        <w:t xml:space="preserve"> сроки их действия и порядка внесения в них изменений»</w:t>
      </w:r>
      <w:r>
        <w:rPr>
          <w:szCs w:val="28"/>
        </w:rPr>
        <w:t xml:space="preserve"> (Приказ МПР Российской Федерации от 19 апреля 2007 г. № 106). В планы-корректировки включаются Санитарно-оздоровительные мероприятия в лесных участках, не вошедших в лесохозяйственный регламент и проект освоения лесов. 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ведения о видах и объемах санитарно-оздоровительных мероприятий планируемых к проведению лицами, использующими леса на основании договора аренды, отражаются в подаваемой ежегодно Лесной декларации.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проекте освоения лесов и в лесохозяйственном регламенте санитарно-оздоровительные мероприятия предусматриваются не более, чем на 3 года с момента их утверждения</w:t>
      </w:r>
      <w:r>
        <w:rPr>
          <w:szCs w:val="28"/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ланы санитарно-оздоровительных мероприятий утверждаются  Департаментом лесного хозяйства Краснодаркого края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мещение заказа на проведение санитарно-оздоровительных меро-приятий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мещение заказа осуществляется путем проведения торгов в порядке, установленном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 Заказ на проведение Санитарно-оздоровительных мероприятий размещается одновременно с продажей лесных насаждений для заготовки древесины или без неё.</w:t>
      </w:r>
    </w:p>
    <w:p>
      <w:pPr>
        <w:pStyle w:val="TextBodyIndent"/>
        <w:ind w:firstLine="709"/>
        <w:rPr>
          <w:color w:val="000000"/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color w:val="000000"/>
          <w:szCs w:val="28"/>
        </w:rPr>
        <w:t xml:space="preserve">Санитарные рубки и уборка захламленности </w:t>
      </w:r>
      <w:r>
        <w:rPr>
          <w:szCs w:val="28"/>
        </w:rPr>
        <w:t xml:space="preserve">проводятся в лесах любого целевого назначения и всех категорий защитных лесов. Санитарные рубки не проводятся в молодняках до созревания в них деловой древесины, в этом случае проводятся уборка захламленности, рубки ухода или другие лесохозяйственные мероприятия. </w:t>
      </w:r>
      <w:r>
        <w:rPr>
          <w:color w:val="000000"/>
          <w:szCs w:val="28"/>
        </w:rPr>
        <w:t>Уборка захламленности</w:t>
      </w:r>
      <w:r>
        <w:rPr>
          <w:szCs w:val="28"/>
        </w:rPr>
        <w:t xml:space="preserve"> проводится при необходимости удаления из насаждения стоящих или лежащих стволов деревьев, утративших свои деловые качества (неликвидная древесина и др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е санитарные рубки проводятся в целях оздоровления насаждений, частично утративших устойчивость, восстановления их целевых функций, локализации и ликвидации очагов стволовых вредителей и опасных инфекционных заболеваний. После проведения выборочных санитарных рубок полнота насаждений не должна быть ниже предельных величин, при которых обеспечивается способность древостоев выполнять функции, соответствующие их категориям защитности или целевому назначению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rFonts w:eastAsia="Batang;바탕"/>
          <w:szCs w:val="28"/>
          <w:lang w:eastAsia="ko-KR"/>
        </w:rPr>
        <w:t>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, раннелетних - до 1 августа, позднелетних и осенних - до 1 мая следующе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лошные санитарные рубки</w:t>
      </w:r>
      <w:r>
        <w:rPr>
          <w:sz w:val="28"/>
          <w:szCs w:val="28"/>
        </w:rPr>
        <w:t xml:space="preserve"> - рубки при которых вырубается весь древостой на площади 0,1 га и более. Нельзя проводить сплошную рубку на всем выделе, если в нем имеются куртины здорового леса площадью от 0,1 га и более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Сплошные санитарные рубки проводятся в насаждениях, в которых после удаления деревьев, подлежащих рубке, полнота становится </w:t>
      </w:r>
      <w:r>
        <w:rPr>
          <w:szCs w:val="28"/>
        </w:rPr>
        <w:t>ниже предельных величин, при которых обеспечивается способность древостоев выполнять функции, соответствующие категориям защитных лесов или целевому назначению. Расчет фактической полноты древостоя производится при проведении лесопатологического обследования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szCs w:val="28"/>
        </w:rPr>
        <w:t>Сроки и технологию проведения сплошных санитарных рубок увязывают с биологией основных вредителей и болезней, лесоводственной характеристикой насаждения, обеспеченностью его естественным возобно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борка захламленности (неликвидной древесины и дров), в том числе валежа, проводится, как правило, одновременно с другими лесохозяйственными мероприятиями – рубками ухода, выборочными и сплошными санитарными рубками.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ак самостоятельное мероприятие, уборка захламленности проводится в местах образования ветровала, бурелома, снеголома, верховых пожаров и других повреждений деревьев при наличии неликвидной древесины и дров более 90% от общего запаса наса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ые мероприятия при хранении древесины на складах, погру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чных пунктах и при перевозке:</w:t>
      </w:r>
    </w:p>
    <w:p>
      <w:pPr>
        <w:pStyle w:val="TextBodyIndent"/>
        <w:ind w:firstLine="709"/>
        <w:rPr>
          <w:color w:val="0000FF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се лесопользователи при оставлении (хранении) заготовленной древесины в лесах в весенне-летний период на срок более 30 дней обязаны принять меры по предохранению ее от заселения стволовыми вредителями. В этих целях древесина в виде круглых лесоматериалов (сортиментов), долготья или хлыстов должна быть окорена или обработана инсектицидами. </w:t>
      </w:r>
    </w:p>
    <w:p>
      <w:pPr>
        <w:pStyle w:val="TextBodyIndent"/>
        <w:ind w:firstLine="709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Контроль за соблюдением правил хранения древесины на лесных складах и погрузочных пунктах, находящихся в лесу, либо на расстоянии до 0,5 км от него, осуществляют лесничества.</w:t>
      </w:r>
    </w:p>
    <w:p>
      <w:pPr>
        <w:pStyle w:val="TextBodyIndent"/>
        <w:ind w:firstLine="709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Заготовленные лесоматериалы, заселенные стволовыми вредителями, обитающими под корой, должны быть немедленно окорены (кора сожжена с соблюдением Правил пожарной безопасности в лесах) или обработаны инсектицидами до вылета насекомых из-под коры. Перевозка заселенных стволовыми вредителями, обитающими под корой, лесоматериалов допускается только после их окорки либо обработки инсектици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е мероприятия</w:t>
      </w:r>
    </w:p>
    <w:p>
      <w:pPr>
        <w:pStyle w:val="TextBodyIndent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и различных видах использования лесов не допускается уничтожение муравейников, гнезд, нор или других мест обитания животных. </w:t>
      </w:r>
    </w:p>
    <w:p>
      <w:pPr>
        <w:pStyle w:val="TextBodyIndent"/>
        <w:ind w:firstLine="709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В лесах, используемых в рекреационных целях, лесопользователем организуются наблюдения за состоянием лесных насаждений, по результатам которых осуществляется регулирование рекреационной нагрузки, проводятся необходимые санитарно-оздоровительные мероприятия в порядке, предусмотренном Руководством</w:t>
      </w:r>
      <w:r>
        <w:rPr>
          <w:szCs w:val="28"/>
        </w:rPr>
        <w:t xml:space="preserve"> по проведению санитарно-оздоровительных мероприятий</w:t>
      </w:r>
      <w:r>
        <w:rPr>
          <w:color w:val="000000"/>
          <w:szCs w:val="28"/>
        </w:rPr>
        <w:t>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Лесничество должно осуществлять пропаганду соблюдения лицами, использующими леса, Правил санитарной безопасности в лесах. В этих целях используется изготовление плакатов, аншлагов, листовок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санитарно-оздоровительных мероприятиях представляется гражданами и юридическими лицами, осуществляющими использование лесов, а также мероприятия по их защите, в лесной реестр в соответствии с утвержденным поряд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left" w:pos="510" w:leader="none"/>
          <w:tab w:val="left" w:pos="1247" w:leader="none"/>
          <w:tab w:val="left" w:pos="1361" w:leader="none"/>
          <w:tab w:val="left" w:pos="1531" w:leader="none"/>
          <w:tab w:val="left" w:pos="5400" w:leader="none"/>
          <w:tab w:val="left" w:pos="6300" w:leader="none"/>
        </w:tabs>
        <w:ind w:firstLine="709"/>
        <w:jc w:val="center"/>
        <w:rPr/>
      </w:pPr>
      <w:r>
        <w:rPr/>
        <w:t>Мероприятия по локализации и ликвидации очагов</w:t>
      </w:r>
    </w:p>
    <w:p>
      <w:pPr>
        <w:pStyle w:val="Style36"/>
        <w:tabs>
          <w:tab w:val="left" w:pos="510" w:leader="none"/>
          <w:tab w:val="left" w:pos="1247" w:leader="none"/>
          <w:tab w:val="left" w:pos="1361" w:leader="none"/>
          <w:tab w:val="left" w:pos="1531" w:leader="none"/>
          <w:tab w:val="left" w:pos="5400" w:leader="none"/>
          <w:tab w:val="left" w:pos="6300" w:leader="none"/>
        </w:tabs>
        <w:ind w:firstLine="709"/>
        <w:jc w:val="center"/>
        <w:rPr/>
      </w:pPr>
      <w:r>
        <w:rPr/>
        <w:t>вредных организмов</w:t>
      </w:r>
    </w:p>
    <w:p>
      <w:pPr>
        <w:pStyle w:val="Style36"/>
        <w:tabs>
          <w:tab w:val="left" w:pos="510" w:leader="none"/>
          <w:tab w:val="left" w:pos="1247" w:leader="none"/>
          <w:tab w:val="left" w:pos="1361" w:leader="none"/>
          <w:tab w:val="left" w:pos="1531" w:leader="none"/>
          <w:tab w:val="left" w:pos="5400" w:leader="none"/>
          <w:tab w:val="left" w:pos="6300" w:leader="none"/>
        </w:tabs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локализации и ликвидации очагов обеспечиваются лесничеством в пределах полномочий, определённых в соответствии со статьями 81-84 Лесного кодекса (ФЗ от 4 декабря 2006 г. № 2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мероприятий по локализации и ликвидации очагов не возлагается на лиц, использующих леса (Лесной кодекс статья 55, пункты </w:t>
      </w:r>
    </w:p>
    <w:p>
      <w:pPr>
        <w:pStyle w:val="Normal"/>
        <w:jc w:val="both"/>
        <w:rPr/>
      </w:pPr>
      <w:r>
        <w:rPr>
          <w:sz w:val="28"/>
          <w:szCs w:val="28"/>
        </w:rPr>
        <w:t>1-2).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. Для этого он обязан:</w:t>
      </w:r>
    </w:p>
    <w:p>
      <w:pPr>
        <w:pStyle w:val="21"/>
        <w:widowControl/>
        <w:numPr>
          <w:ilvl w:val="0"/>
          <w:numId w:val="0"/>
        </w:numPr>
        <w:tabs>
          <w:tab w:val="decimal" w:pos="0" w:leader="none"/>
          <w:tab w:val="left" w:pos="170" w:leader="none"/>
        </w:tabs>
        <w:autoSpaceDE w:val="true"/>
        <w:ind w:left="170" w:hanging="170"/>
        <w:rPr/>
      </w:pPr>
      <w:r>
        <w:rPr>
          <w:sz w:val="28"/>
          <w:szCs w:val="28"/>
        </w:rPr>
        <w:tab/>
        <w:tab/>
        <w:t>- не менее, чем за 6 месяцев до начала работ, предоставить в уполномоченные органы декларацию о намеченных мероприятиях с указанием вида вредного организма, площади, способа и сроков обработки насаждений, используемого препарата;</w:t>
      </w:r>
    </w:p>
    <w:p>
      <w:pPr>
        <w:pStyle w:val="21"/>
        <w:widowControl/>
        <w:numPr>
          <w:ilvl w:val="0"/>
          <w:numId w:val="0"/>
        </w:numPr>
        <w:tabs>
          <w:tab w:val="decimal" w:pos="0" w:leader="none"/>
          <w:tab w:val="left" w:pos="170" w:leader="none"/>
        </w:tabs>
        <w:autoSpaceDE w:val="true"/>
        <w:ind w:left="170" w:hanging="170"/>
        <w:rPr/>
      </w:pPr>
      <w:r>
        <w:rPr>
          <w:sz w:val="28"/>
          <w:szCs w:val="28"/>
        </w:rPr>
        <w:tab/>
        <w:tab/>
        <w:t>- соблюдать требования нормативно-правовых актов Российской Федерации, регулирующих безопасное обращение с пестицидами и агрохимикатами;</w:t>
      </w:r>
    </w:p>
    <w:p>
      <w:pPr>
        <w:pStyle w:val="21"/>
        <w:widowControl/>
        <w:numPr>
          <w:ilvl w:val="0"/>
          <w:numId w:val="0"/>
        </w:numPr>
        <w:tabs>
          <w:tab w:val="decimal" w:pos="0" w:leader="none"/>
          <w:tab w:val="left" w:pos="170" w:leader="none"/>
        </w:tabs>
        <w:autoSpaceDE w:val="true"/>
        <w:ind w:left="170" w:hanging="17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 обеспечивать проведение карантинных мероприятий на арендованном участке на срок проведения обрабо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лесах, расположенных в водоохранных зонах, запрещается использование химических и токсичных препаратов для локализации и ликвидации оча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проведение обработок химическими и токсичными препаратами лесных насаждений (Санитарные правила и нормы 1.2.1077-01 от 8 ноября 2001 г. № 34):</w:t>
      </w:r>
    </w:p>
    <w:p>
      <w:pPr>
        <w:pStyle w:val="21"/>
        <w:widowControl/>
        <w:numPr>
          <w:ilvl w:val="0"/>
          <w:numId w:val="0"/>
        </w:numPr>
        <w:tabs>
          <w:tab w:val="decimal" w:pos="0" w:leader="none"/>
          <w:tab w:val="left" w:pos="170" w:leader="none"/>
        </w:tabs>
        <w:autoSpaceDE w:val="true"/>
        <w:ind w:left="170" w:hanging="170"/>
        <w:rPr/>
      </w:pPr>
      <w:r>
        <w:rPr>
          <w:sz w:val="28"/>
          <w:szCs w:val="28"/>
        </w:rPr>
        <w:tab/>
        <w:tab/>
        <w:t>- в зонах отдыха населения и расположения оздоровительных учреждений;</w:t>
      </w:r>
    </w:p>
    <w:p>
      <w:pPr>
        <w:pStyle w:val="21"/>
        <w:widowControl/>
        <w:numPr>
          <w:ilvl w:val="0"/>
          <w:numId w:val="0"/>
        </w:numPr>
        <w:tabs>
          <w:tab w:val="decimal" w:pos="0" w:leader="none"/>
          <w:tab w:val="left" w:pos="170" w:leader="none"/>
        </w:tabs>
        <w:autoSpaceDE w:val="true"/>
        <w:ind w:left="170" w:hanging="170"/>
        <w:rPr/>
      </w:pPr>
      <w:r>
        <w:rPr>
          <w:sz w:val="28"/>
          <w:szCs w:val="28"/>
        </w:rPr>
        <w:tab/>
        <w:tab/>
        <w:t>- в зонах санитарной охраны источников питьевого и хозяйственно-бытового водоснабжения;</w:t>
      </w:r>
    </w:p>
    <w:p>
      <w:pPr>
        <w:pStyle w:val="21"/>
        <w:widowControl/>
        <w:numPr>
          <w:ilvl w:val="0"/>
          <w:numId w:val="0"/>
        </w:numPr>
        <w:tabs>
          <w:tab w:val="decimal" w:pos="0" w:leader="none"/>
          <w:tab w:val="left" w:pos="170" w:leader="none"/>
        </w:tabs>
        <w:autoSpaceDE w:val="true"/>
        <w:ind w:left="170" w:hanging="170"/>
        <w:rPr/>
      </w:pPr>
      <w:r>
        <w:rPr>
          <w:sz w:val="28"/>
          <w:szCs w:val="28"/>
        </w:rPr>
        <w:tab/>
        <w:tab/>
        <w:t>- в 300-метровых зонах при проведении наземных работ вокруг рыбохозяйственных водоемов, источников хозяйственно-питьевого водоснабжения населения, ферм и скотных дворов, птицеферм, мест выпаса скота, от участков под посевами сельскохозяйственных культур, идущих в пищу без тепловой обработки (лук на перо, петрушка, сельдерей, щавель, горох, укроп, томаты, огурцы, клубника, малина, смородина и др.).</w:t>
      </w:r>
    </w:p>
    <w:p>
      <w:pPr>
        <w:pStyle w:val="21"/>
        <w:widowControl/>
        <w:numPr>
          <w:ilvl w:val="0"/>
          <w:numId w:val="0"/>
        </w:numPr>
        <w:tabs>
          <w:tab w:val="decimal" w:pos="0" w:leader="none"/>
          <w:tab w:val="left" w:pos="170" w:leader="none"/>
        </w:tabs>
        <w:autoSpaceDE w:val="true"/>
        <w:ind w:left="0" w:hanging="0"/>
        <w:rPr/>
      </w:pPr>
      <w:r>
        <w:rPr>
          <w:sz w:val="28"/>
          <w:szCs w:val="28"/>
        </w:rPr>
        <w:tab/>
        <w:t>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приказом МЧС от 8 июля 2004 года № 32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 мероприятий по локализации и ликвидации очагов вредных организмов осуществляется Департамернтом лесного Краснодарского края. 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планирования мер по локализации и ликвидации очагов вредных организмов являются данные лесопатологических обследований, лесопатологического мониторинга и декларации лесопользователей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Работы по локализации и ликвидации очагов вредных организмов, в том числе карантинных объектов, планируют, если предстоящее суммарное повреждение вредителями (вредными организмами) угрожает жизнеспособности насаждений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Отчет о проведенных мероприятиях по локализации очагов 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проведенных мероприятиях по локализации и ликвидации очагов в установленном порядке включается в лесной реестр  «Отчет о проведенных мероприятиях по локализации и ликвидации очагов») и статистическую форму отчетности 12-ЛХ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1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3. Требования к воспроизводству лесов (нормативы,</w:t>
      </w:r>
    </w:p>
    <w:p>
      <w:pPr>
        <w:pStyle w:val="Normal"/>
        <w:spacing w:lineRule="exact" w:line="31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, сроки проведения мероприятий</w:t>
      </w:r>
    </w:p>
    <w:p>
      <w:pPr>
        <w:pStyle w:val="Normal"/>
        <w:spacing w:lineRule="exact" w:line="31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совосстановлению, уходу за лесами)</w:t>
      </w:r>
    </w:p>
    <w:p>
      <w:pPr>
        <w:pStyle w:val="Normal"/>
        <w:spacing w:lineRule="exact" w:line="31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3.1.</w:t>
      </w:r>
    </w:p>
    <w:p>
      <w:pPr>
        <w:pStyle w:val="Normal"/>
        <w:spacing w:lineRule="exact" w:line="310"/>
        <w:ind w:firstLine="709"/>
        <w:jc w:val="center"/>
        <w:rPr/>
      </w:pPr>
      <w:r>
        <w:rPr>
          <w:sz w:val="28"/>
          <w:szCs w:val="28"/>
        </w:rPr>
        <w:t>2.16.3.1.Нормативы и параметры  ухода за лесами, не связанного</w:t>
      </w:r>
    </w:p>
    <w:p>
      <w:pPr>
        <w:pStyle w:val="Normal"/>
        <w:spacing w:lineRule="exact" w:line="31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заготовкой древесины</w:t>
      </w:r>
    </w:p>
    <w:p>
      <w:pPr>
        <w:pStyle w:val="Normal"/>
        <w:spacing w:lineRule="exact" w:line="31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143"/>
        <w:gridCol w:w="1736"/>
        <w:gridCol w:w="11"/>
        <w:gridCol w:w="1067"/>
        <w:gridCol w:w="1074"/>
        <w:gridCol w:w="998"/>
        <w:gridCol w:w="99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./сух.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Срок повторяемости,лет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размер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 xml:space="preserve">с 1га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етления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листвен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2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1.</w:t>
      </w:r>
    </w:p>
    <w:p>
      <w:pPr>
        <w:pStyle w:val="Normal"/>
        <w:spacing w:lineRule="exact" w:line="31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143"/>
        <w:gridCol w:w="1736"/>
        <w:gridCol w:w="1078"/>
        <w:gridCol w:w="1074"/>
        <w:gridCol w:w="998"/>
        <w:gridCol w:w="99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./сух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Срок повторяемости,лет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размер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вырубаемый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вердолиств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листвен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ветления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стки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листвен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вердолиств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лиственны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ягколиственных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чисток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убок ухода по лесничеству: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листв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голиств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Кроме того осветления, в формирующихся молодняк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ормативы и параметры мероприятий по лесовосстановлению и лесоразвед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.16.3.1.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лощадь, га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013"/>
        <w:gridCol w:w="1014"/>
        <w:gridCol w:w="1014"/>
        <w:gridCol w:w="1014"/>
        <w:gridCol w:w="1275"/>
        <w:gridCol w:w="1276"/>
        <w:gridCol w:w="993"/>
        <w:gridCol w:w="798"/>
        <w:gridCol w:w="799"/>
        <w:gridCol w:w="799"/>
        <w:gridCol w:w="1006"/>
      </w:tblGrid>
      <w:tr>
        <w:trPr>
          <w:trHeight w:val="617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к а з а т е л и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крытые лесной растительностью зем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осеки предстоящего ревизионного периода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енных и низ-кополнотных наса-ждений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6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ибшие насаж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рубк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алины и пустыр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сплошных санитарных руб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рубок спелых и перестой-ных наса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-ш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-тич-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емли, нуждающиеся в лесовосстановлении, все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по породам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вой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ерд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ягк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кусственное – создание лесных культур, 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ородам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ерд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бинированное – частичные лесные культуры, 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1.2.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013"/>
        <w:gridCol w:w="1014"/>
        <w:gridCol w:w="1014"/>
        <w:gridCol w:w="1014"/>
        <w:gridCol w:w="1275"/>
        <w:gridCol w:w="1276"/>
        <w:gridCol w:w="993"/>
        <w:gridCol w:w="798"/>
        <w:gridCol w:w="799"/>
        <w:gridCol w:w="799"/>
        <w:gridCol w:w="1006"/>
      </w:tblGrid>
      <w:tr>
        <w:trPr>
          <w:trHeight w:val="617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к а з а т е л и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е покрытые лесной растительностью зем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Лесосеки предстоящего ревизионного периода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енных и низ-кополнотных наса-ждений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66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огибшие насаж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вырубк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рогалины и пустыр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от сплошных санитарных руб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от рубок спелых и перестой-ных наса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-ш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-тич-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ородам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ерд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енное лесовостановление – 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породам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вой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ерд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олиственн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2958"/>
      </w:tblGrid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12958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здавать лесные культуры рекомендуется по технологическим схемам, для каждой категории лесокультурных земель. С учетом наличия естественного возобновления, типа лесорастительных условий и особенностей участка, в технологической схеме предусмотрены:  способы обработки почвы, способ производства, схема смешения, способ и кратность уходов за лесокультурами.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958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Естественное лесовосстановление твердолиственными породами из общей площади 464 га, на площади 160 га предусмотрено путем (вида) сохранения подроста ценных древесных пород.</w:t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6.3.2. Нормативы и параметры мероприятий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лесовосстановлению и лесоразведению</w:t>
      </w:r>
    </w:p>
    <w:p>
      <w:pPr>
        <w:pStyle w:val="Normal"/>
        <w:spacing w:lineRule="exact" w:line="24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Лесовосстановление осуществляется в целях восстановления вырубленных, погибших, поврежденных лесов, прогалин. Лесовосстановление должно обеспечивать восстановление лесных насаждений, сохранение биологического разнообразия лесов, сохранение полезных функций лесов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3.2.1.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лесовосстановления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собы лесовосстановления в зависимости от естественного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совосстановления ценных лесных древесных пород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3091"/>
        <w:gridCol w:w="2515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Способы лесовос</w:t>
              <w:softHyphen/>
              <w:t>стано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Древесные породы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Группы типов леса, типы лесорастительных услов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Количество жизне</w:t>
              <w:softHyphen/>
              <w:t>способного подрос</w:t>
              <w:softHyphen/>
              <w:t xml:space="preserve">та и молодняка, </w:t>
            </w:r>
          </w:p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тыс. штук на 1 га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Степная зона</w:t>
            </w:r>
          </w:p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Район степей европейской части Российской Федераци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78"/>
                <w:sz w:val="28"/>
                <w:szCs w:val="28"/>
              </w:rPr>
              <w:t>Естественное лесовосстановление пу</w:t>
              <w:softHyphen/>
              <w:t>тем мероприятий по сохранению подрос</w:t>
              <w:softHyphen/>
              <w:t>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Сос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Очень сухие и сухие боры, субори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Более 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Дуб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Очень сухие и сухие дубравы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Более 3</w:t>
            </w:r>
          </w:p>
        </w:tc>
      </w:tr>
      <w:tr>
        <w:trPr>
          <w:trHeight w:val="1011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Свежие дубравы и судубравы, влажные и пойменные 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Более 2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Естественное лесовосстановление пу</w:t>
              <w:softHyphen/>
              <w:t>тем минерализации почвы или комби</w:t>
              <w:softHyphen/>
              <w:t>нированное лесовосстановление</w:t>
            </w:r>
          </w:p>
          <w:p>
            <w:pPr>
              <w:pStyle w:val="Normal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Сосн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Очень сухие и сухие боры, субори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1,5-4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Свежие боры, субори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0,5-2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Влажные боры, субори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0,5-1,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Дуб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Очень сухие и сухие дубравы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2-3</w:t>
            </w:r>
          </w:p>
        </w:tc>
      </w:tr>
      <w:tr>
        <w:trPr>
          <w:trHeight w:val="972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Свежие дубравы и судубравы, влажные и пойменные 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Искусственное лесовосстановление</w:t>
            </w:r>
          </w:p>
          <w:p>
            <w:pPr>
              <w:pStyle w:val="Normal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Сосн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Очень сухие и сухие боры, субори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Менее 1,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Свежие боры, субори и судубравы, влажные боры, субори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Менее 0,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Дуб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Очень сухие и сухие дубравы и су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Менее 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>Свежие дубравы и судубравы, влажные и пойменные дубравы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0"/>
              <w:ind w:hanging="0"/>
              <w:jc w:val="center"/>
              <w:rPr/>
            </w:pPr>
            <w:r>
              <w:rPr>
                <w:rStyle w:val="FontStyle78"/>
                <w:sz w:val="28"/>
                <w:szCs w:val="28"/>
              </w:rPr>
              <w:t>Менее 1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rStyle w:val="FontStyle78"/>
          <w:sz w:val="28"/>
          <w:szCs w:val="28"/>
        </w:rPr>
      </w:pPr>
      <w:r>
        <w:rPr/>
      </w:r>
    </w:p>
    <w:p>
      <w:pPr>
        <w:pStyle w:val="Normal"/>
        <w:spacing w:lineRule="exact" w:line="31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2.1.</w:t>
      </w:r>
    </w:p>
    <w:tbl>
      <w:tblPr>
        <w:tblW w:w="93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276"/>
        <w:gridCol w:w="3969"/>
        <w:gridCol w:w="1649"/>
      </w:tblGrid>
      <w:tr>
        <w:trPr>
          <w:trHeight w:val="109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ы лесовосстан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евес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ы типов леса, типы лесорастительных услов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знеспособного подроста и молодняка, тыс.шт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а</w:t>
            </w:r>
          </w:p>
        </w:tc>
      </w:tr>
      <w:tr>
        <w:trPr>
          <w:trHeight w:val="26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4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горного Северного Кавк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Кавказский горный район</w:t>
            </w:r>
          </w:p>
        </w:tc>
      </w:tr>
      <w:tr>
        <w:trPr>
          <w:trHeight w:val="24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ественное лесовосстановление путем мероприятий по сохранению подр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ие дубравы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2,5</w:t>
            </w:r>
          </w:p>
        </w:tc>
      </w:tr>
      <w:tr>
        <w:trPr>
          <w:trHeight w:val="26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жие дубравы 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</w:t>
            </w:r>
          </w:p>
        </w:tc>
      </w:tr>
      <w:tr>
        <w:trPr>
          <w:trHeight w:val="2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жные дубравы 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1,5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,0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2,5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ественное лесовосстановление путем минерализации почвы или комбинированное лесовосстанов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ие дубравы 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,5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жие дубравы 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жные дубравы 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-1,5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>
          <w:trHeight w:val="19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,5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усственное лесо-восстанов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ие и свежие дубравы 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жные дубравы и судубра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0,5</w:t>
            </w:r>
          </w:p>
        </w:tc>
      </w:tr>
      <w:tr>
        <w:trPr>
          <w:trHeight w:val="29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, влаж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создании лесных культур посадочный материал должен отвечать требованиям, изложенным в приложении 1 «Правил лесовосстановления», 2007г. </w:t>
      </w:r>
    </w:p>
    <w:p>
      <w:pPr>
        <w:sectPr>
          <w:headerReference w:type="default" r:id="rId2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6.3.2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садочному материалу лесных древесных пород и качеству молодняков, созданных    при искусствен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мбинированном лесовосстановлении, площади которых подлежат отнесению к земля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рытым лесной растительностью</w:t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7"/>
        <w:gridCol w:w="1094"/>
        <w:gridCol w:w="1267"/>
        <w:gridCol w:w="1075"/>
        <w:gridCol w:w="3517"/>
        <w:gridCol w:w="995"/>
        <w:gridCol w:w="1603"/>
        <w:gridCol w:w="1459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весные породы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посадочному материалу</w:t>
            </w:r>
          </w:p>
        </w:tc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молоднякам, площади которых подлежат отнесению к землям, покрытым лесной растительностью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не менее, л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 стволика у корневой шейки не менее, м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стволика не менее, см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типов леса или типов лесорастительных условий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не менее, л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ревьев главных пород не менее, тыс. шт. на 1 г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высота деревьев главных пород не менее, м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6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ная зо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степей Европейской части Российской Федерации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  повисл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бородавчат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вежая и влажная судубра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яз приземистый  </w:t>
            </w:r>
            <w:r>
              <w:rPr>
                <w:sz w:val="28"/>
                <w:szCs w:val="28"/>
              </w:rPr>
              <w:t xml:space="preserve"> (перистоветвистый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хие субори и сугруд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едичия трехколючковая (обыкновенн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хие судубравы и дубра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Дуб черешчаты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хие дубравы и судубра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ерноземно-луговые почвы мощностью 0,8-1,0 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ерноземные почвы мощностью 0,6-0,75 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иния лжеакац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хие субори, судубравы и дубра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2.2.</w:t>
      </w:r>
    </w:p>
    <w:tbl>
      <w:tblPr>
        <w:tblW w:w="14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7"/>
        <w:gridCol w:w="1094"/>
        <w:gridCol w:w="1258"/>
        <w:gridCol w:w="1085"/>
        <w:gridCol w:w="3437"/>
        <w:gridCol w:w="1056"/>
        <w:gridCol w:w="1622"/>
        <w:gridCol w:w="1459"/>
      </w:tblGrid>
      <w:tr>
        <w:trPr>
          <w:trHeight w:val="23" w:hRule="atLeast"/>
        </w:trPr>
        <w:tc>
          <w:tcPr>
            <w:tcW w:w="3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весные породы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посадочному материалу</w:t>
            </w:r>
          </w:p>
        </w:tc>
        <w:tc>
          <w:tcPr>
            <w:tcW w:w="7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молоднякам, площади которых подлежат отнесению к землям, покрытым лесной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астительностью</w:t>
            </w:r>
          </w:p>
        </w:tc>
      </w:tr>
      <w:tr>
        <w:trPr>
          <w:trHeight w:val="23" w:hRule="atLeast"/>
        </w:trPr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не менее, л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 стволика у корневой шейки не менее, м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стволика не менее, см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типов леса или типов лесорастительных услов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не менее, л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еревьев главных пород не менее, тыс. шт. на 1 г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высота деревьев главных пород не менее, м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осна крымск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хие и свежие боры, субори,  сугруд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осна обыкновен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хой бор и субор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вежие и влажные боры и субор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Тополь черны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сокорь)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вежие и влажные судубравы и дубра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вежий и влажный осокорни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Ясени  ланцетный (зеленый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обыкновенны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хие и свежие субори, су-дубравы и дубра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156"/>
        <w:rPr>
          <w:rFonts w:eastAsia="MS Mincho;ＭＳ 明朝"/>
          <w:sz w:val="16"/>
          <w:szCs w:val="28"/>
        </w:rPr>
      </w:pPr>
      <w:r>
        <w:rPr>
          <w:rFonts w:eastAsia="MS Mincho;ＭＳ 明朝"/>
          <w:sz w:val="16"/>
          <w:szCs w:val="28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2.2.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657"/>
        <w:gridCol w:w="1080"/>
        <w:gridCol w:w="1260"/>
        <w:gridCol w:w="1080"/>
        <w:gridCol w:w="3420"/>
        <w:gridCol w:w="1080"/>
        <w:gridCol w:w="1620"/>
        <w:gridCol w:w="1440"/>
      </w:tblGrid>
      <w:tr>
        <w:trPr>
          <w:trHeight w:val="425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садочному материалу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 к молоднякам, площади которых подлежат отнесению к землям, покрытым лесной растительностью</w:t>
            </w:r>
          </w:p>
        </w:tc>
      </w:tr>
      <w:tr>
        <w:trPr>
          <w:trHeight w:val="1621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зраст не мене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метр стволика у корневой шейки не менее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ота стволика не менее, 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типов леса или типов лесорастительных усл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зраст не мене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деревьев главных пород не менее, тыс.ш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высота деревьев главных пород не менее, м</w:t>
            </w:r>
          </w:p>
        </w:tc>
      </w:tr>
      <w:tr>
        <w:trPr>
          <w:trHeight w:val="3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горного Северного Кавк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Кавказский горный район</w:t>
            </w:r>
          </w:p>
        </w:tc>
      </w:tr>
      <w:tr>
        <w:trPr/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восточ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ая и влажная субу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ая и влажная бу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 крас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ая и влажная дуб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/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 пушист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ухая дуб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/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дуб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 черешчатый и скаль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дуб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ая и влажная судуб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ая и влажная дубр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2.2.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657"/>
        <w:gridCol w:w="1080"/>
        <w:gridCol w:w="1260"/>
        <w:gridCol w:w="1080"/>
        <w:gridCol w:w="3420"/>
        <w:gridCol w:w="1080"/>
        <w:gridCol w:w="1620"/>
        <w:gridCol w:w="1440"/>
      </w:tblGrid>
      <w:tr>
        <w:trPr>
          <w:trHeight w:val="425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садочному материалу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 к молоднякам, площади которых подлежат отнесению к землям, покрытым лесной растительностью</w:t>
            </w:r>
          </w:p>
        </w:tc>
      </w:tr>
      <w:tr>
        <w:trPr>
          <w:trHeight w:val="1621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зраст не мене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метр стволика у корневой шейки не менее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ота стволика не менее, 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типов леса или типов лесорастительных усл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зраст не мене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деревьев главных пород не менее, тыс.ш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высота деревьев главных пород не менее, м</w:t>
            </w:r>
          </w:p>
        </w:tc>
      </w:tr>
      <w:tr>
        <w:trPr>
          <w:trHeight w:val="3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 посевн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й и влажный сугру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314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й и влажный гру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етсуга Мензи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й и влажный сугру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>
          <w:trHeight w:val="3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 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 и влажные гру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>
          <w:trHeight w:val="3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хта Нордмана (кавказ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й пихтар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156"/>
        <w:rPr>
          <w:rFonts w:eastAsia="MS Mincho;ＭＳ 明朝"/>
          <w:sz w:val="16"/>
          <w:szCs w:val="28"/>
        </w:rPr>
      </w:pPr>
      <w:r>
        <w:rPr>
          <w:rFonts w:eastAsia="MS Mincho;ＭＳ 明朝"/>
          <w:sz w:val="16"/>
          <w:szCs w:val="28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20"/>
        <w:spacing w:lineRule="exact" w:line="156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ипы лесных культур и технологические схемы их создания в завис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типов условий местопроизрастания и категорий лесокультурных площадей</w:t>
      </w:r>
    </w:p>
    <w:p>
      <w:pPr>
        <w:pStyle w:val="Normal"/>
        <w:ind w:right="-172" w:hanging="0"/>
        <w:jc w:val="right"/>
        <w:rPr/>
      </w:pPr>
      <w:r>
        <w:rPr>
          <w:sz w:val="28"/>
          <w:szCs w:val="28"/>
        </w:rPr>
        <w:t>Таблица 2.16.3.2.3</w:t>
      </w:r>
      <w:r>
        <w:rPr/>
        <w:t>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021"/>
        <w:gridCol w:w="1707"/>
        <w:gridCol w:w="968"/>
        <w:gridCol w:w="1012"/>
        <w:gridCol w:w="1980"/>
        <w:gridCol w:w="1620"/>
        <w:gridCol w:w="1620"/>
        <w:gridCol w:w="900"/>
        <w:gridCol w:w="1440"/>
        <w:gridCol w:w="900"/>
        <w:gridCol w:w="161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сокультур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ы условий местопроизраст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е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2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Раскорчеван. вырубки прогал., кустарники (0.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-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Механизирован. сплошная плугами ПЛН-4-35, ПЛН-3-35 с тр. ДТ-75,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34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ажная вспашка ППН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-дуб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, ясень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старники – смородина золот., свидина, буз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Д-Д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-К-Сп-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х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МЛУ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Н-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Н-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Ф-1 с тр.Т-40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7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5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-2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2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ханиз. культив. КДС-1.8; КЛ-2.6; КЛП-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. МТЗ-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кратн. в течение 5 лет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. рас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чев. вырубки с шир. полосы 5 м и расстоян. меж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 4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-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ханиз. полосами плугами ПЛН-4-3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Н-3-35, ППН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. ДТ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–дуб; б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Д-Д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Д-Д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-Бк-Бк-Б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-Бк-Бк-Б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МЛУ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Н-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Д-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тр. Д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 Т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-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ханиз. культив. КДС-1.8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-2.6 с 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, Т-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кратн. в течен. 5 лет. Дополн. руч. прополка</w:t>
            </w:r>
          </w:p>
        </w:tc>
      </w:tr>
    </w:tbl>
    <w:p>
      <w:pPr>
        <w:pStyle w:val="Normal"/>
        <w:spacing w:lineRule="exact" w:line="276"/>
        <w:ind w:right="-172" w:hanging="0"/>
        <w:jc w:val="right"/>
        <w:rPr/>
      </w:pPr>
      <w:r>
        <w:rPr>
          <w:sz w:val="28"/>
          <w:szCs w:val="28"/>
        </w:rPr>
        <w:t>Продолжение таблицы 2.16.3.23</w:t>
      </w:r>
      <w:r>
        <w:rPr/>
        <w:t>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68"/>
        <w:gridCol w:w="1012"/>
        <w:gridCol w:w="1980"/>
        <w:gridCol w:w="1620"/>
        <w:gridCol w:w="1260"/>
        <w:gridCol w:w="900"/>
        <w:gridCol w:w="1260"/>
        <w:gridCol w:w="1080"/>
        <w:gridCol w:w="197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сокультур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ы условий местопроизраст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е посадоч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20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sz w:val="28"/>
                <w:szCs w:val="28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sz w:val="28"/>
                <w:szCs w:val="28"/>
              </w:rPr>
              <w:t>Прогалины, пологие склоны, поросшие кустарником и мелколесьем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.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sz w:val="28"/>
                <w:szCs w:val="28"/>
              </w:rPr>
              <w:t>Расчистка. Сплошная обработка почвы по системе черного пара с плантажем плугами ППН-40, ПЛН-4-34 с тр. ДТ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Главная порода-платан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груша кавказ; кустарники – мирик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-Пл-Пл-Пл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-Сп-Сп-Сп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К-К-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3,0х3,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-50%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-25%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25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ив. КДС-1.8; КЛ-2.6 с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. МТЗ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Т-75 15-кратн. в течение 5 лет. Дополн. ручн. пропол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sz w:val="28"/>
                <w:szCs w:val="28"/>
              </w:rPr>
              <w:t>Прогал. пологие склоны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sz w:val="28"/>
                <w:szCs w:val="28"/>
              </w:rPr>
              <w:t>Механиз. полосами шир. 10м межполосный разрыв 2м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стеме раннего пара ПЛН-4-35; ПЛН-3-35 с тр. Т-74, ДТ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Главная порода – дуб; сопутств. клены, ясень; кустарники – свидина, бузина, смородина з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Д-Д-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-Бк-Бк-Б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3,0х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У-1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Ч-1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Н-1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Н-1 с тракт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74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м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00%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-100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-«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-2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0-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Главная порода – сосна; сопут. - бе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С-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С-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С-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Б-Б-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3,0х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75%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25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-«-</w:t>
            </w:r>
          </w:p>
        </w:tc>
      </w:tr>
    </w:tbl>
    <w:p>
      <w:pPr>
        <w:pStyle w:val="Normal"/>
        <w:ind w:right="-172" w:hanging="0"/>
        <w:jc w:val="right"/>
        <w:rPr/>
      </w:pPr>
      <w:r>
        <w:rPr>
          <w:sz w:val="28"/>
          <w:szCs w:val="28"/>
        </w:rPr>
        <w:t>Продолжение таблицы 2.16.3.2.3</w:t>
      </w:r>
      <w:r>
        <w:rPr/>
        <w:t>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68"/>
        <w:gridCol w:w="1012"/>
        <w:gridCol w:w="2340"/>
        <w:gridCol w:w="1260"/>
        <w:gridCol w:w="1260"/>
        <w:gridCol w:w="1080"/>
        <w:gridCol w:w="1260"/>
        <w:gridCol w:w="1029"/>
        <w:gridCol w:w="18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сокультурных площад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ы условий местопроизраст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(шифр) технологич. схемы создания лес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обработки почвы и рекомендуемые механ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е посадоч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производства (посадка, посев) и рекомендуемые механиз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осадочных мест в т.шт на 1 га и в % по пород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ухода (продолжительность, кратность)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sz w:val="28"/>
                <w:szCs w:val="28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ы крутизной 13-2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sz w:val="28"/>
                <w:szCs w:val="28"/>
              </w:rPr>
              <w:t>Механиз. напашными террасами по системе раннего пара. Шир. полотна террас 4м, бормы 1.5м. Плуг челн. ПЧС-4-35 с тр. ДТ- 75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лавная порода-дуб;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Д-Д-Д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-Бк-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3,0х0,7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00%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.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ив. КДС-1.8; КЛ-2.6 с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. МТЗ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75 15-кратн. в течение 5 лет.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. ручн.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и в судубравах с недостаточн. ест. возобн. гл. пород на склонах до 12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sz w:val="28"/>
                <w:szCs w:val="28"/>
              </w:rPr>
              <w:t>Частичная корчевка пней корчевателями Д-210Г, Д-496, Д-513А, МП-2Б с тр. Т-100, Т-130, рыхлен. культ. КРТ-3, БДТН-2.5, рыхлен. РН-40 с тр. ДТ-75, Т-74. Ширина полос 5м через 4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лавная порода – со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С-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Размещение в полосе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2,5-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Н-1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Н-1А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Д-1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.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.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культив. КЛБ-1.7 с  тракт. МТЗ-82 уход за культ. мотоагрегатом тип «Секор» ОКН-2; 11-кратн.(4-3-3-1) в течен. 4 лет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. ручн.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</w:t>
            </w:r>
          </w:p>
        </w:tc>
      </w:tr>
    </w:tbl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6.3.2.3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00"/>
        <w:gridCol w:w="1080"/>
        <w:gridCol w:w="1980"/>
        <w:gridCol w:w="1260"/>
        <w:gridCol w:w="900"/>
        <w:gridCol w:w="1080"/>
        <w:gridCol w:w="1980"/>
        <w:gridCol w:w="1080"/>
        <w:gridCol w:w="179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окультурных площа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ы условий местопроизрас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(шифр) технологич. схемы создания лесных культ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обработки почвы и рекомендуемые механ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е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н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ие посадочны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производства (посадка, посев) и рекомендуемые механиз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посадочных мест в т.шт на 1 га и в % по порода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ухода (продолжительность, кратность)</w:t>
            </w:r>
          </w:p>
        </w:tc>
      </w:tr>
      <w:tr>
        <w:trPr>
          <w:trHeight w:val="16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Предгорный райо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и в судубравах с недостаточн. ест. возобн. гл. пород на склонах до 12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Частичная корчевка пней корчевателями Д-210Г, Д-МП-2Б, Д-496, Д-513А  с тр. Т-100, Т-130 и рыхлен. ОПГН в площ. 4,0х 1,5 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ая порода – 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х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х5,0-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0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0шт. пл. на 1 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чная посад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летних сеян. по 12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-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00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чной, путем рыхления почвы, удаление травы и поросли («Секор-2»), 9-кратн. в течение 4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-3-2-1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больше 12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Ручная площадками размером 2.0-4.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порода – сосна, б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х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-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шт. пл.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чная посад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х летних сеян. по 6 шт в площа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</w:tbl>
    <w:p>
      <w:pPr>
        <w:pStyle w:val="Normal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right"/>
        <w:rPr/>
      </w:pPr>
      <w:r>
        <w:rPr>
          <w:sz w:val="26"/>
          <w:szCs w:val="26"/>
        </w:rPr>
        <w:t>Продолжение таблицы 2.16.3.2.3.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7"/>
        <w:gridCol w:w="900"/>
        <w:gridCol w:w="900"/>
        <w:gridCol w:w="2864"/>
        <w:gridCol w:w="1096"/>
        <w:gridCol w:w="1080"/>
        <w:gridCol w:w="1375"/>
        <w:gridCol w:w="1134"/>
        <w:gridCol w:w="860"/>
        <w:gridCol w:w="184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Лесорастительная з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лесокультурных площа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Типы условий местопроизрас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Номер (шифр) технологич. схемы создания лесных культу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Способ обработки почвы и рекомендуемые механизм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Рекомендуемые главные и сопутствующие породы и кустар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смешения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ых культу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Размещение 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Способ производства (посадка, посев) и рекомендуемые механиз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Число посадочных мест в т.шт на 1 га и в % по пород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Способ ухода (продолжительность, кратность)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center"/>
              <w:rPr/>
            </w:pPr>
            <w:r>
              <w:rPr>
                <w:sz w:val="26"/>
                <w:szCs w:val="26"/>
              </w:rPr>
              <w:t xml:space="preserve">Предгорный район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и с недостат. ест. возоб. гл. пород в дубравах и судубравах на пологих склонах до 12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1-3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чная корчевка пней корчевателями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-210Г, МП-2Б, Д-496, Д-513А с тр. Т-100,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-130; машиной для расчистки полос МРП-2 с тр. ДТ-75, ЛХТ-55, рыхление ПКЛ-70, ПЛД-1.2, ФЛУ-0.8  в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лосах шириной </w:t>
            </w:r>
          </w:p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sz w:val="26"/>
                <w:szCs w:val="26"/>
              </w:rPr>
              <w:t>1,5-2м через 6-8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Главная порода – дуб,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Д-Д-Д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Бк-Бк-Б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-6,0х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МЛУ-1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,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Н-1А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МФ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-3,3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100%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Механиз. культив. КДС-1.8; КЛБ-1.7 с тр. ДТ-75, МТЗ-80; уход за порослью мотоагрегат «Секор-2»,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-2 11-кратн. в течен.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лет 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-3-2-1-1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и в лесах с недостаточн. ест. возобн. гл. пород на склонах 13-20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vertAlign w:val="subscript"/>
              </w:rPr>
              <w:t>0-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0-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0-1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очвы путем раскорчевки прерывистыми полосами </w:t>
            </w:r>
          </w:p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sz w:val="26"/>
                <w:szCs w:val="26"/>
              </w:rPr>
              <w:t>1.5-5м или площадками 1.5-3м корчевателями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210Г, МП-2Б,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-496, Д-513А с тр.</w:t>
            </w:r>
          </w:p>
          <w:p>
            <w:pPr>
              <w:pStyle w:val="Normal"/>
              <w:spacing w:lineRule="exact" w:line="2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00, Т-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Главная порода – сос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С-С-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Расстояние между полосами и площадками 4-6м с разрывом между ними 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посадк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1-2 летних сеян. в 2 ряда с размещением 0,8х0,8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-3,0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Ручной, путем рыхления почвы, удаление травы и поросли («Секор-2»), 9-кратн.  уход 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лет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-2-2-1-1)</w:t>
            </w:r>
          </w:p>
        </w:tc>
      </w:tr>
    </w:tbl>
    <w:p>
      <w:pPr>
        <w:sectPr>
          <w:headerReference w:type="default" r:id="rId30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 лесовосстановления.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овосстановление осуществляется путем (способы лесовосстановления) ес</w:t>
        <w:softHyphen/>
        <w:t>тественного, искусственного или комбинированного восстановления ле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е восстановление лесов осуществляется за счет мер содействия лесовосстановлению: путем сохранения подроста лесных древесных пород при проведе</w:t>
        <w:softHyphen/>
        <w:t>нии рубок лесных насаждений, минерализации почвы, огораживании и т.п. Искусст</w:t>
        <w:softHyphen/>
        <w:t>венное восстановление лесов осуществляется путем создания лесных культур: посадки сеянцев, саженцев, черенков или посева семян лесных раст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ое восстановление лесов осуществляется за счет сочетания ес</w:t>
        <w:softHyphen/>
        <w:t>тественного и искусственного лесовосстано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овосстановление проводится на вырубках, гарях, рединах, прогалинах, иных не покрытых лесной растительностью или пригодных для лесовосстановления земл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овосстановительные мероприятия на каждом лесном участке, предназна</w:t>
        <w:softHyphen/>
        <w:t>ченном для проведения лесовосстановления, осуществляются в соответствии с проек</w:t>
        <w:softHyphen/>
        <w:t>том лесовосстано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ращивания посадочного материала и создания лесных культур исполь</w:t>
        <w:softHyphen/>
        <w:t>зуются районированные семена лесных насаждений, соответствующие требованиям, установленным Федеральным законом от 17 декабря 1997г. № 149-ФЗ «О семеноводст</w:t>
        <w:softHyphen/>
        <w:t>ве» и Указаний по лесному семеноводству в Российской Федерации (2000 г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енное лесовосстановление проводится, когда невозможно обеспечить естественное или нецелесообразно комбинированное лесовосстановление хозяйственно ценными лесными древесными породами, а также на лесных участках, на которых по</w:t>
        <w:softHyphen/>
        <w:t>гибли лесные куль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обработки почвы выбираются при проектировании искусственного лесовосстановления в зависимости от природно-климатических условий, типов почвы и иных фак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лошная механическая обработка может проводиться на лесных участках, не имеющих на всей территории препятствий для работы техники (при крутизне склонов до 6 градусов и отсутствии водной и ветровой эрозии почв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ичная механическая обработка почвы осуществляется путем полосной вспашки, минерализации или рыхления почвы на полосах или площадках, нарезки бо</w:t>
        <w:softHyphen/>
        <w:t>розд или траншей, образования микроповышений (пластов, гряд, гребней, холмиков), подготовки ямок. При обработке почвы бороздами или полосами должны обеспечи</w:t>
        <w:softHyphen/>
        <w:t>ваться их прямолинейность и параллель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Без предварительной обработки почвы, как исключение, допускается создание лесных культур путем посадки саженцев на хорошо очищенных вырубках с количест</w:t>
        <w:softHyphen/>
        <w:t>вом пней до 500 штук на 1 гектар при отсутствии опасности возобновления быстрора</w:t>
        <w:softHyphen/>
        <w:t>стущими лесными насаждениями малоценных древесных пор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лесных культур посевом семян число посевных мест по сравнению с указанными нормами густоты культур при посадке сеянцев увеличивается на 2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по сохранению подроста лесных насаждений ценных лесных древесных пород осуществляются одновременно с проведением рубок лесных насаждений. Рубка в таких случаях проводится преимущественно в зимнее время по снежному покрову с применением технологий, позволяющих обеспечить сохранение от уничтожения и по</w:t>
        <w:softHyphen/>
        <w:t>вреждения количество подроста и молодняка ценных лесных древесных пород не менее</w:t>
        <w:br/>
        <w:t>предусмотренного при отводе лесосек.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, вырубки сломанных и поврежденных лесных рас</w:t>
        <w:softHyphen/>
        <w:t>тений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раженный вредными организмами, слаборазвитый и поврежденный при рубке леса подрост по окончании лесосечных работ должен быть срубле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гротехнические ух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предотвращения зарастания поверхности почвы сорной травянистой и древесно-кустарниковой растительностью, накопления влаги в почве проводится агротехнический уход за лесными культурами. К агротехническому уходу относятся: ручная оправка растений от завала травой и почвой, заноса песком, размыва и выдувания почвы, выжимания морозом; рыхление почвы с одновременным уничтожением травянистой и древесной растительности в рядах культур и междурядьях; уничтожение или предупреждение появления травянистой и нежелательной древесной растительности; дополнение лесных культур, подкормка минеральными удобрениями и полив лесных культ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гротехнический уход направлен главным образом на накопление и экономное расходование почвенной влаги. Способы, количество и длительность агротехнических уходов зависят от  биологических особенностей культивируемой лесной древесной породы, способа обработки почвы, метода создания лесных культур, размеров применявшегося посадоч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6.4. Нормативы семеноводства, состоя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осеменной базы, питомник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выращивания посадочного материала и создания лесных культур используются районированные семена лесных насаждений, соответствующие требованиям, установленным в соответствии с Федеральным законом от 17 декабря 1997 г. № 149-ФЗ «О семеноводстве», «Указаний по лесному семеноводству в Российской Федерации» (200) г.), а также установленные приказом от 14.06.2007 г. № 153 «Об утверждении порядка использования районированных семян лесных растений основных лесных древесных пород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йонированные семена лесных растений заготавливаются в пределах территории лесосеменного района, где они используются, или в иных лесо-семенных районах, из которых согласно лесосеменному районированию допускается их использование в данном лесосеменном рай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Лесосеменной район происхождения семян лесных растений должен быть указан в сертификате, удостоверяющем сортовые и посевные качества семян лесных растений, или в удостоверении о качестве семян лесных раст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отсутствии семян лесных растений, заготовленных в пределах лесосеменного района, на территории которого осуществляется воспроизводство лесов, используются районированные семена лесных растений из других лесосеменных район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нерайонированных семян лесных растений при вос-производстве лесов не допускаетс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ещается использовать семена лесных растений для посева (посад-ки) в случаях, есл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- их сортовые или посевные качества не проверены или не соответст-вуют требованиям государственных стандартов, иных нормативных документов в области семеноводств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овышении продуктивности и качества создаваемых лесных культур важное значение имеет использование посадочного материала с улучшенны-ми наследственными свойствами, которые проявляются в выбранной породе, в данном типе леса при заготовке их в пределах лесосеменного района и заготовленные с лесосеменной базы (ЕГСК) лесничеств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ход за лесными селекционно-семеноводческими объектами ЕГСК должны проводиться по правилам и нормативам, согласно «Указаний по лесному семеноводству» Москва (2000 г.)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31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ы единого генетико-селекционного комплекс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елореченского лесничества 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.16.4.1.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1"/>
        <w:gridCol w:w="1137"/>
        <w:gridCol w:w="851"/>
        <w:gridCol w:w="1134"/>
        <w:gridCol w:w="992"/>
        <w:gridCol w:w="992"/>
        <w:gridCol w:w="1021"/>
        <w:gridCol w:w="96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Лесниче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Участково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лесн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 </w:t>
            </w:r>
            <w:r>
              <w:rPr>
                <w:bCs/>
                <w:color w:val="000000"/>
                <w:sz w:val="26"/>
                <w:szCs w:val="26"/>
              </w:rPr>
              <w:t>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 </w:t>
            </w:r>
            <w:r>
              <w:rPr>
                <w:bCs/>
                <w:color w:val="000000"/>
                <w:sz w:val="26"/>
                <w:szCs w:val="26"/>
              </w:rPr>
              <w:t>вы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к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плюсовых деревьев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выд.,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Видовое наз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лес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раст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Состав насаждений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мсомоль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Комсомоль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А (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А 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А 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А 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Дч 1Яо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А 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А (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Б (1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шех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Б (1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дников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Б (1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дников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Б (1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дников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Б(103)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Б(1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,18,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дников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А(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дников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Б (1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у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дников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Б (1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Белореченск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дниковск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Б (1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eastAsia="MS Mincho;ＭＳ 明朝"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ение таблицы 2.16.4.1.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1"/>
        <w:gridCol w:w="1137"/>
        <w:gridCol w:w="851"/>
        <w:gridCol w:w="1134"/>
        <w:gridCol w:w="992"/>
        <w:gridCol w:w="992"/>
        <w:gridCol w:w="1021"/>
        <w:gridCol w:w="96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Лесниче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Участково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лесн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 </w:t>
            </w:r>
            <w:r>
              <w:rPr>
                <w:bCs/>
                <w:color w:val="000000"/>
                <w:sz w:val="26"/>
                <w:szCs w:val="26"/>
              </w:rPr>
              <w:t>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 </w:t>
            </w:r>
            <w:r>
              <w:rPr>
                <w:bCs/>
                <w:color w:val="000000"/>
                <w:sz w:val="26"/>
                <w:szCs w:val="26"/>
              </w:rPr>
              <w:t>вы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к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плюсовых деревьев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выд.,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Видовое наз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лес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раст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Состав насаждений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4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лесни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Л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7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чание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 таблице 2.16.4.1. в скобках новая нумерация кварталов бывших лесничеств, вошедших в состав участковых лесничеств Белореченского лесничества (см. таблицу 1.1.1.3).</w:t>
            </w:r>
          </w:p>
        </w:tc>
      </w:tr>
    </w:tbl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необходимого количества посадочного материала</w:t>
      </w:r>
    </w:p>
    <w:p>
      <w:pPr>
        <w:pStyle w:val="Normal"/>
        <w:shd w:fill="FFFFFF" w:val="clear"/>
        <w:spacing w:lineRule="exact" w:line="34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>Искусственное лесовосстановление (создание лесных культур) в предстоящем периоде  планируется на площади 120,0 га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нее число посадочных мест на 1 га при создании лесных культур: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>- на вырубках – 3,3 тыс.шт/га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еобходимое количество посадочного материала в год для создания лесных культур (15х33) = 49,5 тыс.шт, с учетом дополнения 20% - </w:t>
      </w:r>
    </w:p>
    <w:p>
      <w:pPr>
        <w:pStyle w:val="Normal"/>
        <w:shd w:fill="FFFFFF" w:val="clear"/>
        <w:spacing w:lineRule="exact" w: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9,9 тыс.шт.) 59,4 тыс.шт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мбинированное лесовосстановление планируется на площади </w:t>
      </w:r>
    </w:p>
    <w:p>
      <w:pPr>
        <w:pStyle w:val="Normal"/>
        <w:shd w:fill="FFFFFF" w:val="clear"/>
        <w:spacing w:lineRule="exact" w: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,0 га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обходимое количество посадочного материала в год при комбинированном лесовосстановлении и при количестве посадочных мест на 1 га 1,2тыс.шт – 2,4 тыс.шт., с учетом дополнения 20% - (0,48 тыс.шт) = </w:t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bCs/>
          <w:color w:val="000000"/>
          <w:sz w:val="28"/>
          <w:szCs w:val="28"/>
        </w:rPr>
        <w:t>2,88 тыс.шт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го лесничеству для проведения искусственного и комбинированного лесовосстановления ежегодно необходимо 62,28 тыс.шт посадочного материала 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затрат на выполнение лесовосстановительных работ для защиты субвенций из федерального  бюджета в лесохозяйственном регламенте не приводится, а все необходимые расчеты приведены в лесном плане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jc w:val="center"/>
        <w:rPr/>
      </w:pPr>
      <w:r>
        <w:rPr>
          <w:b/>
          <w:bCs/>
          <w:color w:val="000000"/>
          <w:sz w:val="28"/>
          <w:szCs w:val="28"/>
        </w:rPr>
        <w:t>2.17.Требования к использованию лесов в соответствии</w:t>
      </w:r>
    </w:p>
    <w:p>
      <w:pPr>
        <w:pStyle w:val="Normal"/>
        <w:shd w:fill="FFFFFF" w:val="clear"/>
        <w:spacing w:lineRule="exact" w:line="3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с лесорастительными зонами и лесным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йонами</w:t>
      </w:r>
    </w:p>
    <w:p>
      <w:pPr>
        <w:pStyle w:val="TextBodyIndent"/>
        <w:spacing w:lineRule="exact" w:line="3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40"/>
        <w:ind w:firstLine="709"/>
        <w:rPr/>
      </w:pPr>
      <w:r>
        <w:rPr>
          <w:szCs w:val="28"/>
        </w:rPr>
        <w:t>Леса Белореченского лесничества располагаются  в степной зоне района степей Европейской части Российской Федерации и в зоне  Горного Северного Кавказа Северо-Кавказского горного района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При лесоустройстве 1998 г. использована типологическая (диагностическая) схема лесорастительных  условий и типов леса, разработанная б.Кавказским филиалом ВНИИЛМ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 в лесничестве было выделено 16 групп типов леса, образованных путем объединения отдельных типов леса по сходству лесорастительных условий и лесообразующих пород.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хозяйства в каждой группе типов леса должно быть направлено на целевую породу группы типов леса.</w:t>
      </w:r>
    </w:p>
    <w:p>
      <w:pPr>
        <w:pStyle w:val="Normal"/>
        <w:shd w:fill="FFFFFF" w:val="clear"/>
        <w:spacing w:lineRule="exact" w:line="30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7.1.</w:t>
      </w:r>
    </w:p>
    <w:p>
      <w:pPr>
        <w:pStyle w:val="Normal"/>
        <w:shd w:fill="FFFFFF" w:val="clear"/>
        <w:spacing w:lineRule="exact" w:line="30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групп типов леса</w:t>
      </w:r>
    </w:p>
    <w:p>
      <w:pPr>
        <w:pStyle w:val="Normal"/>
        <w:shd w:fill="FFFFFF" w:val="clear"/>
        <w:spacing w:lineRule="exact" w:line="30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41"/>
        <w:gridCol w:w="2041"/>
        <w:gridCol w:w="3260"/>
        <w:gridCol w:w="709"/>
        <w:gridCol w:w="1280"/>
        <w:gridCol w:w="1237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Группы типов ле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Наименование и индексы групп типов л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Типы леса, входящие в состав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Основные целевые пор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Временно целевые породы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Ч – сухие дубравы дуба черешча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ЧЗ - очень сухи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ЧЗ – сухая дубрава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Ч – сухие дубняки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Г – свежие дубравы дуба черешча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ГП – свежие пойменны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Ч – свежи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Ч –влажные  дубравы дуба черешча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ЧП – влажные пойменны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Ч – влажные дубравы дуба черешча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СХ – очень сухие сосняк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Т – ареалы редколес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ОССПУ – очень сухие сосняки сосны пицундск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ХСС – сухие сосняки сосны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ХСПУ – сухие сосняки сосны пицундск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ХДП – сухие дубравы дуба пушист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П – сухие дубняки дуба пушис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Ил, Я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П – очень сухие дубняки дуба пушис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С – сухие  дубравы дуба скаль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С – очень сухие дубняки дуба ск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ДС – сухие дубняки дуба ск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ДИ – очень сухие дубняки дуба ибер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ХДИ – сухие дубняки дуба иберийс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ВДС – свежие дубняки дуба скальн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ДС – свежие дубняки дуба ск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Я, Кл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ВДИ – свежие дубняки дуба иберийс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ДИ – влажные дубняки дуба ибер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ВЛКШ – свежие влажные каштанн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КШ – свежие кашт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, Я, Кл, Окч, Олс  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КШ – влажные кашт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СВБИ – свежие букня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ХБИ – сухие бук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Олс, Кл, 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БК– влажные букня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БК – влажные бук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, Олс, Кл, Олч 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ПЕ – свежие пихтарники, ель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П – свежие пихтар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Олч, Олс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Е – свежие е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/>
      </w:pPr>
      <w:r>
        <w:rPr>
          <w:sz w:val="28"/>
          <w:szCs w:val="28"/>
        </w:rPr>
        <w:t>Продолжение таблицы 2.17.1</w:t>
      </w:r>
      <w:r>
        <w:rPr/>
        <w:t>.</w:t>
      </w:r>
    </w:p>
    <w:tbl>
      <w:tblPr>
        <w:tblW w:w="946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41"/>
        <w:gridCol w:w="2041"/>
        <w:gridCol w:w="3260"/>
        <w:gridCol w:w="709"/>
        <w:gridCol w:w="1280"/>
        <w:gridCol w:w="123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Группы типов ле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именование и индексы групп типов л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Типы леса, входящие в состав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Основные целевые пор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Временно целевые породы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П – влажные пихтар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П – влажные пихтар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Г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ПС – влажные субальпийские пихтар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СВСС – свежие сосня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СПЛ – свежие сосняки сосны Палл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ВСС – свежие сосняки сосны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ВЛКР – влажные криволесь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БС – влажные субальпийские сосня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КР – субальпийские криволес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ЫВОТ – сырые ольшаники, ивняк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ВЛТ – влажные тополь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ч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ЫИВ – сырые ивня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ч</w:t>
            </w:r>
          </w:p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ЫОЛС – сырые сероольшат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СЫОЛЧ – сырые иргоольшат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РАКА – ракушечники приазовск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ЫИВР – сырые ракуше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с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ЛИВ – влажные ракуше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СВИВ – свежие ракуше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К временно целевым породам (гр. 6) отнесены породы, которые не являются целевыми для данной группы типов леса, но в конкретных условиях лесничества не подлежат замене на целевые по разным соображениям, они выполняют эстетические, защитные и водоохранные функции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3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ЛЕС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Ограничения по видам целевого назначения лесов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В лесах  Белореченского  лесничества, согласно их целевому назначению, </w:t>
      </w:r>
      <w:r>
        <w:rPr>
          <w:b/>
          <w:sz w:val="28"/>
          <w:szCs w:val="28"/>
        </w:rPr>
        <w:t>не допускается: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sz w:val="28"/>
          <w:szCs w:val="28"/>
        </w:rPr>
        <w:t>- создание лесных плантаций;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sz w:val="28"/>
          <w:szCs w:val="28"/>
        </w:rPr>
        <w:t>- создание лесоперерабатывающей лесной инфраструктуры;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- выращивание лесных плодовых, ягодных декоративных растений и лекарственных растений;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- не допускаются рубки ухода умеренно высокой (31-40%) и высокой (41-50%) интенсивности выборки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ограничения по видам  целевого назначения (категориям защитности) лесов лесничества приведены в таблице 3.1.1.</w:t>
      </w:r>
    </w:p>
    <w:p>
      <w:pPr>
        <w:pStyle w:val="Normal"/>
        <w:shd w:fill="FFFFFF" w:val="clear"/>
        <w:spacing w:lineRule="exact" w:line="24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1.1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я по видам целевого назначения лесов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2168"/>
        <w:gridCol w:w="66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водоохранных зо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-  сплошные рубки лесных насаждений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спользование токсичных химических препара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охраны и защиты лесов при проведении лесовос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ановительных работ и рубок ухода за лесом, в т.ч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научных целях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именение авиации при локализации и ликвид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чагов вредных организмов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-  реконструкция малоценных насаждений путем спло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ной вырубки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- сплошная  распашка земель при лесовосстановлении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- движение и стоянка транспортных (кроме спец. тран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портных средств) за исключением их движения п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рогам и стоянки в специально оборудованны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-  размещение кладбищ, скотомогильников, мест захо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нения отходов производства и потребления, отрав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яющих и ядовитых веществ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эксплуатация хозяйственных и иных объектов, без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орудования таких объектов сооружениями, обес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чивающими охрану водных объектов от загрязне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ия, засорения и истощения вод в соответствии с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дным законодательством и законодательством 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ласти охраны окружающей среды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спользование сточных вод для удобрения почв.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приведенных ограничений в соответствии с Водным кодексом (2006 г.) в прибрежных (50 метров) защитных полосах установлены дополнительные ограничения: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.1.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2168"/>
        <w:gridCol w:w="66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опуск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ижение трелевочных тракторов при заготовке д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си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тавление порубочных остатков (выносятся за п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лы прибрежных защитных полос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жигание порубочных оста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ас сельскохозяйственных животных и органи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ия для них летних лагерей и ванн;</w:t>
              <w:br/>
              <w:t>- выращивание сельскохозяйственных культур пр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лошной распашке земель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78"/>
                <w:sz w:val="28"/>
                <w:szCs w:val="28"/>
              </w:rPr>
              <w:t>Леса, выпол</w:t>
              <w:softHyphen/>
              <w:t>няющие функ</w:t>
              <w:softHyphen/>
              <w:t>ции защиты природных и иных объектов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both"/>
              <w:rPr>
                <w:rStyle w:val="FontStyle7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1387" w:leader="dot"/>
                <w:tab w:val="left" w:pos="1915" w:leader="dot"/>
              </w:tabs>
              <w:spacing w:lineRule="auto" w:line="240"/>
              <w:rPr>
                <w:rStyle w:val="FontStyle108"/>
                <w:sz w:val="28"/>
                <w:szCs w:val="28"/>
              </w:rPr>
            </w:pPr>
            <w:r>
              <w:rPr>
                <w:rStyle w:val="FontStyle78"/>
                <w:sz w:val="28"/>
                <w:szCs w:val="28"/>
              </w:rPr>
              <w:t>Защитные поло</w:t>
              <w:softHyphen/>
              <w:t>сы лесов, рас</w:t>
              <w:softHyphen/>
              <w:t>положенные вдоль железно</w:t>
              <w:softHyphen/>
              <w:t>дорожных пу</w:t>
              <w:softHyphen/>
              <w:t>тей общего пользования, федеральных автодорог об</w:t>
              <w:softHyphen/>
              <w:t>щего пользова</w:t>
              <w:softHyphen/>
              <w:t>ния, автомо</w:t>
              <w:softHyphen/>
              <w:t>бильных дорог общего пользо</w:t>
              <w:softHyphen/>
              <w:t>вания, находя</w:t>
              <w:softHyphen/>
              <w:t>щихся в собст</w:t>
              <w:softHyphen/>
              <w:t>венности субъ</w:t>
              <w:softHyphen/>
              <w:t>екта Р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Запрещается:</w:t>
            </w:r>
          </w:p>
          <w:p>
            <w:pPr>
              <w:pStyle w:val="Style58"/>
              <w:widowControl/>
              <w:tabs>
                <w:tab w:val="clear" w:pos="708"/>
                <w:tab w:val="left" w:pos="22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78"/>
                <w:sz w:val="28"/>
                <w:szCs w:val="28"/>
              </w:rPr>
              <w:t>-проведение сплошных рубок при заготовке древесины спе</w:t>
              <w:softHyphen/>
              <w:t>лых и перестойных насаждений;</w:t>
            </w:r>
          </w:p>
          <w:p>
            <w:pPr>
              <w:pStyle w:val="Style58"/>
              <w:widowControl/>
              <w:tabs>
                <w:tab w:val="clear" w:pos="708"/>
                <w:tab w:val="left" w:pos="22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78"/>
                <w:sz w:val="28"/>
                <w:szCs w:val="28"/>
              </w:rPr>
              <w:t>-выращивание лесных плодовых, ягодных декоративных растений, лекарственных растений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 xml:space="preserve">-создание лесных плантаций и их эксплуатация;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 xml:space="preserve">-создание лесоперерабатывающей лесной инфраструктуры;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78"/>
                <w:sz w:val="28"/>
                <w:szCs w:val="28"/>
              </w:rPr>
              <w:t xml:space="preserve">-сбор лесной подстилки и мха;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06"/>
                <w:sz w:val="28"/>
                <w:szCs w:val="28"/>
              </w:rPr>
              <w:t>Допускается:</w:t>
            </w:r>
          </w:p>
          <w:p>
            <w:pPr>
              <w:pStyle w:val="Style63"/>
              <w:widowControl/>
              <w:tabs>
                <w:tab w:val="clear" w:pos="708"/>
                <w:tab w:val="left" w:pos="35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78"/>
                <w:sz w:val="28"/>
                <w:szCs w:val="28"/>
              </w:rPr>
              <w:t>-</w:t>
              <w:tab/>
              <w:t xml:space="preserve">проведение сплошных рубок в случаях, предусмотренных частью </w:t>
            </w:r>
            <w:r>
              <w:rPr>
                <w:rStyle w:val="FontStyle109"/>
              </w:rPr>
              <w:t xml:space="preserve">4 </w:t>
            </w:r>
            <w:r>
              <w:rPr>
                <w:rStyle w:val="FontStyle78"/>
                <w:sz w:val="28"/>
                <w:szCs w:val="28"/>
              </w:rPr>
              <w:t xml:space="preserve">статьи </w:t>
            </w:r>
            <w:r>
              <w:rPr>
                <w:rStyle w:val="FontStyle109"/>
              </w:rPr>
              <w:t xml:space="preserve">17 </w:t>
            </w:r>
            <w:r>
              <w:rPr>
                <w:rStyle w:val="FontStyle78"/>
                <w:sz w:val="28"/>
                <w:szCs w:val="28"/>
              </w:rPr>
              <w:t xml:space="preserve">Лесного кодекса; </w:t>
            </w:r>
          </w:p>
          <w:p>
            <w:pPr>
              <w:pStyle w:val="Style63"/>
              <w:widowControl/>
              <w:tabs>
                <w:tab w:val="clear" w:pos="708"/>
                <w:tab w:val="left" w:pos="35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Рекомендуется:</w:t>
            </w:r>
          </w:p>
          <w:p>
            <w:pPr>
              <w:pStyle w:val="Style63"/>
              <w:widowControl/>
              <w:tabs>
                <w:tab w:val="clear" w:pos="708"/>
                <w:tab w:val="left" w:pos="35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78"/>
                <w:sz w:val="28"/>
                <w:szCs w:val="28"/>
              </w:rPr>
              <w:t>-при проведении работ по лесовосстановлению должны ис</w:t>
              <w:softHyphen/>
              <w:t>пользоваться древесные породы, устойчивые к вредным веществам (воздействиям);</w:t>
            </w:r>
          </w:p>
          <w:p>
            <w:pPr>
              <w:pStyle w:val="Style63"/>
              <w:widowControl/>
              <w:tabs>
                <w:tab w:val="clear" w:pos="708"/>
                <w:tab w:val="left" w:pos="35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78"/>
                <w:sz w:val="28"/>
                <w:szCs w:val="28"/>
              </w:rPr>
              <w:t>-мероприятия по уходу за лесом должны быть направлены на формирование сложных смешанных насаждений.</w:t>
            </w:r>
          </w:p>
          <w:p>
            <w:pPr>
              <w:pStyle w:val="Style151"/>
              <w:widowControl/>
              <w:spacing w:lineRule="auto" w:line="240"/>
              <w:ind w:left="142" w:hanging="0"/>
              <w:jc w:val="both"/>
              <w:rPr/>
            </w:pPr>
            <w:r>
              <w:rPr>
                <w:rStyle w:val="FontStyle106"/>
                <w:sz w:val="28"/>
                <w:szCs w:val="28"/>
              </w:rPr>
              <w:t>Не рекомендуется</w:t>
            </w:r>
          </w:p>
          <w:p>
            <w:pPr>
              <w:pStyle w:val="Style64"/>
              <w:spacing w:before="5" w:after="0"/>
              <w:jc w:val="both"/>
              <w:rPr/>
            </w:pPr>
            <w:r>
              <w:rPr>
                <w:rStyle w:val="FontStyle78"/>
                <w:sz w:val="28"/>
                <w:szCs w:val="28"/>
              </w:rPr>
              <w:t>- сбор и заготовка пищевых лесных ресурсов и сбор лекар</w:t>
              <w:softHyphen/>
              <w:t>ственных трав.</w:t>
            </w:r>
          </w:p>
        </w:tc>
      </w:tr>
    </w:tbl>
    <w:p>
      <w:pPr>
        <w:pStyle w:val="Normal"/>
        <w:jc w:val="center"/>
        <w:rPr>
          <w:rStyle w:val="FontStyle78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00"/>
        <w:jc w:val="right"/>
        <w:rPr/>
      </w:pPr>
      <w:r>
        <w:rPr>
          <w:sz w:val="28"/>
          <w:szCs w:val="28"/>
        </w:rPr>
        <w:t>Продолжение таблицы 3.1.1.</w:t>
      </w:r>
    </w:p>
    <w:p>
      <w:pPr>
        <w:pStyle w:val="Normal"/>
        <w:spacing w:lineRule="exact" w:line="24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794"/>
        <w:gridCol w:w="6666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7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а лесопарковых зон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- рубка спелых и перестойных насаждений с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ью заготовки древесины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охотничьего хозяйства и осуществление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оты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-ведение сельского хозяй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работ по геологическому изучению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р и разработка новых месторождений полезных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копаемых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мещение объектов капитального строительства,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исключением гидротехнических сооружен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-использование токсичных химических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паратов при  уходе за лесами и обработке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чвы при лесовосстановлени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бор лесной подстилки и заготовка мх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екомендуется</w:t>
            </w:r>
            <w:r>
              <w:rPr>
                <w:sz w:val="28"/>
                <w:szCs w:val="28"/>
              </w:rPr>
              <w:t xml:space="preserve"> сбор и заготовка пищевых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>лесных ресурсов и сбор лекарственных трав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i/>
                <w:sz w:val="28"/>
                <w:szCs w:val="28"/>
              </w:rPr>
              <w:t>Рубки ухода</w:t>
            </w:r>
            <w:r>
              <w:rPr>
                <w:sz w:val="28"/>
                <w:szCs w:val="28"/>
              </w:rPr>
              <w:t xml:space="preserve"> (ландшафтные рубки) направлены н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стойчивых к рекреационным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ям лесов и лесных ландшафтов с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1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ой степенью благоустройства.</w:t>
            </w:r>
          </w:p>
        </w:tc>
      </w:tr>
      <w:tr>
        <w:trPr>
          <w:trHeight w:val="2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ые леса</w:t>
            </w:r>
          </w:p>
        </w:tc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ListParagraph"/>
              <w:ind w:left="0" w:hanging="85"/>
              <w:rPr/>
            </w:pPr>
            <w:r>
              <w:rPr>
                <w:sz w:val="28"/>
                <w:szCs w:val="28"/>
              </w:rPr>
              <w:t>- проведение сплошных рубок спелых и перестойных  насаждений с целью заготовки древесины;</w:t>
            </w:r>
          </w:p>
          <w:p>
            <w:pPr>
              <w:pStyle w:val="ListParagraph"/>
              <w:ind w:left="0" w:hanging="85"/>
              <w:rPr/>
            </w:pPr>
            <w:r>
              <w:rPr>
                <w:sz w:val="28"/>
                <w:szCs w:val="28"/>
              </w:rPr>
              <w:t>- проведение обработки лесных насаждений для локализации и ликвидации очагов вредных организмов химическими препаратами:</w:t>
            </w:r>
          </w:p>
          <w:p>
            <w:pPr>
              <w:pStyle w:val="ListParagraph"/>
              <w:ind w:left="0" w:hanging="8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в 2 км зоне при проведении авиационной </w:t>
            </w:r>
          </w:p>
          <w:p>
            <w:pPr>
              <w:pStyle w:val="ListParagraph"/>
              <w:ind w:left="0" w:hanging="8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работки;</w:t>
            </w:r>
          </w:p>
          <w:p>
            <w:pPr>
              <w:pStyle w:val="ListParagraph"/>
              <w:ind w:left="0" w:hanging="8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 300 м зоне при проведении ручной обработ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мещение кладбищ, скотомогильников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ст захоронения отходов производ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потребления,отравляющих и ядовитых веществ.</w:t>
            </w:r>
          </w:p>
        </w:tc>
      </w:tr>
      <w:tr>
        <w:trPr>
          <w:trHeight w:val="3768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ные полосы лесов, расположенные вдоль водных объектов</w:t>
            </w:r>
          </w:p>
        </w:tc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Продолже</w:t>
      </w:r>
      <w:r>
        <w:rPr/>
        <w:t>ние таблицы 3.1.1.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2023"/>
        <w:gridCol w:w="645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Целевое назначение лесов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ю лес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а, расположенные в пустынных, полупустынных, лесостепных, лесотундровых зонах, степях, горах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лошные рубки при заготовке древесины спел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перестойных наса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отовку древесины в объеме, превышающ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четную лесосеку по выборочным руб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отовка древесины по выборочным руб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нарушением возрастов рубок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Ограничения по видам особо защитных участков ле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ограничений по использованию лесов, связанных с видами целевого назначения лесов, лесным законодательством предусмотрены ограничения, обусловленные выделением особо защитных участков л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обо защитных участках лесов запрещается проведение сплошных рубок, за исключением случаев, предусмотренных частью 4 статьи 17 Лесного кодекса Российской Федерации (если выборочные рубки не обеспечивают замену лесных насаждений, утрачивающих свои средообразующие, водоохранные, санитарно-гигиенические, оздоровительные и иные полезные функции, на лесные насаждения, обеспечивающие сохранение целевого назначения защитных лесов и выполняемых ими полезных функ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обо защитных участках лесов не допускается интродукция видов (пород) деревьев, кустарников, лиан, других лесных растений, которые не произрастают в естественных условиях в данном лес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обо защитных участках лесов выполнение работ по геологическому изучению недр и разработке месторождений полезных ископаемых, строительству линий электропередачи, связи, дорог, трубопроводов, других линейных объектов, строительству водохранилищ и других искусственных водных объектов, гидротехнических сооружений и специализированных портов допускается в случае отсутствия других вариантов возможного размещения указанных объектов.</w:t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2.1.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я по видам особо защитных участков леса</w:t>
      </w:r>
    </w:p>
    <w:p>
      <w:pPr>
        <w:pStyle w:val="Normal"/>
        <w:spacing w:lineRule="exact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880"/>
        <w:gridCol w:w="588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обо защитных участков (ОЗУ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я лес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амятники природы регионального значе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се виды мероприятий по использованию, охране, защите и воспроизводству лесов проводятся на основании материалов специальных обследовани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ы насажден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ются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ухостойных и погибших лесных на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ажд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ки ухода с учетом и назначением лесных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астков (по материалам специальных обсле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ваний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(1 км зона) вокруг домов отдыха и санаториев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виационной обработки лес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саждений химическими препаратами (д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ускается &gt; 2 км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ведение наземной обработки лесных н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аждений токсичными химическими препар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ми в 300 метровой зо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пускаются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борочные рубки в целях вырубки погиб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ших и поврежденных наса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рубки ухода (рубки формирования ландшаф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, направленные на формирование ландшаф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 и повышение их эстетической, оздоровит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ьной ценности и устойчивост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лодовые насаждения (груша, яблоня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работки лесных насажд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имическими токсичными препарат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ю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ки ухода формирующие чистые или с 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льшой примесью второстепенных пор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ревостои, с невысокой сомкнутостью пол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а и более или менее равномерным размещ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ем по площади в целях создания благ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ятных условий для максимального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ильного плодонош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1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ка сухостойных и погибших лесных 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аждений.</w:t>
            </w:r>
          </w:p>
        </w:tc>
      </w:tr>
    </w:tbl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.2.1.</w:t>
      </w:r>
    </w:p>
    <w:tbl>
      <w:tblPr>
        <w:tblW w:w="95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824"/>
        <w:gridCol w:w="594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обо защитных участков (ОЗУ)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спользования лес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рехоплодовые насаждения (орех, каштан)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ками ухода формируются чистые или с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ебольшой примесью второстепенных пород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ревостои, с невысокой сомкнутостью пол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а и более или менее равномерным размещ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ем по площади в целях создания бла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ятных условий для максимального 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ильного плодоношения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Допускается уборка сухостойных и погиб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их лесных насаждений.</w:t>
            </w:r>
          </w:p>
        </w:tc>
      </w:tr>
      <w:tr>
        <w:trPr>
          <w:trHeight w:val="14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на склонах &gt; 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ютс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и ухода за лесом (не рекомендуются).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чных рубок с уборкой 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гибших, поврежденных и неустойчивых к 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валу деревьев.</w:t>
            </w:r>
          </w:p>
        </w:tc>
      </w:tr>
      <w:tr>
        <w:trPr>
          <w:trHeight w:val="15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астки леса с наличием реликтовых и эндемичных пород (тисс ягодный)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уборка сухостойных и погибших лесных 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саждений.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убки ухода, направленные на улучшение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та ценных пород.</w:t>
            </w:r>
          </w:p>
        </w:tc>
      </w:tr>
      <w:tr>
        <w:trPr>
          <w:trHeight w:val="7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я 5А-5Б бонитетов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- уборка сухостойных и поврежденных лесных 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.</w:t>
            </w:r>
          </w:p>
        </w:tc>
      </w:tr>
      <w:tr>
        <w:trPr>
          <w:trHeight w:val="8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спелого леса с запасом менее 50кбм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- вырубка погибших и  сухостойных   лесных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.</w:t>
            </w:r>
          </w:p>
        </w:tc>
      </w:tr>
      <w:tr>
        <w:trPr>
          <w:trHeight w:val="8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на оползнях и каменистых обрывах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ка сухостойных и поврежденных лес-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ых насаждений.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: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ная трелевка древесины.</w:t>
            </w:r>
          </w:p>
        </w:tc>
      </w:tr>
      <w:tr>
        <w:trPr>
          <w:trHeight w:val="8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леса шириной 1 км вокруг населенных пунктов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widowControl/>
              <w:spacing w:lineRule="exact" w:line="240"/>
              <w:ind w:left="152" w:hanging="0"/>
              <w:jc w:val="left"/>
              <w:rPr/>
            </w:pPr>
            <w:r>
              <w:rPr>
                <w:rStyle w:val="FontStyle106"/>
                <w:sz w:val="28"/>
                <w:szCs w:val="28"/>
              </w:rPr>
              <w:t>Запрещается:</w:t>
            </w:r>
          </w:p>
          <w:p>
            <w:pPr>
              <w:pStyle w:val="Style64"/>
              <w:widowControl/>
              <w:spacing w:lineRule="exact" w:line="240"/>
              <w:ind w:left="152" w:hanging="0"/>
              <w:jc w:val="left"/>
              <w:rPr/>
            </w:pPr>
            <w:r>
              <w:rPr>
                <w:rStyle w:val="FontStyle78"/>
                <w:sz w:val="28"/>
                <w:szCs w:val="28"/>
              </w:rPr>
              <w:t>- Проведение авиационной обработки лесных насаждений хи</w:t>
              <w:softHyphen/>
              <w:t>мическими токсичными препаратами (допускается &gt; 2 км).</w:t>
            </w:r>
          </w:p>
          <w:p>
            <w:pPr>
              <w:pStyle w:val="Style64"/>
              <w:widowControl/>
              <w:spacing w:lineRule="exact" w:line="240"/>
              <w:ind w:left="152" w:hanging="0"/>
              <w:jc w:val="left"/>
              <w:rPr>
                <w:rStyle w:val="FontStyle106"/>
                <w:sz w:val="28"/>
                <w:szCs w:val="28"/>
              </w:rPr>
            </w:pPr>
            <w:r>
              <w:rPr>
                <w:rStyle w:val="FontStyle78"/>
                <w:sz w:val="28"/>
                <w:szCs w:val="28"/>
              </w:rPr>
              <w:t>- Проведение наземной обработки лесных насаждений токсичными химическими препаратами в 300 метровой зоне.</w:t>
            </w:r>
          </w:p>
          <w:p>
            <w:pPr>
              <w:pStyle w:val="Style181"/>
              <w:widowControl/>
              <w:spacing w:lineRule="exact" w:line="240" w:before="2" w:after="0"/>
              <w:ind w:left="152" w:hanging="0"/>
              <w:rPr/>
            </w:pPr>
            <w:r>
              <w:rPr>
                <w:rStyle w:val="FontStyle106"/>
                <w:sz w:val="28"/>
                <w:szCs w:val="28"/>
              </w:rPr>
              <w:t>Допускаются:</w:t>
            </w:r>
          </w:p>
          <w:p>
            <w:pPr>
              <w:pStyle w:val="Style181"/>
              <w:widowControl/>
              <w:spacing w:lineRule="exact" w:line="240" w:before="2" w:after="0"/>
              <w:ind w:left="152" w:hanging="0"/>
              <w:rPr/>
            </w:pPr>
            <w:r>
              <w:rPr>
                <w:rStyle w:val="FontStyle106"/>
                <w:sz w:val="28"/>
                <w:szCs w:val="28"/>
              </w:rPr>
              <w:t xml:space="preserve">- </w:t>
            </w:r>
            <w:r>
              <w:rPr>
                <w:rStyle w:val="FontStyle106"/>
                <w:b w:val="false"/>
                <w:sz w:val="28"/>
                <w:szCs w:val="28"/>
              </w:rPr>
              <w:t>выборочные рубки в целях вырубки погибших и поврежденных насаждений;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06"/>
                <w:b w:val="false"/>
                <w:sz w:val="28"/>
                <w:szCs w:val="28"/>
              </w:rPr>
              <w:t>- рубки ухода (рубки формирования ландшафта), направленные на формирование ландшафта и повышение их эстетической, оздоровительной ценности и устойчивости.</w:t>
            </w:r>
          </w:p>
        </w:tc>
      </w:tr>
      <w:tr>
        <w:trPr>
          <w:trHeight w:val="8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, тальники, грабинник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ается: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убка погибших и сухостойных лесных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аждений.</w:t>
            </w:r>
          </w:p>
        </w:tc>
      </w:tr>
    </w:tbl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Ограничения по видам исполь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ребований статей 104-107 Лесного кодекса РФ, статья 65 Водного кодекса РФ, приказов МПР РФ, Минсельхоза РФ, Федерального агентства лесного хозяйства регламентирующих правила использования лесов по видам, на территории Белореченского лесничества с учетом их целевого назначения (статья 102) устанавливаются следующие ограничения по видам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использовании лесных участков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аготовки древесины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отовка древесины с нарушением возрастов рубок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роведение </w:t>
      </w:r>
      <w:r>
        <w:rPr>
          <w:sz w:val="28"/>
          <w:szCs w:val="28"/>
        </w:rPr>
        <w:t>рубок без предварительного отбора деревьев в рубку, нанесения на них затесок и предварительного клеймения (кроме деревьев при р/у диаметром &lt; 8 см  на высоте 1,3 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аботы по заготовке древесины без технологической карты разработки лесосеки, либо с её нару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лесосеки на склонах &gt;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е должна превышать более 3 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тавлять на лесосеках деревья, назначенные в рубку, зависшие срубленные деревья, а также завалов (захлам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реждение деревьев при проведении рубок более 2% от количества оставляемых  на выращи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убок ухода с </w:t>
      </w:r>
      <w:r>
        <w:rPr>
          <w:i/>
          <w:sz w:val="28"/>
          <w:szCs w:val="28"/>
        </w:rPr>
        <w:t xml:space="preserve"> умеренно-высокой </w:t>
      </w:r>
      <w:r>
        <w:rPr>
          <w:sz w:val="28"/>
          <w:szCs w:val="28"/>
        </w:rPr>
        <w:t xml:space="preserve"> (31-40%) и </w:t>
      </w:r>
      <w:r>
        <w:rPr>
          <w:i/>
          <w:sz w:val="28"/>
          <w:szCs w:val="28"/>
        </w:rPr>
        <w:t>высокой</w:t>
      </w:r>
      <w:r>
        <w:rPr>
          <w:sz w:val="28"/>
          <w:szCs w:val="28"/>
        </w:rPr>
        <w:t xml:space="preserve"> (41-50%) </w:t>
      </w:r>
      <w:r>
        <w:rPr>
          <w:i/>
          <w:sz w:val="28"/>
          <w:szCs w:val="28"/>
        </w:rPr>
        <w:t xml:space="preserve"> интенсивностью выруб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реждение подроста при проведении всех видов рубок &gt; 1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убок на лесных участках с невыраженными границами без предварительной разрубки граничных визиров, угломерной съемки, промера граничных линий, определения площади, постановки граничных столбов (12-16 см и высотой не менее 1,3 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ничтожение или повреждение граничных, квартальных, лесосечных и других столбов и знаков клейм и номеров на деревьях и пн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тавлять на лесосеках пни &gt;1,3 диаметра среза дерева, а при рубке деревьев диаметром менее 30 см – более 10 с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ранение заготовленной древесины на лесосеке более 12 месяцев с даты  подачи лесной декла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реждение лесных насаждений, растительного покрова и почв, за пределами лесос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2</w:t>
      </w:r>
      <w:r>
        <w:rPr>
          <w:sz w:val="28"/>
          <w:szCs w:val="28"/>
          <w:u w:val="single"/>
          <w:vertAlign w:val="superscript"/>
        </w:rPr>
        <w:t>ых</w:t>
      </w:r>
      <w:r>
        <w:rPr>
          <w:sz w:val="28"/>
          <w:szCs w:val="28"/>
        </w:rPr>
        <w:t xml:space="preserve"> приемов при выборочных рубках до полного лесовосстановления (перевода в лесопокрытые лесом земли) площадей, пройденных 1</w:t>
      </w:r>
      <w:r>
        <w:rPr>
          <w:sz w:val="28"/>
          <w:szCs w:val="28"/>
          <w:u w:val="single"/>
          <w:vertAlign w:val="superscript"/>
        </w:rPr>
        <w:t>ым</w:t>
      </w:r>
      <w:r>
        <w:rPr>
          <w:sz w:val="28"/>
          <w:szCs w:val="28"/>
        </w:rPr>
        <w:t xml:space="preserve"> прие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од и таксация лесосек по результатам визуальной оценки наса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организации и проведении рубок площадь под погрузочными пунктами, производственными и бытовыми объектами &gt;3% общей площади лесос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организации и проведении рубок общая площадь трасс волоков и дорог &gt;15% от общей площади лесос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адка трелевочных волоков в горных условиях на склонах до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е по горизонтали (закладываются только по горизонтали лесос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левка древесины на склонах &gt;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без применения канатных установок или без применения летательных аппар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граничения при использовании  лесных участков для заготовки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 сбора недревесных лесных ресурсов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ять способы и технологии ведущие к истощению имеющихся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ть виды растений, занесенных в Красную Книгу Российской Федерации и Красную Книгу Краснодарского края</w:t>
      </w:r>
      <w:r>
        <w:rPr>
          <w:vanish/>
          <w:sz w:val="28"/>
          <w:szCs w:val="28"/>
        </w:rPr>
        <w:t>Воронежской области</w:t>
      </w:r>
      <w:r>
        <w:rPr>
          <w:sz w:val="28"/>
          <w:szCs w:val="28"/>
        </w:rPr>
        <w:t>, а также признаваемые наркотическими средствами, в соответствии с  Федеральным законом от 08.01.98 г. № 3-ФЗ «О наркотических средствах и психотропных веществах» и включенные в перечень видов (пород) деревьев и кустарников, заготовка древесины, которых не допускается (Приказ Минсельхоза РФ от 02.08.2010 г. № 271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ирать лесную подстилку в лесах, выполняющих функции защиты природных и иных о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отавливать бересту, кору, луб с растущих деревьев (кроме деревьев, отведенных в рубку за 1-2 года до  руб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веточного корма, сосновых лап, древесной зелени, заготовка ветвей для веников, метел и плетения с растущих деревь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граничения при использовании лесов для заготовки пищевых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сных ресурсов и сбора лекарственных растений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заготовке дикорастущих плодов и ягод рубка плодонося</w:t>
        <w:softHyphen/>
        <w:t>щих ветвей и деревье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заготовке орехов рубка деревьев и кустарников, а также применение способов, приводящих к повреждению деревьев и кустарни</w:t>
        <w:softHyphen/>
        <w:t>к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заготовке грибов вырывать грибы с грибницей, перевора</w:t>
        <w:softHyphen/>
        <w:t>чивать при сборе грибов мох и лесную подстилку, а также уничтожать ста</w:t>
        <w:softHyphen/>
        <w:t>рые грибы;</w:t>
      </w:r>
    </w:p>
    <w:p>
      <w:pPr>
        <w:pStyle w:val="Normal"/>
        <w:shd w:fill="FFFFFF" w:val="clear"/>
        <w:tabs>
          <w:tab w:val="clear" w:pos="708"/>
          <w:tab w:val="left" w:pos="316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существлять заготовку и сбор грибов и дикорастущих расте</w:t>
        <w:softHyphen/>
        <w:t>ний, виды которых занесены в Красную книгу Российской Федерации, Красную Книгу Краснодарского края, а также грибов и дикорастущих растений, которые признаются наркотическими средствами в соответствии с Феде</w:t>
        <w:softHyphen/>
        <w:t>ральным законом от 8 января 1998 года № 3-ФЗ «О наркотических средст</w:t>
        <w:softHyphen/>
        <w:t>вах и психотропных веществах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готовка березового сока (кроме заготовки с деревьев, назна</w:t>
        <w:softHyphen/>
        <w:t>ченных в рубку по лесоводственным требования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заготовке  щавеля и т.д.  вырывать растения с корн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вторный сбор лекарственного сырья на одной и той же тер</w:t>
        <w:softHyphen/>
        <w:t>ритории до полного восстановления запасов сырья конкретного вида рас</w:t>
        <w:softHyphen/>
        <w:t>тений (соцветий и надземных органов однолетних растений - через 2 года, соцветий и надземных органов многолетних растений - через 5 лет, корне</w:t>
        <w:softHyphen/>
        <w:t>вищ растений - через 15 л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менять способы и технологии, ведущие к истощению имеющихся ресурсов, применение способов, приводящих к повреждению деревьев и кустар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граничения при использовании лесов для осуществления 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ов деятельности в сфере охотничьего хозяйства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уществление видов деятельности в сфере охотничьего хозяйства в лесах лесопарковых зон и лесных участках, предоставленных для осуществления рекреационн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ведение охотничьего хозяйства с нарушением Федерального закона «О животном мире» от 24.04.95 г. № 52-ФЗ и Федерального закона от 17.07.2009 г. № 209-ФЗ; «Об охоте и о сохранении охотничьих ресурсов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существление видов деятельности в сфере охотничьего хозяйства </w:t>
      </w:r>
      <w:r>
        <w:rPr>
          <w:color w:val="000000"/>
          <w:sz w:val="28"/>
          <w:szCs w:val="28"/>
        </w:rPr>
        <w:t>без проекта освоения лес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размещение (проведение) биотехнических мероприятий, способствующих концентрации диких копытных животных в местах  проведения лесовосстановительных мероприятий и способствующих разрушению и ухудшению природной сред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уничтожение (разорение) муравейников, гнезд, нор и других мест обитания животных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едение и использование животных и других организмов, не свойственных естественным экологическим системам, а также созданных искусственным путем без разработки эффективных мер по предотвращению их неконтролируемого размнож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граничения  при использовании лесов для ведения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льского хозяйства</w:t>
      </w:r>
    </w:p>
    <w:p>
      <w:pPr>
        <w:pStyle w:val="Normal"/>
        <w:shd w:fill="FFFFFF" w:val="clear"/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лесничества в категориях лесов – леса лесопарковых зон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дение сельского хозяйства запрещено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нокоше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сенокошение на необлесившихся лесосеках, прогалинах и других не покрытых лесной растительностью землях, на которых проведены мероприятия по лесовосстановл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ри использовании для сенокошения малоценных насаждений, не намеченных под реконструкцию, не допускается нанесение вреда окружающей природной среде (повреждение подроста, растений и проч.).</w:t>
      </w:r>
    </w:p>
    <w:p>
      <w:pPr>
        <w:pStyle w:val="Normal"/>
        <w:shd w:fill="FFFFFF" w:val="clear"/>
        <w:ind w:firstLine="709"/>
        <w:rPr/>
      </w:pPr>
      <w:r>
        <w:rPr>
          <w:i/>
          <w:color w:val="000000"/>
          <w:sz w:val="28"/>
          <w:szCs w:val="28"/>
        </w:rPr>
        <w:t>Выпас сельскохозяйственных животных: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реща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и организация для них летних лагерей и ванн в прибрежных защитных полосах (50 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на участках, занятых лесными культурами, естественными молодняками ценных древесных пород, насаждениями с развитым жизнеспособным подростом до достижения ими высоты, исключающей возможность повреждения вершин ско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 селекционно-лесосеменных плантац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на участках с проектируемыми мероприятиями по содействию естественному возобновлению хвойными и твердолиственными пород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 участках  с легкоразмываемыми и развеваемыми почв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сельскохозяйственных животных без пастуха (кроме огороженных пастбищ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пас коз на неогороженных лесных участках или без привяз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color w:val="000000"/>
          <w:sz w:val="28"/>
          <w:szCs w:val="28"/>
        </w:rPr>
        <w:t>Ограничения при использовании лесов для осуществления образовательной и научно-исследовательской деятельности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ещается лицам, обладающим лесными участками на  праве постоянного (бессрочного) пользования ими распоряжаться (пункт 4 статьи 20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к РФ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ведение  образовательной и научно-исследовательской деятельности без «Проекта освоения лесов…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возникновение ситуаций, угрожающих жизни и здоровью людей на участках, предоставленных для образовательной и научно-исследовательско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негативное воздействие, осуществляемой деятельностью, на смежные участки, находящиеся за пределами предоставленной по договору площад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запрещается загрязнение площади,  предоставленного лесного участка и территории за его пределами строительным и бытовым мусором, отходами древесины, иными видами отход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е допускается проезд транспортных средств и иных механизмов по произвольным маршрутам вне дорог за пределами предоставленного лесного участк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опускается проведение мероприятий, не указанных в методике, программе и плане научно-исследовательской и образовательной деятельнос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граничения при использовании лесов для осуществления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реационной деятельности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допуска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пятствования праву граждан свободному пребыванию в леса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использовать способы и методы, наносящие вред окружающей природной среде и здоровью челове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захламление площади участка и прилегающих территорий бытовым мусором и иными видами отх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оезд транспортных средств и иных механизмов по произвольным, неустановленным маршрута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ведение объектов или выполнение мероприятий, не предусмотренных проектом освоения лесо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граничения при использовании лесов при выполнении работ по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еологическому изучению недр, разработке полезных ископаемых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тегориях защитных лесов – леса лесопарковых зон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е работ по разработке новых месторождений полезных ископаемых - </w:t>
      </w:r>
      <w:r>
        <w:rPr>
          <w:b/>
          <w:color w:val="000000"/>
          <w:sz w:val="28"/>
          <w:szCs w:val="28"/>
        </w:rPr>
        <w:t>запрещ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 остальной территории  выполнение работ по геологическому изучению недр и разработке месторождений допускается с учетом ограничений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допуск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алка деревьев и расчистка лесных участков от древесной растительности с помощью бульдозе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хламление древесными остатками приграничных полос и опуш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реждение стволов и скелетных корней опушечных деревь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хранение свежесрубленной древесины в лесу в летний период без специальных мер защи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топление и длительное подтопление лесных наса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хламление лесов строительными, промышленными, древесными, бытовыми и иными отходами, мус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рязнение лесов химическими и радиоактивными веществ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зд транспортных средств и иных механизмов по произвольным маршрутам (неустановленны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использовании лесных участков для строительства,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конструкции, эксплуатации линий электропередачи, линий связи,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, трубопроводов и других линейных объектов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 для строительства, реконструкции и эксплуатации автомобильных дорог исключаются случаи, вызывающие нарушение поверхностного и внутрипочвенного стока вод, затопление и заболачивание лесных участков вдоль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строительства, реконструкции и эксплуатации линейных объектов должно исключать развитие эрозионных процессов на занятой и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лесов в целях строительства, реконструкции и эксплуатации линейных объектов исключаются случа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реждения лесных насаждений, растительного покрова и почв за пределами лесного учас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хламления прилегающих территорий за пределами предоставленного участка строительным и бытовым мусором, отходами древесины, иными видами от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грязнения площади предоставленного участка и территории за его пределами химическими и радиоактивными веществ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зд транспортных средств и иных механизмов по произвольным, неустановленным маршрутам за пределами предоставленного лес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, нарушенные или загрязненные при использовании для строительства, реконструкции и эксплуатации линейных объектов, подлежат рекультивации в срок не более 1 года после завершения соответствующего этапа рабо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Примечание: В категории защитных лесов - </w:t>
      </w:r>
      <w:r>
        <w:rPr>
          <w:color w:val="000000"/>
          <w:sz w:val="28"/>
          <w:szCs w:val="28"/>
        </w:rPr>
        <w:t>леса лесопарковых зон</w:t>
      </w:r>
      <w:r>
        <w:rPr>
          <w:sz w:val="28"/>
          <w:szCs w:val="28"/>
        </w:rPr>
        <w:t xml:space="preserve"> размещение объектов капитального строительства, за исключением гидротехнических сооружений </w:t>
      </w:r>
      <w:r>
        <w:rPr>
          <w:b/>
          <w:sz w:val="28"/>
          <w:szCs w:val="28"/>
        </w:rPr>
        <w:t>запреще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строительстве и эксплуатации водохранилищ, иных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усственных водных объектов, а также гидротехнических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ружений и специализированных портов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ьзование  лесов при выполнении работ по строительству и эксплуатации водохранилищ, иных искусственных  водных объектов, а также гидротехнических сооружений и специализированных портов может ограничиваться в соответствии со статьей  27 Лесного кодекса Российской Федерации и Водным кодексом Российской Федерации.</w:t>
      </w:r>
    </w:p>
    <w:p>
      <w:pPr>
        <w:pStyle w:val="Normal"/>
        <w:shd w:fill="FFFFFF" w:val="clear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 при осуществлении религиозной деятельности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лесов при осуществлении  религиозной деятельности может ограничиваться в соответствии со статьей 27 Лесного кодекса Российской Федерации и другими федеральными закон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е лесохозяйственного регламента лесничества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рядок внесения в регламент изменений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есохозяйственный регламент Белореченского лесничества обязателен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ля исполнения гражданами, юридическими лицами, осуществляющими использование, охрану, защиту, воспроизводство лесов в границах леснич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выполнение гражданами, юридическими лицами,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-продажи лесных насаждений, а также принудительного прекращения права постоянного (бессрочного) пользования лесным участком или безвозмездного срочного пользования лесным учас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ок действия лесохозяйственного регламента составляет 10 лет с момента его утверждения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лесохозяйственный регламент могут быть внесены изменения в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зменение действующих нормативных правовых актов в области лесных отно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зменения структуры и состояния лесов, выявленного в процессе проведения лесоустройства, специальных обследов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гламент составил: </w:t>
        <w:tab/>
        <w:tab/>
        <w:t xml:space="preserve">                 </w:t>
        <w:tab/>
        <w:tab/>
        <w:t>В. А. Чаусо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2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eastAsia="MS Mincho;ＭＳ 明朝"/>
          <w:sz w:val="16"/>
          <w:szCs w:val="28"/>
        </w:rPr>
      </w:pPr>
      <w:r>
        <w:rPr>
          <w:rFonts w:eastAsia="MS Mincho;ＭＳ 明朝"/>
          <w:sz w:val="16"/>
          <w:szCs w:val="28"/>
        </w:rPr>
      </w:r>
    </w:p>
    <w:p>
      <w:pPr>
        <w:sectPr>
          <w:headerReference w:type="default" r:id="rId33"/>
          <w:type w:val="nextPage"/>
          <w:pgSz w:orient="landscape" w:w="16838" w:h="11906"/>
          <w:pgMar w:left="1134" w:right="1134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0"/>
        <w:ind w:firstLine="709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continuous"/>
      <w:pgSz w:orient="landscape" w:w="16838" w:h="11906"/>
      <w:pgMar w:left="1134" w:right="1134" w:gutter="0" w:header="567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8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8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8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1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8"/>
        <w:u w:val="non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z w:val="28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basedOn w:val="Style7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sz w:val="28"/>
    </w:rPr>
  </w:style>
  <w:style w:type="character" w:styleId="8">
    <w:name w:val="Заголовок 8 Знак"/>
    <w:basedOn w:val="Style7"/>
    <w:qFormat/>
    <w:rPr>
      <w:rFonts w:eastAsia="Times New Roman"/>
      <w:b/>
      <w:sz w:val="28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  <w:sz w:val="22"/>
      <w:szCs w:val="22"/>
    </w:rPr>
  </w:style>
  <w:style w:type="character" w:styleId="Style8">
    <w:name w:val="Название Знак"/>
    <w:basedOn w:val="Style7"/>
    <w:qFormat/>
    <w:rPr>
      <w:rFonts w:eastAsia="Times New Roman"/>
      <w:sz w:val="28"/>
    </w:rPr>
  </w:style>
  <w:style w:type="character" w:styleId="Style9">
    <w:name w:val="Подзаголовок Знак"/>
    <w:basedOn w:val="Style7"/>
    <w:qFormat/>
    <w:rPr>
      <w:rFonts w:ascii="Arial" w:hAnsi="Arial" w:eastAsia="Times New Roman" w:cs="Arial"/>
      <w:i/>
      <w:iCs/>
      <w:sz w:val="28"/>
      <w:szCs w:val="28"/>
    </w:rPr>
  </w:style>
  <w:style w:type="character" w:styleId="Style10">
    <w:name w:val="Основной текст Знак"/>
    <w:basedOn w:val="Style7"/>
    <w:qFormat/>
    <w:rPr>
      <w:sz w:val="28"/>
      <w:szCs w:val="28"/>
    </w:rPr>
  </w:style>
  <w:style w:type="character" w:styleId="StrongEmphasis">
    <w:name w:val="Strong"/>
    <w:basedOn w:val="Style7"/>
    <w:qFormat/>
    <w:rPr>
      <w:b/>
      <w:bCs/>
    </w:rPr>
  </w:style>
  <w:style w:type="character" w:styleId="11">
    <w:name w:val="Стиль1 Знак"/>
    <w:basedOn w:val="Style7"/>
    <w:qFormat/>
    <w:rPr>
      <w:rFonts w:eastAsia="Times New Roman"/>
      <w:sz w:val="28"/>
      <w:szCs w:val="28"/>
    </w:rPr>
  </w:style>
  <w:style w:type="character" w:styleId="Style11">
    <w:name w:val="Верхний колонтитул Знак"/>
    <w:basedOn w:val="Style7"/>
    <w:qFormat/>
    <w:rPr>
      <w:rFonts w:eastAsia="Times New Roman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7"/>
    <w:qFormat/>
    <w:rPr>
      <w:rFonts w:ascii="Verdana" w:hAnsi="Verdana" w:cs="Verdana"/>
      <w:b/>
      <w:bCs/>
      <w:sz w:val="16"/>
      <w:szCs w:val="16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pacing w:val="-20"/>
      <w:sz w:val="36"/>
      <w:szCs w:val="36"/>
    </w:rPr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FontStyle27">
    <w:name w:val="Font Style27"/>
    <w:basedOn w:val="Style7"/>
    <w:qFormat/>
    <w:rPr>
      <w:rFonts w:ascii="Georgia" w:hAnsi="Georgia" w:cs="Georgia"/>
      <w:b/>
      <w:bCs/>
      <w:i/>
      <w:iCs/>
      <w:spacing w:val="-10"/>
      <w:sz w:val="14"/>
      <w:szCs w:val="14"/>
    </w:rPr>
  </w:style>
  <w:style w:type="character" w:styleId="FontStyle28">
    <w:name w:val="Font Style28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basedOn w:val="Style7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basedOn w:val="Style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2">
    <w:name w:val="Font Style42"/>
    <w:basedOn w:val="Style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Нижний колонтитул Знак"/>
    <w:basedOn w:val="Style7"/>
    <w:qFormat/>
    <w:rPr>
      <w:rFonts w:eastAsia="Times New Roman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b/>
      <w:bCs/>
      <w:i/>
      <w:iCs/>
      <w:smallCaps/>
      <w:sz w:val="14"/>
      <w:szCs w:val="14"/>
    </w:rPr>
  </w:style>
  <w:style w:type="character" w:styleId="FontStyle40">
    <w:name w:val="Font Style40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basedOn w:val="Style7"/>
    <w:qFormat/>
    <w:rPr>
      <w:rFonts w:ascii="Impact" w:hAnsi="Impact" w:cs="Impact"/>
      <w:i/>
      <w:iCs/>
      <w:sz w:val="16"/>
      <w:szCs w:val="16"/>
    </w:rPr>
  </w:style>
  <w:style w:type="character" w:styleId="FontStyle37">
    <w:name w:val="Font Style37"/>
    <w:basedOn w:val="Style7"/>
    <w:qFormat/>
    <w:rPr>
      <w:rFonts w:ascii="Impact" w:hAnsi="Impact" w:cs="Impact"/>
      <w:i/>
      <w:iCs/>
      <w:sz w:val="16"/>
      <w:szCs w:val="16"/>
    </w:rPr>
  </w:style>
  <w:style w:type="character" w:styleId="FontStyle38">
    <w:name w:val="Font Style38"/>
    <w:basedOn w:val="Style7"/>
    <w:qFormat/>
    <w:rPr>
      <w:rFonts w:ascii="Times New Roman" w:hAnsi="Times New Roman" w:cs="Times New Roman"/>
      <w:b/>
      <w:bCs/>
      <w:i/>
      <w:iCs/>
      <w:smallCaps/>
      <w:spacing w:val="-10"/>
      <w:sz w:val="22"/>
      <w:szCs w:val="22"/>
    </w:rPr>
  </w:style>
  <w:style w:type="character" w:styleId="FontStyle39">
    <w:name w:val="Font Style39"/>
    <w:basedOn w:val="Style7"/>
    <w:qFormat/>
    <w:rPr>
      <w:rFonts w:ascii="Bookman Old Style" w:hAnsi="Bookman Old Style" w:cs="Bookman Old Style"/>
      <w:b/>
      <w:bCs/>
      <w:i/>
      <w:iCs/>
      <w:smallCaps/>
      <w:spacing w:val="-10"/>
      <w:sz w:val="16"/>
      <w:szCs w:val="16"/>
    </w:rPr>
  </w:style>
  <w:style w:type="character" w:styleId="FontStyle44">
    <w:name w:val="Font Style44"/>
    <w:basedOn w:val="Style7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43">
    <w:name w:val="Font Style43"/>
    <w:basedOn w:val="Style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45">
    <w:name w:val="Font Style45"/>
    <w:basedOn w:val="Style7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46">
    <w:name w:val="Font Style46"/>
    <w:basedOn w:val="Style7"/>
    <w:qFormat/>
    <w:rPr>
      <w:rFonts w:ascii="Times New Roman" w:hAnsi="Times New Roman" w:cs="Times New Roman"/>
      <w:smallCaps/>
      <w:sz w:val="18"/>
      <w:szCs w:val="18"/>
    </w:rPr>
  </w:style>
  <w:style w:type="character" w:styleId="FontStyle48">
    <w:name w:val="Font Style48"/>
    <w:basedOn w:val="Style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49">
    <w:name w:val="Font Style49"/>
    <w:basedOn w:val="Style7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2">
    <w:name w:val="Font Style72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7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73">
    <w:name w:val="Font Style73"/>
    <w:basedOn w:val="Style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4">
    <w:name w:val="Font Style74"/>
    <w:basedOn w:val="Style7"/>
    <w:qFormat/>
    <w:rPr>
      <w:rFonts w:ascii="Impact" w:hAnsi="Impact" w:cs="Impact"/>
      <w:sz w:val="34"/>
      <w:szCs w:val="34"/>
    </w:rPr>
  </w:style>
  <w:style w:type="character" w:styleId="FontStyle60">
    <w:name w:val="Font Style60"/>
    <w:basedOn w:val="Style7"/>
    <w:qFormat/>
    <w:rPr>
      <w:rFonts w:ascii="Bookman Old Style" w:hAnsi="Bookman Old Style" w:cs="Bookman Old Style"/>
      <w:i/>
      <w:iCs/>
      <w:spacing w:val="-30"/>
      <w:sz w:val="26"/>
      <w:szCs w:val="26"/>
    </w:rPr>
  </w:style>
  <w:style w:type="character" w:styleId="FontStyle54">
    <w:name w:val="Font Style54"/>
    <w:basedOn w:val="Style7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6">
    <w:name w:val="Font Style56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basedOn w:val="Style7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61">
    <w:name w:val="Font Style61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7"/>
    <w:qFormat/>
    <w:rPr>
      <w:rFonts w:ascii="Times New Roman" w:hAnsi="Times New Roman" w:cs="Times New Roman"/>
      <w:sz w:val="14"/>
      <w:szCs w:val="14"/>
    </w:rPr>
  </w:style>
  <w:style w:type="character" w:styleId="FontStyle69">
    <w:name w:val="Font Style69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70">
    <w:name w:val="Font Style70"/>
    <w:basedOn w:val="Style7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FontStyle78">
    <w:name w:val="Font Style78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97">
    <w:name w:val="Font Style97"/>
    <w:basedOn w:val="Style7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25">
    <w:name w:val="Font Style125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86">
    <w:name w:val="Font Style86"/>
    <w:basedOn w:val="Style7"/>
    <w:qFormat/>
    <w:rPr>
      <w:rFonts w:ascii="Book Antiqua" w:hAnsi="Book Antiqua" w:cs="Book Antiqua"/>
      <w:sz w:val="10"/>
      <w:szCs w:val="10"/>
    </w:rPr>
  </w:style>
  <w:style w:type="character" w:styleId="FontStyle85">
    <w:name w:val="Font Style85"/>
    <w:basedOn w:val="Style7"/>
    <w:qFormat/>
    <w:rPr>
      <w:rFonts w:ascii="Constantia" w:hAnsi="Constantia" w:cs="Constantia"/>
      <w:i/>
      <w:iCs/>
      <w:sz w:val="16"/>
      <w:szCs w:val="16"/>
    </w:rPr>
  </w:style>
  <w:style w:type="character" w:styleId="FontStyle87">
    <w:name w:val="Font Style87"/>
    <w:basedOn w:val="Style7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106">
    <w:name w:val="Font Style106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0">
    <w:name w:val="Font Style120"/>
    <w:basedOn w:val="Style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9">
    <w:name w:val="Font Style89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8">
    <w:name w:val="Font Style98"/>
    <w:basedOn w:val="Style7"/>
    <w:qFormat/>
    <w:rPr>
      <w:rFonts w:ascii="Courier New" w:hAnsi="Courier New" w:cs="Courier New"/>
      <w:b/>
      <w:bCs/>
      <w:i/>
      <w:iCs/>
      <w:sz w:val="38"/>
      <w:szCs w:val="38"/>
    </w:rPr>
  </w:style>
  <w:style w:type="character" w:styleId="FontStyle99">
    <w:name w:val="Font Style99"/>
    <w:basedOn w:val="Style7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100">
    <w:name w:val="Font Style100"/>
    <w:basedOn w:val="Style7"/>
    <w:qFormat/>
    <w:rPr>
      <w:rFonts w:ascii="Bookman Old Style" w:hAnsi="Bookman Old Style" w:cs="Bookman Old Style"/>
      <w:b/>
      <w:bCs/>
      <w:i/>
      <w:iCs/>
      <w:spacing w:val="20"/>
      <w:sz w:val="16"/>
      <w:szCs w:val="16"/>
    </w:rPr>
  </w:style>
  <w:style w:type="character" w:styleId="FontStyle101">
    <w:name w:val="Font Style101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102">
    <w:name w:val="Font Style102"/>
    <w:basedOn w:val="Style7"/>
    <w:qFormat/>
    <w:rPr>
      <w:rFonts w:ascii="Franklin Gothic Demi Cond" w:hAnsi="Franklin Gothic Demi Cond" w:cs="Franklin Gothic Demi Cond"/>
      <w:b/>
      <w:bCs/>
      <w:i/>
      <w:iCs/>
      <w:sz w:val="24"/>
      <w:szCs w:val="24"/>
    </w:rPr>
  </w:style>
  <w:style w:type="character" w:styleId="FontStyle103">
    <w:name w:val="Font Style103"/>
    <w:basedOn w:val="Style7"/>
    <w:qFormat/>
    <w:rPr>
      <w:rFonts w:ascii="Times New Roman" w:hAnsi="Times New Roman" w:cs="Times New Roman"/>
      <w:b/>
      <w:bCs/>
      <w:i/>
      <w:iCs/>
      <w:smallCaps/>
      <w:spacing w:val="30"/>
      <w:sz w:val="24"/>
      <w:szCs w:val="24"/>
    </w:rPr>
  </w:style>
  <w:style w:type="character" w:styleId="FontStyle104">
    <w:name w:val="Font Style104"/>
    <w:basedOn w:val="Style7"/>
    <w:qFormat/>
    <w:rPr>
      <w:rFonts w:ascii="Sylfaen" w:hAnsi="Sylfaen" w:cs="Sylfaen"/>
      <w:i/>
      <w:iCs/>
      <w:spacing w:val="-20"/>
      <w:sz w:val="36"/>
      <w:szCs w:val="36"/>
    </w:rPr>
  </w:style>
  <w:style w:type="character" w:styleId="FontStyle105">
    <w:name w:val="Font Style105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119">
    <w:name w:val="Font Style119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7">
    <w:name w:val="Font Style107"/>
    <w:basedOn w:val="Style7"/>
    <w:qFormat/>
    <w:rPr>
      <w:rFonts w:ascii="Times New Roman" w:hAnsi="Times New Roman" w:cs="Times New Roman"/>
      <w:smallCaps/>
      <w:spacing w:val="-10"/>
      <w:sz w:val="24"/>
      <w:szCs w:val="24"/>
    </w:rPr>
  </w:style>
  <w:style w:type="character" w:styleId="FontStyle108">
    <w:name w:val="Font Style108"/>
    <w:basedOn w:val="Style7"/>
    <w:qFormat/>
    <w:rPr>
      <w:rFonts w:ascii="Courier New" w:hAnsi="Courier New" w:cs="Courier New"/>
      <w:sz w:val="24"/>
      <w:szCs w:val="24"/>
    </w:rPr>
  </w:style>
  <w:style w:type="character" w:styleId="FontStyle109">
    <w:name w:val="Font Style109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114">
    <w:name w:val="Font Style11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116">
    <w:name w:val="Font Style116"/>
    <w:basedOn w:val="Style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17">
    <w:name w:val="Font Style117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basedOn w:val="Style7"/>
    <w:qFormat/>
    <w:rPr>
      <w:rFonts w:ascii="Times New Roman" w:hAnsi="Times New Roman" w:cs="Times New Roman"/>
      <w:sz w:val="28"/>
      <w:szCs w:val="28"/>
    </w:rPr>
  </w:style>
  <w:style w:type="character" w:styleId="FontStyle122">
    <w:name w:val="Font Style122"/>
    <w:basedOn w:val="Style7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24">
    <w:name w:val="Font Style124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126">
    <w:name w:val="Font Style126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7">
    <w:name w:val="Font Style127"/>
    <w:basedOn w:val="Style7"/>
    <w:qFormat/>
    <w:rPr>
      <w:rFonts w:ascii="Arial Narrow" w:hAnsi="Arial Narrow" w:cs="Arial Narrow"/>
      <w:i/>
      <w:iCs/>
      <w:sz w:val="20"/>
      <w:szCs w:val="20"/>
    </w:rPr>
  </w:style>
  <w:style w:type="character" w:styleId="FontStyle128">
    <w:name w:val="Font Style128"/>
    <w:basedOn w:val="Style7"/>
    <w:qFormat/>
    <w:rPr>
      <w:rFonts w:ascii="Sylfaen" w:hAnsi="Sylfaen" w:cs="Sylfaen"/>
      <w:i/>
      <w:iCs/>
      <w:sz w:val="92"/>
      <w:szCs w:val="92"/>
    </w:rPr>
  </w:style>
  <w:style w:type="character" w:styleId="HeaderChar">
    <w:name w:val="Header Char"/>
    <w:basedOn w:val="Style7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7"/>
    <w:rPr>
      <w:rFonts w:cs="Times New Roman"/>
    </w:rPr>
  </w:style>
  <w:style w:type="character" w:styleId="Style14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15">
    <w:name w:val="Основной текст Руководства Знак Знак Знак"/>
    <w:basedOn w:val="Style7"/>
    <w:qFormat/>
    <w:rPr>
      <w:b/>
      <w:bCs/>
      <w:sz w:val="28"/>
      <w:szCs w:val="28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7"/>
    <w:qFormat/>
    <w:rPr>
      <w:rFonts w:ascii="Sylfaen" w:hAnsi="Sylfaen" w:cs="Sylfaen"/>
      <w:i/>
      <w:iCs/>
      <w:sz w:val="18"/>
      <w:szCs w:val="18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pacing w:val="-30"/>
      <w:sz w:val="28"/>
      <w:szCs w:val="28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7"/>
    <w:qFormat/>
    <w:rPr>
      <w:rFonts w:ascii="Bookman Old Style" w:hAnsi="Bookman Old Style" w:cs="Bookman Old Style"/>
      <w:b/>
      <w:bCs/>
      <w:spacing w:val="70"/>
      <w:sz w:val="18"/>
      <w:szCs w:val="18"/>
    </w:rPr>
  </w:style>
  <w:style w:type="character" w:styleId="41">
    <w:name w:val=" Знак Знак4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426" w:hanging="0"/>
      <w:jc w:val="right"/>
    </w:pPr>
    <w:rPr>
      <w:rFonts w:eastAsia="Times New Roman"/>
      <w:szCs w:val="20"/>
    </w:rPr>
  </w:style>
  <w:style w:type="paragraph" w:styleId="Subtitle">
    <w:name w:val="Subtitle"/>
    <w:basedOn w:val="Heading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i/>
      <w:iCs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3">
    <w:name w:val="Стиль1"/>
    <w:basedOn w:val="Normal"/>
    <w:qFormat/>
    <w:pPr>
      <w:autoSpaceDE w:val="false"/>
      <w:ind w:firstLine="709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01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  <w:ind w:firstLine="6336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9"/>
      <w:ind w:hanging="2095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hanging="293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hanging="374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644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  <w:ind w:hanging="365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hanging="70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1382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85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4"/>
      <w:ind w:firstLine="578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1"/>
      <w:ind w:firstLine="86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hanging="120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8"/>
      <w:ind w:hanging="1529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ind w:firstLine="979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02"/>
      <w:ind w:hanging="235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1325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  <w:ind w:hanging="1906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19"/>
      <w:ind w:firstLine="1894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6"/>
      <w:ind w:hanging="1922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19"/>
      <w:ind w:firstLine="305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80"/>
      <w:ind w:hanging="113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36"/>
      <w:ind w:firstLine="348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319"/>
      <w:ind w:firstLine="706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6"/>
      <w:ind w:firstLine="439"/>
      <w:jc w:val="both"/>
    </w:pPr>
    <w:rPr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319"/>
      <w:ind w:firstLine="5810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83"/>
      <w:ind w:hanging="113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78"/>
      <w:ind w:hanging="238"/>
    </w:pPr>
    <w:rPr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/>
      <w:ind w:hanging="386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93"/>
      <w:ind w:hanging="209"/>
      <w:jc w:val="both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11"/>
      <w:ind w:hanging="252"/>
      <w:jc w:val="both"/>
    </w:pPr>
    <w:rPr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86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00"/>
      <w:ind w:firstLine="847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00"/>
      <w:ind w:hanging="691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190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62"/>
      <w:ind w:hanging="82"/>
      <w:jc w:val="both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98"/>
      <w:ind w:firstLine="108"/>
    </w:pPr>
    <w:rPr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Calibri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70" w:leader="none"/>
      </w:tabs>
      <w:autoSpaceDE w:val="false"/>
      <w:ind w:left="170" w:hanging="170"/>
      <w:jc w:val="both"/>
    </w:pPr>
    <w:rPr>
      <w:rFonts w:eastAsia="Calibri"/>
    </w:rPr>
  </w:style>
  <w:style w:type="paragraph" w:styleId="Style33">
    <w:name w:val="Основной текст Руководства Знак Знак"/>
    <w:basedOn w:val="Normal"/>
    <w:qFormat/>
    <w:pPr>
      <w:tabs>
        <w:tab w:val="clear" w:pos="708"/>
        <w:tab w:val="left" w:pos="1247" w:leader="none"/>
        <w:tab w:val="left" w:pos="1361" w:leader="none"/>
        <w:tab w:val="left" w:pos="1531" w:leader="none"/>
      </w:tabs>
      <w:ind w:firstLine="709"/>
      <w:jc w:val="both"/>
    </w:pPr>
    <w:rPr>
      <w:rFonts w:eastAsia="Calibri"/>
      <w:b/>
      <w:bCs/>
      <w:sz w:val="28"/>
      <w:szCs w:val="28"/>
    </w:rPr>
  </w:style>
  <w:style w:type="paragraph" w:styleId="Style36">
    <w:name w:val="Форма"/>
    <w:basedOn w:val="Normal"/>
    <w:qFormat/>
    <w:pPr>
      <w:tabs>
        <w:tab w:val="clear" w:pos="708"/>
        <w:tab w:val="left" w:pos="510" w:leader="none"/>
        <w:tab w:val="left" w:pos="1247" w:leader="none"/>
        <w:tab w:val="left" w:pos="1361" w:leader="none"/>
        <w:tab w:val="left" w:pos="1531" w:leader="none"/>
        <w:tab w:val="left" w:pos="6300" w:leader="none"/>
      </w:tabs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4:00Z</dcterms:created>
  <dc:creator>Ююкина</dc:creator>
  <dc:description/>
  <cp:keywords/>
  <dc:language>en-US</dc:language>
  <cp:lastModifiedBy>Ююкина</cp:lastModifiedBy>
  <cp:lastPrinted>2011-01-31T11:33:00Z</cp:lastPrinted>
  <dcterms:modified xsi:type="dcterms:W3CDTF">2011-01-31T08:34:00Z</dcterms:modified>
  <cp:revision>16</cp:revision>
  <dc:subject/>
  <dc:title/>
</cp:coreProperties>
</file>