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Федеральное агентство лесн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унитарное предприятие «Рослесинфор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ый филиал государственной инвентаризации л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унитарного пред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ослесинфор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Департамента лес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зяйства Краснодар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 А.Н. Широ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/>
      </w:pPr>
      <w:r>
        <w:rPr>
          <w:sz w:val="28"/>
          <w:szCs w:val="28"/>
        </w:rPr>
        <w:t xml:space="preserve">  </w:t>
      </w:r>
      <w:r>
        <w:rPr>
          <w:rFonts w:eastAsia="Batang;바탕"/>
          <w:sz w:val="28"/>
          <w:szCs w:val="28"/>
        </w:rPr>
        <w:t>ЛЕСОХОЗЯЙСТВЕННЫЙ РЕГЛАМЕНТ</w:t>
      </w:r>
    </w:p>
    <w:p>
      <w:pPr>
        <w:pStyle w:val="Normal"/>
        <w:spacing w:lineRule="exact" w:line="120"/>
        <w:jc w:val="center"/>
        <w:rPr>
          <w:rFonts w:ascii="Arial Narrow" w:hAnsi="Arial Narrow" w:eastAsia="Batang;바탕" w:cs="Arial Narrow"/>
          <w:sz w:val="28"/>
          <w:szCs w:val="28"/>
        </w:rPr>
      </w:pPr>
      <w:r>
        <w:rPr>
          <w:rFonts w:eastAsia="Batang;바탕" w:cs="Arial Narrow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Крымского лесниче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партамента лесного хозяй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да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ал ФГУП «Рослесинфорг»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ронежлеспроект»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цен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ных работ                                                                (А.П.Ермолен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втор регламента                                                               (М.В.Яньшин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Воронеж, 2010 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РЕГЛАМЕНТА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514"/>
        <w:gridCol w:w="679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 и раздел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: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……………………………………...…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 лесничества……………….………….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лесов по целевому назначению и категориям защитных лесов……………………………………….……...….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лесных и нелесных земель лесного фонда на территории лесничества……………………………..…………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идов (пород) деревьев и кустарников заготовка древесины которых не допускается…………………….……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и природы………………….……………………..……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обо защитных участков (ОЗУ) Крымского лесничества………………...……………………………………………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лесных участках, предоставленных в аренду (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ю на 01.01.2010 г.) ………………………………..…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зрешенного использования лесов………………..……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ые виды использования лесов лесничества .……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ормативы, параметры и сроки разрешенного использования лесов; нормативы по охране, защите и воспроизводству лесов: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(расчетная лесосека), параметры и сроки разрешенного использования лесов при заготовке древесины…..…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выборочных рубок спелых и перестойных насаждений с целью заготовки древесины ………………….…..……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лесосека при рубке спелых и перестойных насаждений (крутизна 0-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)……………….…………………………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лесосека при рубке спелых и перестойных лесных насаждений  (крутизна 21-3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)……………………………..….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допустимый объем изъятия древесины в средневозрастных, приспевающих, спелых, перестойных лесных насаждениях при уходе за лесами………………….………...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8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лесосека ( ежегодный допустимый объем изъятия древесины) при всех видах рубок…………………………..…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ы рубки (спелости) ……………………………………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ые периода проведения рубок ухода……………..…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8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ежима рубок ухода за лесом…………………..…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9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территории лесничества по разрядам такс …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заготовки живицы…………………………...………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заготовки и сбора недревесных лесных ресурсов…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514"/>
        <w:gridCol w:w="679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 и раздел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заготовки пищевых лесных ресурсов и сбора лекарственных растений ……………………………………...……....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осуществления видов деятельности в сфере охотничьего хозяйства……………………………………..………...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ведения сельского хозяйства …………………..……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осуществления научно-исследовательской и образовательной деятельности ………………………………………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осуществления рекреационной деятельности ..……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создания лесных плантаций и их эксплуатации …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выращивания лесных плодовых, ягодных, декоративных растений и лекарственных растений…………………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выполнения работ по геологическому изучению недр, для разработки месторождений полезных ископаемых……………………………………………………………….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строительства и эксплуатации водохранилищ и иных искусственных водных объектов, а также гидротехнических сооружений и специализированных портов …………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строительства, реконструкции, эксплуатации линий электропередач, линий связи, дорог, трубопроводов и других линейных объектов……………………………….……………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переработки древесины и иных лесных ресурсов…………………………………………………………………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религиозной деятельности…………………………..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и требования по охране, защите и воспроизводству лесов………………………………………...…………………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мероприятий по противопожарному устройству лесов, загрязнения и иного негативного воздействия…………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6.1.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мероприятий по противопожарному устройств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………………………….………….……………………….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514"/>
        <w:gridCol w:w="679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 и раздел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1.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хране лесов от загрязнения и иного негативного воздействия …………………………………………………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мероприятий по защите лесов от вред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ов…………………………...…………………………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2.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мероприятий по защите лесов от вред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ов…………………….……………..……….………….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2.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и параметры санитарно-оздоровительных мероприятий……………………………………………………………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воспроизводству лесов (нормативы, параметры, сроки проведения мероприятий по лесовосстановлению, уходу за лесами)……………………………………………………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3.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и параметры ухода за лесами, не связанного с заготовкой древесины……………………………………………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3.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и параметры мероприятий по лесовосстановлению и лесоразведению…………………………………………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семеноводства, состояние лесосеменной базы, питомник……………………………………………………………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бования к использованию лесов в соответствии с лесорастительными зонами и лесными районам……..………………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раничения использования лесов: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по видам целевого назначения лесов……..…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по видам особо защитных участков леса……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по видам использования……………………..….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 Е Д Е Н И 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/>
      </w:pPr>
      <w:r>
        <w:rPr>
          <w:rStyle w:val="StrongEmphasis"/>
          <w:b w:val="false"/>
        </w:rPr>
        <w:t>В решении поставленных лесным законодательством Российской Феде</w:t>
        <w:softHyphen/>
        <w:t>рации задач, направленных на обеспечение многоцелевого, непрерывного и неистощительного использования лесов, их охрану, защиту и воспроизводство, важное место отводится разработке системы мероприятий по обеспечению рационального использования земель лесного фонда, повышению эффективности лесопользования и ведения лесного хозяйства.</w:t>
      </w:r>
    </w:p>
    <w:p>
      <w:pPr>
        <w:pStyle w:val="12"/>
        <w:rPr/>
      </w:pPr>
      <w:r>
        <w:rPr>
          <w:rStyle w:val="StrongEmphasis"/>
          <w:b w:val="false"/>
        </w:rPr>
        <w:t>Принципы устойчивого управления лесами, сохранения биологического разнообразия лесов, средообразующих, водоохранных, защитных, санитарно-гигиенических, оздоровительных и иных полезных природных функций лесов, являются основой данного документа, регламентирующего деятельность территориальной единицы управления (лесничества) в области использования, охраны, защиты и воспроизводства лесов.</w:t>
      </w:r>
    </w:p>
    <w:p>
      <w:pPr>
        <w:pStyle w:val="12"/>
        <w:rPr/>
      </w:pPr>
      <w:r>
        <w:rPr/>
        <w:t xml:space="preserve">Лесохозяйственный регламент </w:t>
      </w:r>
      <w:r>
        <w:rPr>
          <w:lang w:val="ru-RU"/>
        </w:rPr>
        <w:t>Крымского</w:t>
      </w:r>
      <w:r>
        <w:rPr/>
        <w:t xml:space="preserve"> лесничества Департамента лесного хозяйства Краснодарского края, разработанный ОАО «Росгипролес» в 2008 году,  переработан и дополнен на основании следующих документов:</w:t>
      </w:r>
    </w:p>
    <w:p>
      <w:pPr>
        <w:pStyle w:val="12"/>
        <w:ind w:firstLine="708"/>
        <w:rPr>
          <w:lang w:val="ru-RU"/>
        </w:rPr>
      </w:pPr>
      <w:r>
        <w:rPr/>
        <w:t xml:space="preserve">- Государственного контракта от </w:t>
      </w:r>
      <w:r>
        <w:rPr>
          <w:lang w:val="ru-RU"/>
        </w:rPr>
        <w:t>05.08.2010г.  № 30-6 / 20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а Минсельхоза РФ от 04.02.2009 г. № 37  «Об утверждении перечня лесорастительных зон и лесных районо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каза Минсельхоза РФ от 06.11.2009 г. № 543 «Об утверждении особенностей использования охраны, защиты, воспроизводства лесов, расположенных в водоохранных зонах, лесов, выполняющих функции защиты природных и иных объектов, ценных лесов, а также лесов, расположенных на особо защитных участках лесов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а МПР РФ от 19.04.2007г. № 106 «Об утверждении состава лесохозяйственных регламентов, порядка их разработки, сроков их действия и порядка внесения в них измен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регламента до 31.12.20018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регламента является филиал Федерального государственного унитарного предприятия  «Рослесинфорг»  «Воронежлеспроект», действующий на основании доверен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товый адрес: 394016, г. Воронеж, Московский проспект, 64 «Воронежлеспроект»</w:t>
      </w:r>
    </w:p>
    <w:p>
      <w:pPr>
        <w:pStyle w:val="Normal"/>
        <w:rPr/>
      </w:pPr>
      <w:r>
        <w:rPr>
          <w:sz w:val="28"/>
          <w:szCs w:val="28"/>
        </w:rPr>
        <w:t>Р/с 40502810613400102077 в Центрально- Черноземном банке сбербанка РФ г. Воронежа,    К/с 30101810600000000681,   БИК 042007681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ой для разработки лесохозяйственного регламента приняты материалы последнего лесоустройства (1999г.), в которые были внесены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изведено  распределение лесов лесничества по целевому назначению (категориям защитных лесов) согласно Лесного (статья 10) и Водного (статья 65) кодексам (2006г.);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произведена корректировка хозяйственных мероприятий (предусмотренных лесоустройством 1997г.) согласно Правилам рубок ухода (2007г.), приказа МСХ РФ от 06.11.2009 г. № 543 «Об утверждении особенностей использования, охраны, защиты, воспроизводства лесов, расположенных в водоохранных зонах, лесов, выполняющих функции защиты природных и иных объектов, ценных лесов, а также лесов, расположенных на особо защитных участках лес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Лесохозяйственный регламент в соответствии со статьей 87 Лесного Кодекса является основой осуществления использования, охраны, защиты, воспроизводства лесов, расположенных в границах лесничеств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есохозяйственный регламент по Крымскому лесничеству разработан в соответствии с частью 7 статьи 87 Лесного кодекса Российской Федерации и Приказом МПР от 10.04.2007 года № 106 «Об утверждении состава лесохозяйственных регламентов, порядка их разработки, сроков их действия и порядка внесения в них изменений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ормативно-технической базой и информационной основой проектирования послужили следующие документы:</w:t>
      </w:r>
    </w:p>
    <w:p>
      <w:pPr>
        <w:pStyle w:val="Normal"/>
        <w:tabs>
          <w:tab w:val="clear" w:pos="708"/>
          <w:tab w:val="left" w:pos="717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одный кодекс Российской Федерации от 3.06.2006г. № 74-ФЗ.</w:t>
      </w:r>
    </w:p>
    <w:p>
      <w:pPr>
        <w:pStyle w:val="Normal"/>
        <w:tabs>
          <w:tab w:val="clear" w:pos="708"/>
          <w:tab w:val="left" w:pos="717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емельный кодекс Российской Федерации от 25.10.2001г. № 136-ФЗ (с изменениями и дополнениями).</w:t>
      </w:r>
    </w:p>
    <w:p>
      <w:pPr>
        <w:pStyle w:val="Normal"/>
        <w:tabs>
          <w:tab w:val="clear" w:pos="708"/>
          <w:tab w:val="left" w:pos="717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Гражданский кодекс Российской Федерации от 16.04.2001г. № 45-ФЗ и от 26.11.2001г. № 147-ФЗ.</w:t>
      </w:r>
    </w:p>
    <w:p>
      <w:pPr>
        <w:pStyle w:val="Normal"/>
        <w:tabs>
          <w:tab w:val="clear" w:pos="708"/>
          <w:tab w:val="left" w:pos="717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авила заготовки  и сбора недревесных лесных ресурсов (утверждены приказом МПР РФ от 10 апреля 2007г. № 84.).</w:t>
      </w:r>
    </w:p>
    <w:p>
      <w:pPr>
        <w:pStyle w:val="Normal"/>
        <w:tabs>
          <w:tab w:val="clear" w:pos="708"/>
          <w:tab w:val="left" w:pos="717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авила использования лесов для осуществления рекреационной деятельности (утверждены приказом МПР РФ от 24 апреля 2007 г. № 108).</w:t>
      </w:r>
    </w:p>
    <w:p>
      <w:pPr>
        <w:pStyle w:val="Normal"/>
        <w:tabs>
          <w:tab w:val="clear" w:pos="708"/>
          <w:tab w:val="left" w:pos="717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авила заготовки пищевых лесных ресурсов и сбора лекарственных растений (утверждены приказом МПР РФ от 10 апреля 2007г. № 8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авила использования лесов для строительства, реконструкции, эксплуатации линий электропередачи, линий связи, дорог, трубопроводом и других линейных объектов (утверждены приказом МСХ РФ от 05.02.2010 г. № 2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рядок использования лесов для выполнения работ по геологическому изучению недр, для разработки месторождений полезных ископаемых (утвержденный Приказом МПР  РФ от 24 апреля 2007г. № 109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авила использования лесов для переработки древесины и иных лесных ресурсов (утверждены приказом МПР РФ от 10 мая 2007г. № 12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авила использования лесов для ведения сельского хозяйства (утвержден Приказом МПР РФ от 10 мая 2007г. № 12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авила лесоразведения (утверждены приказом МПР РФ от 8 июня 2007г. № 149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рядок исчисления расчетной лесосеки (утвержденный приказом МПР РФ от 8 июня 2007г. № 14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авила заготовки живицы (утверждены приказом МПР РФ от 21 июня 2007г. № 156).</w:t>
      </w:r>
    </w:p>
    <w:p>
      <w:pPr>
        <w:pStyle w:val="Normal"/>
        <w:ind w:firstLine="709"/>
        <w:rPr/>
      </w:pPr>
      <w:r>
        <w:rPr>
          <w:sz w:val="28"/>
          <w:szCs w:val="28"/>
        </w:rPr>
        <w:t>-Правила санитарной безопасности в лесах (утверждены постановлением Правительства РФ от 29 июня 2007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авила пожарной безопасности в лесах (утверждены постановлением Правительства РФ от 30 июня 2007г. № 41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авила ухода за лесами (утверждены приказом МПР РФ от 16 июля 2007г. № 18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авила лесовосстановления (утверждены приказом МПР РФ от 16 июля 2007 г. № 18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авила заготовки древесины (утверждены приказом МПР РФ от 16 июля 2007г. № 18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став лесохозяйственных регламентов, порядок их разработки, сроки их действия и порядок внесения в них изменений (утвержденный приказом МПР РФ от 19 апреля 2007г. № 10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ложение о ведении государственного лесного реестра (утвержденное постановлением Правительства РФ от 24 мая 2007г. № 31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б утверждении перечня лесорастительных зон и лесных районов Российской Федерации (утверждено приказом МСХ РФ от 04.02.2009 г. №3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еречень видов (пород) деревьев и кустарников, заготовка древесины которых  не  допускается  (утвержден  приказом  МСХ  РФ  от 02.08.2010г.  № 27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авила использования лесов для выращивания лесных плодовых, ягодных, декоративных растений, лекарственных растений (утверждены приказом МПР РФ от 10 апреля 2007г. № 8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рядок государственной и муниципальной экспертизы проекта освоения лесов (утвержден приказом МПР РФ от 14 мая 2007г. № 12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рядок проведения лесоустройства (утвержден постановлением Правительства РФ от 18 июня 2007г. № 37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есоустроительная инструкция (утверждена приказом МПР РФ от 06.07.2008г. № 3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ложение об осуществлении государственного лесного контроля и надзора  (утверждено  постановлением  Правительства  РФ  от 22 июня 2007г. № 39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 проведении государственной инвентаризации лесов (утвержден постановлением Правительства РФ от 26 июня 2007г. № 40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рядок использования районированных семян лесных растений основных лесных древесных пород (утвержден  приказом  МПР РФ от 14 июня 2007г. № 15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ложение об особенностях размещения заказа на выполнение работ по охране, защите, воспроизводству лесов и заключения договоров (утверждено постановлением Правительства РФ от 30 июня 2003г. № 41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авила использования лесов для осуществления научно-исследовательской деятельности (утверждены приказом МПР РФ от 28 мая 2007г. № 13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иказ Министерства сельского хозяйства Российской Федерации от 06.11.2009 г. № 543 «Об утверждении Особенностей использования, охраны, защиты, воспроизводства лесов, расположенных в водоохранных зонах, лесов, выполняющих функции защиты природных и иных объектов, ценных лесов, а также лесов, расположенных на особо защитных участках лес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каз Министерства сельского хозяйства Российской Федерации от 16.12.2008 г. № 532. «Об утверждении классификации природной пожарной опасности лесов и классификации пожарной опасности в лесах по условиям погоды, а также требований к мерам пожарной безопасности в лесах в зависимости от целевого назначения лесов, показателей природной пожарной опасности лесов и показателей природной пожарной опасности в лесах по условиям по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иказ МСХ РФ от 22.12.2008г. № 549 «Нормы наличия средств пожаротушения в местах использования лес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каз МПР РФ от 17.04.2007г. № 101 «Об утверждении особенностей охраны лесов, разработки и осуществления профилактических мероприятий в зонах радиоактивного загрязнения лесо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каз  Федерального  агентства  лесного хозяйства от 06.10.2009г.  № 397 «О внесении изменений в приказ Федерального агентства лесного хозяйства от 19.02.2008г.  № 37 «Об установлении возрастов рубок»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тавки платы за единицу объема лесных ресурсов и ставки платы за единицу площади лесного участка, находящегося в Федеральной собственности (утверждены постановлением Правительства РФ от 22.05.2007г.  № 31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24.04.1995г. № 52-ФЗ «Об охот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24.07.2009г. № 209-ФЗ «Об охоте и сохранении охотничьих ресурс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 Краснодарского края от 27.09.2007 г. № 1322-КЗ «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» (изменениями от 16 июля 2010 г.) (принят Законодательным Собранием Краснодарского края 7 сентября 2007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 Краснодарского края от 23 июля 2009 г. № 1815-КЗ «Об установлении исключительных случаев заготовки древесины и недревесных лесных ресурсов на основании договоров купли - продажи лесных насаждений на территории Краснодарского края» (принят Законодательным Собранием Краснодарского края 15 июля 2009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23811" w:h="16838"/>
          <w:pgMar w:left="1134" w:right="1134" w:gutter="0" w:header="709" w:top="1701" w:footer="0" w:bottom="851"/>
          <w:pgNumType w:start="8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28955</wp:posOffset>
            </wp:positionH>
            <wp:positionV relativeFrom="page">
              <wp:posOffset>262890</wp:posOffset>
            </wp:positionV>
            <wp:extent cx="14356715" cy="101339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6715" cy="1013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1. ОБЩИЕ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 Краткая характерист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1. Краткая характеристика лесничества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их границах, как структурная единица, Крымское лесничество Департамента лесного хозяйства Краснодарского края организовано согласно приказа Рослесхоза от 17.10.2008 г. № 316 «Об определении количества лесничеств на территории Краснодарского края и установлении их грани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лесничества включены бывшие Крымский лесхоз, состоящий из следующих лесничеств: Варениковское, Варнавинское, Нижне-Баканское, Крымское; Краснодарского опытного лесхоза – лесничества Славенское, Темрюкское и лесничества Сельского лесхо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ымское лесничество расположено в юго-западной части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лесничества: 353330, Краснодарский край, г. Крымск, ул. Российск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лесничества  38627 га, в том числе площади  входящих в него участковых лесничеств составляют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.1.1.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56"/>
        <w:gridCol w:w="235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кового лесничеств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иковско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ско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-Баканско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7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е расположение лесничества на территории Краснодарского края приведено на схематической кар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еф территории  – горный и равнинный. Последнее лесоустройство лесничества было проведено бывшим ФГУП «Воронежлеспроект» в 1999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мское лесничество расположено на территории трёх муниципальных образований (административных районов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.1.2.</w:t>
      </w:r>
    </w:p>
    <w:p>
      <w:pPr>
        <w:pStyle w:val="Normal"/>
        <w:jc w:val="center"/>
        <w:rPr/>
      </w:pPr>
      <w:r>
        <w:rPr/>
        <w:t>Структура лесничества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262"/>
        <w:gridCol w:w="3688"/>
        <w:gridCol w:w="152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кового лесничеств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образование (административный район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площадь, г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ениковское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ымск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0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лавенск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рюкск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0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1.1.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262"/>
        <w:gridCol w:w="3688"/>
        <w:gridCol w:w="152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кового лесничеств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образование (административный район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площадь, г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навинское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ымск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4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жне-Баканское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ымск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7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по лесничеств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2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Согласно приказа Рослесхоза от 17.10.2008 г. № 316 «Об определении количества лесничеств на территории Краснодарского края и установлении их границ» произошло объединение частей лесничеств в одно участковое лесничество, в результате чего появилась одинаковая нумерация кварталов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Комплекс программ в СОЛИ-2 с использованием персональных компьютеров при обработке лесоустроительной информации и получения проектных расчетов не предусматривает наличия в базе данных лесных кварталов с одинаковой нумерацией, поэтому кварталам с одинаковой нумерацией присвоена новая нумерация в разрезе бывших лесничеств, вошедших в состав участковых лесничеств Крымского лесничества, которая отражена в таблице 1.1.1.3.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right"/>
        <w:rPr/>
      </w:pPr>
      <w:r>
        <w:rPr>
          <w:sz w:val="28"/>
          <w:szCs w:val="28"/>
        </w:rPr>
        <w:t>Таблица 1.1.1.3.</w:t>
      </w:r>
    </w:p>
    <w:p>
      <w:pPr>
        <w:pStyle w:val="Normal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лесных кварталов, вошедших в состав</w:t>
      </w:r>
    </w:p>
    <w:p>
      <w:pPr>
        <w:pStyle w:val="Normal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  <w:t>участковых лесничеств</w:t>
      </w:r>
    </w:p>
    <w:p>
      <w:pPr>
        <w:pStyle w:val="Normal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5"/>
        <w:gridCol w:w="2578"/>
        <w:gridCol w:w="992"/>
        <w:gridCol w:w="1536"/>
        <w:gridCol w:w="1537"/>
        <w:gridCol w:w="900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ковых лесничеств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Наименование лесничеств, вошедших в состав участкового леснич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Буквенный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Номера лесных кварта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Площадь, га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я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иковско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и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55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5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ермен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52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– 15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9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 – 7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е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7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– 6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ско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82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8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7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27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– 12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7</w:t>
            </w:r>
          </w:p>
        </w:tc>
      </w:tr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-Баканско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-Бака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67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6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9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-Бакан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35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– 18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дованское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23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– 12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2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/>
            </w:pPr>
            <w:r>
              <w:rPr>
                <w:sz w:val="28"/>
                <w:szCs w:val="28"/>
              </w:rPr>
              <w:t>Всего по лесничеств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7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0"/>
          <w:headerReference w:type="first" r:id="rId11"/>
          <w:type w:val="nextPage"/>
          <w:pgSz w:orient="landscape" w:w="23811" w:h="16838"/>
          <w:pgMar w:left="1134" w:right="1134" w:gutter="0" w:header="709" w:top="1701" w:footer="0" w:bottom="851"/>
          <w:pgNumType w:start="1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92455</wp:posOffset>
            </wp:positionH>
            <wp:positionV relativeFrom="page">
              <wp:posOffset>262890</wp:posOffset>
            </wp:positionV>
            <wp:extent cx="14356715" cy="1013396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6715" cy="1013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0"/>
        <w:ind w:firstLine="709"/>
        <w:jc w:val="right"/>
        <w:rPr/>
      </w:pPr>
      <w:r>
        <w:rPr>
          <w:sz w:val="28"/>
          <w:szCs w:val="28"/>
        </w:rPr>
        <w:t>Таблица 1.1.1.4.</w:t>
      </w:r>
    </w:p>
    <w:p>
      <w:pPr>
        <w:pStyle w:val="Normal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лесов лесничества по лесорастительным зонам</w:t>
      </w:r>
    </w:p>
    <w:p>
      <w:pPr>
        <w:pStyle w:val="Normal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  <w:t>и лесным районам</w:t>
      </w:r>
    </w:p>
    <w:p>
      <w:pPr>
        <w:pStyle w:val="Normal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800"/>
        <w:gridCol w:w="1980"/>
        <w:gridCol w:w="1980"/>
        <w:gridCol w:w="1980"/>
        <w:gridCol w:w="90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Наименование участковых лесни-че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Лесорастительная 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Перечень лесных кварт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Площадь, г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ик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горного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ого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ы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– 36, 38 – 5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7</w:t>
            </w:r>
          </w:p>
        </w:tc>
      </w:tr>
      <w:tr>
        <w:trPr>
          <w:trHeight w:val="31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теп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степей европейской части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34, 37,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– 67, 71 – 7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</w:t>
            </w:r>
          </w:p>
        </w:tc>
      </w:tr>
      <w:tr>
        <w:trPr>
          <w:trHeight w:val="31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теп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степей европейской части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–21, 28–29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–40, 42–44,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50, 81, 101–12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</w:t>
            </w:r>
          </w:p>
        </w:tc>
      </w:tr>
      <w:tr>
        <w:trPr>
          <w:trHeight w:val="31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Зона горного Северного Кав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Кавказский горны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–27, 30–37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 45–49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–80, 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3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7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-Бака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горного Северного Кав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Кавказский горны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–67, 101–123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– 8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2</w:t>
            </w:r>
          </w:p>
        </w:tc>
      </w:tr>
      <w:tr>
        <w:trPr>
          <w:trHeight w:val="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леснич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7</w:t>
            </w:r>
          </w:p>
        </w:tc>
      </w:tr>
    </w:tbl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а Крымского лесничества отнесены к Северо-Кавказскому горному району к лесорастительной зоне горного Северного Кавказа и району степей европейской части РФ зоне степей на основании Приказа МСХ РФ от 04.02.2009 г. № 37 «Об утверждении перечня лесорастительных зон и районов Российской Федерации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евому назначению леса Крымского лесничества относятся к защитным лесам и к  шести категориям защитных лесов (таблица 1.1.2.).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headerReference w:type="first" r:id="rId15"/>
          <w:type w:val="nextPage"/>
          <w:pgSz w:orient="landscape" w:w="23811" w:h="16838"/>
          <w:pgMar w:left="1134" w:right="1134" w:gutter="0" w:header="709" w:top="1701" w:footer="0" w:bottom="851"/>
          <w:pgNumType w:start="1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62000</wp:posOffset>
            </wp:positionH>
            <wp:positionV relativeFrom="page">
              <wp:posOffset>394335</wp:posOffset>
            </wp:positionV>
            <wp:extent cx="14356715" cy="1013396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6715" cy="1013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1.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лесов по целевому назнач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атегориям защитных лес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09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8"/>
        <w:gridCol w:w="2127"/>
        <w:gridCol w:w="4252"/>
        <w:gridCol w:w="1134"/>
        <w:gridCol w:w="3788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ое назначение лесов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ое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и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а кварталов или 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ча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  <w:szCs w:val="26"/>
              </w:rPr>
              <w:t>Площадь, г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  <w:szCs w:val="26"/>
              </w:rPr>
              <w:t>Основания деления лесов по целевому назначению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 ле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27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>- Федеральный закон от 4 декабря 2006г.  № 201-ФЗ (статья 8);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>- Лесной кодекс РФ от 4 декабря 2006г. №200-ФЗ (статья 102) с изменениями и дополнениями (редакция от 19.03.2009г.);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дный кодекс РФ от 03.06.2006г. № 74-ФЗ;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емельный кодекс РФ от 25.10.2001г. №136-ФЗ;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>- Лесоустроительная инструкция (2008);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>- Приказ Федерального агентства лесного хозяйства от 19.12.2007г. № 498 (пункт 2 части 1);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>- ГОСТ 17.5.3.02-90 «Охрана природы. Земли. Норма выделения  на землях ГЛФ защитных полос вдоль железных и автомобильных дорог»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щитные леса,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27</w:t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са ООП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са водоохранных з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рениковск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ч,7ч-9ч,11ч-13ч,15ч-17ч,22ч,23ч,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  <w:szCs w:val="26"/>
              </w:rPr>
              <w:t xml:space="preserve">25ч-30ч,33ч,35ч,36ч,38ч,46ч,47ч,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  <w:szCs w:val="26"/>
              </w:rPr>
              <w:t xml:space="preserve">61ч-65ч,67,71ч-76ч,77-79,101ч-105ч, 107ч-108ч,110ч-111ч,113ч,114ч,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  <w:szCs w:val="26"/>
              </w:rPr>
              <w:t>118ч-120ч,122ч-124ч,126,127ч-134ч, 136ч,139ч-145ч,148ч-150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7,4</w:t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авинск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  <w:szCs w:val="26"/>
              </w:rPr>
              <w:t>1,2,22ч,24ч,27ч,28,30ч-33ч,35ч,37ч, 47ч,49ч,52ч,53ч,57ч,62ч,63ч,67ч-75ч, 77ч-80ч,82,102ч-104ч,107ч-110ч, 112ч-114ч,116ч-117ч,119ч-120ч, 122ч-123ч,127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8</w:t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-Баканск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ч,7ч,11ч,15ч,16ч,19ч,20ч,22ч,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ч-31ч,33ч,34ч,36ч,37ч,39ч,41ч-43ч, 45ч,48ч,49ч,54ч-58ч,60ч-62ч,64ч,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  <w:szCs w:val="26"/>
              </w:rPr>
              <w:t>66ч-67ч,101ч-105ч,107ч,109ч,110ч, 111ч,113ч,114ч,116ч,119ч-123ч,151ч, 154ч,156ч-158ч,161ч-164ч,171ч-173ч,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ч-178ч,180ч-184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3,8</w:t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катег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4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1.2.</w:t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67"/>
        <w:gridCol w:w="1842"/>
        <w:gridCol w:w="4678"/>
        <w:gridCol w:w="1134"/>
        <w:gridCol w:w="3788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ое назначение лесов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ое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иче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а кварталов или 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ча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  <w:szCs w:val="26"/>
              </w:rPr>
              <w:t>Площадь, г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  <w:szCs w:val="26"/>
              </w:rPr>
              <w:t>Основания деления лесов по целевому назначению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са, выполняющие функции защиты природных и иных объектов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4,7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защитные полосы лесов, расположенные вдоль железнодорожных путей общего пользования, федеральных автомобильных дорог общего пользования, автомобильных дорог общего пользования, находящихся в собственности субъекта 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еник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ч,34ч,35ч,37ч,61ч,101ч-104ч,106ч-108ч, 111ч-113ч,115ч-118ч,141ч,147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,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авин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-Бакан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ч,21ч,33ч,34ч,47ч-49ч,52ч-56ч,65ч,104ч, 107ч,116ч-118ч,120ч,151ч-153ч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55ч-158ч,162ч-164ч,167ч,168ч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ч-175ч,184ч-185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6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катег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,7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еса зеленых з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авин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21,111,115,118,121,124,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5,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еса лесопарковых з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ижне-Бакан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 27,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енные лес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08,3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леса, расположенные в пустынных, полупустынных, лесостепных, лесотундровых зонах, степях, горах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еник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ч,4,5ч,6,7ч-9ч,10,11ч-13ч,14,15ч-17ч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110,22ч,23ч,24,25ч-30ч,31-32,33ч-38ч,  39-45,46ч,47ч,48-55,61ч-65ч, 66,75ч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1ч-105ч,106ч-108ч,109,110ч-120ч,121, 122ч-124ч,125,127ч-134ч,135,136ч,137, 138, 139ч-142ч,144ч-150ч,151,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5,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1.2.</w:t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67"/>
        <w:gridCol w:w="1842"/>
        <w:gridCol w:w="4678"/>
        <w:gridCol w:w="1134"/>
        <w:gridCol w:w="3788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ое назначение лесов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ое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иче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а кварталов или 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ча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  <w:szCs w:val="26"/>
              </w:rPr>
              <w:t>Площадь, г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  <w:szCs w:val="26"/>
              </w:rPr>
              <w:t>Основания деления лесов по целевому назначению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авин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ч,23,24ч,25,26,27ч,29,30ч-33ч,34,35ч, 36,37ч,38-46,47ч,48,49ч,50,51,52ч-53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-56,57ч,58-61,62ч,63ч, 64-66,67ч-75ч, 76,77-81,102ч-104ч, 105,106,107ч-110ч, 112ч-114ч,116ч-117ч,119ч-120ч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2ч-123ч, 125,127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3,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-Бакан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ч-4ч,5,6,7ч,8,9,10,11ч,12-14,15ч-16ч, 17,18ч-22ч,23-25,28ч-31ч,32,33ч-34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ч-37ч,38,39ч,40,41ч-43ч,44,45ч,108, 47ч-49ч,50,51,52ч-58ч,59, 60ч-62ч,6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ч-67ч,101ч-105ч,106,107ч,108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9ч-111ч, 112,113ч-114ч,115,116ч-123ч, 151ч-153ч,155ч-158ч,159ч,160,161ч-164ч, 165,166,167ч-168ч,169,170,171ч-178ч, 179,180ч-185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28,6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 по катег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67,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рестоохранные полосы л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еник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ч, 63ч-65ч, 71ч-76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,3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са лесничества, в соответствии с Лесным кодексом РФ (2006г.),  по целевому назначению отнесены к защитным ле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правового режима защитных лесов в лесах лесничества выделены следующие категории  защитных лесов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еса, расположенные в водоохранных зонах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выделены в соответствии с Водным кодексом Российской Федерации (статья 65) от 03.06.2006г. № 74-ФЗ ( введен в действие с 01.01.2007г.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согласно пункту 2 статьи 65 Водного кодекса в границах водоохранных зон устанавливаются прибрежные защитные полосы, на территории которых вводятся дополнительные ограничения хозяйственной и и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щитных лесах, выполняющих функции защиты природных и иных объектов выде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ащитные полосы лесов, расположенные вдоль  железнодорожных путей общего пользования, федеральных автомобильных дорог общего пользования, автомобильных дорог общего пользования, находящихся в собственности субъекта РФ –</w:t>
      </w:r>
      <w:r>
        <w:rPr>
          <w:sz w:val="28"/>
          <w:szCs w:val="28"/>
        </w:rPr>
        <w:t xml:space="preserve"> выделены в соответствии с ГОСТОМ 17.5.03-02-90 «Охрана природы. Земли. Нормы выделения на землях ГЛФ защитных полос лесов вдоль железных и автомобильных доро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еленые зоны, лесопарки</w:t>
      </w:r>
      <w:r>
        <w:rPr>
          <w:sz w:val="28"/>
          <w:szCs w:val="28"/>
        </w:rPr>
        <w:t xml:space="preserve"> – выделены на основании Лесного кодекса РФ от 04.12.2006г. № 200-ФЗ с изменениями и дополнениями (редакция от 19.03.2009 г.)  Лесоустроительной инструкции (2008г.). Данная категория делится на две подкатегории: зеленые зоны и лесопар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 зеленым зонам отнесены леса бывшей категории защитности – лесохозяйственная часть зеленой з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лесопаркам отнесены леса бывшей категории защитности –лесопарковая часть зеленой з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Лесного кодекса РФ от 04.12.2006г.  № 200-ФЗ с изменениями и дополнениями (редакция от 19.03.2009 г), Лесоустроительной инструкции (2008г), утвержденной приказом МПР России от 06.02.2008 г. № 31  к ценным лесам отнесены категории защитных лесов – леса, расположенные в пустынных, полупустынных, лесостепных, лесотундровых зонах, степях, горах и нерестоохранные полосы лес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тегории защитных лесов – леса, расположенные в пустынных, полупустынных, лесостепных, лесотундровых зонах отнесены леса бывшей категории защитности – другие леса, имеющие важное значение для защиты олкружающей природно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категории защитных лесов – нерестоохранные полосы, отнесены леса бывшей категории защитности – запретные полосы лесов, защищающие нерестилища ценных промысловых рыб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.3.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3. Характеристика лесных и нелесных земель лесного фонда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лесничеств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548"/>
        <w:gridCol w:w="1295"/>
      </w:tblGrid>
      <w:tr>
        <w:trPr/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характеристики зем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по лесничеству</w:t>
            </w:r>
          </w:p>
        </w:tc>
      </w:tr>
      <w:tr>
        <w:trPr/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, г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щая площадь земел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Лесные земли – всего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 Покрытые лесной растительностью земли – 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лесные культур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 Не покрытые лесной растительностью земл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1. Несомкнувшиеся лесные культур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2. Лесные питомни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4. Фонд лесовосстановления – всего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гибшие насажд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руб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галины и пустыр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Нелесные земли – 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ашн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енокос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астбищ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д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ады, виноградники, ягодники и др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роги, просе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адьбы и пр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оло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ес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чие земл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еденная в данной таблице характеристика лесного фонда лесничества показывает, что покрытые лесом земли составляют 93,9% от площади лесных земель, в том числе лесные культуры – 7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мкнувшиеся лесные культуры составляют 0,3% от общей площади и 0,7% не покрытых лесом зем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нд лесовосстановления составляет 0,02% общей площади и 0,02% лесных земель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1.4. Перечень видов (пород) деревьев и кустарников загото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евесины которых не допускается</w:t>
      </w:r>
    </w:p>
    <w:p>
      <w:pPr>
        <w:pStyle w:val="Normal"/>
        <w:jc w:val="right"/>
        <w:rPr/>
      </w:pPr>
      <w:r>
        <w:rPr/>
        <w:t>Таблица 1.1.4.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2"/>
        <w:gridCol w:w="302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род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звание поро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саждений</w:t>
            </w:r>
          </w:p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наличием пород, 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икос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иц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ш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тан посевной (съедобный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 ложноплатановый или белый (явор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а крымска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ш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ша (все виды рода Груша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ва растопыренная. Алыч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sz w:val="24"/>
                <w:szCs w:val="24"/>
              </w:rPr>
              <w:t>Яблоня (все виды рода Яблоня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х грецк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лесничеств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1,3</w:t>
            </w:r>
          </w:p>
        </w:tc>
      </w:tr>
    </w:tbl>
    <w:p>
      <w:pPr>
        <w:pStyle w:val="Normal"/>
        <w:spacing w:lineRule="exact" w:line="31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707"/>
        <w:gridCol w:w="7807"/>
      </w:tblGrid>
      <w:tr>
        <w:trPr/>
        <w:tc>
          <w:tcPr>
            <w:tcW w:w="17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ечание:</w:t>
            </w:r>
          </w:p>
        </w:tc>
        <w:tc>
          <w:tcPr>
            <w:tcW w:w="78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идов (пород) деревьев и кустарников, заготовка древесины которых запрещена,  утвержден приказом МСХ РФ  от 02.08.2010г.  № 271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5. Памятники прир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рымского лесничества расположены памятники природы регионального значения общей площадью 237 г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ники природы образованы на основ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я Краснодарского крайисполкома от 14.09.1983г.  № 48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я Краснодарского крайисполкома от 14.07.1988г.  № 3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ен решением Крымского РИК  от 26.02.1988г.  № 5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м Крымского райисполкома от 26.11.1980г.  № 56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м Крымского райисполкома от 18.03.1980г.  № 33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м Крымского райисполкома от 19.03.1980г.  №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м Краснодарского РИК от 14.09.1983г.  № 488.</w:t>
      </w:r>
    </w:p>
    <w:p>
      <w:pPr>
        <w:pStyle w:val="Style22"/>
        <w:ind w:left="0" w:firstLine="851"/>
        <w:rPr/>
      </w:pPr>
      <w:r>
        <w:rPr>
          <w:sz w:val="28"/>
          <w:szCs w:val="28"/>
        </w:rPr>
        <w:t>Все виды хозяйственной деятельности на территории государственных природных заказников и памятников природы допускаются только в соответствии с:</w:t>
      </w:r>
    </w:p>
    <w:p>
      <w:pPr>
        <w:pStyle w:val="Normal"/>
        <w:rPr/>
      </w:pPr>
      <w:r>
        <w:rPr>
          <w:sz w:val="28"/>
          <w:szCs w:val="28"/>
        </w:rPr>
        <w:t>- Федеральным Законом от 15 февраля 1995 года № 33-ФЗ «Об особо охраняемых природных территориях»;</w:t>
      </w:r>
    </w:p>
    <w:p>
      <w:pPr>
        <w:pStyle w:val="Normal"/>
        <w:rPr/>
      </w:pPr>
      <w:r>
        <w:rPr>
          <w:sz w:val="28"/>
          <w:szCs w:val="28"/>
        </w:rPr>
        <w:t>- Законом Краснодарского края от 31 декабря 2003 года № 656 «Об особо охраняемых природных территориях Краснодарского края»;</w:t>
      </w:r>
    </w:p>
    <w:p>
      <w:pPr>
        <w:pStyle w:val="Normal"/>
        <w:rPr/>
      </w:pPr>
      <w:r>
        <w:rPr>
          <w:sz w:val="28"/>
          <w:szCs w:val="28"/>
        </w:rPr>
        <w:t>- режимом особой охраны памятников природы на территории Краснодарско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ением о государственном природном заказнике.</w:t>
      </w:r>
    </w:p>
    <w:p>
      <w:pPr>
        <w:sectPr>
          <w:headerReference w:type="default" r:id="rId1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памятников природы Крымского лесничества приводится в таблице 1.1.5.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.5.1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мятники природы Крымского лесничества ГКУ КК «Комитет по лесу»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2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5"/>
        <w:gridCol w:w="1985"/>
        <w:gridCol w:w="3827"/>
        <w:gridCol w:w="2410"/>
        <w:gridCol w:w="2126"/>
        <w:gridCol w:w="1559"/>
        <w:gridCol w:w="1960"/>
      </w:tblGrid>
      <w:tr>
        <w:trPr>
          <w:trHeight w:val="98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нование леснич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кового лесничества, квартал, вы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ОП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иковское А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6, выд.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евой вулкан Шу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логический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иковское А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18, выд. 2-4, 6-10,12,13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19, выд. 1-19, 21, ч. выд.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Массив дуба ножкоцветног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анический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иковское А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32, выд. 2, 4, 5, 11, 12,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ив Крымской сос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анический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ское А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72, выд. 2, 9, часть выд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рочище еловая щель с тисом ягодны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анический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 общая площа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азники Крымского лесничества – филиала ГКУ КК «Комитет по лесу»</w:t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843"/>
        <w:gridCol w:w="2268"/>
        <w:gridCol w:w="1701"/>
        <w:gridCol w:w="1985"/>
        <w:gridCol w:w="3402"/>
        <w:gridCol w:w="2809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лесни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ковое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сничество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квартал, вы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.ч. 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го фонда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м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ениковское</w:t>
            </w:r>
          </w:p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sz w:val="26"/>
                <w:szCs w:val="26"/>
              </w:rPr>
              <w:t>кв. 1Г, 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азо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вян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Совета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ов РСФСР № 33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1.04.1958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Приказ Минприроды № 201 от 10.06.2010 г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200 га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.ч. лесной фон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мского лесничества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 га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м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авинское</w:t>
            </w:r>
          </w:p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sz w:val="26"/>
                <w:szCs w:val="26"/>
              </w:rPr>
              <w:t>кв. 1А, 2А, кв.82А</w:t>
            </w:r>
          </w:p>
          <w:p>
            <w:pPr>
              <w:pStyle w:val="Normal"/>
              <w:spacing w:lineRule="exact" w:line="2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.1-8;</w:t>
            </w:r>
          </w:p>
          <w:p>
            <w:pPr>
              <w:pStyle w:val="Normal"/>
              <w:spacing w:lineRule="exact" w:line="2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ениковское</w:t>
            </w:r>
          </w:p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sz w:val="26"/>
                <w:szCs w:val="26"/>
              </w:rPr>
              <w:t>кв. 2А выд.24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м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м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Краснодарского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йисполкома № 220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8.05.1989 г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00 га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.ч. лесной фон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мского лесничества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3 га)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8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общая площадь: 72 200 га, в том числе в лесном фонде – 585,3 г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6.Перечень особо защитных лесных участков (ОЗУ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ымского лесничества</w:t>
      </w:r>
    </w:p>
    <w:p>
      <w:pPr>
        <w:pStyle w:val="Normal"/>
        <w:jc w:val="center"/>
        <w:rPr/>
      </w:pPr>
      <w:r>
        <w:rPr>
          <w:sz w:val="28"/>
          <w:szCs w:val="28"/>
        </w:rPr>
        <w:t>(по состоянию на 01.01.2011г.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Лесоустроительной инструкции (2008 г.), утвержденной Приказом МПР РФ от 06.02.2008 г. № 31 и согласно лесоустроительных материалов (2007 г.),  в лесном фонде Крымского лесничества выделены особо защитные лесные участки (ОЗУ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аблица 1.1.6.1.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946"/>
        <w:gridCol w:w="170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собо защитных участков (ОЗ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и, тальники, грабин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и при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ки леса с наличием реликтовых и эндемич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леса на склонах более 30 граду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плодовые наса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лесосеменные уча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плодовые наса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ы наса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совые наса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ждения 5</w:t>
            </w:r>
            <w:r>
              <w:rPr>
                <w:sz w:val="28"/>
                <w:szCs w:val="28"/>
                <w:vertAlign w:val="superscript"/>
              </w:rPr>
              <w:t>А</w:t>
            </w:r>
            <w:r>
              <w:rPr>
                <w:sz w:val="28"/>
                <w:szCs w:val="28"/>
              </w:rPr>
              <w:t xml:space="preserve"> – 5</w:t>
            </w:r>
            <w:r>
              <w:rPr>
                <w:sz w:val="28"/>
                <w:szCs w:val="28"/>
                <w:vertAlign w:val="superscript"/>
              </w:rPr>
              <w:t>Б</w:t>
            </w:r>
            <w:r>
              <w:rPr>
                <w:sz w:val="28"/>
                <w:szCs w:val="28"/>
              </w:rPr>
              <w:t xml:space="preserve">  бон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спелого леса с запасом менее 50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а в радиусе 1 км  вокруг достопримечательных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выделенных особо защитных участков составляет 2762,4 га  или 7,3% покрытых лесом земель Крымского лесничества. Самую большую площадь имеют особо защитные участки леса на склонах более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1,3% от общей площади защитных участков). Значительная часть площади приходится на участки леса с наличием реликтовых и эндемичных пород (852,9 га)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 кроме указанных особо защитных лесных участков из расчета пользования по Крымскому лесничеству исключено 1571,8 га  леса лесопарковых з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7. Сведения о лесных участках, предоставленных в аренду (по состоянию на 01.01.2011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.1.7.1.</w:t>
      </w:r>
    </w:p>
    <w:tbl>
      <w:tblPr>
        <w:tblW w:w="14582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3"/>
        <w:gridCol w:w="1701"/>
        <w:gridCol w:w="1560"/>
        <w:gridCol w:w="1470"/>
        <w:gridCol w:w="939"/>
        <w:gridCol w:w="1985"/>
        <w:gridCol w:w="1276"/>
        <w:gridCol w:w="1559"/>
        <w:gridCol w:w="1276"/>
        <w:gridCol w:w="1134"/>
        <w:gridCol w:w="1109"/>
      </w:tblGrid>
      <w:tr>
        <w:trPr>
          <w:trHeight w:val="15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№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именование лесопользов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Вид использования лес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именование участков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варт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мер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Основание предоставления (конкурс, аукцион, ре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омер и дата заключения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Дата регистрации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 аренды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ымское районное казачье об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креац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рениковско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.в. 9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10.10.08г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200/10-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.01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5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Ди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креац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ижне-Баканско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.в. 12, 13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11.01.10г.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09-09а-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.05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менова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креац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рениковско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.в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30.07.10г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10-06А-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.09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екомерческое партнерство «Частный охотничий клуб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Ведение охотничьего хозяйств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Варениковско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– 33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укцио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29.12.08г.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348/15/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.09.09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5,00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– 1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– 14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– 11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– 29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– 2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– 33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– 23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– 20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– 32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– 30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– 41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– 35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1.7.1.</w:t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2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3"/>
        <w:gridCol w:w="1701"/>
        <w:gridCol w:w="1560"/>
        <w:gridCol w:w="1470"/>
        <w:gridCol w:w="939"/>
        <w:gridCol w:w="1985"/>
        <w:gridCol w:w="1276"/>
        <w:gridCol w:w="1559"/>
        <w:gridCol w:w="1276"/>
        <w:gridCol w:w="1134"/>
        <w:gridCol w:w="1109"/>
      </w:tblGrid>
      <w:tr>
        <w:trPr>
          <w:trHeight w:val="166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№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именование лесопользов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Вид использования лес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именование участков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варт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мер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Основание предоставления (конкурс, аукцион, ре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омер и дата заключения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Дата регистрации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 аренды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</w:t>
            </w:r>
          </w:p>
        </w:tc>
      </w:tr>
      <w:tr>
        <w:trPr>
          <w:trHeight w:val="221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Росс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ение охотничьего хозяйств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Варениковско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 вы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укцио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13.11.09г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09-07а-0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.10.10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,00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 выде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 выде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 выде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 выде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 выде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 выде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6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Ди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Ведение сельского хозяй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Варнавинско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. 5, 12, 21,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11.01.10г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09-09а-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.05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4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АО «Новоросцемен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работка месторождение полезных ископаем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ижне-Баканско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.в. 21,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22.09.08г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146/09-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.02.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лет 11 месяце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90</w:t>
            </w:r>
          </w:p>
        </w:tc>
      </w:tr>
      <w:tr>
        <w:trPr>
          <w:trHeight w:val="9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АО «Новоросцемент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Разработка месторождение полезных ископаемых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ижне-Баканско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.в. 9, 18, 23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ш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06.07.09г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46/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08.09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лет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месяц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20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. 13; ч.в. 1,3,4,6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-22,24,26,2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Мергель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Разработка месторождение полезных ископаемых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ижне-Баканско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. 20, 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ш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15.02.08г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2/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.03.08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5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,70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. 7, 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1.7.1.</w:t>
      </w:r>
    </w:p>
    <w:tbl>
      <w:tblPr>
        <w:tblW w:w="14582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3"/>
        <w:gridCol w:w="1701"/>
        <w:gridCol w:w="1560"/>
        <w:gridCol w:w="1470"/>
        <w:gridCol w:w="939"/>
        <w:gridCol w:w="1985"/>
        <w:gridCol w:w="1276"/>
        <w:gridCol w:w="1559"/>
        <w:gridCol w:w="1276"/>
        <w:gridCol w:w="1134"/>
        <w:gridCol w:w="1109"/>
      </w:tblGrid>
      <w:tr>
        <w:trPr>
          <w:trHeight w:val="15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лесопользов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использования лес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ков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ание предоставления (конкурс, аукцион, ре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 и дата заключения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регистрации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аренд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АО «Новоросцемен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ительство и эксплуатация линий связи, дорог, других линейных объек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-Баканско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в. 8,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12.09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л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АО «Новоросцемент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ительство и эксплуатация линий связи, дорог, других линейных объектов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-Баканско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в. 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5.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/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10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лет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в. 9,11,20,22,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1.7.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2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3"/>
        <w:gridCol w:w="1701"/>
        <w:gridCol w:w="1560"/>
        <w:gridCol w:w="1470"/>
        <w:gridCol w:w="939"/>
        <w:gridCol w:w="1985"/>
        <w:gridCol w:w="1276"/>
        <w:gridCol w:w="1559"/>
        <w:gridCol w:w="1276"/>
        <w:gridCol w:w="1134"/>
        <w:gridCol w:w="1109"/>
      </w:tblGrid>
      <w:tr>
        <w:trPr>
          <w:trHeight w:val="13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лесопользов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использования лес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ков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ание предоставления (конкурс, аукцион, ре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 и дата заключения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регистрации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аренд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ФСК ЕЭС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ительство и эксплуатация линий связи, дорог, других линейных объектов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ениковско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в. 2, 8, 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6.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/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ре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месяцев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в. 15, 1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ФСК ЕЭС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ительство и эксплуатация линий связи, дорог, других линейных объектов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ениковско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в. 4,6,7,8,10,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6.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/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ре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месяцев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6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в. 3, 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>Продолжение таблицы 1.1.7.1.</w:t>
      </w:r>
    </w:p>
    <w:tbl>
      <w:tblPr>
        <w:tblW w:w="14582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3"/>
        <w:gridCol w:w="1701"/>
        <w:gridCol w:w="1560"/>
        <w:gridCol w:w="1470"/>
        <w:gridCol w:w="798"/>
        <w:gridCol w:w="2126"/>
        <w:gridCol w:w="1276"/>
        <w:gridCol w:w="1559"/>
        <w:gridCol w:w="1276"/>
        <w:gridCol w:w="1134"/>
        <w:gridCol w:w="1109"/>
      </w:tblGrid>
      <w:tr>
        <w:trPr>
          <w:trHeight w:val="13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лесопользов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использования лес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ково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ание предоставления (конкурс, аукцион, ре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 и дата заключения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регистрации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аренд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</w:tr>
      <w:tr>
        <w:trPr>
          <w:trHeight w:val="243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ОО «Евроэнергопроект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ительство и эксплуатация линий связи, дорог, других линейных объектов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ениковское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в. 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7.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/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ре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месяцев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</w:tc>
      </w:tr>
      <w:tr>
        <w:trPr>
          <w:trHeight w:val="138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.в. 3, 24, 9, 8, 16, 15, 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орт Петровск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виды, определенные в соответствии с частью 2 статьи 6 Лесного кодекса Российской Федерации (складирование и др.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-Баканско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.в.10,55,13, 23,3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7.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/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ре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месяцев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1</w:t>
            </w:r>
          </w:p>
        </w:tc>
      </w:tr>
      <w:tr>
        <w:trPr>
          <w:trHeight w:val="50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в. 32,8,11,34,3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5,22,23; в. 2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в. 8, 20, 19, 18, 22, 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в. 19, 16, 22, 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Виды разрешенного использования л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2.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307"/>
        <w:gridCol w:w="2750"/>
        <w:gridCol w:w="136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зрешенного использования лес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чест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кварт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их част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1.Заготовка древесин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иковско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5,61-67,71-7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– 152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ско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,22-82,101-1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-114,116-1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-120,122-1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 1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жне-Баканско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7,101-123,151-1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2</w:t>
            </w:r>
          </w:p>
        </w:tc>
      </w:tr>
      <w:tr>
        <w:trPr/>
        <w:tc>
          <w:tcPr>
            <w:tcW w:w="9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чание: Заготовка древесины не предусмотрена на особо защи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лесных участках (ОЗУ), исключающих ее заготовку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2.Заготовка и сбор не- древесных лесных ресурс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иковско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5,61-67,71-7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– 152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ско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,22-82,101-1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-114,116-1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-120,122-1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 1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жне-Баканско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7,101-123,151-1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2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готовка пищевых лесных ресурсов и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ор лекарственных тра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иковско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5,61-67,71-7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– 152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ско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,22-82,101-1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-114,116-1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-120,122-1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 1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жне-Баканско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7,101-123,151-1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2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4.Осуществление видов деятельности в сфере охотничьего хозяй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иковско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5,61-67,71-7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– 152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ско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,22-82,101-1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-114,116-1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-120,122-1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 1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жне-Баканско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7,101-123,151-1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2</w:t>
            </w:r>
          </w:p>
        </w:tc>
      </w:tr>
    </w:tbl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2.1.</w:t>
      </w:r>
    </w:p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1"/>
        <w:gridCol w:w="11"/>
        <w:gridCol w:w="2288"/>
        <w:gridCol w:w="2751"/>
        <w:gridCol w:w="1363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зрешенного использования лесов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честв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кварт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их час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едение сельского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иковско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5,61-67,71-7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– 152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</w:t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ско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2,22-82,101-1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-114,116-1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-120,122-1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 1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2</w:t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-Баканско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7,101-123,151-1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2</w:t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2</w:t>
            </w:r>
          </w:p>
        </w:tc>
      </w:tr>
      <w:tr>
        <w:trPr/>
        <w:tc>
          <w:tcPr>
            <w:tcW w:w="9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чание:  на территории лесничества в категории защитных лесов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леса зеленых зон ведение сельского хозяйства запрещено, з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исключением сенокошения и пчеловодства, а также воз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изгородей в целях сенокошения и пчеловодства.</w:t>
            </w:r>
          </w:p>
        </w:tc>
      </w:tr>
      <w:tr>
        <w:trPr/>
        <w:tc>
          <w:tcPr>
            <w:tcW w:w="2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6.Осуществление научно-исследовательской деятельности, образовательной деятельност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иковско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5,61-67,71-7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– 152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</w:t>
            </w:r>
          </w:p>
        </w:tc>
      </w:tr>
      <w:tr>
        <w:trPr/>
        <w:tc>
          <w:tcPr>
            <w:tcW w:w="2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ско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82, 101 – 127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7</w:t>
            </w:r>
          </w:p>
        </w:tc>
      </w:tr>
      <w:tr>
        <w:trPr/>
        <w:tc>
          <w:tcPr>
            <w:tcW w:w="2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-Баканско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7,101-123,151-1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2</w:t>
            </w:r>
          </w:p>
        </w:tc>
      </w:tr>
      <w:tr>
        <w:trPr/>
        <w:tc>
          <w:tcPr>
            <w:tcW w:w="2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7</w:t>
            </w:r>
          </w:p>
        </w:tc>
      </w:tr>
      <w:tr>
        <w:trPr/>
        <w:tc>
          <w:tcPr>
            <w:tcW w:w="2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7.Осуществление рекреационной деятельност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иковско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5,61-67,71-7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– 152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</w:t>
            </w:r>
          </w:p>
        </w:tc>
      </w:tr>
      <w:tr>
        <w:trPr/>
        <w:tc>
          <w:tcPr>
            <w:tcW w:w="2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ско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82, 101 – 127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7</w:t>
            </w:r>
          </w:p>
        </w:tc>
      </w:tr>
      <w:tr>
        <w:trPr/>
        <w:tc>
          <w:tcPr>
            <w:tcW w:w="2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-Баканско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7,101-123,151-1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2</w:t>
            </w:r>
          </w:p>
        </w:tc>
      </w:tr>
      <w:tr>
        <w:trPr/>
        <w:tc>
          <w:tcPr>
            <w:tcW w:w="2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7</w:t>
            </w:r>
          </w:p>
        </w:tc>
      </w:tr>
      <w:tr>
        <w:trPr/>
        <w:tc>
          <w:tcPr>
            <w:tcW w:w="2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8.Выполнение работ по геологическому изучению недр, разработка месторождений полезных ископаемы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иковско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5,61-67,71-7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– 152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</w:t>
            </w:r>
          </w:p>
        </w:tc>
      </w:tr>
      <w:tr>
        <w:trPr>
          <w:trHeight w:val="325" w:hRule="atLeast"/>
        </w:trPr>
        <w:tc>
          <w:tcPr>
            <w:tcW w:w="2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ско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,22-82,101-1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-114,116-1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-120,122-1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 1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2</w:t>
            </w:r>
          </w:p>
        </w:tc>
      </w:tr>
      <w:tr>
        <w:trPr>
          <w:trHeight w:val="302" w:hRule="atLeast"/>
        </w:trPr>
        <w:tc>
          <w:tcPr>
            <w:tcW w:w="2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-Баканско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7, 101-123,151-1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2</w:t>
            </w:r>
          </w:p>
        </w:tc>
      </w:tr>
      <w:tr>
        <w:trPr>
          <w:trHeight w:val="256" w:hRule="atLeast"/>
        </w:trPr>
        <w:tc>
          <w:tcPr>
            <w:tcW w:w="2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2</w:t>
            </w:r>
          </w:p>
        </w:tc>
      </w:tr>
      <w:tr>
        <w:trPr/>
        <w:tc>
          <w:tcPr>
            <w:tcW w:w="2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9.Строительство и эксплуатация водохранилищ и иных искусственных водных объектов, а также гидротехнических сооружений и специализированных порт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иковско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5,61-67,71-7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– 152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</w:t>
            </w:r>
          </w:p>
        </w:tc>
      </w:tr>
      <w:tr>
        <w:trPr/>
        <w:tc>
          <w:tcPr>
            <w:tcW w:w="2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ско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2, 101-1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7</w:t>
            </w:r>
          </w:p>
        </w:tc>
      </w:tr>
      <w:tr>
        <w:trPr/>
        <w:tc>
          <w:tcPr>
            <w:tcW w:w="2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-Баканско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7,101-123,151-1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2</w:t>
            </w:r>
          </w:p>
        </w:tc>
      </w:tr>
      <w:tr>
        <w:trPr/>
        <w:tc>
          <w:tcPr>
            <w:tcW w:w="2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7</w:t>
            </w:r>
          </w:p>
        </w:tc>
      </w:tr>
    </w:tbl>
    <w:p>
      <w:pPr>
        <w:pStyle w:val="Normal"/>
        <w:spacing w:lineRule="exact" w:line="300"/>
        <w:ind w:firstLine="709"/>
        <w:jc w:val="right"/>
        <w:rPr/>
      </w:pPr>
      <w:r>
        <w:rPr>
          <w:sz w:val="28"/>
          <w:szCs w:val="28"/>
        </w:rPr>
        <w:t>Продолжение таблицы</w:t>
      </w:r>
      <w:r>
        <w:rPr/>
        <w:t xml:space="preserve"> 1.2.1.</w:t>
      </w:r>
    </w:p>
    <w:tbl>
      <w:tblPr>
        <w:tblW w:w="9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2288"/>
        <w:gridCol w:w="2751"/>
        <w:gridCol w:w="1363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зрешенного использования лес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кового лесничеств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кварталов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их час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hanging="0"/>
              <w:rPr/>
            </w:pPr>
            <w:r>
              <w:rPr>
                <w:sz w:val="28"/>
                <w:szCs w:val="28"/>
              </w:rPr>
              <w:t>10.Строительство, реконструкция, эксплуатация линий электропередачи, линий связи, дорог, трубопроводов и других линейных объект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иковско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5,61-67,71-79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– 152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ско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,22-82,101-110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-114,116-117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-120,122-123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 1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2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-Баканско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7,101-123,151-1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2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2</w:t>
            </w:r>
          </w:p>
        </w:tc>
      </w:tr>
      <w:tr>
        <w:trPr/>
        <w:tc>
          <w:tcPr>
            <w:tcW w:w="9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чание:  в категории лесов – леса зеленых зон использование допуска-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ется согласно ограничений, определенных приказом МСХ РФ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т 06.11.2009 г. № 543</w:t>
            </w:r>
          </w:p>
        </w:tc>
      </w:tr>
      <w:tr>
        <w:trPr/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hanging="0"/>
              <w:rPr/>
            </w:pPr>
            <w:r>
              <w:rPr>
                <w:sz w:val="28"/>
                <w:szCs w:val="28"/>
              </w:rPr>
              <w:t>11.Осуществление религиозной деятельност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иковско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5,61-67,71-79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– 152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ско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82, 101 – 127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7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-Баканско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7,101-123,151-1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2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7</w:t>
            </w:r>
          </w:p>
        </w:tc>
      </w:tr>
      <w:tr>
        <w:trPr/>
        <w:tc>
          <w:tcPr>
            <w:tcW w:w="9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чание: использование, охрана, защита, воспроизводство лесов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осуществляется в соответствии с целевым назначением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земель, на которых эти леса располагаются.</w:t>
            </w:r>
          </w:p>
        </w:tc>
      </w:tr>
    </w:tbl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2.1. Приоритетные виды использования лесов лесничества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1.2.1.1.</w:t>
      </w:r>
    </w:p>
    <w:tbl>
      <w:tblPr>
        <w:tblW w:w="95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1701"/>
        <w:gridCol w:w="4253"/>
        <w:gridCol w:w="1139"/>
      </w:tblGrid>
      <w:tr>
        <w:trPr>
          <w:trHeight w:val="89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ы разрешенного использования л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участкового лесниче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кварталов или их част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, га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товка древес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ениковск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ч-9ч,10,11ч-13ч,14,15ч-17ч,18-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ч-23ч,24,25ч-30ч,31,32,33ч,34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ч-38ч,39,40ч-42ч,43-45,46ч-47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-55,61ч-65ч,66,67ч,71ч-79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ч-105ч,106,107ч-108ч,110ч-111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ч-120ч,122ч-124ч,126ч-134ч,136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ч-145ч,146,147ч-150ч,151,1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2,9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авинск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,2ч,3-9,11,12ч-19ч,20,21,22ч,23,24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6,27ч-28ч,30ч-33ч,35ч,36,37ч,4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ч-49ч,53ч,54-55,57ч,58-60,63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-66, 67ч-75ч,76,77ч-80ч,8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ч-104ч,105-106,107ч-110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ч-114ч,116ч-117ч,119ч,122ч,123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1,1</w:t>
            </w:r>
          </w:p>
        </w:tc>
      </w:tr>
    </w:tbl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2.1.1.</w:t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1701"/>
        <w:gridCol w:w="4253"/>
        <w:gridCol w:w="992"/>
      </w:tblGrid>
      <w:tr>
        <w:trPr>
          <w:trHeight w:val="96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иды разрешенного использования л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участкового лесниче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кварталов или их ча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не-Баканск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,3ч-4ч,5,6,7ч,8,9ч-11ч,12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ч-17ч,18,19ч-22ч,23-25,28ч-34ч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ч-37ч,38,39ч,40,41ч-49ч,50,51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ч-62ч,63,64ч-67ч,101ч-105ч,106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ч,108,109ч-111ч,112,113ч-114ч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,116ч,117-118,119ч-123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0,6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того по виду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4,6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уществление видов деятельности в сфере охотничье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арениковск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–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рнавинск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38-40,42-44,50-52,56,6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виду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,0</w:t>
            </w:r>
          </w:p>
        </w:tc>
      </w:tr>
      <w:tr>
        <w:trPr/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ечание: ведение охотничьего хозяйства проектируется на площад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</w:t>
            </w:r>
            <w:r>
              <w:rPr>
                <w:sz w:val="27"/>
                <w:szCs w:val="27"/>
              </w:rPr>
              <w:t>2093,6 га,  а в аренде 2097, га. 3,4 га находятся в приоритете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               </w:t>
            </w:r>
            <w:r>
              <w:rPr>
                <w:sz w:val="27"/>
                <w:szCs w:val="27"/>
              </w:rPr>
              <w:t>строительство, реконструкция, эксплуатация линий электропе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</w:t>
            </w:r>
            <w:r>
              <w:rPr>
                <w:sz w:val="27"/>
                <w:szCs w:val="27"/>
              </w:rPr>
              <w:t>редачи, где осуществление охоты не запрещено.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ени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рнавинск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работ по геологическому изучению недр, разработке месторождений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не-Баканск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ч,33ч,34ч,49ч,5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оительство, реконструкция, эксплуатация линий электропередачи, линий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арениковск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ч,2ч,40ч,41ч,4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рнавинск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 12ч – 19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е-Баканск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ч,9ч-11ч,13ч-15ч,17ч,33ч,34ч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ч-44ч,49,66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виду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рекреацио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рениковск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кв. 1ч, 2ч;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и: 3ч,6ч-9ч,11ч-13ч,15ч-17ч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ч-23ч,25ч-30ч,33ч-38ч,46ч,47ч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ч-65ч,67ч,71ч-79ч,101ч-105ч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ч-108ч,110ч-111ч,113ч-120ч,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122ч-124ч,126ч-134ч,136ч,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139ч-145ч, 148ч-150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</w:t>
            </w:r>
          </w:p>
        </w:tc>
      </w:tr>
    </w:tbl>
    <w:p>
      <w:pPr>
        <w:pStyle w:val="Normal"/>
        <w:spacing w:lineRule="exact" w:line="300"/>
        <w:jc w:val="right"/>
        <w:rPr/>
      </w:pPr>
      <w:r>
        <w:rPr>
          <w:sz w:val="28"/>
          <w:szCs w:val="28"/>
        </w:rPr>
        <w:t>Продолжение таблицы 1.2.1.1.</w:t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1701"/>
        <w:gridCol w:w="4253"/>
        <w:gridCol w:w="992"/>
      </w:tblGrid>
      <w:tr>
        <w:trPr>
          <w:trHeight w:val="128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разрешенного использования л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кового лесниче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кварталов или их ча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, га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ск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1,21,34,82,101,111,115,118,12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2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: 22ч,24ч,27ч,28ч,30ч-33ч, 35ч,37ч,47ч,49ч,52ч,53ч,57ч,62ч,   63ч,67ч-75ч,77ч-80ч,102ч-104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ч-110ч,112ч-114ч,116ч-117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ч-120ч,122ч-123ч,127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3,8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-Баканск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26,27,3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: 3ч,4ч,7ч,11ч,16ч,19ч-22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ч-31ч,33ч-34ч,36ч-37ч,39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ч-43ч,45ч-49ч,52ч-62ч,64ч-67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ч-105ч,107ч,109ч-111ч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ч-114ч,116ч-123ч,151ч-158ч, 161ч-164ч,167ч-168ч,171ч-178ч, 180ч-185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3,4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виду т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5,2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леснич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7</w:t>
            </w:r>
          </w:p>
        </w:tc>
      </w:tr>
    </w:tbl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, ПАРАМЕТРЫ И СРОКИ РАЗРЕШ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Я ЛЕСОВ, НОРМАТИВЫ ПО ОХРАНЕ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ЩИТЕ И ВОСПРОИЗВОДСТВУ Л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ормативы (расчетная лесосека), параметры и сро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решенного использования лесов при заготовке древесин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Федерального агентства лесного хозяйства от 14.12.2010г.  № 485 утверждены «Особенности использования, охраны, защиты, воспроизводства лесов, расположенных в водоохранных зонах, лесов, выполняющих функции защиты природных и иных объектов, ценных лесов, а также лесов, расположенных на особо защитных участках лесов», согласно которым в указанных категориях защитных лесов допускается проведение рубок ухода за лесом, санитарных и выборочных рубок при заготовке древесины спелых и перестойных лесных нас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казу  Министерства природных ресурсов РФ  от 16.07.07г. № 184 «Об утверждении правил заготовки  древесины» выборочные рубки спелых, перестойных  лесных насаждений допускаются в защитных  лесах, если иное не предусмотрено  законодательством  Российской Федерации». В Крымском лесничестве рубка спелых и перестойных насаждений с целью заготовки древесины не допускается на особо защитных лесных участках (ОЗУ)и в категории защитных лесов: леса лесопарковых з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выборочным  рубкам относятся рубки,  при которых на соответствующих землях  или земельных участках вырубается  часть деревьев  и кустарников  определенного возраста,  размера, качества и состоя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ещается заготовка древесины с нарушением  возрастов руб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u w:val="single"/>
        </w:rPr>
        <w:t>Предельные параметры основных организационно- технических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u w:val="single"/>
        </w:rPr>
        <w:t>элементов  рубок спелых, перестойных лесных насаждений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Выборочные рубки спелых,  перестойных лесных насаждений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44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рубок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площадь лесосек, га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щитные лес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епная з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бровольно-выборочные руб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ово-выборочные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она горного Северного Кавк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бровольно-выборочные руб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руппово-постепенные котловинные рубк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готовка древесины при рубке спелых и перестойных насаждений ориентирована на классическое ведение лесного хозяйства: лесовосстановление – уход за лесом – рубка спелой древесины – получение лесного дохода – очередной цикл лесовосстановления за счет полученного дохода и т.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есохозяйственным регламентом на территории лесничества предусмотрены виды выборочных рубок (добровольно-выборочные, группово- постепенные котловинные руб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При добровольно-выборочных рубках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вномерно по площади вырубаются  в  первую  очередь  поврежденные,  перестойные, спелые с замедленным ростом деревья, при условии обеспечения воспроизводства древесных пород, сохранения защитных и средообразующих свойств леса. Полнота древостоя после проведения данного вида выборочных рубок лесных насаждений не должна быть ниже 0.6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 В буковых насаждениях лесничества независимо о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площади лесных участков предусмотрены тольк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ab/>
        <w:t xml:space="preserve">     добровольно-выборочные рубки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Группово-постепенные котловинные рубки</w:t>
      </w:r>
      <w:r>
        <w:rPr>
          <w:sz w:val="28"/>
          <w:szCs w:val="28"/>
        </w:rPr>
        <w:t xml:space="preserve"> – древостой вырубается в течение двух классов возраста группами (котловинами) в несколько приемов в местах, где имеются куртины подроста (а также обеспечивается их последующее появление), проводятся в одновозрастных древостоях с групповым размещением подрост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бка спелого древостоя осуществляется постепенно вокруг групп подроста на площадях от 0.01 до 1 гектара (котловинами) за 3-5 приемов, проводимых в течение 20-40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площадь лесосек для данного виды выборочных рубок в условиях лесничества – 5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ительный прием группово-постепенных  котловинных рубок проводится только после формирования на лесосеке жизнеспособного сомкнутого молодняка, обеспечивающего формирование лесных наса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пределения расчетной лесосеки по выборочным рубкам использована единая для всех видов выборочных руб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ый (допустимый) объем заготовки древесины при рубке спелых и перестойных насаждений приведен в разделах 2.1.3 и 2.1.4.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1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.1. Нормативы рубок спелых и перестойных насаждений с целью заготовки древес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бровольно-выборочные, группово-выборочные, группово-постепенные (котловинные) рубк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11328" w:right="-31" w:hanging="0"/>
        <w:jc w:val="right"/>
        <w:rPr/>
      </w:pPr>
      <w:r>
        <w:rPr>
          <w:sz w:val="28"/>
          <w:szCs w:val="28"/>
        </w:rPr>
        <w:t>Таблица 2.1.1</w:t>
      </w:r>
      <w:r>
        <w:rPr/>
        <w:t>.1.</w:t>
      </w:r>
    </w:p>
    <w:tbl>
      <w:tblPr>
        <w:tblW w:w="14607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16"/>
        <w:gridCol w:w="1843"/>
        <w:gridCol w:w="709"/>
        <w:gridCol w:w="992"/>
        <w:gridCol w:w="850"/>
        <w:gridCol w:w="709"/>
        <w:gridCol w:w="590"/>
        <w:gridCol w:w="591"/>
        <w:gridCol w:w="591"/>
        <w:gridCol w:w="590"/>
        <w:gridCol w:w="591"/>
        <w:gridCol w:w="591"/>
        <w:gridCol w:w="590"/>
        <w:gridCol w:w="591"/>
        <w:gridCol w:w="591"/>
        <w:gridCol w:w="590"/>
        <w:gridCol w:w="591"/>
        <w:gridCol w:w="591"/>
      </w:tblGrid>
      <w:tr>
        <w:trPr/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щит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сек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соб повторяемости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 вырубки при полноте (2</w:t>
            </w:r>
            <w:r>
              <w:rPr>
                <w:sz w:val="24"/>
                <w:szCs w:val="24"/>
                <w:vertAlign w:val="superscript"/>
              </w:rPr>
              <w:t>х</w:t>
            </w:r>
            <w:r>
              <w:rPr>
                <w:sz w:val="24"/>
                <w:szCs w:val="24"/>
              </w:rPr>
              <w:t xml:space="preserve">  ярусов)</w:t>
            </w:r>
          </w:p>
        </w:tc>
      </w:tr>
      <w:tr>
        <w:trPr>
          <w:trHeight w:val="562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утиз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адус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насаждениях, необеспеченных возобновлением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саждениях, обеспечен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обновлением</w:t>
            </w:r>
          </w:p>
        </w:tc>
      </w:tr>
      <w:tr>
        <w:trPr>
          <w:trHeight w:val="552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0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-1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0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а, расположенны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водоохранных зон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ая 1-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ая 2-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зависи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бороч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полосы вдоль доро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овая 1-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ме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га и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бороч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е зоны (л/х часть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-2,0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бороч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а, расположенны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пустынных, полупустынных, лесостепных, лесотундровых зонах, степях и горах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олиств. 1-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олиств. 2-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олиств. 2-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га и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бороч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олиств. 2-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-2,0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бороч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олиств. 3-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,1 и 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бороч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имечание: 1. Процент вырубки определяется суммарной полнотой 2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 ярусов.</w:t>
      </w:r>
    </w:p>
    <w:p>
      <w:pPr>
        <w:sectPr>
          <w:headerReference w:type="default" r:id="rId22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Вырубаемый запас определяется от запаса 1-го  яруса.</w:t>
      </w:r>
    </w:p>
    <w:p>
      <w:pPr>
        <w:pStyle w:val="Normal"/>
        <w:shd w:fill="FFFFFF" w:val="clear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ребования к организации и проведению работ</w:t>
      </w:r>
    </w:p>
    <w:p>
      <w:pPr>
        <w:pStyle w:val="Normal"/>
        <w:shd w:fill="FFFFFF" w:val="clear"/>
        <w:jc w:val="center"/>
        <w:rPr/>
      </w:pPr>
      <w:r>
        <w:rPr>
          <w:bCs/>
          <w:i/>
          <w:color w:val="000000"/>
          <w:sz w:val="28"/>
          <w:szCs w:val="28"/>
        </w:rPr>
        <w:t>по заготовке древесины</w:t>
      </w:r>
    </w:p>
    <w:p>
      <w:pPr>
        <w:pStyle w:val="Normal"/>
        <w:shd w:fill="FFFFFF" w:val="clear"/>
        <w:ind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8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работ по заготовке древесины осуществляются в соответствии с технологической картой разработки лесосеки, которая составляется на каждую лесосеку перед началом ее разработки на основе данных отвода и таксации.</w:t>
        <w:tab/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хнологической карте разработки лесосек указывается: принятая технология и сроки проведения работ по заготовке древесины, схемы размещения лесных дорог, волоков, погрузочных пунктов, складов, стоянок машин и механизмов, объектов обслуживания; площадь, на которой должны быть сохранены подрост и деревья второго яруса, процент их сохранности, способы очистки от порубочных остатков, мероприятия по предотвращению эрозионных процессов, другие характеристики.</w:t>
      </w:r>
    </w:p>
    <w:p>
      <w:pPr>
        <w:pStyle w:val="Normal"/>
        <w:shd w:fill="FFFFFF" w:val="clear"/>
        <w:tabs>
          <w:tab w:val="clear" w:pos="708"/>
          <w:tab w:val="left" w:pos="970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существление работ по заготовке древесины без разработки технологической карты  разработки лесосеки не допускае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проведения работ по заготовке древесины осуществляе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метка в натуре границ погрузочных пунктов, трасс магистральных и пасечных волоков, дорог, производственных, бытовых площадок и их размещени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убка, частичная переработка, трелевка, погруз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площадь под погрузочными пунктами, производственными и бытовыми объектами должна быть минимальной и составлять от общей площади лесосек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на лесосеках   площадью 7 га и менее – 0,25 г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трелевочных волоков (технологических коридоров) осуществляется по намеченным трассам (визирам) с максимальным использованием промежутков между оставляемыми деревьями (в т.ч. подростом), для чего допускается плавное отклонение оси коридора от прямой с вырубкой минимально необходимого количества деревье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русел рек и ручьев в качестве трасс волоков и лесных дорог не допускае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трасс волоков и дорог должна составлять не более 15 процентов от площади лесосе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убках в горных условиях (&gt;2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) ширина трасс волоков для самоходных канатных установок не должна превышать 10м. Пасечные волоки закладываются по горизонта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древесины,   вырубаемой    при размещении погрузочных пунктов,    трасс магистральных и пасечных волоков, дорог, производственных и бытовых площадок, учитывается при определении общей интенсивности выборочных рубо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лесах с влажными почвами любого механического состава, а также   свежими суглинистыми почвами трелевка древесины в весенний, летний, осенний периоды допускается только по волокам, укрепленным порубочными остатка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Трелевка древесины на склонах крутизной свыше 2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осуществляется самоходными канатными установками или с использованием летательных аппара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левка древесины тракторами в указанных условиях не допускае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участках выборочных рубок количество поврежденных деревьев не должно превышать 5% от количества оставляемых после руб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врежденным относятся: деревья с обломом вершины; сломом ствола; с наклоном на 10 градусов и более; повреждением кроны на одну треть и более ее поверхности; обдиром коры на стволе, составляющим 10 и более процентов окружности ствола; с обдиром и обрывом скелетных корн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изводстве работ по заготовке древесины обеспечивае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рубка подлеска в целях последующего искусственного лесовосстанов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рубка подроста малоценных древесных пород или пород, не соответствующих лесорастительным условиям, а также неперспективного подроста (старого, нежизнеспособного подроста, не обеспечивающего формирование целевого древостоя, в т.ч. в комплексе с искусственным лесовосстановлением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чистки лесосек от порубочных остатков, неликвидной древесины и валежника, мешающих проведению лесовосстановительных работ (очистка мест рубок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истка мест рубок от порубочных остатков проводится одновременно с заготовкой древеси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истка мест рубок осуществляется следующими способам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бором порубочных остатков в кучи или валы для последующего использования в качестве топлива и на переработку;</w:t>
      </w:r>
    </w:p>
    <w:p>
      <w:pPr>
        <w:pStyle w:val="Normal"/>
        <w:shd w:fill="FFFFFF" w:val="clear"/>
        <w:tabs>
          <w:tab w:val="clear" w:pos="708"/>
          <w:tab w:val="left" w:pos="652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кладкой порубочных остатков на волоки с целью их укрепления и предохранения почвы от сильного уплотнения и повреждения при трелевке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ом порубочных остатков в кучи и валы с последующим сжиганием их в пожаробезопасный период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сбором порубочных остатков в кучи и валы с оставлением их на месте для перегнивания и для подкормки диких животных в зимний период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брасыванием измельченных порубочных остатков в целях улучшения лесорастительных услов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укладкой и оставлением на перегнивание на месте рубки (без подроста)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Указанные    способы    очистки    мест    рубок    при    необходимости    могут  применяться комбинирован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чистка лесосек с последующим искусственным лесовосстановлением должна проводиться способами, обеспечивающими создание условий для проведения всего комплекса лесовосстановительных работ (подготовка участка и обработка почвы, посадка или посев лесных культур, агротехнические уходы), а также ухода за молодняк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истка лесосек с наличием подроста ценных пород осуществляется способами, обеспечивающими его сохранность. В весенний, летний и осенний периоды в большинстве случаев порубочные остатки целесообразно укладывать на волоках, а оставшиеся окучивать в местах, где нет подроста. В зимний период, кроме того, возможно сжигание порубочных остатков не большими кучами в местах без подрос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жигание порубочных остатков сплошным палом не допускае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ставлении порубочных остатков на месте рубки на перегнивание сучья на вершинах стволов срубленных деревьев должны быть обрублены, крупные сучья и вершины разделены на отрезки длиной не более 2 -3 метров и плотно прижаты к земл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чистка лесосек от порубочных остатков осуществляется с соблюдением требований правил пожарной безопасности в леса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му сжиганию подлежат порубочные остатки при проведении санитарных рубок в очагах вредных организмов, где они могут оказаться источником распространения инфекции или средой для ее сохранения и заселения вторичными вредными организмами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 Расчетная лесосека при рубке спелых и перестойных насаждений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(крутизна 0 – 20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)</w:t>
      </w:r>
    </w:p>
    <w:p>
      <w:pPr>
        <w:pStyle w:val="Style18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Таблица 2.1.2.1.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на срок действия лесохозяйственного регламента (крутизна 0 – 20</w:t>
      </w:r>
      <w:r>
        <w:rPr>
          <w:rFonts w:eastAsia="MS Mincho;ＭＳ 明朝"/>
          <w:sz w:val="16"/>
          <w:vertAlign w:val="superscript"/>
        </w:rPr>
        <w:t>0</w:t>
      </w:r>
      <w:r>
        <w:rPr>
          <w:rFonts w:eastAsia="MS Mincho;ＭＳ 明朝"/>
          <w:sz w:val="16"/>
        </w:rPr>
        <w:t>)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Целевое назначение лесов Защитные лес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Категория защитных лесов ЛЕСА ЗАПР.ПОЛ.ВДОЛЬ HЕРЕСТ.РЕK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.1Я 2,1 ГА И&gt;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4    ,5                                                                 4    ,5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30                                                                      3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4    ,1                                                                 4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К.3-Я ДО 1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5    ,5                                                                 5    ,5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100                                                                     10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5    ,5                                                                 5    ,5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1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3-Я 1,1-2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5    ,7                                                     2    ,3     3    ,4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50                                                          50          5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5    ,3                                                     2    ,1     3    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3Я 2,1ГА И&gt;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58   6,3                                                                58   6,3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 xml:space="preserve">30                                                                      30           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на срок действия лесохозяйственного регламента (крутизна 0 – 20</w:t>
      </w:r>
      <w:r>
        <w:rPr>
          <w:rFonts w:eastAsia="MS Mincho;ＭＳ 明朝"/>
          <w:sz w:val="16"/>
          <w:vertAlign w:val="superscript"/>
        </w:rPr>
        <w:t>0</w:t>
      </w:r>
      <w:r>
        <w:rPr>
          <w:rFonts w:eastAsia="MS Mincho;ＭＳ 明朝"/>
          <w:sz w:val="16"/>
        </w:rPr>
        <w:t>)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58   1,9                                                                58   1,9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5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4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= = = = = = = = = = = = = = = = = = = = = = = = = = = = = = = = = = = = = = = = = = = = = = = = = = = =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Категория защитных лесов ЛЕСА ВОДООХРАННЫХ ЗОН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СЕМ.ДО 1 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                                         1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0                                              10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ДО 1 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69  11,6                             4    ,9    16   3,2    36   5,9    13   1,6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 xml:space="preserve">69                                  25          10         100         100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69   8,1                             4    ,2    16    ,3    36   6,0    13   1,6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7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8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7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4 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1,1-2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82  14,2                             8   1,7    23   4,6    30   5,1    21   2,8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 xml:space="preserve">34                                  25          10          50          50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82   4,9                             8    ,4    23    ,5    30   2,6    21   1,4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8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5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4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2  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Р.2,1ГА И&gt;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на срок действия лесохозяйственного регламента (крутизна 0 – 20</w:t>
      </w:r>
      <w:r>
        <w:rPr>
          <w:rFonts w:eastAsia="MS Mincho;ＭＳ 明朝"/>
          <w:sz w:val="16"/>
          <w:vertAlign w:val="superscript"/>
        </w:rPr>
        <w:t>0</w:t>
      </w:r>
      <w:r>
        <w:rPr>
          <w:rFonts w:eastAsia="MS Mincho;ＭＳ 明朝"/>
          <w:sz w:val="16"/>
        </w:rPr>
        <w:t>)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 xml:space="preserve">357  61,0     2    ,4     8   2,0    34   6,0    66  13,2   171  29,7    76   9,7  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 xml:space="preserve">25          25          25          25          10          30          30        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 xml:space="preserve">357  15,3     2    ,1     8    ,5    34   1,5    66   1,3   171   9,0    76   2,9  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18 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8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7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4  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1-Я ДО 1ГА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39   7,5                             3    ,8    12   2,3    17   3,2     7   1,2  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 xml:space="preserve">64                                  25          10         100         100       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39   4,8                             3    ,2    12    ,2    17   3,2     7   1,2  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4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5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4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3  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1Я 1,1-2ГА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66  12,5                             5   1,2    22   4,9    19   3,7    20   2,7  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 xml:space="preserve">32                                  25          10          50          50        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66   4,0                             5    ,3    22    ,5    19   1,8    20   1,4  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7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4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4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2  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.1Я 2,1 ГА И&gt;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 xml:space="preserve">290  57,6                            34   7,9   119  26,1    79  15,6    58   8,0  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 xml:space="preserve">20                                  25          10          30          30        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 xml:space="preserve">290  11,7                            34   2,0   119   2,6    79   4,7    58   2,4  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5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6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5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3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4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на срок действия лесохозяйственного регламента (крутизна 0 – 20</w:t>
      </w:r>
      <w:r>
        <w:rPr>
          <w:rFonts w:eastAsia="MS Mincho;ＭＳ 明朝"/>
          <w:sz w:val="16"/>
          <w:vertAlign w:val="superscript"/>
        </w:rPr>
        <w:t>0</w:t>
      </w:r>
      <w:r>
        <w:rPr>
          <w:rFonts w:eastAsia="MS Mincho;ＭＳ 明朝"/>
          <w:sz w:val="16"/>
        </w:rPr>
        <w:t>)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2-Я ДО 1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6    ,9                                         3    ,5     1    ,2     2    ,2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 xml:space="preserve">51                                              10         100         100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3    ,5                                                     1    ,2     2    ,3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1 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ликвид.                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2Я 1,1-2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5    ,7                                                     1    ,2     4    ,5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50                                                          50          50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5    ,3                                                     1    ,1     4    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.2Я 2,1 ГА И&gt;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60   6,6                                         9   1,2    12   1,4    39   4,0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 xml:space="preserve">26                                              10          30          30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60   1,7                                         9    ,1    12    ,4    39   1,2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3 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К.1-Я ДО 1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2    ,2                                                                 2    ,2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100                                                                     100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на срок действия лесохозяйственного регламента (крутизна 0 – 20</w:t>
      </w:r>
      <w:r>
        <w:rPr>
          <w:rFonts w:eastAsia="MS Mincho;ＭＳ 明朝"/>
          <w:sz w:val="16"/>
          <w:vertAlign w:val="superscript"/>
        </w:rPr>
        <w:t>0</w:t>
      </w:r>
      <w:r>
        <w:rPr>
          <w:rFonts w:eastAsia="MS Mincho;ＭＳ 明朝"/>
          <w:sz w:val="16"/>
        </w:rPr>
        <w:t>)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: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2    ,2                                                                 2    ,2 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1-Я 1,1-2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1    ,1                                                                 1    ,1                                                                      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 xml:space="preserve">50                                                                      50                                                                               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1    ,1                                                                 1    ,1                                                                       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К.2-Я ДО 1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                                         1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100                                             100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                                         1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2-Я 1,1-2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5                                         1    ,3                 2    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9                                              10                      50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1                                                                 2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2Я 2,1ГА И&gt;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5                                         2    ,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6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на срок действия лесохозяйственного регламента (крутизна 0 – 20</w:t>
      </w:r>
      <w:r>
        <w:rPr>
          <w:rFonts w:eastAsia="MS Mincho;ＭＳ 明朝"/>
          <w:sz w:val="16"/>
          <w:vertAlign w:val="superscript"/>
        </w:rPr>
        <w:t>0</w:t>
      </w:r>
      <w:r>
        <w:rPr>
          <w:rFonts w:eastAsia="MS Mincho;ＭＳ 明朝"/>
          <w:sz w:val="16"/>
        </w:rPr>
        <w:t>)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0                                              10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1                                         2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5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К.3-Я ДО 1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24   3,2                                                     2    ,5    22   2,7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100                                                         100         100          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24   3,2                                                     2    ,5    22   2,7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2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3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3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1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3-Я 1,1-2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55   6,8                                                     3    ,7    52   6,2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 xml:space="preserve">50                                                          50          50           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55   3,4                                                     3    ,3    52   3,1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6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3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3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1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3Я 2,1ГА И&gt;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 xml:space="preserve">320  32,7                                                    20   2,5   300  30,2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 xml:space="preserve">30                                                          30          30           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 xml:space="preserve">320   9,8                                                    20    ,7   300   9,1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5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21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6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5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1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7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на срок действия лесохозяйственного регламента (крутизна 0 – 20</w:t>
      </w:r>
      <w:r>
        <w:rPr>
          <w:rFonts w:eastAsia="MS Mincho;ＭＳ 明朝"/>
          <w:sz w:val="16"/>
          <w:vertAlign w:val="superscript"/>
        </w:rPr>
        <w:t>0</w:t>
      </w:r>
      <w:r>
        <w:rPr>
          <w:rFonts w:eastAsia="MS Mincho;ＭＳ 明朝"/>
          <w:sz w:val="16"/>
        </w:rPr>
        <w:t>)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Категория защитных лесов ЛЕСА ЗАЩ.ПОЛОС ВДОЛЬ Ж/Д И А/Д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ДО 1 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16   2,3                                         5    ,9     7   1,0     4    ,4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 xml:space="preserve">64                                              10         100         100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5   1,5                                         5    ,1     7   1,0     3    ,4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2 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2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1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                    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1,1-2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40   5,8                             1    ,2    17   2,8    15   2,1     7    ,7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 xml:space="preserve">30                                  25          10          50          50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40   1,7                             1    ,1    17    ,3    15   1,0     7    ,3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4     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2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2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1                   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Р.2,1ГА И&gt;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 xml:space="preserve">300  45,7                 4    ,4    21   3,3   129  21,5   110  16,6    36   3,9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 xml:space="preserve">20                      25          25          10          30          30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 xml:space="preserve">300   9,2                 4    ,1    21    ,8   129   2,1   110   5,0    36   1,2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15 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5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4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2                   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1-Я ДО 1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4                                  ,1                 1    ,2     1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74                                  25          10         100         100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8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на срок действия лесохозяйственного регламента (крутизна 0 – 20</w:t>
      </w:r>
      <w:r>
        <w:rPr>
          <w:rFonts w:eastAsia="MS Mincho;ＭＳ 明朝"/>
          <w:sz w:val="16"/>
          <w:vertAlign w:val="superscript"/>
        </w:rPr>
        <w:t>0</w:t>
      </w:r>
      <w:r>
        <w:rPr>
          <w:rFonts w:eastAsia="MS Mincho;ＭＳ 明朝"/>
          <w:sz w:val="16"/>
        </w:rPr>
        <w:t>)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3                                                     1    ,2     1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1Я 1,1-2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3   2,2                                         7   1,4     4    ,5     2    ,3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4                                              10          50          50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3    ,5                                         7    ,1     4    ,3     2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1 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1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.1Я 2,1 ГА И&gt;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73  14,3                                        37   7,5    36   6,8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9                                              10          30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73   2,8                                        37    ,8    36   2,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4 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1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2-Я ДО 1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2                                         1    ,1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55                                              10         100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,1                                        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2-Я 1,1-2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3                                         2    ,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9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на срок действия лесохозяйственного регламента (крутизна 0 – 20</w:t>
      </w:r>
      <w:r>
        <w:rPr>
          <w:rFonts w:eastAsia="MS Mincho;ＭＳ 明朝"/>
          <w:sz w:val="16"/>
          <w:vertAlign w:val="superscript"/>
        </w:rPr>
        <w:t>0</w:t>
      </w:r>
      <w:r>
        <w:rPr>
          <w:rFonts w:eastAsia="MS Mincho;ＭＳ 明朝"/>
          <w:sz w:val="16"/>
        </w:rPr>
        <w:t>)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                                                                                                      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0                                              1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К.3-Я ДО 1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4    ,5                                                                 4    ,5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100                                                                     100          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4    ,5                                                                 4    ,5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ликвид.               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3-Я 1,1-2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6    ,6                                                                 6    ,6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50                                                                      5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6    ,3                                                                 6    ,3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3Я 2,1ГА И&gt;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4    ,5                                                                 4    ,5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30                                                                      3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4    ,1                                                                 4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5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на срок действия лесохозяйственного регламента (крутизна 0 – 20</w:t>
      </w:r>
      <w:r>
        <w:rPr>
          <w:rFonts w:eastAsia="MS Mincho;ＭＳ 明朝"/>
          <w:sz w:val="16"/>
          <w:vertAlign w:val="superscript"/>
        </w:rPr>
        <w:t>0</w:t>
      </w:r>
      <w:r>
        <w:rPr>
          <w:rFonts w:eastAsia="MS Mincho;ＭＳ 明朝"/>
          <w:sz w:val="16"/>
        </w:rPr>
        <w:t>)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                                                                                                      :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= = = = = = = = = = = = = = = = = = = = = = = = = = = = = = = = = = = = = = = = = = = = = = = = = = = 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Категория защитных лесов ЛЕСА,РАСПОЛ.В СТЕПЯХ,ГОРАХ И ДР.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СЕМ.ДО 1 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                                                                 1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100                                                                     100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                                                                 1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СЕМ.1,1-2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3                                         2    ,3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0                                              10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СМ.2,1ГА И&gt;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41   7,9                                        41   7,9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0                                              10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41    ,8                                        41    ,8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корневой               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ликвид.               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ДО 1 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 xml:space="preserve">201  35,5                 1    ,3     7   1,5    78  15,9    81  13,5    34   4,3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 xml:space="preserve">56                      25          25          10         100         100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 xml:space="preserve">11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на срок действия лесохозяйственного регламента (крутизна 0 – 20</w:t>
      </w:r>
      <w:r>
        <w:rPr>
          <w:rFonts w:eastAsia="MS Mincho;ＭＳ 明朝"/>
          <w:sz w:val="16"/>
          <w:vertAlign w:val="superscript"/>
        </w:rPr>
        <w:t>0</w:t>
      </w:r>
      <w:r>
        <w:rPr>
          <w:rFonts w:eastAsia="MS Mincho;ＭＳ 明朝"/>
          <w:sz w:val="16"/>
        </w:rPr>
        <w:t>)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 xml:space="preserve">200  19,8                             7    ,4    78   1,6    81  13,5    34   4,3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20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2,0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1,8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1,0                   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1,1-2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 xml:space="preserve">554 100,2                 2    ,4    28   6,6   253  49,9   210  35,2    61   8,1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 xml:space="preserve">28                      25          25          10          50          50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 xml:space="preserve">554  28,4                 2    ,1    28   1,6   253   5,0   210  17,6    61   4,1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55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2,8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2,5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1,4                   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Р.2,1ГА И&gt;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 xml:space="preserve">2097,0          ,5        37,3       290,4      1028,7       662,7        77,4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 xml:space="preserve">11334           2         128        1330        5208        4036         630   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 xml:space="preserve">19          25          25          25          10          30          30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 xml:space="preserve">11334 406,9     2    ,1   128   9,3  1330  72,6  5208 102,9  4036 198,8   630  23,2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 xml:space="preserve">567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20,4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17,7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10,1                   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БУКОВАЯ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31   6,6                                         9   2,1     4    ,9    18   3,6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</w:t>
      </w:r>
      <w:r>
        <w:rPr>
          <w:rFonts w:eastAsia="MS Mincho;ＭＳ 明朝"/>
          <w:sz w:val="16"/>
        </w:rPr>
        <w:t>5                                              1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9    ,3                                         9    ,3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1-Я ДО 1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1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на срок действия лесохозяйственного регламента (крутизна 0 – 20</w:t>
      </w:r>
      <w:r>
        <w:rPr>
          <w:rFonts w:eastAsia="MS Mincho;ＭＳ 明朝"/>
          <w:sz w:val="16"/>
          <w:vertAlign w:val="superscript"/>
        </w:rPr>
        <w:t>0</w:t>
      </w:r>
      <w:r>
        <w:rPr>
          <w:rFonts w:eastAsia="MS Mincho;ＭＳ 明朝"/>
          <w:sz w:val="16"/>
        </w:rPr>
        <w:t>)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45   8,3                             3    ,6    12   2,7    19   3,4    11   1,6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 xml:space="preserve">65                                  25          10         100         100                                                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45   5,4                             3    ,2    12    ,3    19   3,3    11   1,6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5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5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5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3                   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1Я 1,1-2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 xml:space="preserve">161  31,3                             8   1,9    66  14,7    56  10,1    31   4,6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 xml:space="preserve">30                                  25          10          50          50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 xml:space="preserve">161   9,3                             8    ,5    66   1,5    56   5,0    31   2,3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16 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9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8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5                   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.1Я 2,1 ГА И&gt;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rFonts w:eastAsia="MS Mincho;ＭＳ 明朝"/>
          <w:sz w:val="16"/>
        </w:rPr>
        <w:t xml:space="preserve">2388 472,0                 3    ,6   166  41,4   831 180,1   985 186,3   403  63,6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 xml:space="preserve">22                      25          25          10          30          30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rFonts w:eastAsia="MS Mincho;ＭＳ 明朝"/>
          <w:sz w:val="16"/>
        </w:rPr>
        <w:t xml:space="preserve">2388 103,5                 3    ,1   166  10,4   831  18,0   985  55,9   403  19,1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 xml:space="preserve">119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5,2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4,5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2,6                   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2-Я ДО 1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4   2,4                      ,2     4    ,9     4    ,7     4    ,4     2    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41                      25          25          10         100         100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4   1,0                      ,1     4    ,2     4    ,1     4    ,4     2    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1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1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1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на срок действия лесохозяйственного регламента (крутизна 0 – 20</w:t>
      </w:r>
      <w:r>
        <w:rPr>
          <w:rFonts w:eastAsia="MS Mincho;ＭＳ 明朝"/>
          <w:sz w:val="16"/>
          <w:vertAlign w:val="superscript"/>
        </w:rPr>
        <w:t>0</w:t>
      </w:r>
      <w:r>
        <w:rPr>
          <w:rFonts w:eastAsia="MS Mincho;ＭＳ 明朝"/>
          <w:sz w:val="16"/>
        </w:rPr>
        <w:t>)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2Я 1,1-2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7   3,4                 2    ,5     6   1,5     6   1,0     2    ,3     1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4                      25          25          10          50          5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7    ,8                 2    ,1     6    ,4     6    ,1     2    ,1     1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2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1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.2Я 2,1 ГА И&gt;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34   5,4                             9   1,4    10   1,8    12   2,0     3    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2                                  25          10          30          3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34   1,2                             9    ,3    10    ,2    12    ,6     3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2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1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К.1-Я ДО 1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2                                                                 2    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100                                                                     10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2                                                                 2    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1-Я 1,1-2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                                                                 1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50                                                                      5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14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на срок действия лесохозяйственного регламента (крутизна 0 – 20</w:t>
      </w:r>
      <w:r>
        <w:rPr>
          <w:rFonts w:eastAsia="MS Mincho;ＭＳ 明朝"/>
          <w:sz w:val="16"/>
          <w:vertAlign w:val="superscript"/>
        </w:rPr>
        <w:t>0</w:t>
      </w:r>
      <w:r>
        <w:rPr>
          <w:rFonts w:eastAsia="MS Mincho;ＭＳ 明朝"/>
          <w:sz w:val="16"/>
        </w:rPr>
        <w:t>)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1    ,1                                                                        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1Я 2,1ГА И&gt;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8   1,0                                                                 8   1,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30                                                                      30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8    ,3                                                                 8    ,3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5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К.2-Я ДО 1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   4,2                      ,1     4    ,8     6   1,5     8   1,5     2    ,3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100                     100         100         100         100         100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   4,2                      ,1     4    ,8     6   1,5     8   1,5     2    ,3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2    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4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3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1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2-Я 1,1-2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33   7,4                 4    ,8    12   3,0    11   2,5     5    ,9     1    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4                      25          25          10          50          50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33   1,8                 4    ,2    12    ,7    11    ,3     5    ,5     1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3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1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на срок действия лесохозяйственного регламента (крутизна 0 – 20</w:t>
      </w:r>
      <w:r>
        <w:rPr>
          <w:rFonts w:eastAsia="MS Mincho;ＭＳ 明朝"/>
          <w:sz w:val="16"/>
          <w:vertAlign w:val="superscript"/>
        </w:rPr>
        <w:t>0</w:t>
      </w:r>
      <w:r>
        <w:rPr>
          <w:rFonts w:eastAsia="MS Mincho;ＭＳ 明朝"/>
          <w:sz w:val="16"/>
        </w:rPr>
        <w:t>)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2Я 2,1ГА И&gt;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184  41,1     5   1,7     3    ,9    38  10,2    89  18,7    36   7,4    13   2,2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9          25          25          25          10          30          30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184   8,0     5    ,4     3    ,2    38   2,6    89   1,9    36   2,2    13    ,7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5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12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5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4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1                   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К.3-Я ДО 1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7    ,9                                         1    ,2          ,1     6    ,6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100                                             100         100         100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7    ,9                                         1    ,2          ,1     6    ,6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1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                   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3-Я 1,1-2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5    ,8                                         2    ,5     1    ,2     2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6                                              10          50          50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2                                                     1    ,1     2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3Я 2,1ГА И&gt;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25   3,3                                                     7   1,0     18  2,3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 xml:space="preserve">30                                                          30          30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25   1,0                                                     7    ,3     18   ,7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5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2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                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16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на срок действия лесохозяйственного регламента (крутизна 0 – 20</w:t>
      </w:r>
      <w:r>
        <w:rPr>
          <w:rFonts w:eastAsia="MS Mincho;ＭＳ 明朝"/>
          <w:sz w:val="16"/>
          <w:vertAlign w:val="superscript"/>
        </w:rPr>
        <w:t>0</w:t>
      </w:r>
      <w:r>
        <w:rPr>
          <w:rFonts w:eastAsia="MS Mincho;ＭＳ 明朝"/>
          <w:sz w:val="16"/>
        </w:rPr>
        <w:t>)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                                                                                                      :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= = = = = = = = = = = = = = = = = = = = = = = = = = = = = = = = = = = = = = = = = = = = = = = = = = = =: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Категория защитных лесов ЛЕСА ЗЕЛЕHЫХ ЗОH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ДО 1 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                                                                 1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100                                                                     10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                                                                 1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1,1-2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4                                         1    ,2                 2    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9                                              10                      5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1                                                                 2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Р.2,1ГА И&gt;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52  10,9                            47   9,8     5   1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4                                  25          1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52   2,6                            47   2,5     5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 xml:space="preserve">3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1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1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К.2-Я ДО 1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                                                                 1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100                                                                     100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17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на срок действия лесохозяйственного регламента (крутизна 0 – 20</w:t>
      </w:r>
      <w:r>
        <w:rPr>
          <w:rFonts w:eastAsia="MS Mincho;ＭＳ 明朝"/>
          <w:sz w:val="16"/>
          <w:vertAlign w:val="superscript"/>
        </w:rPr>
        <w:t>0</w:t>
      </w:r>
      <w:r>
        <w:rPr>
          <w:rFonts w:eastAsia="MS Mincho;ＭＳ 明朝"/>
          <w:sz w:val="16"/>
        </w:rPr>
        <w:t>)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/>
      </w:pPr>
      <w:r>
        <w:rPr>
          <w:rFonts w:eastAsia="MS Mincho;ＭＳ 明朝"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                                                                                                       :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2                                                                 1    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2-Я 1,1-2Г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                                                                 1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50                                                                      50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                                                                 1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 = = = = = = = = = = = = = = = = = = = = = = = = = = = = = = = = = = = = = = = = = = = = = = = = = = = =:</w:t>
      </w:r>
    </w:p>
    <w:p>
      <w:pPr>
        <w:pStyle w:val="Normal"/>
        <w:shd w:fill="FFFFFF" w:val="clear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130"/>
        <w:rPr>
          <w:rFonts w:eastAsia="MS Mincho;ＭＳ 明朝"/>
          <w:sz w:val="16"/>
          <w:szCs w:val="28"/>
        </w:rPr>
      </w:pPr>
      <w:r>
        <w:rPr>
          <w:rFonts w:eastAsia="MS Mincho;ＭＳ 明朝"/>
          <w:sz w:val="16"/>
          <w:szCs w:val="28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eastAsia="MS Mincho;ＭＳ 明朝"/>
          <w:sz w:val="16"/>
        </w:rPr>
        <w:t>&lt;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аблица 2.1.2.2.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1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  :  2   :  3 :  4 :  5 :  6 :  7 :  8 :   9  : 10 : 11 : 12 : 13 : 14 : 15 : 16 : 17 : 18 : 19 : 20 : 21 : 22 : 23 : 24 : 25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</w:t>
      </w:r>
      <w:r>
        <w:rPr>
          <w:rFonts w:eastAsia="MS Mincho;ＭＳ 明朝"/>
          <w:sz w:val="16"/>
        </w:rPr>
        <w:t>Целевое назначение лесов Защитные леса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Категория защитности:  ЛЕСА ЗАПР.ПОЛ.ВДОЛЬ HЕРЕСТ.РЕK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rFonts w:eastAsia="MS Mincho;ＭＳ 明朝"/>
          <w:sz w:val="16"/>
        </w:rPr>
        <w:t>Выборочные  рубки - запас, тыс.кбм.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1-Я ДО 1ГА   0-20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1    1                                             61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1Я 1,1-2ГА   0-20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    2              3                   129        61                                                                3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.1Я 2,1 ГА И&gt;   0-20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28   11   13              4          ,5  119        61                                                                4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К.3-Я ДО 1ГА   0-20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7         1    1    1    5    1     ,5  113        41                             1   ,1                  10    1    2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КАНАДСК.                                 ,1                              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ВА ДРЕВОВИД.                                   ,3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БЕЛЫЙ                                    ,1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3-Я 1,1-2ГА   0-20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2         3    3    4    5    2     ,7  156   ,1   41                                                           3    9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БЕЛЫЙ                                    ,5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ВА ДРЕВОВИД.                                   ,2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3Я 2,1ГА И&gt;   0-20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13    8    2    2   45   58   10    6,3  107   ,3   41                             4   ,1   ,1        12   50    3  103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БЕЛЫЙ                                    ,8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ВА ДРЕВОВИД.                                  5,5                                                ,1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Итого по способу рубок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66   22   19    6   53   72   13    8,0        ,4                                  5   ,2   ,1                   7  121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: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твердолиственные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34   14   13         3    4          ,5                                                                               7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мягколиственные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32    8    6    6   50   68   13    7,5        ,4                                  5   ,2   ,1                   7  114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Категория защитности:  ЛЕСА ВОДООХРАННЫХ ЗОН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rFonts w:eastAsia="MS Mincho;ＭＳ 明朝"/>
          <w:sz w:val="16"/>
        </w:rPr>
        <w:t>Выборочные  рубки - запас, тыс.кбм.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ВОЙНАЯ 1-Я       0-20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2    1    1                                       101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ЕМ.ДО 1 ГА   0-20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1   10                   1          ,1  200       101                                                                1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СЕМ.                                 ,1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ЕМ.1,1-2ГА   0-20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7    7                                            101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  :  2   :  3 :  4 :  5 :  6 :  7 :  8 :   9  : 10 : 11 : 12 : 13 : 14 : 15 : 16 : 17 : 18 : 19 : 20 : 21 : 22 : 23 : 24 : 2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М.2,1ГА И&gt;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2   10              2                   219       101                                                                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ДО 1 ГА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19    4   34   15   12   69   39   11,6  168   ,3   61                             7   ,8   ,7   ,4   58   14   15   3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ПОР.                                5,9                                                ,4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 4,9                                                ,3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ПУШИСТ.ПОР.                                 ,8                                                ,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1,1-2ГА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48   10   38   23   18   82   37   14,2  173   ,3   61                             8   ,5   ,4   ,2   56   29   23  100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 6,0                                                ,2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ПОР.                                7,8                                                ,3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ПУШИСТ.ПОР.                                 ,4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Р.2,1ГА И&gt;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662    3  157  114  145  357  141   61,0  171  1,5   61                            18   ,8   ,7   ,4   56   80  114  50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ПОР.                               30,0                                                ,3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28,9                                                ,4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ПУШИСТ.ПОР.                                2,1                                                ,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БУКОВАЯ        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32    1   29   29    2                   231   ,1  141                                                                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1-Я ДО 1ГА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94   10   37   11    8   39   17    7,5  194   ,3   61                             4   ,5   ,4   ,3   58   16   10   24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ГРАБ                                           4,2                                                ,3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ОБЫКН.                                   3,3                                                ,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1Я 1,1-2ГА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14   10   27   10   11   66   24   12,5  188   ,3   61                             7   ,4   ,4   ,2   56   31   10   77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ГРАБ                                           6,8                                                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ОБЫКН.                                   5,7                                                ,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.1Я 2,1 ГА И&gt;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573   31  113   60  139  290   77   57,6  198  1,5   61                            14   ,6   ,5   ,3   56   99   60  429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ГРАБ                                          26,5                                                ,3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ОБЫКН.                                  30,4                                                ,3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КЛЕН ОСТРОЛИС.                                  ,7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2-Я ДО 1ГА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1    1    2    2    2    6    4     ,9  152        41                             1   ,1                  20    2    4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КЛЕН ПОЛЕВОЙ                                    ,9                                                ,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2Я 1,1-2ГА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8         1    1    2    5    5     ,7  135        41                             1                             1    7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  :  2   :  3 :  4 :  5 :  6 :  7 :  8 :   9  : 10 : 11 : 12 : 13 : 14 : 15 : 16 : 17 : 18 : 19 : 20 : 21 : 22 : 23 : 24 : 2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КЛЕН ПОЛЕВОЙ                                    ,7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.2Я 2,1 ГА И&gt;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74    2    3    3    9   60   16    6,6  109   ,2   41                             3   ,1   ,1        46   76    3   69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КЛЕН ПОЛЕВОЙ                                   6,6                                                ,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К.1-Я ДО 1ГА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2                        2    1     ,2  142        51                                                           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1-Я 1,1-2ГА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3         2    2         1          ,1   71        51                                                           1    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К.2-Я ДО 1ГА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2         1    1         1          ,1  125        41                                                           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2-Я 1,1-2ГА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3                        3    2     ,5  181        41                                                                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2Я 2,1ГА И&gt;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2                        2    2     ,5  222        41                                                                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К.3-Я ДО 1ГА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72   12   13   13   23   24    8    3,2  132   ,3   41                             2   ,3   ,3   ,1   24   10   13   2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БЕЛЫЙ                                   1,6                                                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ВА ДРЕВОВИД.                                  1,1                              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ЧЕРНЫЙ                                   ,3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КАНАДСК.               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ПИРАМИД.                                 ,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3-Я 1,1-2ГА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12   12   11   11   34   55   41    6,8  125   ,3   41                             6   ,3   ,3   ,1   21   20   12   89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ВА ДРЕВОВИД.                                  2,0                              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БЕЛЫЙ                                   3,4                                                ,1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ЧЕРНЫЙ                                  1,4                                                ,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3Я 2,1ГА И&gt;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511   33   22   22  136  320  202   32,7  102  1,3   41                            21   ,6   ,5   ,1   19   50   22  456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ВА ДРЕВОВИД.                                 27,1                                                ,5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БЕЛЫЙ                                   4,1                              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ЧЕРНЫЙ                                  1,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Итого по способу рубок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2574  157  491  317  543 1383  616  216,8       6,4                                 92  5,0  4,3  2,1   49       288 1826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хвойны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2    1    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твердолиственные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1865   99  441  268  350  975  360  172,7       4,5                                 63  3,8  3,2  1,8   56       238 125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мягколиственны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707   57   49   49  193  408  256   44,1       1,9                                 29  1,2  1,1   ,3   27        50  57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Категория защитности:  ЛЕСА ЗАЩ.ПОЛОС ВДОЛЬ Ж/Д И А/Д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4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  :  2   :  3 :  4 :  5 :  6 :  7 :  8 :   9  : 10 : 11 : 12 : 13 : 14 : 15 : 16 : 17 : 18 : 19 : 20 : 21 : 22 : 23 : 24 : 2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rFonts w:eastAsia="MS Mincho;ＭＳ 明朝"/>
          <w:sz w:val="16"/>
        </w:rPr>
        <w:t>Выборочные  рубки - запас, тыс.кбм.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ВОЙНАЯ 1-Я    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3    3                                            10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ЕМ.ДО 1 ГА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1    1                                            10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ЕМ.1,1-2ГА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3    3                                            10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ДО 1 ГА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55    5   24   12   10   16    4    2,3  139   ,1   61                             2   ,1   ,1        58   16   12   1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 1,4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ПОР.                                 ,6                              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ПУШИСТ.ПОР.                                 ,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1,1-2ГА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20    9   55   34   16   40    9    5,8  145   ,3   61                             4   ,2   ,2   ,1   60   34   34   56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 3,4                              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ПУШИСТ.ПОР.                                1,0                              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ПОР.                                1,4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Р.2,1ГА И&gt;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696       229  177  167  300   96   45,7  153  1,6   61                            15   ,5   ,4   ,2   57   99  178  467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ПОР.                               18,7                                                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ПУШИСТ.ПОР.                                2,7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24,3                                                ,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БУКОВАЯ        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8         8    8                                  14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1-Я ДО 1ГА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1    1    7    4    1    2          ,4  165        61                                                           3    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ГРАБ                                            ,3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ОБЫКН.                                    ,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1Я 1,1-2ГА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26    1    8    5    4   13    2    2,2  176   ,1   61                             1   ,1   ,1   ,1   58   40    5   17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ГРАБ                                           1,1                              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ОБЫКН.                                   1,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.1Я 2,1 ГА И&gt;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36    3   51   31    9   73   23   14,3  195   ,4   61                             4   ,1   ,1   ,1   54  103   31   8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ГРАБ                                          13,6                              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ОБЫКН.                                    ,7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2-Я ДО 1ГА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3                   2    1          ,2  106        41                                                                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КЛЕН ПОЛЕВОЙ                                    ,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.2Я 2,1 ГА И&gt;   0-20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  :  2   :  3 :  4 :  5 :  6 :  7 :  8 :   9  : 10 : 11 : 12 : 13 : 14 : 15 : 16 : 17 : 18 : 19 : 20 : 21 : 22 : 23 : 24 : 2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1   11                                             4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1-Я 1,1-2ГА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2         2    2                                   51                                                           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2-Я 1,1-2ГА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2                        2          ,3  188        41                                                                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К.3-Я ДО 1ГА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8         1    1    3    4    4     ,5  114        41                             1   ,1                        1    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ВА ДРЕВОВИД.                                   ,3                              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ЧЕРНЫЙ                                   ,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3-Я 1,1-2ГА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0    2    1    1    1    6    4     ,6  102        41                             1                             1    7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ЧЕРНЫЙ                 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ВА ДРЕВОВИД.                                   ,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3Я 2,1ГА И&gt;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4                        4    4     ,5  119        41                                                                4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Итого по способу рубок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1099   39  386  275  213  461  146   72,8       2,5                                 28  1,1   ,9   ,5   56       267  656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хвойны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3    3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твердолиственны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1070   34  382  271  209  445  134   70,9       2,5                                 26  1,0   ,9   ,5   56       263  64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мягколиственные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26    2    4    4    4   16   12    1,9                                            2   ,1                        4   1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Категория защитности:  ЛЕСА,РАСПОЛ.В СТЕПЯХ,ГОРАХ И Д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rFonts w:eastAsia="MS Mincho;ＭＳ 明朝"/>
          <w:sz w:val="16"/>
        </w:rPr>
        <w:t>Выборочные  рубки - запас, тыс.кбм.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ВОЙНАЯ 1-Я    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82  126   56   10                              ,7  101                                                           4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ЕМ.ДО 1 ГА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53  137   13    4    2    1          ,1  143   ,3  101                                                           4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СЕМ.                                  ,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ЕМ.1,1-2ГА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222  185   34   12    1    2          ,3  200   ,5  101                                                           4    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СЕМ.                                 ,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М.2,1ГА И&gt;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517  207  224  131   45   41         7,9  189  1,2  101                             2                            75   6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СЕМ.                                7,9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ДО 1 ГА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560   93  195   74   71  201   97   35,5  177  1,3   61                            20  2,0  1,8  1,0   58   18   74  158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6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  :  2   :  3 :  4 :  5 :  6 :  7 :  8 :   9  : 10 : 11 : 12 : 13 : 14 : 15 : 16 : 17 : 18 : 19 : 20 : 21 : 22 : 23 : 24 : 2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ПОР.                               15,3                                                ,8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18,8                                               1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ПУШИСТ.ПОР.                                1,4                                                ,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1,1-2ГА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1273  152  377  158  190  554  246  100,2  181  3,1   61                            55  2,8  2,5  1,4   58   35  158  744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ПОР.                               52,5                                               1,5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43,2                                               1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ПУШИСТ.ПОР.                                4,5                                                ,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Р.2,1ГА И&gt;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184      1980     11334      2097,0      43,2                                    20,3      10,1       103     13924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17053      2945      2590      4668         185        61                           567      17,7        57      1980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ПУШИСТ.ПОР.                               70,0                                                ,6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ПОР.                             1246,5                                              12,1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780,5                                               7,6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БУКОВАЯ        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92    6  129  104   26   31   17    6,6  213   ,4  141                             1                            23   58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1-Я ДО 1ГА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244   97   78   28   24   45   17    8,3  185   ,6   61                             5   ,5   ,5   ,3   62   15   28   39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ГРАБ                                           5,8                                                ,3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ОБЫКН.                                   2,4                                                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КЛЕН ОСТРОЛИС.                                  ,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1Я 1,1-2ГА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514  131  174   57   48  161   59   31,3  195  1,3   61                            16   ,9   ,8   ,5   55   34   57  208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ГРАБ                                          23,2                                                ,7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ОБЫКН.                                   7,8                                                ,2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КЛЕН ОСТРОЛИС.                                  ,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.1Я 2,1 ГА И&gt;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3987  200  721  391  678 2388 1013  472,0  198 10,7   61                           119  5,2  4,5  2,6   57   91  391 3067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ГРАБ                                         330,6                                               3,6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ОБЫКН.                                 141,0                                               1,6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КЛЕН ОСТРОЛИС.                                  ,4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2-Я ДО 1ГА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29    9    2    2    4   14    2    2,4  176   ,1   41                             1   ,1   ,1   ,1   53   24    2   1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КЛЕН ПОЛЕВОЙ                                    ,5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АКАЦИЯ БЕЛАЯ                                   1,7                              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ГЛЕДИЧИЯ                      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КЛЕН ЯСЕНЕЛИСТ.                                 ,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2Я 1,1-2ГА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28    3    1    1    7   17    4    3,4  193   ,1   41                             2   ,1   ,1   ,1   58   42    1   24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7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  :  2   :  3 :  4 :  5 :  6 :  7 :  8 :   9  : 10 : 11 : 12 : 13 : 14 : 15 : 16 : 17 : 18 : 19 : 20 : 21 : 22 : 23 : 24 : 2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АКАЦИЯ БЕЛАЯ                                   2,6                              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ГЛЕДИЧИЯ                                        ,6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КЛЕН ПОЛЕВОЙ                                    ,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.2Я 2,1 ГА И&gt;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94   15   18   18   27   34   12    5,4  158   ,2   41                             2   ,1   ,1   ,1   58   90   18   6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КЛЕН ПОЛЕВОЙ                                   2,6                                                ,1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АКАЦИЯ БЕЛАЯ                                   2,8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К.1-Я ДО 1ГА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2                        2    1     ,2  100        5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1-Я 1,1-2ГА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1                        1    1     ,1   92        51                                                                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1Я 2,1ГА И&gt;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8                        8         1,0  127        51                             1                                  8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К.2-Я ДО 1ГА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30    2    7    7    1   20   10    4,2  212   ,1   41                             2   ,4   ,3   ,1   34   10    7    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2-Я 1,1-2ГА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50        15   15    2   33    6    7,4  220   ,2   41                             3   ,2   ,1        32   42   15   3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2Я 2,1ГА И&gt;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223    7   32   32       184   73   41,1  224   ,8   41                            12   ,5   ,4   ,1   33   78   32  184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К.3-Я ДО 1ГА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7    2    5    5    3    7    1     ,9  127   ,1   41                             1   ,1   ,1        32   10    5    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БЕЛЫЙ                                    ,5                              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ВА ДРЕВОВИД.                                   ,3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КАНАДСК.                                 ,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3-Я 1,1-2ГА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24    7    4    4    8    5          ,8  189   ,1   41                                                           4   1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БЕЛЫЙ                                    ,7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ВА ДРЕВОВИД.                                   ,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3Я 2,1ГА И&gt;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90   28             37   25   12    3,3  130   ,3   41                             2   ,1   ,1        32   50        6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БЕЛЫЙ                                   1,6                                                ,1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ВА ДРЕВОВИД.                                  1,3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ЧЕРНЫЙ                                   ,4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Итого по способу рубок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1591      3033     15108      2829,4                                              33,3      16,4               18669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25493      5030      3764      6239             65,3                                811      29,1        56      288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хвойные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82  126   56   10                              ,7                                                                4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твердолиственны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1419      2960     14823      2770,4                                              32,0      16,2               18361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24866      4911      3713      6135             63,0                                790      28,1        58      2815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мягколиственны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8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  :  2   :  3 :  4 :  5 :  6 :  7 :  8 :   9  : 10 : 11 : 12 : 13 : 14 : 15 : 16 : 17 : 18 : 19 : 20 : 21 : 22 : 23 : 24 : 2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445   46   63   63   51  285  104   59,0       1,6                                 21  1,3  1,0   ,2   20        63  308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Категория защитности:  ЛЕСА ЗЕЛЕHЫХ ЗОH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rFonts w:eastAsia="MS Mincho;ＭＳ 明朝"/>
          <w:sz w:val="16"/>
        </w:rPr>
        <w:t>Выборочные  рубки - запас, тыс.кбм.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ЕМ.ДО 1 ГА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1    1                                            10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ДО 1 ГА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4         2    1    1    1          ,1   92        61                                                           1    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ПОР.                                 ,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1,1-2ГА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9                   6    3          ,4  157        61                                                                9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ПОР.                                 ,4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Р.2,1ГА И&gt;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54                 102   52        10,9  211   ,5   61                             3   ,1   ,1   ,1   53   85       154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ПОР.                               10,9                                                ,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К.2-Я ДО 1ГА   0-20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2    1                   1    1     ,1  136        4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2-Я 1,1-2ГА   0-2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1                        1          ,1   91        41                                                                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Итого по способу рубок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71    2    2    1  109   58    1   11,6        ,5                                  3   ,1   ,1   ,1  100         1  166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твердолиственны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68    1    2    1  109   56        11,4        ,5                                  3   ,1   ,1   ,1  100         1  165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мягколиственны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3    1                   2    1     ,2                                                                               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Итого по целевому назначению лесов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1811      3632     17082      3138,6                                              39,7      19,1               21438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29503      5928      4682      7015             75,1                                939      34,5        55      344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хвойные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87  130   57   10                              ,7                                                                4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вердолиственны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1567      3500     16303      3025,9                                              36,9      18,6               20425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28003      5749      4384      6629             70,5                                882      32,3        58      3317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мягколиственны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1313  114  122  122  298  779  386  112,7       3,9                                 57  2,8  2,2   ,5   23       124 101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.ч.по способам рубок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Выборочные(всего)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1811      3632     17082      3138,6                                              39,7      19,1               21438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29503      5928      4682      7015             75,1                                939      34,5        55      344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9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16"/>
        </w:rPr>
        <w:t>Таблица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  :  2   :  3 :  4 :  5 :  6 :  7 :  8 :   9  : 10 : 11 : 12 : 13 : 14 : 15 : 16 : 17 : 18 : 19 : 20 : 21 : 22 : 23 : 24 : 2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Из них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хвойны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87  130   57   10                              ,7                                                                4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твердолиственные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1567      3500     16303      3025,9                                              36,9      18,6               20425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28003      5749      4384      6629             70,5                                882      32,3        58      3317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мягколиственные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1313  114  122  122  298  779  386  112,7       3,9                                 57  2,8  2,2   ,5   23       124 101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********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Ведомость расчетной лесосеки на период с 2011г. по 2018г.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 xml:space="preserve">:         обьем ликвидной древисины,тыс.кбм.           :        в том числе деловой древисины,тыс.кбм.          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Группы       :--------------------------------------------------------------------------------------------------------------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и          :    :хвой:в т.ч. по х/с :твер:в т.ч. по х/с :мяг-:в  б:    :хвой:в т.ч. по х/с :твер:в т.ч. по х/с :мяг-:в   б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категории     :все-:ное :--------------:доли:--------------:коли:т. е:все-:ное :--------------:доли:--------------:коли:т.  е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защитности     : го :хо- :сос-:лист:кед-:ств.:дубо:дубо:буко:ств.:ч. р: го :хо- :сос-:лист:кед-:ств.:дубо:дубо:буко:ств.:ч.  р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:    :зяй-:но- :вен-:ро- :хо- :вым :вым :вым :хо- :   е:    :зяй-:но- :вен-:ро- :хо- :вым :вым :вым :хо- :    е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:    :ство:вым :нич-:вым :зяй-: в/с: н/с:    :зяй-:   з:    :ство:вым :нич.:вым :зяй-: в/с: н/с:    :зяй-:    з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:    :    :    :ным :    :ство:    :    :    :ство:   .:    :    :    :ным :    :ство:    :    :    :ство:    .: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сего защитных лесов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4,5                     32,3      24,6       2,2      19,1                     18,6      13,9        ,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А ЗАПР.ПОЛ.ВДОЛЬ HЕРЕСТ.РЕK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,1                                           ,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А ВОДООХРАННЫХ ЗОН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rFonts w:eastAsia="MS Mincho;ＭＳ 明朝"/>
          <w:sz w:val="16"/>
        </w:rPr>
        <w:t>4,3                      3,2       1,8       1,1       2,1                      1,8       1,0        ,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А ЗАЩ.ПОЛОС ВДОЛЬ Ж/Д И А/Д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,9                       ,9        ,7                  ,5                       ,5        ,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А,РАСПОЛ.В СТЕПЯХ,ГОРАХ И Д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29,1                     28,1      22,0       1,0      16,4                     16,2      12,5        ,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А ЗЕЛЕHЫХ ЗОH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,1                       ,1        ,1                  ,1                       ,1        ,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сего лесов</w:t>
      </w:r>
    </w:p>
    <w:p>
      <w:pPr>
        <w:pStyle w:val="Style18"/>
        <w:spacing w:lineRule="exact" w:line="130"/>
        <w:rPr/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34,5                     32,3      24,6       2,2      19,1                     18,6      13,9        ,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********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/>
      </w:pPr>
      <w:r>
        <w:rPr>
          <w:rFonts w:eastAsia="MS Mincho;ＭＳ 明朝"/>
          <w:sz w:val="16"/>
        </w:rPr>
        <w:t xml:space="preserve">&lt;         </w:t>
      </w:r>
    </w:p>
    <w:p>
      <w:pPr>
        <w:pStyle w:val="Style18"/>
        <w:spacing w:lineRule="exact" w:line="130"/>
        <w:rPr>
          <w:rFonts w:eastAsia="MS Mincho;ＭＳ 明朝"/>
        </w:rPr>
      </w:pPr>
      <w:r>
        <w:rPr>
          <w:rFonts w:eastAsia="Courier New"/>
          <w:b/>
          <w:sz w:val="16"/>
        </w:rPr>
        <w:t xml:space="preserve">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26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2.1.3. Расчетная лесосека при рубке спелых и перестойных насаждений</w:t>
      </w:r>
    </w:p>
    <w:p>
      <w:pPr>
        <w:pStyle w:val="Style18"/>
        <w:spacing w:lineRule="exact" w:line="260"/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(крутизна 21 – 30</w:t>
      </w:r>
      <w:r>
        <w:rPr>
          <w:rFonts w:eastAsia="MS Mincho;ＭＳ 明朝" w:cs="Times New Roman" w:ascii="Times New Roman" w:hAnsi="Times New Roman"/>
          <w:b/>
          <w:sz w:val="28"/>
          <w:szCs w:val="28"/>
          <w:vertAlign w:val="superscript"/>
        </w:rPr>
        <w:t>0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)</w:t>
      </w:r>
    </w:p>
    <w:p>
      <w:pPr>
        <w:pStyle w:val="Style18"/>
        <w:ind w:left="10620" w:firstLine="70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Таблица 2.1.3.1.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1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Таблиц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</w:t>
      </w:r>
      <w:r>
        <w:rPr>
          <w:rFonts w:eastAsia="MS Mincho;ＭＳ 明朝"/>
          <w:b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на срок действия лесохозяйственного регламента (крутизна 21 – 30</w:t>
      </w:r>
      <w:r>
        <w:rPr>
          <w:rFonts w:eastAsia="MS Mincho;ＭＳ 明朝"/>
          <w:b/>
          <w:sz w:val="16"/>
          <w:vertAlign w:val="superscript"/>
        </w:rPr>
        <w:t>0</w:t>
      </w:r>
      <w:r>
        <w:rPr>
          <w:rFonts w:eastAsia="MS Mincho;ＭＳ 明朝"/>
          <w:b/>
          <w:sz w:val="16"/>
        </w:rPr>
        <w:t>)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/>
      </w:pPr>
      <w:r>
        <w:rPr>
          <w:rFonts w:eastAsia="Courier New"/>
          <w:b/>
          <w:sz w:val="16"/>
        </w:rPr>
        <w:t xml:space="preserve">                                      </w:t>
      </w:r>
      <w:r>
        <w:rPr>
          <w:rFonts w:eastAsia="MS Mincho;ＭＳ 明朝"/>
          <w:b/>
          <w:sz w:val="16"/>
        </w:rPr>
        <w:t>Целевое назначение лесов Защитные леса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</w:t>
      </w:r>
      <w:r>
        <w:rPr>
          <w:rFonts w:eastAsia="MS Mincho;ＭＳ 明朝"/>
          <w:b/>
          <w:sz w:val="16"/>
        </w:rPr>
        <w:t>Категория защитных лесов ЛЕСА ВОДООХРАННЫХ ЗОН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</w:t>
      </w:r>
      <w:r>
        <w:rPr>
          <w:rFonts w:eastAsia="MS Mincho;ＭＳ 明朝"/>
          <w:b/>
          <w:sz w:val="16"/>
        </w:rPr>
        <w:t>Хозсекция  ДУБ.ПОР.ДО 1 ГА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включено в расчет</w:t>
      </w:r>
    </w:p>
    <w:p>
      <w:pPr>
        <w:pStyle w:val="Style18"/>
        <w:spacing w:lineRule="exact" w:line="120"/>
        <w:rPr/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7   1,3                             1    ,2     4    ,8     1    ,2     1    ,1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роцент выборки от общего запаса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</w:t>
      </w:r>
      <w:r>
        <w:rPr>
          <w:rFonts w:eastAsia="MS Mincho;ＭＳ 明朝"/>
          <w:b/>
          <w:sz w:val="16"/>
        </w:rPr>
        <w:t>34                                  25          10         100         100</w:t>
      </w:r>
    </w:p>
    <w:p>
      <w:pPr>
        <w:pStyle w:val="Style18"/>
        <w:spacing w:lineRule="exact" w:line="120"/>
        <w:rPr/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Запас, вырубаемый за один прием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7    ,5                             1    ,1     4    ,1     1    ,2     1    ,1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ериод   повторяемости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10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Ежегодная расчетная лесосека</w:t>
      </w:r>
    </w:p>
    <w:p>
      <w:pPr>
        <w:pStyle w:val="Style18"/>
        <w:spacing w:lineRule="exact" w:line="120"/>
        <w:rPr/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 xml:space="preserve">1     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1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                    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</w:t>
      </w:r>
      <w:r>
        <w:rPr>
          <w:rFonts w:eastAsia="MS Mincho;ＭＳ 明朝"/>
          <w:b/>
          <w:sz w:val="16"/>
        </w:rPr>
        <w:t>Хозсекция  ДУБ.ПОР.1,1-2ГА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включено в расчет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 xml:space="preserve">26   5,4                                        16   3,5     7   1,5     3    ,4      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роцент выборки от общего запаса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</w:t>
      </w:r>
      <w:r>
        <w:rPr>
          <w:rFonts w:eastAsia="MS Mincho;ＭＳ 明朝"/>
          <w:b/>
          <w:sz w:val="16"/>
        </w:rPr>
        <w:t xml:space="preserve">24                                              10          50          50           </w:t>
      </w:r>
    </w:p>
    <w:p>
      <w:pPr>
        <w:pStyle w:val="Style18"/>
        <w:spacing w:lineRule="exact" w:line="120"/>
        <w:rPr/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Запас, вырубаемый за один прием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 xml:space="preserve">26   1,3                                        16    ,3     7    ,8     3    ,2      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ериод   повторяемости</w:t>
      </w:r>
    </w:p>
    <w:p>
      <w:pPr>
        <w:pStyle w:val="Style18"/>
        <w:spacing w:lineRule="exact" w:line="120"/>
        <w:rPr/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10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Ежегодная расчетная лесосека</w:t>
      </w:r>
    </w:p>
    <w:p>
      <w:pPr>
        <w:pStyle w:val="Style18"/>
        <w:spacing w:lineRule="exact" w:line="120"/>
        <w:rPr/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 xml:space="preserve">3 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1                   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</w:t>
      </w:r>
      <w:r>
        <w:rPr>
          <w:rFonts w:eastAsia="MS Mincho;ＭＳ 明朝"/>
          <w:b/>
          <w:sz w:val="16"/>
        </w:rPr>
        <w:t>Хозсекция  ДУБ.ПР.2,1ГА И&gt;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включено в расчет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65  14,3                             4   1,1    37   8,6    24   4,6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роцент выборки от общего запаса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</w:t>
      </w:r>
      <w:r>
        <w:rPr>
          <w:rFonts w:eastAsia="MS Mincho;ＭＳ 明朝"/>
          <w:b/>
          <w:sz w:val="16"/>
        </w:rPr>
        <w:t>18                                  25          10          30</w:t>
      </w:r>
    </w:p>
    <w:p>
      <w:pPr>
        <w:pStyle w:val="Style18"/>
        <w:spacing w:lineRule="exact" w:line="120"/>
        <w:rPr/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Запас, вырубаемый за один прием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65   2,5                             4    ,3    37    ,8    24   1,4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ериод   повторяемости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20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Ежегодная расчетная лесосека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 xml:space="preserve">3 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1                   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</w:t>
      </w:r>
      <w:r>
        <w:rPr>
          <w:rFonts w:eastAsia="MS Mincho;ＭＳ 明朝"/>
          <w:b/>
          <w:sz w:val="16"/>
        </w:rPr>
        <w:t>Хозсекция  БУКОВАЯ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включено в расчет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10   2,9                                         3    ,7     7   2,2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роцент выборки от общего запаса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</w:t>
      </w:r>
      <w:r>
        <w:rPr>
          <w:rFonts w:eastAsia="MS Mincho;ＭＳ 明朝"/>
          <w:b/>
          <w:sz w:val="16"/>
        </w:rPr>
        <w:t>4                                              15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Запас, вырубаемый за один прием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2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Таблиц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</w:t>
      </w:r>
      <w:r>
        <w:rPr>
          <w:rFonts w:eastAsia="MS Mincho;ＭＳ 明朝"/>
          <w:b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на срок действия лесохозяйственного регламента (крутизна 21 – 30</w:t>
      </w:r>
      <w:r>
        <w:rPr>
          <w:rFonts w:eastAsia="MS Mincho;ＭＳ 明朝"/>
          <w:b/>
          <w:sz w:val="16"/>
          <w:vertAlign w:val="superscript"/>
        </w:rPr>
        <w:t>0</w:t>
      </w:r>
      <w:r>
        <w:rPr>
          <w:rFonts w:eastAsia="MS Mincho;ＭＳ 明朝"/>
          <w:b/>
          <w:sz w:val="16"/>
        </w:rPr>
        <w:t>)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3    ,1                                         3    ,1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2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</w:t>
      </w:r>
      <w:r>
        <w:rPr>
          <w:rFonts w:eastAsia="MS Mincho;ＭＳ 明朝"/>
          <w:b/>
          <w:sz w:val="16"/>
        </w:rPr>
        <w:t>Хозсекция  ТВЕР.1-Я ДО 1Г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включено в расчет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3    ,8                                         1    ,5     1    ,1     1    ,2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      </w:t>
      </w:r>
      <w:r>
        <w:rPr>
          <w:rFonts w:eastAsia="MS Mincho;ＭＳ 明朝"/>
          <w:b/>
          <w:sz w:val="16"/>
        </w:rPr>
        <w:t>46                                              10         100         100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3    ,4                                         1    ,1     1    ,1     1    ,2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1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</w:t>
      </w:r>
      <w:r>
        <w:rPr>
          <w:rFonts w:eastAsia="MS Mincho;ＭＳ 明朝"/>
          <w:b/>
          <w:sz w:val="16"/>
        </w:rPr>
        <w:t>Хозсекция  ТВЕР.1Я 1,1-2Г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12   2,8                                        10   2,3     1    ,3     1    ,2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</w:t>
      </w:r>
      <w:r>
        <w:rPr>
          <w:rFonts w:eastAsia="MS Mincho;ＭＳ 明朝"/>
          <w:b/>
          <w:sz w:val="16"/>
        </w:rPr>
        <w:t>18                                              10          50          50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12    ,5                                        10    ,2     1    ,2     1    ,1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1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 xml:space="preserve">1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1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</w:t>
      </w:r>
      <w:r>
        <w:rPr>
          <w:rFonts w:eastAsia="MS Mincho;ＭＳ 明朝"/>
          <w:b/>
          <w:sz w:val="16"/>
        </w:rPr>
        <w:t>Хозсекция  ТВ.1Я 2,1 ГА И&gt;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включено в расчет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49  10,7                             3    ,6    38   8,6     8   1,5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</w:t>
      </w:r>
      <w:r>
        <w:rPr>
          <w:rFonts w:eastAsia="MS Mincho;ＭＳ 明朝"/>
          <w:b/>
          <w:sz w:val="16"/>
        </w:rPr>
        <w:t>14                                  25          10          30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49   1,5                             3    ,2    38    ,9     8    ,4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2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 xml:space="preserve">3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: = = = = = = = = = = = = = = = = = = = = = = = = = = = = = = = = = = = = = = = = = = = = = = = = = = = =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</w:t>
      </w:r>
      <w:r>
        <w:rPr>
          <w:rFonts w:eastAsia="MS Mincho;ＭＳ 明朝"/>
          <w:b/>
          <w:sz w:val="16"/>
        </w:rPr>
        <w:t>Категория защитных лесов ЛЕСА ЗАЩ.ПОЛОС ВДОЛЬ Ж/Д И А/Д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</w:t>
      </w:r>
      <w:r>
        <w:rPr>
          <w:rFonts w:eastAsia="MS Mincho;ＭＳ 明朝"/>
          <w:b/>
          <w:sz w:val="16"/>
        </w:rPr>
        <w:t>Хозсекция  ДУБ.ПОР.ДО 1 Г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3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Таблиц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</w:t>
      </w:r>
      <w:r>
        <w:rPr>
          <w:rFonts w:eastAsia="MS Mincho;ＭＳ 明朝"/>
          <w:b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на срок действия лесохозяйственного регламента (крутизна 21 – 30</w:t>
      </w:r>
      <w:r>
        <w:rPr>
          <w:rFonts w:eastAsia="MS Mincho;ＭＳ 明朝"/>
          <w:b/>
          <w:sz w:val="16"/>
          <w:vertAlign w:val="superscript"/>
        </w:rPr>
        <w:t>0</w:t>
      </w:r>
      <w:r>
        <w:rPr>
          <w:rFonts w:eastAsia="MS Mincho;ＭＳ 明朝"/>
          <w:b/>
          <w:sz w:val="16"/>
        </w:rPr>
        <w:t>)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:                                                                                                       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1    ,1                                                     1    ,1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</w:t>
      </w:r>
      <w:r>
        <w:rPr>
          <w:rFonts w:eastAsia="MS Mincho;ＭＳ 明朝"/>
          <w:b/>
          <w:sz w:val="16"/>
        </w:rPr>
        <w:t>100                                                         100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1    ,2                                                     1    ,2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1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</w:t>
      </w:r>
      <w:r>
        <w:rPr>
          <w:rFonts w:eastAsia="MS Mincho;ＭＳ 明朝"/>
          <w:b/>
          <w:sz w:val="16"/>
        </w:rPr>
        <w:t>Хозсекция  ДУБ.ПОР.1,1-2Г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включено в расчет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9   1,1                             2    ,3     1    ,2     4    ,5     2    ,1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      </w:t>
      </w:r>
      <w:r>
        <w:rPr>
          <w:rFonts w:eastAsia="MS Mincho;ＭＳ 明朝"/>
          <w:b/>
          <w:sz w:val="16"/>
        </w:rPr>
        <w:t>36                                  25          10          50          50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8    ,4                             2    ,1                 4    ,2     2    ,1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1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1</w:t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</w:t>
      </w:r>
      <w:r>
        <w:rPr>
          <w:rFonts w:eastAsia="MS Mincho;ＭＳ 明朝"/>
          <w:b/>
          <w:sz w:val="16"/>
        </w:rPr>
        <w:t>Хозсекция  ДУБ.ПР.2,1ГА И&gt;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78  11,7                                        69  10,8     6    ,7     3    ,2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</w:t>
      </w:r>
      <w:r>
        <w:rPr>
          <w:rFonts w:eastAsia="MS Mincho;ＭＳ 明朝"/>
          <w:b/>
          <w:sz w:val="16"/>
        </w:rPr>
        <w:t>12                                              10          30          30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78   1,4                                        69   1,1     6    ,2     3    ,1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2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 xml:space="preserve">4    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1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ликвид.               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</w:t>
      </w:r>
      <w:r>
        <w:rPr>
          <w:rFonts w:eastAsia="MS Mincho;ＭＳ 明朝"/>
          <w:b/>
          <w:sz w:val="16"/>
        </w:rPr>
        <w:t>Хозсекция  ТВЕР.1Я 1,1-2Г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включено в расчет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1    ,2                                                     1    ,2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      </w:t>
      </w:r>
      <w:r>
        <w:rPr>
          <w:rFonts w:eastAsia="MS Mincho;ＭＳ 明朝"/>
          <w:b/>
          <w:sz w:val="16"/>
        </w:rPr>
        <w:t>50                                                          50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  </w:t>
      </w:r>
      <w:r>
        <w:rPr>
          <w:rFonts w:eastAsia="MS Mincho;ＭＳ 明朝"/>
          <w:b/>
          <w:sz w:val="16"/>
        </w:rPr>
        <w:t>1    ,1                                                     1    ,1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1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4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Таблиц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</w:t>
      </w:r>
      <w:r>
        <w:rPr>
          <w:rFonts w:eastAsia="MS Mincho;ＭＳ 明朝"/>
          <w:b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на срок действия лесохозяйственного регламента (крутизна 21 – 30</w:t>
      </w:r>
      <w:r>
        <w:rPr>
          <w:rFonts w:eastAsia="MS Mincho;ＭＳ 明朝"/>
          <w:b/>
          <w:sz w:val="16"/>
          <w:vertAlign w:val="superscript"/>
        </w:rPr>
        <w:t>0</w:t>
      </w:r>
      <w:r>
        <w:rPr>
          <w:rFonts w:eastAsia="MS Mincho;ＭＳ 明朝"/>
          <w:b/>
          <w:sz w:val="16"/>
        </w:rPr>
        <w:t>)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:                                                                                                       :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                 </w:t>
      </w:r>
      <w:r>
        <w:rPr>
          <w:rFonts w:eastAsia="MS Mincho;ＭＳ 明朝"/>
          <w:b/>
          <w:sz w:val="16"/>
        </w:rPr>
        <w:t>Хозсекция  ТВ.1Я 2,1 ГА И&gt;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включено в расчет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20   3,9                                        10   2,0    10   1,9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      </w:t>
      </w:r>
      <w:r>
        <w:rPr>
          <w:rFonts w:eastAsia="MS Mincho;ＭＳ 明朝"/>
          <w:b/>
          <w:sz w:val="16"/>
        </w:rPr>
        <w:t>20                                              10          30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20    ,8                                        10    ,2    10    ,6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2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1</w:t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: = = = = = = = = = = = = = = = = = = = = = = = = = = = = = = = = = = = = = = = = = = = = = = = = = = = =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</w:t>
      </w:r>
      <w:r>
        <w:rPr>
          <w:rFonts w:eastAsia="MS Mincho;ＭＳ 明朝"/>
          <w:b/>
          <w:sz w:val="16"/>
        </w:rPr>
        <w:t>Категория защитных лесов ЛЕСА,РАСПОЛ.В СТЕПЯХ,ГОРАХ И ДР.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</w:t>
      </w:r>
      <w:r>
        <w:rPr>
          <w:rFonts w:eastAsia="MS Mincho;ＭＳ 明朝"/>
          <w:b/>
          <w:sz w:val="16"/>
        </w:rPr>
        <w:t>Хозсекция  ДУБ.СМ.2,1ГА И&gt;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включено в расчет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5   1,3                                         5   1,3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      </w:t>
      </w:r>
      <w:r>
        <w:rPr>
          <w:rFonts w:eastAsia="MS Mincho;ＭＳ 明朝"/>
          <w:b/>
          <w:sz w:val="16"/>
        </w:rPr>
        <w:t>10                                              10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5    ,1                                         5    ,1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2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</w:t>
      </w:r>
      <w:r>
        <w:rPr>
          <w:rFonts w:eastAsia="MS Mincho;ＭＳ 明朝"/>
          <w:b/>
          <w:sz w:val="16"/>
        </w:rPr>
        <w:t>Хозсекция  ДУБ.ПОР.ДО 1 Г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9   2,1                                         6   1,5     1    ,3     2    ,3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</w:t>
      </w:r>
      <w:r>
        <w:rPr>
          <w:rFonts w:eastAsia="MS Mincho;ＭＳ 明朝"/>
          <w:b/>
          <w:sz w:val="16"/>
        </w:rPr>
        <w:t>35                                              10         100         100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9    ,7                                         6    ,1     1    ,3     2    ,3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1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 xml:space="preserve">1    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1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1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1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</w:t>
      </w:r>
      <w:r>
        <w:rPr>
          <w:rFonts w:eastAsia="MS Mincho;ＭＳ 明朝"/>
          <w:b/>
          <w:sz w:val="16"/>
        </w:rPr>
        <w:t>Хозсекция  ДУБ.ПОР.1,1-2Г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32   6,3                             1    ,5    15   3,2     8   1,5     8   1,1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</w:t>
      </w:r>
      <w:r>
        <w:rPr>
          <w:rFonts w:eastAsia="MS Mincho;ＭＳ 明朝"/>
          <w:b/>
          <w:sz w:val="16"/>
        </w:rPr>
        <w:t>28                                  25          10          50          50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5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Таблиц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</w:t>
      </w:r>
      <w:r>
        <w:rPr>
          <w:rFonts w:eastAsia="MS Mincho;ＭＳ 明朝"/>
          <w:b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на срок действия лесохозяйственного регламента (крутизна 21 – 30</w:t>
      </w:r>
      <w:r>
        <w:rPr>
          <w:rFonts w:eastAsia="MS Mincho;ＭＳ 明朝"/>
          <w:b/>
          <w:sz w:val="16"/>
          <w:vertAlign w:val="superscript"/>
        </w:rPr>
        <w:t>0</w:t>
      </w:r>
      <w:r>
        <w:rPr>
          <w:rFonts w:eastAsia="MS Mincho;ＭＳ 明朝"/>
          <w:b/>
          <w:sz w:val="16"/>
        </w:rPr>
        <w:t>)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32   1,8                             1    ,1    15    ,3     8    ,8     8    ,6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1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 xml:space="preserve">3 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2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</w:t>
      </w:r>
      <w:r>
        <w:rPr>
          <w:rFonts w:eastAsia="MS Mincho;ＭＳ 明朝"/>
          <w:b/>
          <w:sz w:val="16"/>
        </w:rPr>
        <w:t>Хозсекция  ДУБ.ПР.2,1ГА И&gt;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</w:t>
      </w:r>
      <w:r>
        <w:rPr>
          <w:rFonts w:eastAsia="MS Mincho;ＭＳ 明朝"/>
          <w:b/>
          <w:sz w:val="16"/>
        </w:rPr>
        <w:t xml:space="preserve">1124 227,7                12   3,2   119  29,8   496 105,4   425  77,4    72  11,9      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</w:t>
      </w:r>
      <w:r>
        <w:rPr>
          <w:rFonts w:eastAsia="MS Mincho;ＭＳ 明朝"/>
          <w:b/>
          <w:sz w:val="16"/>
        </w:rPr>
        <w:t xml:space="preserve">20                      25          25          10          30          30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</w:t>
      </w:r>
      <w:r>
        <w:rPr>
          <w:rFonts w:eastAsia="MS Mincho;ＭＳ 明朝"/>
          <w:b/>
          <w:sz w:val="16"/>
        </w:rPr>
        <w:t xml:space="preserve">1124  45,6                12    ,8   119   7,5   496  10,5   425  23,2    72   3,6      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ериод   повторяемости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2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 xml:space="preserve">56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2,3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2,0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1,1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</w:t>
      </w:r>
      <w:r>
        <w:rPr>
          <w:rFonts w:eastAsia="MS Mincho;ＭＳ 明朝"/>
          <w:b/>
          <w:sz w:val="16"/>
        </w:rPr>
        <w:t>Хозсекция  БУКОВАЯ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включено в расчет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47  12,0                                         3    ,9    37   9,6     7   1,5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</w:t>
      </w:r>
      <w:r>
        <w:rPr>
          <w:rFonts w:eastAsia="MS Mincho;ＭＳ 明朝"/>
          <w:b/>
          <w:sz w:val="16"/>
        </w:rPr>
        <w:t>1                                              15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3    ,1                                         3    ,1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ериод   повторяемости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2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</w:t>
      </w:r>
      <w:r>
        <w:rPr>
          <w:rFonts w:eastAsia="MS Mincho;ＭＳ 明朝"/>
          <w:b/>
          <w:sz w:val="16"/>
        </w:rPr>
        <w:t>Хозсекция  ТВЕР.1-Я ДО 1Г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3    ,8                             1    ,3     1    ,4                 1    ,1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</w:t>
      </w:r>
      <w:r>
        <w:rPr>
          <w:rFonts w:eastAsia="MS Mincho;ＭＳ 明朝"/>
          <w:b/>
          <w:sz w:val="16"/>
        </w:rPr>
        <w:t>31                                  25          10                     100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2    ,2                             1    ,1                             1    ,1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1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</w:t>
      </w:r>
      <w:r>
        <w:rPr>
          <w:rFonts w:eastAsia="MS Mincho;ＭＳ 明朝"/>
          <w:b/>
          <w:sz w:val="16"/>
        </w:rPr>
        <w:t>Хозсекция  ТВЕР.1Я 1,1-2Г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включено в расчет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6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Таблиц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</w:t>
      </w:r>
      <w:r>
        <w:rPr>
          <w:rFonts w:eastAsia="MS Mincho;ＭＳ 明朝"/>
          <w:b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на срок действия лесохозяйственного регламента (крутизна 21 – 30</w:t>
      </w:r>
      <w:r>
        <w:rPr>
          <w:rFonts w:eastAsia="MS Mincho;ＭＳ 明朝"/>
          <w:b/>
          <w:sz w:val="16"/>
          <w:vertAlign w:val="superscript"/>
        </w:rPr>
        <w:t>0</w:t>
      </w:r>
      <w:r>
        <w:rPr>
          <w:rFonts w:eastAsia="MS Mincho;ＭＳ 明朝"/>
          <w:b/>
          <w:sz w:val="16"/>
        </w:rPr>
        <w:t>)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:                                                                                                       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13   3,1                             2    ,6     6   1,3     5   1,2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</w:t>
      </w:r>
      <w:r>
        <w:rPr>
          <w:rFonts w:eastAsia="MS Mincho;ＭＳ 明朝"/>
          <w:b/>
          <w:sz w:val="16"/>
        </w:rPr>
        <w:t>28                                  25          10          50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13    ,9                             2    ,2     6    ,1     5    ,6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1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 xml:space="preserve">1 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1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1</w:t>
      </w:r>
    </w:p>
    <w:p>
      <w:pPr>
        <w:pStyle w:val="Style18"/>
        <w:spacing w:lineRule="exact" w:line="12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</w:t>
      </w:r>
      <w:r>
        <w:rPr>
          <w:rFonts w:eastAsia="MS Mincho;ＭＳ 明朝"/>
          <w:b/>
          <w:sz w:val="16"/>
        </w:rPr>
        <w:t>Хозсекция  ТВ.1Я 2,1 ГА И&gt;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</w:t>
      </w:r>
      <w:r>
        <w:rPr>
          <w:rFonts w:eastAsia="MS Mincho;ＭＳ 明朝"/>
          <w:b/>
          <w:sz w:val="16"/>
        </w:rPr>
        <w:t>338  74,0                            13   2,8   241  55,2    79  15,2     5    ,8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</w:t>
      </w:r>
      <w:r>
        <w:rPr>
          <w:rFonts w:eastAsia="MS Mincho;ＭＳ 明朝"/>
          <w:b/>
          <w:sz w:val="16"/>
        </w:rPr>
        <w:t>15                                  25          10          30          30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</w:t>
      </w:r>
      <w:r>
        <w:rPr>
          <w:rFonts w:eastAsia="MS Mincho;ＭＳ 明朝"/>
          <w:b/>
          <w:sz w:val="16"/>
        </w:rPr>
        <w:t>338  11,0                            13    ,7   241   5,5    79   4,6     5    ,2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2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 xml:space="preserve">17    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рневой                  ,5</w:t>
      </w:r>
    </w:p>
    <w:p>
      <w:pPr>
        <w:pStyle w:val="Style18"/>
        <w:spacing w:lineRule="exact" w:line="12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ликвид.                   ,5</w:t>
      </w:r>
    </w:p>
    <w:p>
      <w:pPr>
        <w:pStyle w:val="Style18"/>
        <w:spacing w:lineRule="exact" w:line="120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деловой                   ,3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</w:t>
      </w:r>
      <w:r>
        <w:rPr>
          <w:rFonts w:eastAsia="MS Mincho;ＭＳ 明朝"/>
          <w:b/>
          <w:sz w:val="16"/>
        </w:rPr>
        <w:t>Хозсекция  ТВЕР.2Я 1,1-2Г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2    ,4                                         2    ,4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</w:t>
      </w:r>
      <w:r>
        <w:rPr>
          <w:rFonts w:eastAsia="MS Mincho;ＭＳ 明朝"/>
          <w:b/>
          <w:sz w:val="16"/>
        </w:rPr>
        <w:t>10                                              10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1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: = = = = = = = = = = = = = = = = = = = = = = = = = = = = = = = = = = = = = = = = = = = = = = = = = = = =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</w:t>
      </w:r>
      <w:r>
        <w:rPr>
          <w:rFonts w:eastAsia="MS Mincho;ＭＳ 明朝"/>
          <w:b/>
          <w:sz w:val="16"/>
        </w:rPr>
        <w:t>Категория защитных лесов ЛЕСА ЗЕЛЕHЫХ ЗОH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</w:t>
      </w:r>
      <w:r>
        <w:rPr>
          <w:rFonts w:eastAsia="MS Mincho;ＭＳ 明朝"/>
          <w:b/>
          <w:sz w:val="16"/>
        </w:rPr>
        <w:t>Хозсекция  ДУБ.ПР.2,1ГА И&gt;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включено в расчет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7   1,3                                                     7   1,3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      </w:t>
      </w:r>
      <w:r>
        <w:rPr>
          <w:rFonts w:eastAsia="MS Mincho;ＭＳ 明朝"/>
          <w:b/>
          <w:sz w:val="16"/>
        </w:rPr>
        <w:t>30                                                          30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Запас, вырубаемый за один прием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7    ,4                                                     7    ,4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20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7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Таблиц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</w:t>
      </w:r>
      <w:r>
        <w:rPr>
          <w:rFonts w:eastAsia="MS Mincho;ＭＳ 明朝"/>
          <w:b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на срок действия лесохозяйственного регламента (крутизна 21 – 30</w:t>
      </w:r>
      <w:r>
        <w:rPr>
          <w:rFonts w:eastAsia="MS Mincho;ＭＳ 明朝"/>
          <w:b/>
          <w:sz w:val="16"/>
          <w:vertAlign w:val="superscript"/>
        </w:rPr>
        <w:t>0</w:t>
      </w:r>
      <w:r>
        <w:rPr>
          <w:rFonts w:eastAsia="MS Mincho;ＭＳ 明朝"/>
          <w:b/>
          <w:sz w:val="16"/>
        </w:rPr>
        <w:t>)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                   :           :           В   т о м   ч и с л е   п о   п о л н о т а м               :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                   :    Всего  :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Показатели     :           :    1,0    :    0,9    :    0,8    :    0,7    :    0,6    :  0,3-0,5  : 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        :------------------------------------------------------------------------------------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        :  га :тыс. :  га :тыс. :  га :тыс. :  га :тыс. :  га :тыс. :  га :тыс. :  га :тыс. :  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        :     : м3  :     : м3  :     : м3  :     : м3  :     : м3  :     : м3  :     : м3  :      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:-------------------:-----------------------------------------------------------------------------------: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:           1       :  2  :  3  :  4  :  5  :  6  :  7  :  8  :  9  :  10 : 11  :  12 :  13 :  14 :  15 : 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</w:t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:                                                                                                       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: - - - - - - - - - - - - - - - - - - - - - - - - - - - - - - - - - - - - - - - - - - - - - - - - - - - -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</w:t>
      </w:r>
      <w:r>
        <w:rPr>
          <w:rFonts w:eastAsia="MS Mincho;ＭＳ 明朝"/>
          <w:b/>
          <w:sz w:val="16"/>
        </w:rPr>
        <w:t>Хозсекция  МЯГК.2-Я ДО 1Г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включено в расчет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1    ,2                                         1    ,2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роцент выборки от общего запас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</w:t>
      </w:r>
      <w:r>
        <w:rPr>
          <w:rFonts w:eastAsia="MS Mincho;ＭＳ 明朝"/>
          <w:b/>
          <w:sz w:val="16"/>
        </w:rPr>
        <w:t>100                                             100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Запас, вырубаемый за один прием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   </w:t>
      </w:r>
      <w:r>
        <w:rPr>
          <w:rFonts w:eastAsia="MS Mincho;ＭＳ 明朝"/>
          <w:b/>
          <w:sz w:val="16"/>
        </w:rPr>
        <w:t>1    ,2                                         1    ,2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Средний период   повторяемости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</w:t>
      </w:r>
      <w:r>
        <w:rPr>
          <w:rFonts w:eastAsia="MS Mincho;ＭＳ 明朝"/>
          <w:b/>
          <w:sz w:val="16"/>
        </w:rPr>
        <w:t>1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Ежегодная расчетная лесосек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= = = = = = = = = = = = = = = = = = = = = = = = = = = = = = = = = = = = = = = = = = = = = = = = = = = = =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********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sectPr>
          <w:headerReference w:type="default" r:id="rId2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</w:p>
    <w:p>
      <w:pPr>
        <w:pStyle w:val="Style18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Таблица 2.1.3.2.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1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b/>
          <w:sz w:val="16"/>
        </w:rPr>
        <w:t>Таблица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</w:t>
      </w:r>
      <w:r>
        <w:rPr>
          <w:rFonts w:eastAsia="MS Mincho;ＭＳ 明朝"/>
          <w:b/>
          <w:sz w:val="16"/>
        </w:rPr>
        <w:t>Сводная расчетная лесосека по выборочным рубкам спелых и перестойных лесных насаждений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</w:t>
      </w:r>
      <w:r>
        <w:rPr>
          <w:rFonts w:eastAsia="MS Mincho;ＭＳ 明朝"/>
          <w:b/>
          <w:sz w:val="16"/>
        </w:rPr>
        <w:t>на срок действия лесохозяйственного регламента (крутизна 21 – 30</w:t>
      </w:r>
      <w:r>
        <w:rPr>
          <w:rFonts w:eastAsia="MS Mincho;ＭＳ 明朝"/>
          <w:b/>
          <w:sz w:val="16"/>
          <w:vertAlign w:val="superscript"/>
        </w:rPr>
        <w:t>0</w:t>
      </w:r>
      <w:r>
        <w:rPr>
          <w:rFonts w:eastAsia="MS Mincho;ＭＳ 明朝"/>
          <w:b/>
          <w:sz w:val="16"/>
        </w:rPr>
        <w:t>)</w:t>
      </w:r>
    </w:p>
    <w:p>
      <w:pPr>
        <w:pStyle w:val="Style18"/>
        <w:spacing w:lineRule="exact" w:line="120"/>
        <w:rPr/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</w:t>
      </w:r>
      <w:r>
        <w:rPr>
          <w:rFonts w:eastAsia="MS Mincho;ＭＳ 明朝"/>
          <w:b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</w:t>
      </w:r>
      <w:r>
        <w:rPr>
          <w:rFonts w:eastAsia="MS Mincho;ＭＳ 明朝"/>
          <w:b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</w:t>
      </w:r>
      <w:r>
        <w:rPr>
          <w:rFonts w:eastAsia="MS Mincho;ＭＳ 明朝"/>
          <w:b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</w:t>
      </w:r>
      <w:r>
        <w:rPr>
          <w:rFonts w:eastAsia="MS Mincho;ＭＳ 明朝"/>
          <w:b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</w:t>
      </w:r>
      <w:r>
        <w:rPr>
          <w:rFonts w:eastAsia="MS Mincho;ＭＳ 明朝"/>
          <w:b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20"/>
        <w:rPr/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    :  2   :  3 :  4 :  5 :  6 :  7 :  8 :   9  : 10 : 11 : 12 : 13 : 14 : 15 : 16 : 17 : 18 : 19 : 20 : 21 : 22 : 23 : 24 : 25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/>
      </w:pPr>
      <w:r>
        <w:rPr>
          <w:rFonts w:eastAsia="Courier New"/>
          <w:b/>
          <w:sz w:val="16"/>
        </w:rPr>
        <w:t xml:space="preserve">                                                  </w:t>
      </w:r>
      <w:r>
        <w:rPr>
          <w:rFonts w:eastAsia="MS Mincho;ＭＳ 明朝"/>
          <w:b/>
          <w:sz w:val="16"/>
        </w:rPr>
        <w:t>Целевое назначение лесов Защитные леса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Категория защитности:  ЛЕСА ВОДООХРАННЫХ ЗОН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        </w:t>
      </w:r>
      <w:r>
        <w:rPr>
          <w:rFonts w:eastAsia="MS Mincho;ＭＳ 明朝"/>
          <w:b/>
          <w:sz w:val="16"/>
        </w:rPr>
        <w:t>Выборочные  рубки - запас, тыс.кбм.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ДУБ.СМ.2,1ГА И&gt;  21-30</w:t>
      </w:r>
    </w:p>
    <w:p>
      <w:pPr>
        <w:pStyle w:val="Style18"/>
        <w:spacing w:lineRule="exact" w:line="120"/>
        <w:rPr/>
      </w:pPr>
      <w:r>
        <w:rPr>
          <w:rFonts w:eastAsia="Courier New"/>
          <w:b/>
          <w:sz w:val="16"/>
        </w:rPr>
        <w:t xml:space="preserve">              </w:t>
      </w:r>
      <w:r>
        <w:rPr>
          <w:rFonts w:eastAsia="MS Mincho;ＭＳ 明朝"/>
          <w:b/>
          <w:sz w:val="16"/>
        </w:rPr>
        <w:t>3         3    3                                  101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ДУБ.ПОР.ДО 1 ГА  21-30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</w:t>
      </w:r>
      <w:r>
        <w:rPr>
          <w:rFonts w:eastAsia="MS Mincho;ＭＳ 明朝"/>
          <w:b/>
          <w:sz w:val="16"/>
        </w:rPr>
        <w:t>7                        7    3    1,3  194        61                             1        ,1        57   30         5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 том числе</w:t>
      </w:r>
    </w:p>
    <w:p>
      <w:pPr>
        <w:pStyle w:val="Style18"/>
        <w:spacing w:lineRule="exact" w:line="120"/>
        <w:rPr/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ДУБ СКАЛЬН.ПОР.                                1,0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ДУБ ЧЕРЕШ.ПОР.                                  ,1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ДУБ ПУШИСТ.ПОР.                                 ,2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ДУБ.ПОР.1,1-2ГА  21-30</w:t>
      </w:r>
    </w:p>
    <w:p>
      <w:pPr>
        <w:pStyle w:val="Style18"/>
        <w:spacing w:lineRule="exact" w:line="120"/>
        <w:rPr/>
      </w:pPr>
      <w:r>
        <w:rPr>
          <w:rFonts w:eastAsia="Courier New"/>
          <w:b/>
          <w:sz w:val="16"/>
        </w:rPr>
        <w:t xml:space="preserve">             </w:t>
      </w:r>
      <w:r>
        <w:rPr>
          <w:rFonts w:eastAsia="MS Mincho;ＭＳ 明朝"/>
          <w:b/>
          <w:sz w:val="16"/>
        </w:rPr>
        <w:t>27         1             26   23    5,4  210   ,1   61                             3   ,1   ,1   ,1   56   42        26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 том числе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ДУБ СКАЛЬН.ПОР.                                5,2                                                ,1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ДУБ ПУШИСТ.ПОР.                                 ,2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ДУБ.ПР.2,1ГА И&gt;  21-30</w:t>
      </w:r>
    </w:p>
    <w:p>
      <w:pPr>
        <w:pStyle w:val="Style18"/>
        <w:spacing w:lineRule="exact" w:line="120"/>
        <w:rPr/>
      </w:pPr>
      <w:r>
        <w:rPr>
          <w:rFonts w:eastAsia="Courier New"/>
          <w:b/>
          <w:sz w:val="16"/>
        </w:rPr>
        <w:t xml:space="preserve">             </w:t>
      </w:r>
      <w:r>
        <w:rPr>
          <w:rFonts w:eastAsia="MS Mincho;ＭＳ 明朝"/>
          <w:b/>
          <w:sz w:val="16"/>
        </w:rPr>
        <w:t>81         4        12   65   51   14,3  220   ,2   61                             3   ,1   ,1   ,1   54  114        78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 том числе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ДУБ СКАЛЬН.ПОР.                               12,7                                                ,1</w:t>
      </w:r>
    </w:p>
    <w:p>
      <w:pPr>
        <w:pStyle w:val="Style18"/>
        <w:spacing w:lineRule="exact" w:line="120"/>
        <w:rPr/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ДУБ ПУШИСТ.ПОР.                                 ,4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ДУБ ЧЕРЕШ.ПОР.                                 1,2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БУКОВАЯ          21-30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rFonts w:eastAsia="MS Mincho;ＭＳ 明朝"/>
          <w:b/>
          <w:sz w:val="16"/>
        </w:rPr>
        <w:t>35        22   12    3   10    3    2,9  274   ,1  141                                                           3   13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ТВЕР.1-Я ДО 1ГА  21-30</w:t>
      </w:r>
    </w:p>
    <w:p>
      <w:pPr>
        <w:pStyle w:val="Style18"/>
        <w:spacing w:lineRule="exact" w:line="120"/>
        <w:rPr/>
      </w:pPr>
      <w:r>
        <w:rPr>
          <w:rFonts w:eastAsia="Courier New"/>
          <w:b/>
          <w:sz w:val="16"/>
        </w:rPr>
        <w:t xml:space="preserve">              </w:t>
      </w:r>
      <w:r>
        <w:rPr>
          <w:rFonts w:eastAsia="MS Mincho;ＭＳ 明朝"/>
          <w:b/>
          <w:sz w:val="16"/>
        </w:rPr>
        <w:t>5         1         1    3    3     ,8  245        61                                                                2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ТВЕР.1Я 1,1-2ГА  21-30</w:t>
      </w:r>
    </w:p>
    <w:p>
      <w:pPr>
        <w:pStyle w:val="Style18"/>
        <w:spacing w:lineRule="exact" w:line="120"/>
        <w:rPr/>
      </w:pPr>
      <w:r>
        <w:rPr>
          <w:rFonts w:eastAsia="Courier New"/>
          <w:b/>
          <w:sz w:val="16"/>
        </w:rPr>
        <w:t xml:space="preserve">             </w:t>
      </w:r>
      <w:r>
        <w:rPr>
          <w:rFonts w:eastAsia="MS Mincho;ＭＳ 明朝"/>
          <w:b/>
          <w:sz w:val="16"/>
        </w:rPr>
        <w:t>16         3    1    1   12    6    2,8  227   ,1   61                             1   ,1                  55    1   13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 том числе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ГРАБ                                           2,6                                                ,1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ЯСЕНЬ ОБЫКН.                                    ,2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ТВ.1Я 2,1 ГА И&gt;  21-30</w:t>
      </w:r>
    </w:p>
    <w:p>
      <w:pPr>
        <w:pStyle w:val="Style18"/>
        <w:spacing w:lineRule="exact" w:line="120"/>
        <w:rPr/>
      </w:pPr>
      <w:r>
        <w:rPr>
          <w:rFonts w:eastAsia="Courier New"/>
          <w:b/>
          <w:sz w:val="16"/>
        </w:rPr>
        <w:t xml:space="preserve">             </w:t>
      </w:r>
      <w:r>
        <w:rPr>
          <w:rFonts w:eastAsia="MS Mincho;ＭＳ 明朝"/>
          <w:b/>
          <w:sz w:val="16"/>
        </w:rPr>
        <w:t>52         3    3        49   27   10,7  218   ,1   61                             3   ,1   ,1        53  146    3   49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 том числе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ГРАБ                                          10,3                                                ,1</w:t>
      </w:r>
    </w:p>
    <w:p>
      <w:pPr>
        <w:pStyle w:val="Style18"/>
        <w:spacing w:lineRule="exact" w:line="120"/>
        <w:rPr/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ЯСЕНЬ ОБЫКН.                                    ,4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Итого по способу рубок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rFonts w:eastAsia="MS Mincho;ＭＳ 明朝"/>
          <w:b/>
          <w:sz w:val="16"/>
        </w:rPr>
        <w:t>226        37   19   17  172  116   38,2        ,6                                 11   ,4   ,4   ,2   50         7  186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 том числе: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</w:t>
      </w:r>
      <w:r>
        <w:rPr>
          <w:rFonts w:eastAsia="MS Mincho;ＭＳ 明朝"/>
          <w:b/>
          <w:sz w:val="16"/>
        </w:rPr>
        <w:t>твердолиственные</w:t>
      </w:r>
    </w:p>
    <w:p>
      <w:pPr>
        <w:pStyle w:val="Style18"/>
        <w:spacing w:lineRule="exact" w:line="120"/>
        <w:rPr/>
      </w:pPr>
      <w:r>
        <w:rPr>
          <w:rFonts w:eastAsia="Courier New"/>
          <w:b/>
          <w:sz w:val="16"/>
        </w:rPr>
        <w:t xml:space="preserve">            </w:t>
      </w:r>
      <w:r>
        <w:rPr>
          <w:rFonts w:eastAsia="MS Mincho;ＭＳ 明朝"/>
          <w:b/>
          <w:sz w:val="16"/>
        </w:rPr>
        <w:t>226        37   19   17  172  116   38,2        ,6                                 11   ,4   ,4   ,2   50         7  186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Категория защитности:  ЛЕСА ЗАЩ.ПОЛОС ВДОЛЬ Ж/Д И А/Д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        </w:t>
      </w:r>
      <w:r>
        <w:rPr>
          <w:rFonts w:eastAsia="MS Mincho;ＭＳ 明朝"/>
          <w:b/>
          <w:sz w:val="16"/>
        </w:rPr>
        <w:t>Выборочные  рубки - запас, тыс.кбм.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2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b/>
          <w:sz w:val="16"/>
        </w:rPr>
        <w:t>Таблица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</w:t>
      </w:r>
      <w:r>
        <w:rPr>
          <w:rFonts w:eastAsia="MS Mincho;ＭＳ 明朝"/>
          <w:b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</w:t>
      </w:r>
      <w:r>
        <w:rPr>
          <w:rFonts w:eastAsia="MS Mincho;ＭＳ 明朝"/>
          <w:b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</w:t>
      </w:r>
      <w:r>
        <w:rPr>
          <w:rFonts w:eastAsia="MS Mincho;ＭＳ 明朝"/>
          <w:b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</w:t>
      </w:r>
      <w:r>
        <w:rPr>
          <w:rFonts w:eastAsia="MS Mincho;ＭＳ 明朝"/>
          <w:b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</w:t>
      </w:r>
      <w:r>
        <w:rPr>
          <w:rFonts w:eastAsia="MS Mincho;ＭＳ 明朝"/>
          <w:b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    :  2   :  3 :  4 :  5 :  6 :  7 :  8 :   9  : 10 : 11 : 12 : 13 : 14 : 15 : 16 : 17 : 18 : 19 : 20 : 21 : 22 : 23 : 24 : 25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ДУБ.ПОР.ДО 1 ГА  21-3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</w:t>
      </w:r>
      <w:r>
        <w:rPr>
          <w:rFonts w:eastAsia="MS Mincho;ＭＳ 明朝"/>
          <w:b/>
          <w:sz w:val="16"/>
        </w:rPr>
        <w:t>3         1    1    1    1    1     ,1  136        61                                                           1    1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 том числ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ДУБ ПУШИСТ.ПОР.                                 ,1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ДУБ.ПОР.1,1-2ГА  21-30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</w:t>
      </w:r>
      <w:r>
        <w:rPr>
          <w:rFonts w:eastAsia="MS Mincho;ＭＳ 明朝"/>
          <w:b/>
          <w:sz w:val="16"/>
        </w:rPr>
        <w:t>13         3    1    1    9    2    1,1  131        61                             1                             1   10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 том числ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ДУБ ПУШИСТ.ПОР.                                 ,5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ДУБ ЧЕРЕШ.ПОР.                                  ,6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ДУБ.ПР.2,1ГА И&gt;  21-30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</w:t>
      </w:r>
      <w:r>
        <w:rPr>
          <w:rFonts w:eastAsia="MS Mincho;ＭＳ 明朝"/>
          <w:b/>
          <w:sz w:val="16"/>
        </w:rPr>
        <w:t>138        48        12   78   51   11,7  149   ,3   61                             4   ,1                 172        90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 том числ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ДУБ ПУШИСТ.ПОР.                                6,6                                                ,1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ДУБ СКАЛЬН.ПОР.                                3,7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ДУБ ЧЕРЕШ.ПОР.                                 1,4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ТВЕР.1Я 1,1-2ГА  21-3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</w:t>
      </w:r>
      <w:r>
        <w:rPr>
          <w:rFonts w:eastAsia="MS Mincho;ＭＳ 明朝"/>
          <w:b/>
          <w:sz w:val="16"/>
        </w:rPr>
        <w:t>1                        1    1     ,2  154        61                                                                1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ТВ.1Я 2,1 ГА И&gt;  21-3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rFonts w:eastAsia="MS Mincho;ＭＳ 明朝"/>
          <w:b/>
          <w:sz w:val="16"/>
        </w:rPr>
        <w:t>28         2         6   20    5    3,9  191   ,1   61                             1                                 26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Итого по способу рубок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</w:t>
      </w:r>
      <w:r>
        <w:rPr>
          <w:rFonts w:eastAsia="MS Mincho;ＭＳ 明朝"/>
          <w:b/>
          <w:sz w:val="16"/>
        </w:rPr>
        <w:t>183        54    2   20  109   60   17,0        ,4                                  6   ,1                        2  128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 том числе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</w:t>
      </w:r>
      <w:r>
        <w:rPr>
          <w:rFonts w:eastAsia="MS Mincho;ＭＳ 明朝"/>
          <w:b/>
          <w:sz w:val="16"/>
        </w:rPr>
        <w:t>твердолиственны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rFonts w:eastAsia="MS Mincho;ＭＳ 明朝"/>
          <w:b/>
          <w:sz w:val="16"/>
        </w:rPr>
        <w:t>183        54    2   20  109   60   17,0        ,4                                  6   ,1                        2  128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Категория защитности:  ЛЕСА,РАСПОЛ.В СТЕПЯХ,ГОРАХ И Д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        </w:t>
      </w:r>
      <w:r>
        <w:rPr>
          <w:rFonts w:eastAsia="MS Mincho;ＭＳ 明朝"/>
          <w:b/>
          <w:sz w:val="16"/>
        </w:rPr>
        <w:t>Выборочные  рубки - запас, тыс.кбм.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ДУБ.СЕМ.ДО 1 ГА  21-3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</w:t>
      </w:r>
      <w:r>
        <w:rPr>
          <w:rFonts w:eastAsia="MS Mincho;ＭＳ 明朝"/>
          <w:b/>
          <w:sz w:val="16"/>
        </w:rPr>
        <w:t>2    1    1    1                                  101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 том числе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ДУБ.СЕМ.1,1-2ГА  21-3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</w:t>
      </w:r>
      <w:r>
        <w:rPr>
          <w:rFonts w:eastAsia="MS Mincho;ＭＳ 明朝"/>
          <w:b/>
          <w:sz w:val="16"/>
        </w:rPr>
        <w:t>2    2                                            101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ДУБ.СМ.2,1ГА И&gt;  21-3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rFonts w:eastAsia="MS Mincho;ＭＳ 明朝"/>
          <w:b/>
          <w:sz w:val="16"/>
        </w:rPr>
        <w:t>57    3   13   13   36    5         1,3  241   ,1  101                             1                            13   33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 том числ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ДУБ КРАСН.СЕМ.                                 1,3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ДУБ.ПОР.ДО 1 ГА  21-3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rFonts w:eastAsia="MS Mincho;ＭＳ 明朝"/>
          <w:b/>
          <w:sz w:val="16"/>
        </w:rPr>
        <w:t>19    1    5    2    4    9    8    2,1  237   ,1   61                             1   ,1   ,1   ,1   62   29    2   10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 том числе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ДУБ СКАЛЬН.ПОР.                                1,2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ДУБ ЧЕРЕШ.ПОР.                                  ,9                                                ,1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ДУБ.ПОР.1,1-2ГА  21-30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</w:t>
      </w:r>
      <w:r>
        <w:rPr>
          <w:rFonts w:eastAsia="MS Mincho;ＭＳ 明朝"/>
          <w:b/>
          <w:sz w:val="16"/>
        </w:rPr>
        <w:t>50    1   12    7    5   32   21    6,3  199   ,1   61                             3   ,1   ,1        58   36    7   37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 том числ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ДУБ СКАЛЬН.ПОР.                                4,4                                                ,1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ДУБ ЧЕРЕШ.ПОР.                                 1,8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3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b/>
          <w:sz w:val="16"/>
        </w:rPr>
        <w:t>Таблица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</w:t>
      </w:r>
      <w:r>
        <w:rPr>
          <w:rFonts w:eastAsia="MS Mincho;ＭＳ 明朝"/>
          <w:b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</w:t>
      </w:r>
      <w:r>
        <w:rPr>
          <w:rFonts w:eastAsia="MS Mincho;ＭＳ 明朝"/>
          <w:b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</w:t>
      </w:r>
      <w:r>
        <w:rPr>
          <w:rFonts w:eastAsia="MS Mincho;ＭＳ 明朝"/>
          <w:b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</w:t>
      </w:r>
      <w:r>
        <w:rPr>
          <w:rFonts w:eastAsia="MS Mincho;ＭＳ 明朝"/>
          <w:b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</w:t>
      </w:r>
      <w:r>
        <w:rPr>
          <w:rFonts w:eastAsia="MS Mincho;ＭＳ 明朝"/>
          <w:b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    :  2   :  3 :  4 :  5 :  6 :  7 :  8 :   9  : 10 : 11 : 12 : 13 : 14 : 15 : 16 : 17 : 18 : 19 : 20 : 21 : 22 : 23 : 24 : 25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ДУБ ПУШИСТ.ПОР.                                 ,1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ДУБ.ПР.2,1ГА И&gt;  21-30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</w:t>
      </w:r>
      <w:r>
        <w:rPr>
          <w:rFonts w:eastAsia="MS Mincho;ＭＳ 明朝"/>
          <w:b/>
          <w:sz w:val="16"/>
        </w:rPr>
        <w:t>1323        47   39  152 1124  832  227,7  203  3,1   61                            56  2,3  2,0  1,1   54  100   39 1275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 том числ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ДУБ СКАЛЬН.ПОР.                              190,6                                               1,9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ДУБ ЧЕРЕШ.ПОР.                                23,8                                                ,3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ДУБ ПУШИСТ.ПОР.                               13,3                                                ,1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БУКОВАЯ          21-30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</w:t>
      </w:r>
      <w:r>
        <w:rPr>
          <w:rFonts w:eastAsia="MS Mincho;ＭＳ 明朝"/>
          <w:b/>
          <w:sz w:val="16"/>
        </w:rPr>
        <w:t>132        77   63    8   47   27   12,0  254   ,3  141                                                          25   53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ТВЕР.1-Я ДО 1ГА  21-3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</w:t>
      </w:r>
      <w:r>
        <w:rPr>
          <w:rFonts w:eastAsia="MS Mincho;ＭＳ 明朝"/>
          <w:b/>
          <w:sz w:val="16"/>
        </w:rPr>
        <w:t>8    3    2    1         3    1     ,8  257   ,1   61                                                           1    2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 том числ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ГРАБ                                            ,8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ТВЕР.1Я 1,1-2ГА  21-3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rFonts w:eastAsia="MS Mincho;ＭＳ 明朝"/>
          <w:b/>
          <w:sz w:val="16"/>
        </w:rPr>
        <w:t>42   14    8    5    7   13    5    3,1  228   ,1   61                             2   ,1   ,1        55   36    5   20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 том числе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ГРАБ                                           3,1                                                ,1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ТВ.1Я 2,1 ГА И&gt;  21-3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rFonts w:eastAsia="MS Mincho;ＭＳ 明朝"/>
          <w:b/>
          <w:sz w:val="16"/>
        </w:rPr>
        <w:t>466    7   67   32   54  338  192   74,0  219  1,3   61                            17   ,5   ,5   ,3   54  134   32  392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 том числе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ГРАБ                                          68,3                                                ,5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ЯСЕНЬ ОБЫКН.                                   5,7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ТВЕР.2-Я ДО 1ГА  21-3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</w:t>
      </w:r>
      <w:r>
        <w:rPr>
          <w:rFonts w:eastAsia="MS Mincho;ＭＳ 明朝"/>
          <w:b/>
          <w:sz w:val="16"/>
        </w:rPr>
        <w:t>1    1                                             41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ТВЕР.2Я 1,1-2ГА  21-3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</w:t>
      </w:r>
      <w:r>
        <w:rPr>
          <w:rFonts w:eastAsia="MS Mincho;ＭＳ 明朝"/>
          <w:b/>
          <w:sz w:val="16"/>
        </w:rPr>
        <w:t>2                        2    2     ,4  221        41                                                                2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Итого по способу рубок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</w:t>
      </w:r>
      <w:r>
        <w:rPr>
          <w:rFonts w:eastAsia="MS Mincho;ＭＳ 明朝"/>
          <w:b/>
          <w:sz w:val="16"/>
        </w:rPr>
        <w:t>2104   33  232  163  266 1573 1088  327,7       5,2                                 80  3,1  2,8  1,5   54       124 1824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 том числе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</w:t>
      </w:r>
      <w:r>
        <w:rPr>
          <w:rFonts w:eastAsia="MS Mincho;ＭＳ 明朝"/>
          <w:b/>
          <w:sz w:val="16"/>
        </w:rPr>
        <w:t>твердолиственны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</w:t>
      </w:r>
      <w:r>
        <w:rPr>
          <w:rFonts w:eastAsia="MS Mincho;ＭＳ 明朝"/>
          <w:b/>
          <w:sz w:val="16"/>
        </w:rPr>
        <w:t>2104   33  232  163  266 1573 1088  327,7       5,2                                 80  3,1  2,8  1,5   54       124 1824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Категория защитности:  ЛЕСА ЗЕЛЕHЫХ ЗОH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        </w:t>
      </w:r>
      <w:r>
        <w:rPr>
          <w:rFonts w:eastAsia="MS Mincho;ＭＳ 明朝"/>
          <w:b/>
          <w:sz w:val="16"/>
        </w:rPr>
        <w:t>Выборочные  рубки - запас, тыс.кбм.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ДУБ.ПР.2,1ГА И&gt;  21-30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</w:t>
      </w:r>
      <w:r>
        <w:rPr>
          <w:rFonts w:eastAsia="MS Mincho;ＭＳ 明朝"/>
          <w:b/>
          <w:sz w:val="16"/>
        </w:rPr>
        <w:t>15                   8    7    7    1,3  190   ,1   61                                                               15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МЯГК.2-Я ДО 1ГА  21-3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</w:t>
      </w:r>
      <w:r>
        <w:rPr>
          <w:rFonts w:eastAsia="MS Mincho;ＭＳ 明朝"/>
          <w:b/>
          <w:sz w:val="16"/>
        </w:rPr>
        <w:t>1                        1    1     ,2  267        41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Итого по способу рубок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</w:t>
      </w:r>
      <w:r>
        <w:rPr>
          <w:rFonts w:eastAsia="MS Mincho;ＭＳ 明朝"/>
          <w:b/>
          <w:sz w:val="16"/>
        </w:rPr>
        <w:t>16                   8    8    8    1,5        ,1                                                                    15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 том числе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</w:t>
      </w:r>
      <w:r>
        <w:rPr>
          <w:rFonts w:eastAsia="MS Mincho;ＭＳ 明朝"/>
          <w:b/>
          <w:sz w:val="16"/>
        </w:rPr>
        <w:t>твердолиственны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rFonts w:eastAsia="MS Mincho;ＭＳ 明朝"/>
          <w:b/>
          <w:sz w:val="16"/>
        </w:rPr>
        <w:t>15                   8    7    7    1,3        ,1                                                                    15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</w:t>
      </w:r>
      <w:r>
        <w:rPr>
          <w:rFonts w:eastAsia="MS Mincho;ＭＳ 明朝"/>
          <w:b/>
          <w:sz w:val="16"/>
        </w:rPr>
        <w:t>мягколиственны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</w:t>
      </w:r>
      <w:r>
        <w:rPr>
          <w:rFonts w:eastAsia="MS Mincho;ＭＳ 明朝"/>
          <w:b/>
          <w:sz w:val="16"/>
        </w:rPr>
        <w:t>1                        1    1     ,2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4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b/>
          <w:sz w:val="16"/>
        </w:rPr>
        <w:t>Таблица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</w:t>
      </w:r>
      <w:r>
        <w:rPr>
          <w:rFonts w:eastAsia="MS Mincho;ＭＳ 明朝"/>
          <w:b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</w:t>
      </w:r>
      <w:r>
        <w:rPr>
          <w:rFonts w:eastAsia="MS Mincho;ＭＳ 明朝"/>
          <w:b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</w:t>
      </w:r>
      <w:r>
        <w:rPr>
          <w:rFonts w:eastAsia="MS Mincho;ＭＳ 明朝"/>
          <w:b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</w:t>
      </w:r>
      <w:r>
        <w:rPr>
          <w:rFonts w:eastAsia="MS Mincho;ＭＳ 明朝"/>
          <w:b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</w:t>
      </w:r>
      <w:r>
        <w:rPr>
          <w:rFonts w:eastAsia="MS Mincho;ＭＳ 明朝"/>
          <w:b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    :  2   :  3 :  4 :  5 :  6 :  7 :  8 :   9  : 10 : 11 : 12 : 13 : 14 : 15 : 16 : 17 : 18 : 19 : 20 : 21 : 22 : 23 : 24 : 25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Итого по целевому назначению лесов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</w:t>
      </w:r>
      <w:r>
        <w:rPr>
          <w:rFonts w:eastAsia="MS Mincho;ＭＳ 明朝"/>
          <w:b/>
          <w:sz w:val="16"/>
        </w:rPr>
        <w:t>2529   33  323  184  311 1862 1272  384,4       6,3                                 97  3,6  3,2  1,7   53       133 2153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 том числе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твердолиственные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</w:t>
      </w:r>
      <w:r>
        <w:rPr>
          <w:rFonts w:eastAsia="MS Mincho;ＭＳ 明朝"/>
          <w:b/>
          <w:sz w:val="16"/>
        </w:rPr>
        <w:t>2528   33  323  184  311 1861 1271  384,2       6,3                                 97  3,6  3,2  1,7   53       133 2153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мягколиственны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</w:t>
      </w:r>
      <w:r>
        <w:rPr>
          <w:rFonts w:eastAsia="MS Mincho;ＭＳ 明朝"/>
          <w:b/>
          <w:sz w:val="16"/>
        </w:rPr>
        <w:t>1                        1    1     ,2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 т.ч.по способам рубок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Выборочные(всего)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</w:t>
      </w:r>
      <w:r>
        <w:rPr>
          <w:rFonts w:eastAsia="MS Mincho;ＭＳ 明朝"/>
          <w:b/>
          <w:sz w:val="16"/>
        </w:rPr>
        <w:t>2529   33  323  184  311 1862 1272  384,4       6,3                                 97  3,6  3,2  1,7   53       133 2153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Из них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</w:t>
      </w:r>
      <w:r>
        <w:rPr>
          <w:rFonts w:eastAsia="MS Mincho;ＭＳ 明朝"/>
          <w:b/>
          <w:sz w:val="16"/>
        </w:rPr>
        <w:t>твердолиственны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</w:t>
      </w:r>
      <w:r>
        <w:rPr>
          <w:rFonts w:eastAsia="MS Mincho;ＭＳ 明朝"/>
          <w:b/>
          <w:sz w:val="16"/>
        </w:rPr>
        <w:t>2528   33  323  184  311 1861 1271  384,2       6,3                                 97  3,6  3,2  1,7   53       133 2153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</w:t>
      </w:r>
      <w:r>
        <w:rPr>
          <w:rFonts w:eastAsia="MS Mincho;ＭＳ 明朝"/>
          <w:b/>
          <w:sz w:val="16"/>
        </w:rPr>
        <w:t>мягколиственные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</w:t>
      </w:r>
      <w:r>
        <w:rPr>
          <w:rFonts w:eastAsia="MS Mincho;ＭＳ 明朝"/>
          <w:b/>
          <w:sz w:val="16"/>
        </w:rPr>
        <w:t>1                        1    1     ,2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********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1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</w:p>
    <w:p>
      <w:pPr>
        <w:pStyle w:val="Style18"/>
        <w:spacing w:lineRule="exact" w:line="130"/>
        <w:rPr/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</w:t>
      </w:r>
      <w:r>
        <w:rPr>
          <w:rFonts w:eastAsia="MS Mincho;ＭＳ 明朝"/>
          <w:b/>
          <w:sz w:val="16"/>
        </w:rPr>
        <w:t xml:space="preserve">:         обьем ликвидной древисины,тыс.кбм.           :        в том числе деловой древисины,тыс.кбм.          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</w:t>
      </w:r>
      <w:r>
        <w:rPr>
          <w:rFonts w:eastAsia="MS Mincho;ＭＳ 明朝"/>
          <w:b/>
          <w:sz w:val="16"/>
        </w:rPr>
        <w:t>Группы       :--------------------------------------------------------------------------------------------------------------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</w:t>
      </w:r>
      <w:r>
        <w:rPr>
          <w:rFonts w:eastAsia="MS Mincho;ＭＳ 明朝"/>
          <w:b/>
          <w:sz w:val="16"/>
        </w:rPr>
        <w:t>и          :    :хвой:в т.ч. по х/с :твер:в т.ч. по х/с :мяг-:в  б:    :хвой:в т.ч. по х/с :твер:в т.ч. по х/с :мяг-:в   б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rFonts w:eastAsia="MS Mincho;ＭＳ 明朝"/>
          <w:b/>
          <w:sz w:val="16"/>
        </w:rPr>
        <w:t>категории     :все-:ное :--------------:доли:--------------:коли:т. е:все-:ное :--------------:доли:--------------:коли:т.  е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</w:t>
      </w:r>
      <w:r>
        <w:rPr>
          <w:rFonts w:eastAsia="MS Mincho;ＭＳ 明朝"/>
          <w:b/>
          <w:sz w:val="16"/>
        </w:rPr>
        <w:t>защитности     : го :хо- :сос-:лист:кед-:ств.:дубо:дубо:буко:ств.:ч. р: го :хо- :сос-:лист:кед-:ств.:дубо:дубо:буко:ств.:ч.  р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</w:t>
      </w:r>
      <w:r>
        <w:rPr>
          <w:rFonts w:eastAsia="MS Mincho;ＭＳ 明朝"/>
          <w:b/>
          <w:sz w:val="16"/>
        </w:rPr>
        <w:t>:    :зяй-:но- :вен-:ро- :хо- :вым :вым :вым :хо- :   е:    :зяй-:но- :вен-:ро- :хо- :вым :вым :вым :хо- :    е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</w:t>
      </w:r>
      <w:r>
        <w:rPr>
          <w:rFonts w:eastAsia="MS Mincho;ＭＳ 明朝"/>
          <w:b/>
          <w:sz w:val="16"/>
        </w:rPr>
        <w:t>:    :ство:вым :нич-:вым :зяй-: в/с: н/с:    :зяй-:   з:    :ство:вым :нич.:вым :зяй-: в/с: н/с:    :зяй-:    з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</w:t>
      </w:r>
      <w:r>
        <w:rPr>
          <w:rFonts w:eastAsia="MS Mincho;ＭＳ 明朝"/>
          <w:b/>
          <w:sz w:val="16"/>
        </w:rPr>
        <w:t>:    :    :    :ным :    :ство:    :    :    :ство:   .:    :    :    :ным :    :ство:    :    :    :ство:    .: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сего защитных лесов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</w:t>
      </w:r>
      <w:r>
        <w:rPr>
          <w:rFonts w:eastAsia="MS Mincho;ＭＳ 明朝"/>
          <w:b/>
          <w:sz w:val="16"/>
        </w:rPr>
        <w:t>3,2                      3,2       2,5                 1,7                      1,7       1,4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А ВОДООХРАННЫХ ЗОН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</w:t>
      </w:r>
      <w:r>
        <w:rPr>
          <w:rFonts w:eastAsia="MS Mincho;ＭＳ 明朝"/>
          <w:b/>
          <w:sz w:val="16"/>
        </w:rPr>
        <w:t>,4                       ,4        ,3                  ,2                       ,2        ,2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А,РАСПОЛ.В СТЕПЯХ,ГОРАХ И Д</w:t>
      </w:r>
    </w:p>
    <w:p>
      <w:pPr>
        <w:pStyle w:val="Style18"/>
        <w:spacing w:lineRule="exact" w:line="130"/>
        <w:rPr/>
      </w:pPr>
      <w:r>
        <w:rPr>
          <w:rFonts w:eastAsia="Courier New"/>
          <w:b/>
          <w:sz w:val="16"/>
        </w:rPr>
        <w:t xml:space="preserve">                      </w:t>
      </w:r>
      <w:r>
        <w:rPr>
          <w:rFonts w:eastAsia="MS Mincho;ＭＳ 明朝"/>
          <w:b/>
          <w:sz w:val="16"/>
        </w:rPr>
        <w:t>2,8                      2,8       2,2                 1,5                      1,5       1,2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всего лесов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</w:t>
      </w:r>
      <w:r>
        <w:rPr>
          <w:rFonts w:eastAsia="MS Mincho;ＭＳ 明朝"/>
          <w:b/>
          <w:sz w:val="16"/>
        </w:rPr>
        <w:t>3,2                      3,2       2,5                 1,7                      1,7       1,4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********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</w:p>
    <w:p>
      <w:pPr>
        <w:pStyle w:val="Style18"/>
        <w:spacing w:lineRule="exact" w:line="130"/>
        <w:rPr>
          <w:rFonts w:eastAsia="MS Mincho;ＭＳ 明朝"/>
        </w:rPr>
      </w:pPr>
      <w:r>
        <w:rPr>
          <w:rFonts w:eastAsia="Courier New"/>
          <w:sz w:val="16"/>
        </w:rPr>
        <w:t xml:space="preserve">        </w:t>
      </w:r>
    </w:p>
    <w:p>
      <w:pPr>
        <w:sectPr>
          <w:headerReference w:type="default" r:id="rId2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.4. Ежегодный допустимый объем изъятия древес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редневозрастных, приспевающих, спелы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тойных лесных насаждениях при уходе за лес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.1.4.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1727"/>
        <w:gridCol w:w="1418"/>
        <w:gridCol w:w="853"/>
        <w:gridCol w:w="1041"/>
        <w:gridCol w:w="944"/>
        <w:gridCol w:w="1134"/>
        <w:gridCol w:w="850"/>
        <w:gridCol w:w="8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хода за лесом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69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режи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ки формирования ландшаф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возрасте прореживан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ходные ру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ки формирования ландшафта в возрасте проходных ру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ка единичных деревье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пород – твердолиственные 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енный фонд по лесоводственным требова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х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повторяе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ый размер пользова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емый запас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х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х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х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лесничеству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енный фонд по лесоводственным требова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одолжение таблицы 2.1.4</w:t>
      </w:r>
      <w:r>
        <w:rPr/>
        <w:t>.1.</w:t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1727"/>
        <w:gridCol w:w="1418"/>
        <w:gridCol w:w="853"/>
        <w:gridCol w:w="1041"/>
        <w:gridCol w:w="944"/>
        <w:gridCol w:w="1134"/>
        <w:gridCol w:w="850"/>
        <w:gridCol w:w="8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хода за лесом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69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режи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ки формирования ландшаф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возрасте прореживан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ходные ру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ки формирования ландшафта в возрасте проходных ру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ка единичных деревьев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4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ый размер пользова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емый запас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х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х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х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5. Расчетная лесосека (ежегодный допустимый объ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ъятия древесины) при всех видах руб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1.5.1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допустимого изъятия в спелых </w:t>
      </w:r>
    </w:p>
    <w:p>
      <w:pPr>
        <w:pStyle w:val="Normal"/>
        <w:shd w:fill="FFFFFF" w:val="clear"/>
        <w:jc w:val="center"/>
        <w:rPr/>
      </w:pPr>
      <w:r>
        <w:rPr/>
        <w:t>и перестойных насаждениях</w:t>
      </w:r>
    </w:p>
    <w:tbl>
      <w:tblPr>
        <w:tblW w:w="9366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707"/>
        <w:gridCol w:w="1276"/>
        <w:gridCol w:w="1063"/>
        <w:gridCol w:w="922"/>
        <w:gridCol w:w="1134"/>
        <w:gridCol w:w="1088"/>
        <w:gridCol w:w="1088"/>
        <w:gridCol w:w="1088"/>
      </w:tblGrid>
      <w:tr>
        <w:trPr>
          <w:trHeight w:val="955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руппа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р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Покрытая лесом площадь,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Спелые и перестойные насаждения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Ежегодная лесосека (числитель – расчетная, знаменатель –принятая)   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пас,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ыс.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площадь, га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пас, тыс.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корнево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иквидны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ловой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 крутизны  0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– 20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вой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вердоли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</w:tr>
    </w:tbl>
    <w:p>
      <w:pPr>
        <w:pStyle w:val="Style18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должение таблицы 2.1.5.1.</w:t>
      </w:r>
    </w:p>
    <w:p>
      <w:pPr>
        <w:pStyle w:val="Style18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tbl>
      <w:tblPr>
        <w:tblW w:w="9366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707"/>
        <w:gridCol w:w="1276"/>
        <w:gridCol w:w="1063"/>
        <w:gridCol w:w="922"/>
        <w:gridCol w:w="1134"/>
        <w:gridCol w:w="1088"/>
        <w:gridCol w:w="1088"/>
        <w:gridCol w:w="1088"/>
      </w:tblGrid>
      <w:tr>
        <w:trPr>
          <w:trHeight w:val="955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руппа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р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Покрытая лесом площадь,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Спелые и перестойные насаждения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Ежегодная лесосека (числитель – расчетная, знаменатель –принятая)   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пас,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ыс.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площадь, га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пас, тыс.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корнево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иквидны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ловой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ягколи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/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 крутизны 21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– 30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вой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вердоли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ягколи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леснич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вой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вердоли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ягколи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</w:tr>
    </w:tbl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sectPr>
          <w:headerReference w:type="default" r:id="rId2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.5.2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четная лесосека (ежегодный допустимый объем изъятия древесины) при всех видах рубок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лощадь – га; запас –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u w:val="single"/>
        </w:rPr>
        <w:t>сыр.</w:t>
      </w:r>
      <w:r>
        <w:rPr>
          <w:sz w:val="28"/>
          <w:szCs w:val="28"/>
        </w:rPr>
        <w:t xml:space="preserve"> тыс.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/>
        <w:t xml:space="preserve">сух. </w:t>
      </w:r>
    </w:p>
    <w:tbl>
      <w:tblPr>
        <w:tblW w:w="1454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820"/>
        <w:gridCol w:w="821"/>
        <w:gridCol w:w="821"/>
        <w:gridCol w:w="823"/>
        <w:gridCol w:w="822"/>
        <w:gridCol w:w="823"/>
        <w:gridCol w:w="822"/>
        <w:gridCol w:w="823"/>
        <w:gridCol w:w="823"/>
        <w:gridCol w:w="1083"/>
        <w:gridCol w:w="1083"/>
        <w:gridCol w:w="1083"/>
        <w:gridCol w:w="814"/>
        <w:gridCol w:w="817"/>
        <w:gridCol w:w="813"/>
        <w:gridCol w:w="6"/>
      </w:tblGrid>
      <w:tr>
        <w:trPr>
          <w:trHeight w:val="290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Хозяйства</w:t>
            </w:r>
          </w:p>
        </w:tc>
        <w:tc>
          <w:tcPr>
            <w:tcW w:w="130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ый допустимый объем изъятия древесины</w:t>
            </w:r>
          </w:p>
        </w:tc>
      </w:tr>
      <w:tr>
        <w:trPr>
          <w:trHeight w:val="149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убке спелых 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стойных лесных насаждений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убке лес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аждений пр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ходе за лесом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 рубке поврежденных и погибших лесных насаждений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 рубке лесных насаждений на лесных участках при создании лесной инфраструктуры (разрубка квартальных просек, противопожарных разрывов)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>
          <w:trHeight w:val="149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щадь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с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щадь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с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щадь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с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с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с</w:t>
            </w:r>
          </w:p>
        </w:tc>
      </w:tr>
      <w:tr>
        <w:trPr>
          <w:trHeight w:val="149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квид-ны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-вой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квид-ны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-вой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квид-ны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-вой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-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квид-ны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-вой</w:t>
            </w:r>
          </w:p>
        </w:tc>
      </w:tr>
      <w:tr>
        <w:trPr>
          <w:trHeight w:val="29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13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войно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вердолиственно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</w:tr>
      <w:tr>
        <w:trPr>
          <w:trHeight w:val="53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ягколиственно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51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р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</w:tr>
    </w:tbl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римечание: </w:t>
      </w:r>
      <w:r>
        <w:rPr>
          <w:sz w:val="28"/>
          <w:szCs w:val="28"/>
        </w:rPr>
        <w:t>из общего объема заготовки древесины при рубке спелых и перестойных лесных насаждений, заготов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ревесины  в  лесных  насаждениях  при  крутизне  21-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предусмотрена в объеме 3,2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ликвид),</w:t>
      </w:r>
    </w:p>
    <w:p>
      <w:pPr>
        <w:sectPr>
          <w:headerReference w:type="default" r:id="rId2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том числе:  - твердолиственные – 3,2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- мягколиственные  -   – 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6. Возрасты рубок (спел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.1.6.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расты рубок (спелости) лесных наса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зрасты лесных насаждений, установленные для загот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евесины определенной товарной структур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ислитель – возраст;</w:t>
      </w:r>
    </w:p>
    <w:p>
      <w:pPr>
        <w:pStyle w:val="Normal"/>
        <w:jc w:val="right"/>
        <w:rPr/>
      </w:pPr>
      <w:r>
        <w:rPr/>
        <w:t>знаменатель – класс возраста</w:t>
      </w:r>
    </w:p>
    <w:tbl>
      <w:tblPr>
        <w:tblW w:w="9324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6"/>
        <w:gridCol w:w="3402"/>
        <w:gridCol w:w="1701"/>
        <w:gridCol w:w="1985"/>
      </w:tblGrid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хозсекц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Индекс пород, входящих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 хозсек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Бонит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озраст рубки. Класс возраста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Хвойная </w:t>
            </w:r>
            <w:r>
              <w:rPr>
                <w:rStyle w:val="FontStyle12"/>
                <w:sz w:val="28"/>
                <w:szCs w:val="28"/>
              </w:rPr>
              <w:t>1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-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57" w:hanging="0"/>
              <w:jc w:val="left"/>
              <w:rPr>
                <w:rStyle w:val="FontStyle11"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СО, СС, СВ, СК, СПЦ,</w:t>
            </w:r>
            <w:r>
              <w:rPr>
                <w:rStyle w:val="FontStyle11"/>
                <w:sz w:val="28"/>
                <w:szCs w:val="28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СПЛ, СП, Л, К, СИ, СЧ, 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101-120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I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Хвойная </w:t>
            </w:r>
            <w:r>
              <w:rPr>
                <w:rStyle w:val="FontStyle12"/>
                <w:sz w:val="28"/>
                <w:szCs w:val="28"/>
              </w:rPr>
              <w:t>2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-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ПК, Е, ЛЖ, С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161-200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Дубовая семе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57" w:hanging="0"/>
              <w:jc w:val="left"/>
              <w:rPr>
                <w:rStyle w:val="Font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ДЧ, ДС, ДП, ДГ, ДИ, ДИЗ, 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ДКШ, ДК, ДКБ, Д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101-120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I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7" w:hanging="0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Дубовая поросле</w:t>
              <w:softHyphen/>
              <w:t>в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7" w:hanging="0"/>
              <w:jc w:val="left"/>
              <w:rPr>
                <w:rStyle w:val="FontStyle11"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ДЧП, ДСП, ДПП, ДГП, ДИП, ДЗП, ДШП, ДК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61-70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II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Буков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Б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141-160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III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7" w:hanging="0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Твердолиственная </w:t>
            </w:r>
            <w:r>
              <w:rPr>
                <w:rStyle w:val="FontStyle12"/>
                <w:sz w:val="28"/>
                <w:szCs w:val="28"/>
              </w:rPr>
              <w:t>1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-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7" w:hanging="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 xml:space="preserve">Г, 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ЯО, КЛО, КЛБ, КЛК</w:t>
            </w:r>
            <w:r>
              <w:rPr>
                <w:rStyle w:val="FontStyle12"/>
                <w:sz w:val="28"/>
                <w:szCs w:val="28"/>
              </w:rPr>
              <w:t xml:space="preserve">, 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ИЛ, В, БР, КЛ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61-70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II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7" w:hanging="0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Твердолиственная </w:t>
            </w:r>
            <w:r>
              <w:rPr>
                <w:rStyle w:val="FontStyle12"/>
                <w:sz w:val="28"/>
                <w:szCs w:val="28"/>
              </w:rPr>
              <w:t>2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-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57" w:hanging="0"/>
              <w:jc w:val="left"/>
              <w:rPr>
                <w:rStyle w:val="Font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ЯЗ, ЯП, КЛП, КЛЯ, ВМ, А, ГЛ, ГР, ЛВА, КЛ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41-50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7" w:hanging="0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Мягколиственная </w:t>
            </w:r>
            <w:r>
              <w:rPr>
                <w:rStyle w:val="FontStyle12"/>
                <w:sz w:val="28"/>
                <w:szCs w:val="28"/>
              </w:rPr>
              <w:t>1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-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ББ, БЛ, БП, ОЛ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51-60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I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7" w:hanging="0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Мягколиственная </w:t>
            </w:r>
            <w:r>
              <w:rPr>
                <w:rStyle w:val="FontStyle12"/>
                <w:sz w:val="28"/>
                <w:szCs w:val="28"/>
              </w:rPr>
              <w:t>2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-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>
                <w:rStyle w:val="FontStyle11"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ОС, ОЛ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41-50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7" w:hanging="0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Мягколиственная </w:t>
            </w:r>
            <w:r>
              <w:rPr>
                <w:rStyle w:val="FontStyle12"/>
                <w:sz w:val="28"/>
                <w:szCs w:val="28"/>
              </w:rPr>
              <w:t>3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-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57" w:hanging="0"/>
              <w:jc w:val="left"/>
              <w:rPr>
                <w:rStyle w:val="FontStyle11"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ТБ, ТЧ, ТК, ТП, ТГ, ИВД,</w:t>
            </w:r>
          </w:p>
          <w:p>
            <w:pPr>
              <w:pStyle w:val="Style2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ИВБ, ИВ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41-50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Липов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>
                <w:rStyle w:val="FontStyle11"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ЛПМ, ЛПК, ЛПО, Л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61-70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II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Орехов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ОРГ, ОРЧ, ОРМ, ОР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121-140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II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Каштанов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57" w:hanging="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КШС, КШ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01-120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I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Можжевелов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АР, МЖВ, МЖС, МЖЛ, МЖЗ, МЖ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121-140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II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Плодовая </w:t>
            </w:r>
            <w:r>
              <w:rPr>
                <w:rStyle w:val="FontStyle12"/>
                <w:sz w:val="28"/>
                <w:szCs w:val="28"/>
              </w:rPr>
              <w:t>1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-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ГШ, ЯБ, ЧШ, Ш, Р, БЕР, X, АБ, АЙВ, ИНЖ, БЯ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121-140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II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Плодовая </w:t>
            </w:r>
            <w:r>
              <w:rPr>
                <w:rStyle w:val="FontStyle12"/>
                <w:sz w:val="28"/>
                <w:szCs w:val="28"/>
              </w:rPr>
              <w:t>2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-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АЛ, М, ЧР, Ф, ВШН, СЛ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21-25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</w:t>
            </w:r>
          </w:p>
        </w:tc>
      </w:tr>
    </w:tbl>
    <w:p>
      <w:pPr>
        <w:pStyle w:val="Normal"/>
        <w:ind w:firstLine="709"/>
        <w:jc w:val="right"/>
        <w:rPr/>
      </w:pPr>
      <w:r>
        <w:rPr>
          <w:rStyle w:val="FontStyle14"/>
          <w:rFonts w:cs="Times New Roman"/>
          <w:b w:val="false"/>
          <w:sz w:val="28"/>
          <w:szCs w:val="28"/>
        </w:rPr>
        <w:t>Продолжение таблицы 2.1.6.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4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6"/>
        <w:gridCol w:w="3402"/>
        <w:gridCol w:w="1701"/>
        <w:gridCol w:w="1985"/>
      </w:tblGrid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хозсекц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Индекс пород, входящих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 хозсек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Бонит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озраст рубки Класс возраста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4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Реликтовые хвой</w:t>
              <w:softHyphen/>
              <w:t>ны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Т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 xml:space="preserve">201-240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I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7" w:hanging="0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Реликтовые лист</w:t>
              <w:softHyphen/>
              <w:t>венны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>
                <w:rStyle w:val="FontStyle11"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СМ, 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 xml:space="preserve">181-200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Хвойные экзо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57" w:hanging="0"/>
              <w:jc w:val="left"/>
              <w:rPr>
                <w:rStyle w:val="FontStyle12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ТУЯ, КИВ, КТЭ, КПЛ, КГ, КТ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141-160 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</w:rPr>
              <w:t>VIII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Лиственные экзо</w:t>
              <w:softHyphen/>
              <w:t>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БХ, ДПБ, ДЗ, КР, КТ,ЛАП, ЭК, ЭЛ, КШЯ, ПЛТ, СТК,</w:t>
            </w:r>
            <w:r>
              <w:rPr>
                <w:rStyle w:val="FontStyle12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АЙ, АЛК, ПВЛ, МГН,ЛКВ, ТЮД, МА, СФ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121-140 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</w:rPr>
              <w:t>VII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Кустарни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АЗЛ, БЯР, КЗЛ, ДЖД,ТРН, ЛВШ, ЛЩ, ЛЩФ, ЛХ,РДД, СВД, ОБЛ, ИР, 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  <w:lang w:val="en-US"/>
              </w:rPr>
              <w:t>AM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, КЛН, 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  <w:lang w:val="en-US"/>
              </w:rPr>
              <w:t>CMP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, СМЗ, КРЛ, МЖК, Ж, ШП, АЖ, БЗН, КЛ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11 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</w:rPr>
              <w:t>VI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Тальни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"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ИВО, ШЛ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5-6</w:t>
            </w:r>
          </w:p>
          <w:p>
            <w:pPr>
              <w:pStyle w:val="Style51"/>
              <w:widowControl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lang w:val="en-US"/>
              </w:rPr>
              <w:t>VI</w:t>
            </w:r>
          </w:p>
        </w:tc>
      </w:tr>
    </w:tbl>
    <w:p>
      <w:pPr>
        <w:pStyle w:val="Normal"/>
        <w:jc w:val="center"/>
        <w:rPr/>
      </w:pPr>
      <w:r>
        <w:rPr>
          <w:rStyle w:val="FontStyle14"/>
          <w:rFonts w:cs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ы  рубок (спелости) в настоящем лесохозяйственном регламенте приняты в соответствии с приказом Федерального агентства лесного хозяйства от 19.02.2008 г. № 37 «Об установлении возрастов рубо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ы рубок установлены единые как для степной, так и для горной части Краснодарского края, единый возраст установлен и для всех видов защитных ле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древесных пород и кустарников, заготовка древесины которых не допускается, приведены возрасты спелости, служащие для распределения насаждений по группам возраста при ведении государственного лесного реест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7. Возрастные периоды проведения рубок ухода за лес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7.1. Европейская часть Российской Феде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степная  зона европейской части РФ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2.1.7.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741"/>
        <w:gridCol w:w="1741"/>
        <w:gridCol w:w="1464"/>
        <w:gridCol w:w="1465"/>
        <w:gridCol w:w="1465"/>
      </w:tblGrid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ы  рубок ухода</w:t>
            </w:r>
          </w:p>
        </w:tc>
        <w:tc>
          <w:tcPr>
            <w:tcW w:w="7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 лесных насаждений, лет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хвойных и твердолиственных семенного и первой генерации порослевого происхождения  древесных пород при возрасте рубк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стальных древесных пород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        возрасте рубки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л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ене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л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-6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ене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лет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вет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ст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режива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6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ходные руб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олее 6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олее 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олее 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олее 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олее 20</w:t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7.2. Северо - Кавказский горны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2.1.7.1.2.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6"/>
        <w:gridCol w:w="1643"/>
        <w:gridCol w:w="2161"/>
        <w:gridCol w:w="1902"/>
        <w:gridCol w:w="1749"/>
      </w:tblGrid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уб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хода за лесами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 лесных насаждений, лет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вой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сна, е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хта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венных</w:t>
            </w:r>
          </w:p>
        </w:tc>
      </w:tr>
      <w:tr>
        <w:trPr>
          <w:trHeight w:val="32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ук, дуб, ясень, клен семенного и порослевого происхождения первой генерации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льные древесные пород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возрасте рубки</w:t>
            </w:r>
          </w:p>
        </w:tc>
      </w:tr>
      <w:tr>
        <w:trPr>
          <w:trHeight w:val="32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40 л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лет и менее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ет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ст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1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режи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-2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ходные руб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ее 40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ее 3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улучшения породного состава лесных насаждений, повышения качества и устойчивости лесных насаждений, сохранения и усиления защитных, водоохранных, санитарно-гигиенических и других полезных свойств леса, в том числе рационального использования древесины, проходные рубки в особо защитных участках (ОЗУ), допускающих их проведения, возрастом не ограничены (допускается Приказами МПР от 16.07.2007 г. № 184, № 185).</w:t>
      </w:r>
    </w:p>
    <w:p>
      <w:pPr>
        <w:sectPr>
          <w:headerReference w:type="default" r:id="rId2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5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8.Нормативы режима рубок ухода за лесом</w:t>
      </w:r>
    </w:p>
    <w:p>
      <w:pPr>
        <w:pStyle w:val="Normal"/>
        <w:spacing w:lineRule="exact" w:line="250"/>
        <w:ind w:firstLine="709"/>
        <w:jc w:val="center"/>
        <w:rPr/>
      </w:pPr>
      <w:r>
        <w:rPr>
          <w:b/>
          <w:sz w:val="28"/>
          <w:szCs w:val="28"/>
        </w:rPr>
        <w:t>2.1.8.1. Район европейской части Российской Федерации</w:t>
      </w:r>
    </w:p>
    <w:p>
      <w:pPr>
        <w:pStyle w:val="Normal"/>
        <w:spacing w:lineRule="exact" w:line="25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тепная зона Европейской части РФ)</w:t>
      </w:r>
    </w:p>
    <w:p>
      <w:pPr>
        <w:pStyle w:val="Normal"/>
        <w:spacing w:lineRule="exact" w:line="250"/>
        <w:ind w:firstLine="709"/>
        <w:jc w:val="right"/>
        <w:rPr/>
      </w:pPr>
      <w:r>
        <w:rPr>
          <w:sz w:val="28"/>
          <w:szCs w:val="28"/>
        </w:rPr>
        <w:t>Таблица 2.1.8.</w:t>
      </w:r>
      <w:r>
        <w:rPr/>
        <w:t>1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160"/>
        <w:gridCol w:w="1140"/>
        <w:gridCol w:w="1230"/>
        <w:gridCol w:w="1230"/>
        <w:gridCol w:w="1230"/>
        <w:gridCol w:w="1230"/>
        <w:gridCol w:w="1230"/>
        <w:gridCol w:w="1230"/>
        <w:gridCol w:w="1230"/>
        <w:gridCol w:w="1230"/>
      </w:tblGrid>
      <w:tr>
        <w:trPr>
          <w:trHeight w:val="2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Состав лесных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аждений до руб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 xml:space="preserve">типов леса 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(класс бонитета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,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тление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ка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живание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ые рубки</w:t>
            </w:r>
          </w:p>
        </w:tc>
      </w:tr>
      <w:tr>
        <w:trPr>
          <w:trHeight w:val="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крон до 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интенсивность рубки, % по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крон до 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интенсивность рубки, % по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крон до 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интенсивность рубки, % по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крон до 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интенсивность рубки, % по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</w:tr>
      <w:tr>
        <w:trPr>
          <w:trHeight w:val="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Чистые сосновые естественные насаждения и лесные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Бор очень сухой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, Во (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5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</w:tc>
      </w:tr>
      <w:tr>
        <w:trPr>
          <w:trHeight w:val="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С. злаковый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А1, В1 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5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5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</w:tc>
      </w:tr>
      <w:tr>
        <w:trPr>
          <w:trHeight w:val="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С. травянистый, травяный, дубово-злаковый, дубово-разнотравный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А2, А3, В2, В3, С1, С2, С3 (I-II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5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</w:tc>
      </w:tr>
      <w:tr>
        <w:trPr>
          <w:trHeight w:val="2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Дубняки семе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Дубняки кленово-злаков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-20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</w:tr>
      <w:tr>
        <w:trPr>
          <w:trHeight w:val="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лаковый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А1, В1 (II, III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40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0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5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5</w:t>
            </w:r>
          </w:p>
        </w:tc>
      </w:tr>
      <w:tr>
        <w:trPr>
          <w:trHeight w:val="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Дубняки кленово-осоков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40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0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5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5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Дубняки порослевого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Дубняки кленово-злаковые, кленово-разнотравные, мелкокустарниковые, кустарничково-ежевичные До, Д1, Со, С1, Е3, Е4 (II, V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40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0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ицы 2.1.8.1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160"/>
        <w:gridCol w:w="1140"/>
        <w:gridCol w:w="1230"/>
        <w:gridCol w:w="1230"/>
        <w:gridCol w:w="1230"/>
        <w:gridCol w:w="1230"/>
        <w:gridCol w:w="1230"/>
        <w:gridCol w:w="1230"/>
        <w:gridCol w:w="1230"/>
        <w:gridCol w:w="1230"/>
      </w:tblGrid>
      <w:tr>
        <w:trPr>
          <w:trHeight w:val="2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Состав лесны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аждений до руб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типов лес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(класс бонитета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тление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ка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живание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ые рубки</w:t>
            </w:r>
          </w:p>
        </w:tc>
      </w:tr>
      <w:tr>
        <w:trPr>
          <w:trHeight w:val="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крон до 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интенсивность рубки, % по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крон до 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интенсивность рубки, % по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крон до 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интенсивность рубки, % по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крон до 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интенсивность рубки, % по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</w:tr>
      <w:tr>
        <w:trPr>
          <w:trHeight w:val="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Кленово-ясенники, с дубом, вязом, тополем бел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Дубняки влажные, сытнево-папоротниковые, кустарниково-ежевичные Д3, Е3, Е4 (II, III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Осокорники, белотополевники, ветля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Осокорники, ветляники пойменные В2, В3, С2, С4 (I, II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ша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Ольшаники приручьев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олупустынные кустарники естественного и искусственного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Насаждения лоха, тамарикса, терескена, шелюги и других кустарников Ао, А1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V-V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8.2. Район европейской част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еверо-Кавказский горный район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 2.1.8.2</w:t>
      </w:r>
      <w:r>
        <w:rPr/>
        <w:t>.</w:t>
      </w:r>
    </w:p>
    <w:tbl>
      <w:tblPr>
        <w:tblW w:w="14781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985"/>
        <w:gridCol w:w="1134"/>
        <w:gridCol w:w="1258"/>
        <w:gridCol w:w="1258"/>
        <w:gridCol w:w="1258"/>
        <w:gridCol w:w="1258"/>
        <w:gridCol w:w="1258"/>
        <w:gridCol w:w="1258"/>
        <w:gridCol w:w="1258"/>
        <w:gridCol w:w="1258"/>
        <w:gridCol w:w="1560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ов ле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т)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тление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к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живание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ые руб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зрас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л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я главной породы – не менее)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после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после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после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после уход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57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убняки дуба пушистого и скального очень сухие и сух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-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убняки дуба скального свеж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убняки дуба черешчатого свеж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убняки дуба черешчатого влажн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Чистые культуры дуба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лассы боните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тые культуры дуба (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ласс боните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11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Продолжение таблицы 2.1.8.2.</w:t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1134"/>
        <w:gridCol w:w="1258"/>
        <w:gridCol w:w="1258"/>
        <w:gridCol w:w="1258"/>
        <w:gridCol w:w="1258"/>
        <w:gridCol w:w="1258"/>
        <w:gridCol w:w="1258"/>
        <w:gridCol w:w="1258"/>
        <w:gridCol w:w="1258"/>
        <w:gridCol w:w="1560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ов ле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т)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тление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к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живание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ые руб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зрас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л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я главной породы – не менее)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после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после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после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после уход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11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шанные культуры дуб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лссс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ите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няки свеж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4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княки влаж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-0.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ы бу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а классов боните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хтарники и ельники свеж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хтарники и ельники влажные, в том числе субальпийск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>Сосняки сосны Сосновского сух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-0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9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>Сосняки сосны Сосновского свеж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-0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3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Продолжение таблицы 2.1.8.2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1134"/>
        <w:gridCol w:w="1258"/>
        <w:gridCol w:w="1258"/>
        <w:gridCol w:w="1311"/>
        <w:gridCol w:w="1205"/>
        <w:gridCol w:w="1258"/>
        <w:gridCol w:w="1258"/>
        <w:gridCol w:w="1258"/>
        <w:gridCol w:w="1258"/>
        <w:gridCol w:w="1560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ов ле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т)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тление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к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живание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ые руб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зрас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л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я главной породы – не менее)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после ух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после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после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после уход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5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няки сосны пицундской  очень сухие и сух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-0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ьтуры сосны крымской и Сосновского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а) классов бонитета свеж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-0.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1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штанники свеж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-0.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96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штанники влажн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1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сеневники сухие и свеж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бовники свежие и сух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- и черно-ольшан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о- и черноольшан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/>
      </w:pPr>
      <w:r>
        <w:rPr>
          <w:sz w:val="24"/>
          <w:szCs w:val="24"/>
        </w:rPr>
        <w:t>Продолжение таблицы 2.1.8.2</w:t>
      </w:r>
      <w:r>
        <w:rPr/>
        <w:t>.</w:t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1134"/>
        <w:gridCol w:w="1258"/>
        <w:gridCol w:w="1258"/>
        <w:gridCol w:w="1311"/>
        <w:gridCol w:w="1205"/>
        <w:gridCol w:w="1258"/>
        <w:gridCol w:w="1258"/>
        <w:gridCol w:w="1258"/>
        <w:gridCol w:w="1258"/>
        <w:gridCol w:w="1560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ов ле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т)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тление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к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живание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ые руб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зрас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л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я главной породы – не менее)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после ух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после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после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мальная сомкнутость после уход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17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кор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евники влажн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-0.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н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26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няки сыр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ня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1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1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sz w:val="24"/>
          <w:szCs w:val="24"/>
        </w:rPr>
        <w:t>1. Максимальная интенсивность рубок приведена для насаждений с сомкнутостью крон или полнотой, равной 1.0, а для смешанных насаждений с участием главных пород. Интенсивность указана для первого приема рубки. При меньших полнотах и повторных уходах интенсивность рубки соответственно снижается, за исключением смешанных молодняков с участием быстрорастущих малоценных пород.</w:t>
      </w:r>
    </w:p>
    <w:p>
      <w:pPr>
        <w:pStyle w:val="Normal"/>
        <w:spacing w:lineRule="exact" w:line="31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ри выборе технологий рубок ухода следует учитывать крутизну склонов. На пологих и покатых склонах допускаются технологии рубок на базе специализированных тракторов, машин и механизмов.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sz w:val="24"/>
          <w:szCs w:val="24"/>
        </w:rPr>
        <w:t>3. На крутых склонах технологические процессы базируются на использовании ручных мотоинструментов для валки и раскряжевки выбираемых деревьев, с вывозкой ликвидной древесины по специально проложенным транспортным сетям, в т.ч. с необходимыми защитными устройствами.</w:t>
      </w:r>
    </w:p>
    <w:p>
      <w:pPr>
        <w:pStyle w:val="Normal"/>
        <w:spacing w:lineRule="exact" w:line="31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На очень крутых склонах рубки ухода не назначаются.</w:t>
      </w:r>
    </w:p>
    <w:p>
      <w:pPr>
        <w:sectPr>
          <w:headerReference w:type="default" r:id="rId29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10"/>
        <w:ind w:firstLine="708"/>
        <w:jc w:val="both"/>
        <w:rPr/>
      </w:pPr>
      <w:r>
        <w:rPr>
          <w:sz w:val="24"/>
          <w:szCs w:val="24"/>
        </w:rPr>
        <w:t>5. В насаждениях с преобладанием главных коренных пород проходные рубки не назначаются.</w:t>
      </w:r>
    </w:p>
    <w:p>
      <w:pPr>
        <w:pStyle w:val="Normal"/>
        <w:spacing w:lineRule="exact" w:line="3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9. Распределение территории лесничества</w:t>
      </w:r>
    </w:p>
    <w:p>
      <w:pPr>
        <w:pStyle w:val="Normal"/>
        <w:spacing w:lineRule="exact" w:line="3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разрядам такс</w:t>
      </w:r>
    </w:p>
    <w:p>
      <w:pPr>
        <w:pStyle w:val="Normal"/>
        <w:spacing w:lineRule="exact" w:line="31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2.05.2007 г. № 310 определены ставки платы за единицу объема лесных ресурсов и ставки платы за единицу площади лесного участка, находящегося в федеральной собственности.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и платы установлены по лесотаксовым районам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Леса лесничества отнесены к Северо-Кавказскому горному лесотаксовому району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Ставки платы дифференцированы по видам древесных пород, а в пределах породы по разрядам такс, установленным с учетом расстояния вывозки древесины от центра квартала до пункта ее погрузки (потребления)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Всего установлено 7 разрядов такс со следующей градацией расстояния вывозки древесины, км: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до 10.0 км;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от 10.1 - до 25.0 км;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от 25.1 – до 40 км;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от 40.1 – до 60 км;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от 60.1 – до 80 км;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от 80.1 – до 100 км;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– от 100.1 и более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В лесничестве с учетом расстояния вывозки к месту ее погрузки (потребления) выделено 4 разряда такс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При определении расстояния от центра квартала до погрузочного пункта при распределении лесов лесничества по разрядам такс применен коэффициент 1.5 (пункт 6б постановления Правительства Российской Федерации от 22.05.2007 г. № 310).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9.1. Распределение территории лесничест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разрядам такс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аблица 2.1.9.1.</w:t>
      </w:r>
    </w:p>
    <w:tbl>
      <w:tblPr>
        <w:tblW w:w="93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992"/>
        <w:gridCol w:w="3686"/>
        <w:gridCol w:w="2109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погруз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треб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а кварталов по участковым лесничества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рытая лесом площадь, га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иковское участковое лесничество – 11591,3</w:t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. Варени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 4 – 19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,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арени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 20 – 42,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Темр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 – 79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,8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арени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54, 111-15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Темр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 6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2,7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Продолжение таблицы 2.1.9.1.</w:t>
      </w:r>
    </w:p>
    <w:tbl>
      <w:tblPr>
        <w:tblW w:w="93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992"/>
        <w:gridCol w:w="3686"/>
        <w:gridCol w:w="2109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погрузки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треб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Номера кварталов по участковым лесничества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Покрытая лесом площадь, га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арени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 101 – 1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 6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35.7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Темр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 64, 6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навинское участковое лесничество – 10085,8 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Крым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21,28,29,38,39,111, 115,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, 118 – 127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,9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Крым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,22-27,30-37,40-72,74,81,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-110, 112-114, 11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9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Крым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5-80, 8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9</w:t>
            </w:r>
          </w:p>
        </w:tc>
      </w:tr>
      <w:tr>
        <w:trPr/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-Баканское участковое лесничество 14475,4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Бак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2,13,15,16,21-27,32-35,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50,65-67,116,119-123,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,154, 184 – 185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,4</w:t>
            </w:r>
          </w:p>
        </w:tc>
      </w:tr>
      <w:tr>
        <w:trPr>
          <w:trHeight w:val="25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Бак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1-7,9-11,14,17-20,28-31,36-40,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– 64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ы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1,103-105,107,109,112-115, 117,118,152,155-181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0,4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ы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82,183,102,106,108,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 1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6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лесничеству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70.3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8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40,2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2,5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283"/>
        <w:gridCol w:w="7316"/>
      </w:tblGrid>
      <w:tr>
        <w:trPr/>
        <w:tc>
          <w:tcPr>
            <w:tcW w:w="1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: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731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вки платы за единицу объема древесины лесных насаждений применяются для определения минимального размера арендной платы при использовании лесного участка, находящегося в федеральной собственности, с изъятием лесных ресурсов и минимального размера платы по договору купли-продажи лесных насаждений при проведении сплошных рубок на лесных участках, находящихся в федеральной собственности.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7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выборочных рубок ставки уменьшаются на 50 процентов.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ки дифференцированы по лесотаксовым районам, деловой и дровяной древесине (с делением деловой древесины по категориям крупности), а также в зависимости от расстояния вывозки древесины (по разрядам такс)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ки рассчитаны для сплошных рубок при корневом запасе древесины на 1 гектаре в пределах от 100.1 до 150 плотных куб.метров и крутизне склона до 20 градусов. В остальных случаях к ставкам применяются корректирующие коэффициенты.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распределения лесов по разрядам такс возможно в случае изменения местонахождения погрузочных пунктов.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и при проведении сплошных рубок корректируются с учетом ликвидного запаса древесины на 1 гектаре лесосеки путем их умножения на следующие коэффициенты: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0.9 – при ликвидном запасе древесины до 100 плотных куб.метров на 1 гектар;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 – при ликвидном запасе древесины от 100.1 до 150 плотных куб.метров на 1 гектар;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.05 – при ликвидном запасе древесины от 150.1 и более плотных куб.метров на 1 гектар;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лесосеках, расположенных на склонах с крутизной свыше 20 градусов, применяются следующие корректирующие коэффициенты: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0.7 – при использовании канатно-подвесных установок;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0.5 – при использовании вертолетов.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проведении сплошных рубок с сохранением подроста и (или) 2-го яруса хвойных, твердолиственных пород лесных насаждений по договору их купли-продажи ставки снижаются на 20 процентов.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заготовке древесины в порядке проведения сплошных рубок лесных насаждений, поврежденных вредными организмами, ветром, пожарами и в результате других стихийных бедствий, ставки корректируются с учетом степени повреждения насаждений путем их умножения на следующие коэффициенты: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0.9 – при степени повреждения лесных насаждений до 10 процентов;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0.8 – при степени повреждения лесных насаждений до 20 процентов;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0.7 – при степени повреждения лесных насаждений до 30 процентов;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0.6 – при степени повреждения лесных насаждений до 40 процентов;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0.5 – при степени повреждения лесных насаждений до 50 процентов;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0.4 – при степени повреждения лесных насаждений до 60 процентов;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0.3 – при степени повреждения лесных насаждений до 70 процентов;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 0.2 – при степени повреждения лесных насаждений до 80 процентов;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) 0.1 – при степени повреждения лесных насаждений до 90 процентов;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) 0 – при степени повреждения лесных насаждений до 100 процентов.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ставки округляется до 0.1 рубля за 1 плотный куб.метр древесины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Нормативы, параметры и сроки использования лес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заготовки живиц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вид использования лесов не рассматривается ввиду отсутствия фонда подсоч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2.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нд подсочки древостоев</w:t>
      </w:r>
    </w:p>
    <w:p>
      <w:pPr>
        <w:pStyle w:val="Normal"/>
        <w:ind w:firstLine="709"/>
        <w:jc w:val="right"/>
        <w:rPr/>
      </w:pPr>
      <w:r>
        <w:rPr/>
        <w:t>площадь, тыс.га</w:t>
      </w:r>
    </w:p>
    <w:tbl>
      <w:tblPr>
        <w:tblW w:w="9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4437"/>
        <w:gridCol w:w="1310"/>
        <w:gridCol w:w="1843"/>
        <w:gridCol w:w="995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чка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евое назначение лесов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ые л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ые лес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Всего спелых и перестойных насаждений, пригодных для подсоч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вовлечены в подсочк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рентабельные для подсоч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объем подсоч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3. Нормативы, параметры и сроки использования лес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ля заготовки и сбора недревесных лесных ресурс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статьи 25 (пункт 3) Лесного кодекса РФ, леса лесничества могут использоваться для заготовки и сбора недревесных лес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недревесным лесным ресурсам, заготовка и сбор которых осуществляется в соответствии с Лесным кодексом, относятся пни, береста, кора деревьев и кустарников, хворост, веточный корм, еловая, сосновая лапка, ели для новогодних праздников, мох, лесная подстилка, камыш, тростник и подобные лесные ресурс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огласно статье 32 Лесного кодекса РФ заготовка и сбор недревесных лесных ресурсов представляют собой предпринимательскую деятельность, связанную с изъятием, хранением и вывозом соответствующих лесных ре</w:t>
        <w:softHyphen/>
        <w:t>сурсов из лес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 пунктом 3 статьи 72 Лесного кодекса РФ, договор аренды лесного участка для заготовки и сбора недревесных лесных ресурсов заключается на срок от 10 до 49 л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использующие леса для заготовки и сбора недревесных лесных ресурсов, обязан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составить проект освоения лес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существлять использование лесов в соответствии с проектом освоения лесов, применять способы и технологии, исключающие истощение имеющихся ресурс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облюдать условия договора аренды лесного участк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существлять использование лесов способами, предотвращающими возникновение эрозии почв, исключающими или ограничивающими негативное воздействие на состояние и воспроизводство лесов, а также на состояние  водных и других природных объек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облюдать правила  пожарной безопасности в лесах, правила санитарной безопасности в лесах, а также правила ухода за лесам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в целях обеспечения санитарной безопасности в лесах осуществлять, в соответствии со статьей 55 Лесного кодекса РФ, санитарно-оздоровительные мероприятия (вырубку погибших и поврежденных лесных насаждений, очистку лесов от захламленности, загрязнения и иного негативного воздействия)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редоставлять в обязательном порядке документированную информацию, предусмотренную частью 2 статьи 91 Лесного кодекса РФ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редоставлять ежегодно лесную декларацию, а также отчет об использовании лесов, отчет об охране и защите лесов в установленном порядк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Лица, арендующие лесные участки  для заготовки и сбора недревесных лесных ресурсов имеют право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существлять использование лесов в соответствии с условиями договора аренд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создавать, согласно части 1 статьи 13 Лесного кодекса РФ лесную инфраструктуру (лесные дороги, лесные склады и др.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возводить, согласно части 3 статьи 32 Лесного кодекса РФ, на предоставленных лесных участках, навесы и другие временные постройки и соору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евыполнение лицами, осуществляющими использование лесов для заготовки и сбора недревесных лесных ресурсов проекта освоения лесов является основанием для досрочного расторжения договора аренды лес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гласно статей 11 и 33 Лесного кодекса РФ в лесах лесничества допускается заготовка и сбор гражданами недревесных лесных ресурсов для собственных нужд (удовлетворение их личных потребностей). Сбор гражданами недревесных лесных ресурсов для собственных нужд носит разовый, весьма ограниченный характе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готовка и сбор гражданами недревесных лесных ресурсов для собственных нужд осуществляется в соответствии с Правилами заготовки и сбора недревесных лесных ресурсов, утвержденными приказом МПР РФ от 10.04.2007г.  № 84 и в порядке, установленном законом Краснодарского края от 27.09.2007г.  № 1322-КЗ «О порядке заготовки и сбора недревесных лесных  ресурсов  и  порядке заготовки  пищевых  лесных  ресурсов  и  сбора  лекарственных растений для собственных нужд граждан» (с изменениями от 16 июля 2010 года),  в котором отражены правила и порядок заготовки и сбора гражданами недревесных лесных ресурсов для собственных нуж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раждане имеют право свободно и бесплатно пребывать в лесах и для собственных нужд осуществлять заготовку недревесных лесных ресур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заготовке и сборе недревесных лесных ресурсов для собственных нужд граждане должны соблюдать правила пожарной и санитарной безопасности в лесах, применять способы и технологии заготовки, исключающие истощение, имеющихся лесных ресурсов, а также правила лесовосстановления и правила ухода за лес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использовании лесных участков для заготовки  и сбора недревесных лесных ресурсов, как на арендуемых лесных участках, так и для собственных нужд необходимо строгое выполнение требований Правил санитарной безопасности в лесах, утвержденных постановлением Правительства РФ от 29.06.2007г. № 414, и Правила пожарной безопасности в лесах, утвержденных постановлением Правительства Российской Федерации от 30.06.2007г. № 417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онтроль соблюдения порядка заготовки и сбора гражданами недревесных лесных ресурсов для собственных нужд осуществляется лесниче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использованию лесов при осуществлении заготовки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бора недревесных лесных ресурсов применительно к условиям</w:t>
      </w:r>
    </w:p>
    <w:p>
      <w:pPr>
        <w:pStyle w:val="Normal"/>
        <w:shd w:fill="FFFFFF" w:val="clear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есничества</w:t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i/>
          <w:sz w:val="28"/>
          <w:szCs w:val="28"/>
        </w:rPr>
        <w:t>1. Заготовка бересты</w:t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готовка бересты допускается с растущих деревьев на отведенных в рубку лесных насаждениях за 1-2 года до рубки, а также со свежесрубленных деревьев на лесосеках при проведении выборочных и сплошных (санитарных) руб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готовка бересты с растущих деревьев производится в весенне-летний и осенний период без повреждения луба. При этом используемая для заготовки часть ствола не должна превышать половины высоты дере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а бересты с сухостойных и валежных деревьев производится в течение всего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рубка деревьев для заготовки бересты.</w:t>
      </w:r>
    </w:p>
    <w:p>
      <w:pPr>
        <w:pStyle w:val="Normal"/>
        <w:shd w:fill="FFFFFF" w:val="clear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sz w:val="28"/>
          <w:szCs w:val="28"/>
        </w:rPr>
        <w:t>2. Заготовка коры и луба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готовка коры и луба осуществляется одновременно с рубкой деревьев и кустарников в течение всего года. Ивовое корье заготавливается в весенне – летний перио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готовки ивового корья пригодны кустарниковые ивы в возрасте 5 лет и старше, древовидные – 15 лет и старше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i/>
          <w:iCs/>
          <w:color w:val="000000"/>
          <w:sz w:val="28"/>
          <w:szCs w:val="28"/>
        </w:rPr>
        <w:t>3. Заготовка хвороста.</w:t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оростом являются срезанные тонкие стволы деревьев диаметром в комле до 4 см, а также срезанные вершины, сучья и ветви деревьев. Хворост делится по длине на две категории: 2-4 м и свыше 4 м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 Заготовка веточного корма</w:t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точным кормом называют ветви толщиной до 1,5 см, заготовленные из побегов некоторых лиственных  пород и предназначенные на корм скот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заготовки веточного корма используют ветви лиственных (березы, осины, клена, орешника, липы, тополя, ясеня и др.). Заготавливают веточный корм из побегов лиственных пород в основном летом, хвойных пород - круглогодичн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товка веточного корма производится со срубленных деревьев при проведении выборочных и сплошных рубо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5. Заготовка сосновых лап</w:t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товка сосновых лап разрешается только со срубленных деревьев на лесосеках при проведении выборочных и сплошных рубок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6. Заготовка мха, лесной подстилки, опавших листьев, камыша,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ростника</w:t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готовка мха, лесной подстилки, опавших листьев, камыша, тростника производится с целью их использования в качестве вспомогательного материала для строительства, а также корма и подстилки для сельскохозяйственных животных или приготовления компоста. При их заготовке не должен быть нанесен вред окружающей природной среде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 лесной подстилки и опавшего листа разрешается производить на одной и той же площади не чаще одного раза в пять лет. Сбор подстилки должен производиться частично без углубления на всю ее толщин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 подстилки должен производиться в конце летнего периода, но до наступления листопада, чтобы опадение листвы и хвои последнего года соз</w:t>
        <w:softHyphen/>
        <w:t>дало естественное удобрение лесной почв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прещается сбор подстилки в лесах, выполняющих функции защиты природных и иных объектов.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i/>
          <w:iCs/>
          <w:color w:val="000000"/>
          <w:sz w:val="28"/>
          <w:szCs w:val="28"/>
        </w:rPr>
        <w:t>7. Заготовка (выкопка)  деревьев, кустарников на лесных участ</w:t>
        <w:softHyphen/>
        <w:t>ках</w:t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готовка (выкопка) деревьев, кустарников и лиан на лесных участках может проводиться в хвойных насаждениях 1 класса возраста, в лиственных насаждения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ассов возра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Заготовка (выкопка) кустарников подлеска на лесных участках может проводиться в насаждениях с подлеском средней или высокой густоты и пре</w:t>
        <w:softHyphen/>
        <w:t>обладанием в его составе заготавливаемого вида. Число оставшихся кустов заготавливаемого вида после выкопки не должно быть менее 1000 штук на гектар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8. Заготовка веников, ветвей и кустарников для метел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 плетения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товка веников, ветвей и кустарников лиственных пород (береза, осина, ива и др.) для метел и плетения производится на лесных участках, подлежащих расчистке (квартальные просеки, противопожарные разрывы, трассы противопожарных и лесохозяйственных дорог, сенокосы, линии электропередач, зоны затопления  другие площади), где не требуется сохране</w:t>
        <w:softHyphen/>
        <w:t>ния подроста и насаждений, а также со срубленных деревьев на лесосеках при проведении выборочных  рубо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i/>
          <w:iCs/>
          <w:color w:val="000000"/>
          <w:sz w:val="28"/>
          <w:szCs w:val="28"/>
        </w:rPr>
        <w:t>9. Заготовка древесной зелени</w:t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ревесной зелени относятся листья, почки, хвоя и побеги хвойных и лиственных пород с диаметром до 8 мм у основ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8"/>
          <w:szCs w:val="28"/>
        </w:rPr>
        <w:t>Таблица 2.3.1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разрешенного использования лесов</w:t>
      </w:r>
    </w:p>
    <w:p>
      <w:pPr>
        <w:pStyle w:val="Normal"/>
        <w:shd w:fill="FFFFFF" w:val="clear"/>
        <w:jc w:val="center"/>
        <w:rPr/>
      </w:pPr>
      <w:r>
        <w:rPr/>
        <w:t>для заготовки недревесных лесных ресурсов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620"/>
        <w:gridCol w:w="2926"/>
      </w:tblGrid>
      <w:tr>
        <w:trPr>
          <w:trHeight w:val="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едревесного лес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годный допустимый объем заготов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  ивы кустарник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 ивы древовид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Продолжение таблицы 2.3.1.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620"/>
        <w:gridCol w:w="2926"/>
      </w:tblGrid>
      <w:tr>
        <w:trPr>
          <w:trHeight w:val="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едревесного лес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годный допустимый объем заготов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пихтовой лап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новогодних 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шт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ви деревьев и кустарников для метел и плет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.м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банных ве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(выкопка) деревьев и кустарников для пересад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шт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7866"/>
      </w:tblGrid>
      <w:tr>
        <w:trPr/>
        <w:tc>
          <w:tcPr>
            <w:tcW w:w="164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имечание:</w:t>
            </w:r>
          </w:p>
        </w:tc>
        <w:tc>
          <w:tcPr>
            <w:tcW w:w="7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ожные допустимые объемы заготовки недревесных лесных ресурсов приведены на экспертном уровне. При необходимости оформления предпринимательской деятельности по данным видам лесопользования необходимо произвести детальную оценку сырьевой базы испрашиваемых лесных участков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2.4. </w:t>
      </w:r>
      <w:r>
        <w:rPr>
          <w:b/>
          <w:bCs/>
          <w:color w:val="000000"/>
          <w:sz w:val="28"/>
          <w:szCs w:val="28"/>
        </w:rPr>
        <w:t>Нормативы, параметры и сроки  разрешенного исполь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сов для заготовки пищевых лесных ресурсов и сбор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лекарственных растений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пункта 4 статьи 25, статьи 34, статьи 35 Лесного кодекса РФ, леса лесничества могут использоваться для заготовки пищевых лесных ресурсов и сбора лекарственных растений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 пищевым лесным ресурсам, заготовка которых может осуществляться в со</w:t>
        <w:softHyphen/>
        <w:t>ответствии с Лесным кодексом, относятся дикорастущие плоды, ягоды, оре</w:t>
        <w:softHyphen/>
        <w:t>хи, грибы, семена, березовый и кленовый сок и подобные лесные ресурсы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товка пищевых лесных ресурсов и сбор лекарственных растений, согласно статьи 34, представляет собой предпринимательскую деятельность, связанную с изъятием, хранением и вывозом лесных ресурсов из леса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унктом 3 статьи 72 Лесного кодекса РФ, договор аренды лесного участка для заготовки пищевых лесных ресурсов и сбора лекарственных растений заключается на срок от 10 до 49 лет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аготовки пищевых лесных ресурсов и сбора лекарственных растений утверждены Приказом МПР РФ от 10.04.2007г. № 83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Лица, арендующие лесные участки  для заготовки пищевых лесных ресурсов и сбора лекарственных растений, обязаны: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составить проект освоения лес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лять использование лесов в соответствии с договором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ы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соблюдать условия договора аренды лесного участка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не допускать нанесения вреда здоровью граждан, окружающей природной среде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осуществлять использование лесов способами, предотвращающими возникновение эрозии почв, исключающими негативное воздействие на состояние и воспроизводство лесов, а также на состояние водных и других природных объектов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соблюдать правила пожарной безопасности в лесах и правила санитарной безопасности в лесах, а также правила ухода за лесами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осуществлять, в соответствии со статьей 55 Лесного кодекса РФ, санитарно-оздоровительные мероприятия (вырубку погибших и поврежденных лесных насаждений, очистку лесов от захламленности, загрязнения и иного негативного воздействия)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редоставлять в обязательном порядке документированную информацию, предусмотренную частью 2 статьи 91 Лесного кодекса РФ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редставлять ежегодно лесную декларацию, а также отчет об использовании лесов, отчет об охране и защите лесов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Лица, арендующие лесные участки  для заготовки пищевых лесных ресурсов и сбора лекарственных растен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осуществлять использование лесов в соответствии с условиями договора аренды – создавать, согласно части 1 статьи 13 Лесного кодекса РФ, при необходимости  лесную инфраструктуру (лесные дороги, лесные склады, навесы и другие необходимые сооружения)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размещать, согласно части 4 статьи 34 Лесного кодекса РФ, на предоставленных лесных участках сушилки, грибоварни, склады и другие временные построй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иметь другие права, если их реализация не противоречит требованиям лесного законодательства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Невыполнение лицами, осуществляющими использование лесов, проекта освоения лесов является основанием для досрочного расторжения договора аренды лесного участка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огласно статей 11 и 35 Лесного кодекса РФ в лесах лесничества допускается заготовка гражданами пищевых лесных ресурсов и сбора ими лекарственных растений для собственных нужд. Заготовка гражданами пищевых лесных ресурсов и сбор лекарственных растений для собственных нужд носит разовый, весьма ограниченный характер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Гражданам, согласно пункта 3 статьи 35 Лесного кодекса РФ запрещено  заготавливать и собирать пищевые и лекарственные лесные ресурсы, не для личных потребностей, а в целях систематического получения прибыли, а также запрещено: - размещать  в лесу сушилки, грибоварни, склады и другие временные постройки; - осуществлять  в лесу деятельность по хранению, первичной переработке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заготовки гражданами пищевых лесных ресурсов и сбор лекарственных растений для собственных нужд осуществляется в соответствии с «Правилами заготовки  пищевых лесных ресурсов и сбора лекарственных растений», утвержденных Приказом МПР РФ от 10.04.2007г. № 83 и </w:t>
      </w:r>
      <w:r>
        <w:rPr>
          <w:sz w:val="28"/>
          <w:szCs w:val="28"/>
        </w:rPr>
        <w:t>законом Краснодарского края от 27.09.2007г.  № 1322-КЗ «О порядке заготовки и сбора недревесных лесных  ресурсов  и  порядке заготовки  пищевых  лесных  ресурсов  и  сбора  лекарственных растений для собственных нужд граждан» (с изменениями от 16 июля 2010 года)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ей 1 данного закона граждане имеют право свободно и бесплатно пребывать в лесах и для собственных нужд осуществлять заготовку и сбор дикорастущих плодов, ягод, орехов, грибов и других пригодных для употребления в пищу лесных ресурсов и производить сбор лекарственных растений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и заготовке пищевых лесных ресурсов и сбора лекарственных растений для собственных нужд граждане должны соблюдать правила пожарной и санитарной безопасности в лесах, правила лесовосстановления и правила ухода за лесами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и использовании лесных участков для заготовки пищевых лесных ресурсов и сбора лекарственных растений, как на арендных лесных участках, так и гражданами для собственных нужд, запрещается  осуществлять заготовку и сбор пищевых лесных ресурсов и лекарственных растений, виды которых занесены в Красную книгу РФ, Красную книгу Краснодарского края, а также видов пищевых лесных ресурсов и лекарственных растений, которые признаются наркотическими средствами в соответствии с Федеральным законом от 08.01.1998г. № 3-ФЗ «О наркотических средствах и психотропных веществах»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использованию лесов при заготовке пищевых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есных ресурсов и сборе лекарственных растений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jc w:val="center"/>
        <w:rPr/>
      </w:pPr>
      <w:r>
        <w:rPr>
          <w:i/>
          <w:color w:val="000000"/>
          <w:sz w:val="28"/>
          <w:szCs w:val="28"/>
        </w:rPr>
        <w:t>1. Заготовка дикорастущих плодов, ягод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Заготовка дикорастущих плодов и ягод осуществляется строго в установленные сроки (время массового созревания урожая)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Запрещается рубка плодоносящих ветвей и деревьев для заготовки плодов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jc w:val="center"/>
        <w:rPr/>
      </w:pPr>
      <w:r>
        <w:rPr>
          <w:i/>
          <w:color w:val="000000"/>
          <w:sz w:val="28"/>
          <w:szCs w:val="28"/>
        </w:rPr>
        <w:t>2. Заготовка орехов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и заготовке орехов запрещается рубка деревьев и кустарников, а также применение способов, приводящих к повреждению деревьев и кустарников. Способы заготовки орехов указываются в договоре аренды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jc w:val="center"/>
        <w:rPr/>
      </w:pPr>
      <w:r>
        <w:rPr>
          <w:i/>
          <w:color w:val="000000"/>
          <w:sz w:val="28"/>
          <w:szCs w:val="28"/>
        </w:rPr>
        <w:t>3. Заготовка грибов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товка грибов должна проводиться способами, обеспечивающими сохранность их ресурсов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вырывать грибы с грибницей, переворачивать при сборе грибов мох и лесную подстилку, а также уничтожать старые грибы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jc w:val="center"/>
        <w:rPr/>
      </w:pPr>
      <w:r>
        <w:rPr>
          <w:i/>
          <w:color w:val="000000"/>
          <w:sz w:val="28"/>
          <w:szCs w:val="28"/>
        </w:rPr>
        <w:t>4. Заготовка березового и кленового сока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Заготовка березового и кленового сока осуществляется способом подсочки в насаждениях, где проводятся выборочные рубки (рубки ухода, реконструкции), разрешается с деревьев, намеченных в рубку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верление канала производится на высоте 20-35 см от корневой шейки дерева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осле окончания подсочки отверстия должны быть промазаны живичной пастой или закрыты деревянной пробкой и замазаны варом, садовой замазкой или глиной с известью для предупреждения заболевания деревьев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jc w:val="center"/>
        <w:rPr/>
      </w:pPr>
      <w:r>
        <w:rPr>
          <w:i/>
          <w:color w:val="000000"/>
          <w:sz w:val="28"/>
          <w:szCs w:val="28"/>
        </w:rPr>
        <w:t>5. Сбор лекарственных растений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Заготовка и (сбор) лекарственных растений допускается в объемах, обеспечивающих своевременное восстановление растений и воспроизводство сырья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готовке лекарственного сырья необходимо руководствоваться следующим: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заготовка соцветий и надземных органов (травы) однолетних растений проводится на одной  заросли один раз в 2 года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заготовка надземных органов (травы) многолетних растений – один раз в 4 года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земных органов большинства видов лекарственных растений – не чаще одного раза в 15-20 лет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чание:</w:t>
      </w:r>
      <w:r>
        <w:rPr>
          <w:color w:val="000000"/>
          <w:sz w:val="28"/>
          <w:szCs w:val="28"/>
        </w:rPr>
        <w:t xml:space="preserve">  возможные виды пищевых лесных ресурсов и лекарственных растений (древесные и кустарниковые породы, грибы, лекарственные растения) на территории Краснодарского края, соответственно и территории Крымского лесничества, в полном объеме отражены в Лесном плане Краснодарского края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4.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аметры разрешенного использования лесов при заготов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ищевых лесных ресурсов и сборе лекарственных раст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886"/>
        <w:gridCol w:w="1318"/>
        <w:gridCol w:w="255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пищевых лесных ресурсов и лекарственных раст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годный допустимый объем заготовк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щевые  ресурс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 разных вид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и по вида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ех грец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щи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коплодовые плоды (груша, яблоня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</w:tbl>
    <w:p>
      <w:pPr>
        <w:pStyle w:val="Normal"/>
        <w:shd w:fill="FFFFFF" w:val="clear"/>
        <w:ind w:firstLine="709"/>
        <w:jc w:val="right"/>
        <w:rPr/>
      </w:pPr>
      <w:r>
        <w:rPr/>
        <w:t>Продолжение таблицы 2.4.1.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886"/>
        <w:gridCol w:w="1318"/>
        <w:gridCol w:w="255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пищевых лесных ресурсов и лекарственных раст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годный допустимый объем заготовк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арственные  раст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а двудом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ика (лист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боярышни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боярышни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об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04"/>
      </w:tblGrid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мечание: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можные ежегодные допустимые объемы заготовки пищевых  лесных ресурсов и сбор лекарственных растений приведены на экспертном уровне. При необходимости оформления предпринимательской деятельности по данным видам использования лесов необходимо произвести детальную оценку сырьевой базы испрашиваемых лесных участков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онтроль за использованием лесных участков для заготовки и сбора недревесных лесных ресурсов, как и арендных участков, так и гражданами для собственных нужд, осуществляется лесничеством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На момент разработки лесохозяйственного регламента заготовка пищевых лесных ресурсов и сбор лекарственных растений носит разовый характер гражданами для собственных нуж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5. Нормативы, параметры и сроки разрешенного использования </w:t>
      </w:r>
    </w:p>
    <w:p>
      <w:pPr>
        <w:pStyle w:val="Normal"/>
        <w:shd w:fill="FFFFFF" w:val="clear"/>
        <w:ind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есов для осуществления видов деятельности </w:t>
      </w:r>
    </w:p>
    <w:p>
      <w:pPr>
        <w:pStyle w:val="Normal"/>
        <w:shd w:fill="FFFFFF" w:val="clear"/>
        <w:ind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сфере охотничьего хозяйств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статьи 25 (пункт 5), статьи 36 Лесного кодекса РФ, леса Крымского лесничества  по их целевому назначению могут использоваться </w:t>
      </w:r>
      <w:r>
        <w:rPr>
          <w:bCs/>
          <w:color w:val="000000"/>
          <w:sz w:val="28"/>
          <w:szCs w:val="28"/>
        </w:rPr>
        <w:t>для осуществления видов деятельности в сфере охотничьего хозяйства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уществление видов деятельности в сфере охотничьего хозяйства</w:t>
      </w:r>
      <w:r>
        <w:rPr>
          <w:color w:val="000000"/>
          <w:sz w:val="28"/>
          <w:szCs w:val="28"/>
        </w:rPr>
        <w:t xml:space="preserve"> должно осуществляться в соответствии с Федеральными законами от 24.04.1995г. № 52-ФЗ, от 24.07.2009 г. №209-ФЗ и законом Краснодарского края от 04.04.2008г.  № 1439-КЗ «Об утверждении правил использования лесных участков для ведения охотничьего хозяйства на территории Краснодарского края (принят законодательным собранием Краснодарского края 26 марта 2008 года)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3 статьи 72 Лесного кодекса РФ договор аренды, лесного участка для ведения охотничьего хозяйства заключается на срок от 10 до 49 лет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Граждане и юридические лица используют лесные участки для осуществления видов деятельности в сфере охотничьего хозяйства на основании договоров аренды лесных участков, заключенных по результатам аукционов по продаже прав на заключение такого договора. Лица, которым лесные участки предоставлены в аренду для комплексного использования лесов, составляют в установленном порядке  проект освоения лесов, который подлежит государственной экспертизе в соответствии со статьями 83.88.89 Лесного кодекса РФ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Невыполнение гражданами и юридическими лицами, использующими леса для осуществления видов деятельности в сфере охотничьего хозяйства,  проекта освоения лесов является основанием для досрочного расторжения договора аренды лесного участка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В соответствии со статьей 11 Лесного кодекса РФ, использование гражданами лесов лесничества для любительской и спортивной охоты осуществляется без предоставления лесных участков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пользование гражданами лесов для любительской и спортивной охоты  осуществляется в соответствии с Федеральными законами «О животном мире» от 24.04.1995 г. № 52-ФЗ «Об охоте и о сохранении охотничьих ресурсов» от 24.07.2009 г. № 209-ФЗ, «Типовыми правилами охоты в РСФСР», утвержденными приказом Главохоты РСФСР  № 1 от 04.01.1988г. и «Правилами добывания объектов животного мира, отнесенных к объектам охоты», утвержденных Постановлением Правительства РФ от 10.01.2009г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использовании лесов для осуществления видов деятельности в сфере охотничьего хозяйства граждане и юридические лица вправе: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- содержать и разводить животных, отнесенных к объектам охоты, в полувольных условиях в соответствии  с законодательством о животном мире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согласованию с арендодателем (лесничеством) лесных участков: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- возводить на срок договора аренды лесного участка временные постройки и сооружения (охотничьи избушки, кордоны, вышки, скрадки и другие объекты), необходимые для осуществления данного вида пользования, а также проводить благоустройство лесных участков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- создавать при необходимости лесную инфраструктуру (лесные дороги, лесные склады, лесные навесы)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- заготавливать древесно-веточный корм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- осуществлять реконструкцию лесоводственными методами отдельных территорий лесных участков, в том числе занятых малоценными насаждениями (в соответствии с проектом освоения)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- осуществлять комплекс биотехнических мероприятий (устройство подкормочных площадок, солонцов), улучшающие  кормовые, защитные и гнездовые условия охотничьих угодий и другие мероприят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ектом освоения лесов в целях осуществления видов деятельности в сфере охотничьего хозяйства, на переданных в аренду участках должны быть определены: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фактическая численность диких животных на арендном участке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7"/>
          <w:szCs w:val="27"/>
        </w:rPr>
        <w:t>- кормовая база (бонитировка угодий) для основных видов животных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оптимальная (допустимая) численность животных, с учетом принципа рационального совмещения  интересов лесного хозяйства и интересов охотничьего хозяйств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объем биотехнических мероприятий и их размещение на территории лесного  фонд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создание необходимой егерской служб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Лица и юридические лица, использующие лесные участки для ведения охотничьего хозяйства, обязаны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осуществлять использование лесных участков в соответствии с проектом освоения лес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соблюдать условия договора аренды лесного участк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не допускать нанесения вреда здоровью граждан, окружающей природной сред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редотвращать при использовании лесных участков возникновение эрозии почв, исключать или ограничивать негативное воздействие на состояние и воспроизводство лесов, а также на состояние водных и других природных объек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соблюдать правила пожарной и санитарной безопасности в лесах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снести объекты лесной инфраструктуры после того, как в них отпадает необходимость и  рекультивировать земли, на которых они располагались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 установленном порядке представлять отчет об использовании лесов для использования лесов в сфере охотничьего хозяйства в орган исполнительной государственной власти Краснодарского края, осуществляющей государственную политику в области лесных отношений в соответствии со статьей 49 Лесного кодекс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ять другие обязанности, предусмотренные лесным законодательством и законодательством о животном мир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Арендатор не должен проводить биотехнические мероприятия, способствующие концентрации диких копытных животных в местах проведения лесовосстановительных мероприятий, а также не допускать своими действиями разрушения или ухудшения среды обитания объектов животного мира на арендованных лесных участка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Дикие копытные животные оказывают существенное воздействие на лесную среду, процесс естественного и искусственного лесовосстановления, поэтому чрезмерная нерегулируемая численность животных приносит значительный вред насажде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Биотехнические мероприятия должны планироваться на основе бонитировки угодий, проекта охотхозяйственной деятельности в комплексе с лесохозяйственными и лесовосстановительными мероприят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Эти материалы позволяют определить, какие виды зверей и птиц перспективны на территории лесных участков и какие факторы должны сдерживать рост их поголовь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5.1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ы и параметры биотехнических мероприятий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560"/>
        <w:gridCol w:w="1417"/>
        <w:gridCol w:w="2410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иотехнических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живот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дин.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орматив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8"/>
                <w:szCs w:val="28"/>
              </w:rPr>
              <w:t>Солонцы с одновременной подкормкой из подрубленного осинника и с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су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/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на 1000  г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30 кг  соли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8"/>
                <w:szCs w:val="28"/>
              </w:rPr>
              <w:t>Устройство кормовых полей с подсевом сорго, суданки, проса, овса, р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суля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.4-0.5 га  на 10 голов диких копытных животных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8"/>
                <w:szCs w:val="28"/>
              </w:rPr>
              <w:t>Устройство кормовых полей ( топинамбур, свекла, кукуруза)</w:t>
            </w:r>
          </w:p>
          <w:p>
            <w:pPr>
              <w:pStyle w:val="Normal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ан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у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/тыс.г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шт./тыс.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шт.  на 3 тыс.га угод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шт.  на 3 тыс.га угодий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8"/>
                <w:szCs w:val="28"/>
              </w:rPr>
              <w:t>Подкормочные площадки зерноотходами в зимний период (3-5 месяце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ан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у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кг на 1 каба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кг на 1 косулю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ень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ые подкормочные площ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ан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у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шт. 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 га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подкормочных площадок и опушечной ли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ц-рус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шт. на  1 км опушечной линии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ка и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у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5 га  на 1 тыс. га угодий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охотничьих выш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Примечание: приведенные  в  таблице  параметры носят ориентировочный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характер. Конкретные перечень и объемы разрешенных к про-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ab/>
        <w:t xml:space="preserve">    ведению  мероприятий  при использовании лесов для веден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ab/>
        <w:t xml:space="preserve">    охотничьего  хозяйства  должны  разрабатываться  на основе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ab/>
        <w:t xml:space="preserve">    специальных  обследований  конкретного  лесного участка, 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соответствии с которым разрабатывается проект его освое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едстоящий ревизионный период запроектированы следующие биотехнические мероприятия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 2.5.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аметры разрешенного использования л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ведении охотничьего хозяйства</w:t>
      </w:r>
    </w:p>
    <w:tbl>
      <w:tblPr>
        <w:tblW w:w="9362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5"/>
        <w:gridCol w:w="4820"/>
        <w:gridCol w:w="1417"/>
        <w:gridCol w:w="2410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годный допустимый объем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 подкормоч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 кормуш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 солонц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рубка осины, 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отовка веточного кор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 охотничьих выш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 водопо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отовка с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ы по специальному охотоустройству в лесничестве не проводились и в задачу последнего лесоустройства не входило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5.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ки лесного фонда, переданные в аренду под ведение охотничьего </w:t>
      </w:r>
    </w:p>
    <w:p>
      <w:pPr>
        <w:pStyle w:val="Normal"/>
        <w:jc w:val="center"/>
        <w:rPr/>
      </w:pPr>
      <w:r>
        <w:rPr>
          <w:sz w:val="28"/>
          <w:szCs w:val="28"/>
        </w:rPr>
        <w:t>хо</w:t>
      </w:r>
      <w:r>
        <w:rPr/>
        <w:t>зяйства и осуществление охоты</w:t>
      </w:r>
    </w:p>
    <w:tbl>
      <w:tblPr>
        <w:tblW w:w="9366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66"/>
        <w:gridCol w:w="1275"/>
        <w:gridCol w:w="1418"/>
        <w:gridCol w:w="1701"/>
        <w:gridCol w:w="1854"/>
        <w:gridCol w:w="1552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хозяйствующего субъекта (подконтрольного объек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й адрес, фа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деятельности хозяйствующего субъекта по ОКВЭД, вид использования лесов, С (дата рег. в юс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. О. руководителя, контактный телефо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бъектов хозяйственной и иной деятельности данного хозяйствующего субъекта (в собственности арендуемых или в пользовании по договору) подлежащих проверк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арендуемых (используемых) объектов, подлежащих проверке, площ., г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, ед.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коммерческое партнерство «Частный охотничий клуб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4029 Ростовская обл. г. Ростов-на-Дону, ул. 1-й Конной Армии, д.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ение охотничьего хозяйства 03.07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Н. Машк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28-902-32-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енда договор № 1 от 24 мая 2006 г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Кв. 29А, 38А-40А,  42А-44А, 50А-52А,  56А, 61А,  62А  Варнавинское участковое лесничество площ. 1415 га </w:t>
            </w:r>
          </w:p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1 объек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ажным мероприятием для планирования оптимальной численности охотничьих животных, которых можно содержать на территории лесничества без ущерба для лесного хозяйства является проведение бонитировки охотничьих угод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Материалы бонитировки необходимы для определения оптимальной площади охотничьих угодий и позволят готовить материалы для организации и проведения конкурсов по использованию лесного фонда для нужд охотничьего хозяй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и производстве работ по бонитировке охотничьих угодий используются данные таксации и нормативы, определяющие качество охотничьих угодий и оптимальную численность охотничьих животных по выделенным объект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Бонитет дает совокупную оценку условиям существования какого-либо одного вида животных. Оценке подлежат угодья, пригодные для обитания этого ви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хотничьи угодья (их типологические разности) подразделяются на 3 группы: хорошие (ключевые), среднего качества и плохи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8"/>
          <w:szCs w:val="28"/>
        </w:rPr>
        <w:t>Таблица 2.5.4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показателей производительности угодий</w:t>
      </w:r>
    </w:p>
    <w:p>
      <w:pPr>
        <w:pStyle w:val="Normal"/>
        <w:shd w:fill="FFFFFF" w:val="clear"/>
        <w:jc w:val="center"/>
        <w:rPr/>
      </w:pPr>
      <w:r>
        <w:rPr/>
        <w:t>различных классов бонитета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3483"/>
        <w:gridCol w:w="2379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онит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ценка угодий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оказатели производительности в % от показателей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бонитета, принимаемых за 100%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ы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оши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ее 2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-1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-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-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хи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е 30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казатель производительности угодий определяется путем вычисления средневзвешенного показателя их качества. Для этого площадь хороших угодий умножается на коэффициент 250, площадь средних по качеству угодий – на 100, площадь плохих угодий – на 15. Коэффициенты 250, 100 и 15 являются показателями, отражающими сравнительную продуктивность угодий. Полученные произведения суммируются и делятся на общую площадь пригодных для обитания вида угод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еличина средневзвешенного показателя качества угодий определяет класс охотхозяйственного бонитета, к которому должны быть отнесены оцениваемые угодь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8"/>
          <w:szCs w:val="28"/>
        </w:rPr>
        <w:t>Таблица 2.5.5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ала определения бонитета по средневзвешенной</w:t>
      </w:r>
    </w:p>
    <w:p>
      <w:pPr>
        <w:pStyle w:val="Normal"/>
        <w:shd w:fill="FFFFFF" w:val="clear"/>
        <w:jc w:val="center"/>
        <w:rPr/>
      </w:pPr>
      <w:r>
        <w:rPr/>
        <w:t>оценке качества угодий</w:t>
      </w:r>
    </w:p>
    <w:tbl>
      <w:tblPr>
        <w:tblW w:w="93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1418"/>
        <w:gridCol w:w="1134"/>
        <w:gridCol w:w="1134"/>
        <w:gridCol w:w="992"/>
        <w:gridCol w:w="1299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ласс бон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евзвешенные показатели качества угод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-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-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е 30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Бонитет является мерилом емкости территории лесного или охотничьего хозяйства для данного вида копытных. Однако кормовые и защитные качества угодий – важнейший, но не единственный показатель емкости. Не меньшее значение при определении бонитета имеют климатические условия и отдельные факторы антропогенной группы, в первую очередь фактор беспокойства. С учетом влияния на емкость этих показателей производится корректировка бонитета, вычисленного по типологическому составу и качеству угод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Из климатических факторов для копытных наибольшее значение имеет высота снегового покрова. Поэтому глубина снега, превышающая высоту (для лося 60-70 см, для европейского оленя 40-50 см, для европейской косули 30-40 см), служит основанием для снижения бонитета на один класс для лося и оленя и на два класса для косул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нижение бонитета с учетом неблагоприятного воздействия на копытных фактора беспокойства осуществляется следующим образом: все участки бонитируемого объема – выдела, кварталы, обходы, на территории которых расположены дачные участки, дома отдыха, магистральные авто- и железные дороги, препятствующие свободному передвижению животных, или часто посещаемые отдыхающими и туристами, переводятся в категорию плохи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в итоге всей проделанной работы бонитеты лесных или охотничьих хозяйств позволяют определить соответствующие им значения оптимальной численности.</w:t>
      </w:r>
    </w:p>
    <w:p>
      <w:pPr>
        <w:pStyle w:val="Normal"/>
        <w:shd w:fill="FFFFFF" w:val="clear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8"/>
          <w:szCs w:val="28"/>
        </w:rPr>
        <w:t>Таблица 2.5.6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ала оптимальной численности охотничьих животных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000 га угодий разных бонитето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 xml:space="preserve">Численность – </w:t>
      </w:r>
      <w:r>
        <w:rPr>
          <w:color w:val="000000"/>
          <w:sz w:val="28"/>
          <w:szCs w:val="28"/>
          <w:lang w:val="en-US"/>
        </w:rPr>
        <w:t>ma</w:t>
      </w:r>
      <w:r>
        <w:rPr>
          <w:color w:val="000000"/>
          <w:sz w:val="28"/>
          <w:szCs w:val="28"/>
        </w:rPr>
        <w:t xml:space="preserve">х и </w:t>
      </w:r>
      <w:r>
        <w:rPr>
          <w:color w:val="000000"/>
          <w:sz w:val="28"/>
          <w:szCs w:val="28"/>
          <w:lang w:val="en-US"/>
        </w:rPr>
        <w:t>min</w:t>
      </w:r>
      <w:r>
        <w:rPr/>
        <w:t xml:space="preserve"> значения/знаменатель среднее</w:t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9"/>
        <w:gridCol w:w="1559"/>
        <w:gridCol w:w="1526"/>
        <w:gridCol w:w="1526"/>
        <w:gridCol w:w="1526"/>
        <w:gridCol w:w="1532"/>
      </w:tblGrid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ных</w:t>
            </w:r>
          </w:p>
        </w:tc>
        <w:tc>
          <w:tcPr>
            <w:tcW w:w="7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ы охотобонитетов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8"/>
                <w:szCs w:val="28"/>
              </w:rPr>
              <w:t>Олень благор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и более/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-12/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8/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-2/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и менее/1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и более/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-50/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30/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-10/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и менее/5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-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и более/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10/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6/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2/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и менее/1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8"/>
                <w:szCs w:val="28"/>
              </w:rPr>
              <w:t>Тур кавказ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-7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-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-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-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10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есение угодий в ту или иную категорию качества определяется по оценке угодий, приводимой ниже для некоторых представителей фауны.</w:t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8"/>
          <w:szCs w:val="28"/>
        </w:rPr>
        <w:t>Таблица 2.5.7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ачества угодий для разных представителей фауны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3"/>
        <w:gridCol w:w="3281"/>
        <w:gridCol w:w="2924"/>
      </w:tblGrid>
      <w:tr>
        <w:trPr/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угодий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ошие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хие</w:t>
            </w:r>
          </w:p>
        </w:tc>
      </w:tr>
      <w:tr>
        <w:trPr/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родный олень</w:t>
            </w:r>
          </w:p>
        </w:tc>
      </w:tr>
      <w:tr>
        <w:trPr>
          <w:trHeight w:val="6702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8"/>
                <w:szCs w:val="28"/>
              </w:rPr>
              <w:t>Спелые насаждения и молодняки с преобладанием в составе древостоя широколиственных пород не выше средней сомкнутости с полянами и прогалинами, подрост (ясень, дуб, осина, сос-на) густой, подлесок (можжевельник, ива, рябина, бересклет) густой, богатый покров из злакового разнотравья. Угодья приурочены к сухим и умеренно влажным местам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тарые леса с преобладанием сосны и мелколиственных пород не выше средней сомкнутости: средневозрастные леса любого состава, изреженные; молодняки сосновые и смешанные с березой и осиной среднесомкнутые (до 0.7). Все угодья должны иметь подрост с участием сосны, осины, ясеня, дуба или подлесок с можжевельником, ивой, бересклетом, а также </w:t>
            </w:r>
          </w:p>
          <w:p>
            <w:pPr>
              <w:pStyle w:val="Normal"/>
              <w:spacing w:lineRule="exact" w:line="310"/>
              <w:ind w:left="57" w:hanging="0"/>
              <w:rPr/>
            </w:pPr>
            <w:r>
              <w:rPr>
                <w:color w:val="000000"/>
                <w:sz w:val="28"/>
                <w:szCs w:val="28"/>
              </w:rPr>
              <w:t>покров из злакового разнотравья; ивняковые заросли и ольховники с обильным подростом ясеня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8"/>
                <w:szCs w:val="28"/>
              </w:rPr>
              <w:t>Леса с высокосомкнутым древостоем, отсутствием развитого подроста, подлеска, тра-вяного покрова; насаждения с сильно выраженной заболоченно-стью (сфагновые типы)</w:t>
            </w:r>
          </w:p>
          <w:p>
            <w:pPr>
              <w:pStyle w:val="Normal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уля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/>
            </w:pPr>
            <w:r>
              <w:rPr>
                <w:color w:val="000000"/>
                <w:sz w:val="28"/>
                <w:szCs w:val="28"/>
              </w:rPr>
              <w:t>Старые смешанные лиственные и хвойные леса с сомкнутостью не выше 0.7 и наличием большого числа полян и прогалин; смешанные изреженные молодняки с ясенем, дубом, осиной и сосной в составе. В подлеске обязательно присутствуют ива, можжевельник, бересклет, крушина; в покрове богатое разнотравье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/>
            </w:pPr>
            <w:r>
              <w:rPr>
                <w:color w:val="000000"/>
                <w:sz w:val="28"/>
                <w:szCs w:val="28"/>
              </w:rPr>
              <w:t>Старые лиственные и сосновые леса, в которых подрост и подлесок благоприятного состава представлен слабо, среднесомкнутые (до 0.7) молодняки с преобладанием в составе березы, сосны со слабо развитым подлеском, изреженные средневозрастные леса с хорошо развитым подростом, подлеском и покровом из разнотравья; примыкающие к лесу травяные болота, луга, участки сельскохозяйственных культур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/>
            </w:pPr>
            <w:r>
              <w:rPr>
                <w:color w:val="000000"/>
                <w:sz w:val="28"/>
                <w:szCs w:val="28"/>
              </w:rPr>
              <w:t>Леса, в которых отсутствует подрост и подлесок, бедный напочвенный покров.</w:t>
            </w:r>
          </w:p>
        </w:tc>
      </w:tr>
    </w:tbl>
    <w:p>
      <w:pPr>
        <w:pStyle w:val="Normal"/>
        <w:shd w:fill="FFFFFF" w:val="clear"/>
        <w:spacing w:lineRule="exact" w:line="310"/>
        <w:ind w:firstLine="709"/>
        <w:jc w:val="right"/>
        <w:rPr/>
      </w:pPr>
      <w:r>
        <w:rPr>
          <w:color w:val="000000"/>
          <w:sz w:val="28"/>
          <w:szCs w:val="28"/>
        </w:rPr>
        <w:t>Продолжение таблицы 2.5.7</w:t>
      </w:r>
      <w:r>
        <w:rPr/>
        <w:t>.</w:t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3"/>
        <w:gridCol w:w="3281"/>
        <w:gridCol w:w="2924"/>
      </w:tblGrid>
      <w:tr>
        <w:trPr/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угодий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ошие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хие</w:t>
            </w:r>
          </w:p>
        </w:tc>
      </w:tr>
      <w:tr>
        <w:trPr/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ан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/>
            </w:pPr>
            <w:r>
              <w:rPr>
                <w:color w:val="000000"/>
                <w:sz w:val="28"/>
                <w:szCs w:val="28"/>
              </w:rPr>
              <w:t>Спелый древостой с участием дуба, бука, с подростом куртинного типа, подлеском из лещины, можжевельника, богатым разнотравным покровом (кипрей, орляк, горец, купена, ветреница дубравная) и отдельными участками тростника и крапивы; заболоченные лиственно- хвойные, но не сфагновые) леса с подростом, подлеском и покровом указанного состав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тарые лиственные и хвойные смешанные (без дуба и бука) леса из групп зеленомошников и долгомошников, развит подлесок с можжевельником; сильно сомкнутые молодняки сосны или хвойно-лиственные с примесью этих пород; примыкающие к лесу луга, сенокосы и осоковые болота.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/>
            </w:pPr>
            <w:r>
              <w:rPr>
                <w:color w:val="000000"/>
                <w:sz w:val="28"/>
                <w:szCs w:val="28"/>
              </w:rPr>
              <w:t>Все типы леса, занимающие сухие песчаные почвы, с плохо развитым подростом, подлеском и покровом (исключение составляют густые сосновые молодняки)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характеристики охотничьих угодий лесничества, видового состава охотничьей фауны возможными объектами охоты на землях лесного фонда могут быть следующие виды: косуля, кабан, лисица, заяц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вязи с тем, что в лесничестве работы по охоустройству не проводились и соответственно, не установлены классы бонитетов угодий для основных видов охотфауны и прирост численности животных, то для определения размеров их добычи следует временно использовать нормативы «Инструкции о порядке добычи диких копытных животных по разрешениям (лицензиям) …» Для определения размеров охоты на осенне-зимний сезон рекомендуются следующие нормы добычи от послепромысловой численности с учетом хозяйственного прироста стада (Рекомендации по регулированию использования охотничьих животных в лесах Министерства природных ресурсов Российской Федерации, на которые возложены функции по ведению охотничьего хозяйства в комплексе с лесным хозяйством. М. 2001 г.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кабану – до 60%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косуле – до 10%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йцу – не более 30%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са – до 28%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и использовании лесных участков для осуществления видов деятельности в сфере охотничьего хозяйства необходимо обеспечить выполнение требований Правил санитарной безопасности в лесах, утвержденных постановлением Правительства Российской Федерации от 29.06.2007 г. № 414 и Правил пожарной безопасности в лесах, утвержденных постановлением Правительства Российской Федерации от 30.06.2007 г. № 417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ей 11 Лесного кодекса Российской Федерации, использование гражданами лесов лесничества для любительской охоты и спортивной охоты осуществляется без предоставления лесных участ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Использование гражданами лесов для любительской и спортивной охоты осуществляется в соответствии с законодательством о животном мире и только на территории лесных участков, не переданных в аренду для использования в рекреационных ц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Осуществление общественной охоты лесохозяйственным регламентом допускается на площади 36792 га  (таблица 1.2.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Нормативы, параметры и сроки разрешенного ис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сов для ведения  сельского хозяйства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огласно статьи 25 (пункт 6) Лесного Кодекса РФ леса лесничества могут использоваться для ведения сельского хозяйства (сенокошение, выпас сельскохозяйственных животных, пчеловодство, выращивание сельскохозяйственных культур и иной сельскохозяйственной деятельности)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ей 9 Лесного Кодекса лесные участки могут предоставляться гражданам, юридическим лицам в постоянное (бессрочное) пользование, в безвозмездное срочное пользование и передаваться в аренду на срок 10-49 лет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сельского хозяйства в лесах лесничества устанавливается Правилами использования лесов для ведения сельского хозяйства, утвержденными Приказом МПР РФ от 10.05.2007г. № 124 и Приказом Федерального агенства лесного хозяйства от 14.12.2010г.  № 485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использующие леса для ведения сельского хозяйства обязаны: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составлять при предоставлении лесов в постоянное (бессрочное) пользование  или аренду проект освоения лес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осуществлять использование лесов в соответствии с проектом осво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не допускать нанесение вреда здоровью граждан, окружающей природной сред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редотвращать при использовании лесов возникновение эрозии почвы, исключать или ограничивать негативное воздействие на состояние и воспроизводство лесов, а также на состояние водных и других природных объе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соблюдать правила пожарной безопасности в лесах, правила санитарной безопасности в лесах, правила лесовосстановления и правила ухода за лесам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ять ежегодно отчет об использовании лесов, отчет об охране и защите лесов, о воспроизводстве лесов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использующие леса для ведения сельского хозяйства,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firstLine="709"/>
        <w:jc w:val="both"/>
        <w:rPr/>
      </w:pPr>
      <w:r>
        <w:rPr>
          <w:color w:val="000000"/>
          <w:sz w:val="28"/>
          <w:szCs w:val="28"/>
        </w:rPr>
        <w:t>- получать информацию о лесном участке, переданном в постоянное (бессрочное) пользование, безвозмездное срочное пользование или аренд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firstLine="709"/>
        <w:jc w:val="both"/>
        <w:rPr/>
      </w:pPr>
      <w:r>
        <w:rPr>
          <w:color w:val="000000"/>
          <w:sz w:val="28"/>
          <w:szCs w:val="28"/>
        </w:rPr>
        <w:t>- размещать согласно части 2 статьи 38 Лесного кодекса РФ ульи и пасеки, возводить изгороди, навесы и другие временные построй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firstLine="709"/>
        <w:jc w:val="both"/>
        <w:rPr/>
      </w:pPr>
      <w:r>
        <w:rPr>
          <w:color w:val="000000"/>
          <w:sz w:val="28"/>
          <w:szCs w:val="28"/>
        </w:rPr>
        <w:t>- иметь другие права, если их реализация не противоречит требованиям законодательства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firstLine="709"/>
        <w:jc w:val="both"/>
        <w:rPr/>
      </w:pPr>
      <w:r>
        <w:rPr>
          <w:color w:val="000000"/>
          <w:sz w:val="28"/>
          <w:szCs w:val="28"/>
        </w:rPr>
        <w:t>Невыполнение, гражданами, юридическими лицами, осуществляющими использование лесов, проекта освоения лесов является основанием для досрочного расторжения договора аренды лесного участка, а также принудительного прекращения права постоянного (бессрочного) и безвозмездного срочного пользования лесным участк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нокош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firstLine="709"/>
        <w:jc w:val="both"/>
        <w:rPr/>
      </w:pPr>
      <w:r>
        <w:rPr>
          <w:color w:val="000000"/>
          <w:sz w:val="28"/>
          <w:szCs w:val="28"/>
        </w:rPr>
        <w:t>Ведение сенокошения в лесах лесничества устанавливается с учетом ограничений, согласно Приказа Федерального агентства лесного хозяйства от 14.12.2010г.  № 485 и допускается  без ограничений в категориях защитност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left="709" w:hanging="0"/>
        <w:jc w:val="both"/>
        <w:rPr/>
      </w:pPr>
      <w:r>
        <w:rPr>
          <w:color w:val="000000"/>
          <w:sz w:val="28"/>
          <w:szCs w:val="28"/>
        </w:rPr>
        <w:t>- леса водоохранных зон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jc w:val="both"/>
        <w:rPr/>
      </w:pPr>
      <w:r>
        <w:rPr>
          <w:color w:val="000000"/>
          <w:sz w:val="28"/>
          <w:szCs w:val="28"/>
        </w:rPr>
        <w:tab/>
        <w:t>- защитные полосы лесов, расположенных вдоль  железнодорожных путей общего пользования, федеральных автомобильных дорог общего пользования, автомобильных дорог общего пользования, находящихся в собственности субъекта РФ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леса, расположенные в пустынных, полупустынных, лесостепных, лесотундровых зонах, степях, го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firstLine="709"/>
        <w:jc w:val="both"/>
        <w:rPr/>
      </w:pPr>
      <w:r>
        <w:rPr>
          <w:color w:val="000000"/>
          <w:sz w:val="28"/>
          <w:szCs w:val="28"/>
        </w:rPr>
        <w:t>В лесах зеленых зон, согласно данного приказа, сенокошение допускается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без возведения изгородей вокруг сенокосных угод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firstLine="709"/>
        <w:jc w:val="both"/>
        <w:rPr/>
      </w:pPr>
      <w:r>
        <w:rPr>
          <w:color w:val="000000"/>
          <w:sz w:val="28"/>
          <w:szCs w:val="28"/>
        </w:rPr>
        <w:t>Для сенокошения используются нелесные земли, а также необлесившиеся лесосеки, прогалины и другие, не покрытые лесной растительностью земли, до проведения на них лесовосстано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firstLine="709"/>
        <w:jc w:val="both"/>
        <w:rPr/>
      </w:pPr>
      <w:r>
        <w:rPr>
          <w:color w:val="000000"/>
          <w:sz w:val="28"/>
          <w:szCs w:val="28"/>
        </w:rPr>
        <w:t>В необходимых случаях для сенокошения могут использоваться пригодные для этой цели участки малоценных насаждений, не намеченные под реконструкцию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firstLine="709"/>
        <w:jc w:val="both"/>
        <w:rPr/>
      </w:pPr>
      <w:r>
        <w:rPr>
          <w:color w:val="000000"/>
          <w:sz w:val="28"/>
          <w:szCs w:val="28"/>
        </w:rPr>
        <w:t>Сенокосы, расположенные в лесном фонде лесничества, в основном обеспечивают сеном поголовье скота подсобных хозяйств, личных хозяйств рабочих и служащих самого лесничества. Практически все сенокосы на участке имеют небольшую площадь, в основном до 1.0-1.5 га, преобладают площади от 03 до 0.8 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енокосные участки имеют очень высокую оценку. Характеристика этих участков следующая: обычно это суходольный сенокос, среднего качества, урожайность составляет до 1 т/га. Мероприятия по повышению урожайности сенокосных участков по материалам лесоустройства не требу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енокосные угодья, утратившие свое значение и неиспользуемые,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требуют проведения почвенного обследования с целью рекомендаций по культивируемым на данных участках породам с последующим лесоразвед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пас сельскохозяйственных животны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приказу Федерального агентства лесного хозяйства от 14.12.2010г.  № 485, выпас сельскохозяйственных животных на территории лесничества допускается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в лесах водоохранных зон, кроме прибрежных защитных полос (50м)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в защитных полосах лесов, расположенных вдоль железнодорожных путей общего пользования, федеральных автомобильных дорог общего пользования, автомобильных дорог общего пользования, находящихся в собственности субъекта РФ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в лесах, расположенных в пустынных, полупустынных, лесостепных, лесотундровых зонах, степях, го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ыпас сельскохозяйственных животных, согласно приказа МПР РФ от 10.05.2007 г. № 124 запреща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на лесных участках, занятых лесными культурами, естественными молодняками ценных древесных пород, насаждениями с развитым жизнеспособным подростом до достижения ими высоты, исключающей возможность повреждения вершины скот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на участках селекционно-семеноводческого комплекса (ЕГСК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участках с проектируемыми мероприятиями по содействию естест-венному  лесовозобновлению и лесовосстановлению хвойными и твердолиственными породам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на участках с легкоразмываемыми и развеваемыми почва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выпас сельскохозяйственных животных без пастуха (за исключением выпаса на  огороженных участках леса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ас коз на  неогороженных лесных участках или не на привяз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6.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ая сезонная норма выпаса скота на 1 га лиственны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/>
        <w:t>насаждений или на вырубках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истика насаждени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рма выпаса скота на 1 голову, 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Лиственные леса с преобладанием березы полнотой 0.5-0.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тые березняки полнотой 0.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альные насаждения, пригодные для выпаса (на 1 голову крупного рогатого скота и 7 овец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…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На вырубках, свободных от кустарников и подрос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7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еиспользуемые пастбищные угодья подлежат почвенному обследованию с последующим лесоразвед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u w:val="single"/>
        </w:rPr>
        <w:t>Примечание</w:t>
      </w:r>
      <w:r>
        <w:rPr>
          <w:color w:val="000000"/>
          <w:sz w:val="28"/>
          <w:szCs w:val="28"/>
        </w:rPr>
        <w:t>: мелкие лесные участки (кроме пашен) бывших сельхозугодий (площадью &lt; 1 га), неудобные для применения механизации при проведении лесокультурных работ, рекомендуется использовать как составляющие элементы ландшафта (биополяны, ландшафтные поляны) при передаче лесов в аренду для осуществления рекреационной деятельности, или кормовыми участками (площадками) для осуществления видов деятельности в сфере охотничьего хозяйства и осуществления охоты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человод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 пчеловодства в лесах лесничества допускается на всей территории, за исключением лесов лесопарковых з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ункта 14 Правил использования лесов для ведения сельского хозяйства (пчеловодство), в качестве нектаросодержащей базы для обеспечения сбора пчелами, используются лесные участки, на которых в составе древесного, кустарникового или травяно-кустарничкового яруса имеются медоносные растения. Для размещения ульев и пасек используются лесные участки на опушках леса, прогалинах и других, не покрытых лесной растительностью земл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итывая значительную разбросанность по территории лесничества медоносных растений, короткий срок цветения (10-15 дней) основных медоносных растений преимущественно весной, неустойчивые погодные условия, организация пчеловодства  на базе только лесных участков нерентабельн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ако с учетом смежных с лесными участками сельскохозяйственных полей, с произрастающими на них медоносными сельскохозяйственными культурами, использование лесных участков возможно кочующимися пасеками.</w:t>
      </w:r>
    </w:p>
    <w:p>
      <w:pPr>
        <w:pStyle w:val="Normal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ащивание  сельскохозяйственных культур и ина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ьскохозяйственная деятельность</w:t>
      </w:r>
    </w:p>
    <w:p>
      <w:pPr>
        <w:pStyle w:val="Normal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выращивания сельскохозяйственных культур и иной сельскохозяйственной деятельности используются земли, а также необлесившиеся лесосеки, прогалины и другие, не покрытые лесной растительностью земли до проведения на них лесовос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сных участках, используемых для выращивания сельскохозяйственных культур и иной сельскохозяйственной деятельности, химические и биологические препараты применяются в соответствии с Федеральным законом «О безопасном обращении с пестицидами и агрохимикатами» от 19 июля 1997 года № 109-ФЗ (Собрание законодательства Российской Федерации, 1997 № 29, ст. 3510, 2003,  № 2 ст. 153, ст.167, 2004, № 27 ст. 2711, 2006 № 43, ст. 441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6.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аметры разрешенного использования лесов</w:t>
      </w:r>
    </w:p>
    <w:p>
      <w:pPr>
        <w:pStyle w:val="Normal"/>
        <w:jc w:val="center"/>
        <w:rPr/>
      </w:pPr>
      <w:r>
        <w:rPr/>
        <w:t>для ведения сельского хозяйства</w:t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4253"/>
        <w:gridCol w:w="1559"/>
        <w:gridCol w:w="2782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оль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годный допустимый объем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аш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око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/тонн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 / 5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оводств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а) возможное к содержанию количество пчело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осеме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доносам относятся: ветреница, медуница, вяз, ветреница лютиковая, первоцвет лекарственный, береза, клены, ива, черемуха, бузина, крапива, яблоня, рябина, шиповник, клевер, борщевик, жасмин, зверобой, липа. Продуктивность медоносных растений приведена в таблице 2.6.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shd w:fill="FFFFFF" w:val="clear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6.3. </w:t>
      </w:r>
    </w:p>
    <w:p>
      <w:pPr>
        <w:pStyle w:val="U"/>
        <w:shd w:fill="FFFFFF" w:val="clear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опродуктивность медоносных растен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126"/>
        <w:gridCol w:w="340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онос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е сроки цвет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опродуктивность 1 га  площади кг</w:t>
            </w:r>
          </w:p>
          <w:p>
            <w:pPr>
              <w:pStyle w:val="U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ли тип взятк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должительность дне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мать-и-маче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 апр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ивающ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щ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апр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тре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 апр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ба кра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 апр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медуница апте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 апр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ивающ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 коз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апр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чье лы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 апр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ивающ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right="-108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будра плющевид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ен остролис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 лом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 бел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род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м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ивающ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п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ш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-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ция желт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бло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-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ярыш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ивающ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</w:tbl>
    <w:p>
      <w:pPr>
        <w:sectPr>
          <w:headerReference w:type="default" r:id="rId30"/>
          <w:type w:val="nextPage"/>
          <w:pgSz w:w="11906" w:h="16838"/>
          <w:pgMar w:left="1701" w:right="90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U"/>
        <w:shd w:fill="FFFFFF" w:val="clear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аблицы 2.6.3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126"/>
        <w:gridCol w:w="340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онос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е сроки цвет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опродуктивность 1 га  площади кг</w:t>
            </w:r>
          </w:p>
          <w:p>
            <w:pPr>
              <w:pStyle w:val="U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ли тип взятк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должительность дне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ш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а крупноли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ию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1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ш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ию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ация бел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ию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а мелколи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ию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100</w:t>
            </w:r>
          </w:p>
        </w:tc>
      </w:tr>
    </w:tbl>
    <w:p>
      <w:pPr>
        <w:pStyle w:val="U"/>
        <w:shd w:fill="FFFFFF" w:val="clear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U"/>
        <w:shd w:fill="FFFFFF" w:val="clear"/>
        <w:ind w:hanging="0"/>
        <w:jc w:val="right"/>
        <w:rPr/>
      </w:pPr>
      <w:r>
        <w:rPr>
          <w:color w:val="000000"/>
          <w:sz w:val="28"/>
          <w:szCs w:val="28"/>
        </w:rPr>
        <w:t>Таблица 2.6.4.</w:t>
      </w:r>
    </w:p>
    <w:p>
      <w:pPr>
        <w:pStyle w:val="U"/>
        <w:shd w:fill="FFFFFF" w:val="clear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ое содержание пчелосемей на участках лесного фонда, </w:t>
      </w:r>
    </w:p>
    <w:p>
      <w:pPr>
        <w:pStyle w:val="U"/>
        <w:shd w:fill="FFFFFF" w:val="clear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назначенных для ведения пчеловодства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815"/>
        <w:gridCol w:w="1118"/>
        <w:gridCol w:w="1738"/>
        <w:gridCol w:w="1616"/>
      </w:tblGrid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он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лощадь, 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дуктивность медоносов, в кг на  1 г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сего, к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требность нектара на 1 пчелосемью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можное содержание пчелосемей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 коз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ен остролис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а мелколи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ш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знотрав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4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ое содержание пчелосемей на участках лесного фонда, выделенных под пчеловодство, составляет 180пчелосемей. </w:t>
      </w:r>
    </w:p>
    <w:p>
      <w:pPr>
        <w:pStyle w:val="U"/>
        <w:shd w:fill="FFFFFF" w:val="clear"/>
        <w:ind w:firstLine="709"/>
        <w:rPr/>
      </w:pPr>
      <w:r>
        <w:rPr>
          <w:color w:val="000000"/>
          <w:sz w:val="28"/>
          <w:szCs w:val="28"/>
        </w:rPr>
        <w:t>Товарный сбор с одной семьи составляет в среднем 12 кг  за сезон. Таким образом, можно получить товарного меда в год 2,2 тон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лесных участков для ведения сельского хозяйства осуществляется гражданами и юридическими лицами в соответствии с лесным планом Краснодарского края, настоящим лесохозяйственным регламентом, Правилами использования лесов для ведения сельского хозяйства, утвержденными приказом МПР России от 10.04.2007 г. № 124 и Приказом Федерального агентства лесного хозяйства от 14.12.2010г.  № 4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7. Нормативы, параметры и сроки разрешенного использования   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лесов для осуществления научно - исследовательской 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образовательной деятельност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существления научно-исследовательской деятельности, образовательной деятельности, лесные участки, в соответствии со статьей 40 Лесного Кодекса РФ, предоставляются государственным и муниципальным учреждениям в постоянное (бессрочное) пользование, другим научным и образовательным организациям – в арен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3 статьи 72 Лесного кодекса РФ, договор аренды лесного участка для осуществления научно-исследовательской и образовательной деятельности заключается на срок от 10 до 49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лесов для научно- исследовательской и образовательной деятельности осуществляется в соответствии с Правилами использования лесов для осуществления научно-исследовательской деятельности, образовательной деятельности, утвержденными приказом МПР РФ от 28.05.2007г. № 137, которые  разреша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убку деревьев в научных и образовательных цел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лесной инфраструктуры, с установкой специальных знаков, информационных и иных указ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экспериментальной деятельности по охране, защите, воспроизводству и использованию лесов в целях разработки, опытно-производственной проверки и внедрения результатов научно-исследовательских и опытно-конструкторски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ытание биологических и иных средств для изучения их влияния на экологическую систему леса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создание и использование объектов учебно-практической ба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спользовании лесных участков для осуществления научно-исследовательской и образовательной деятельности необходимо обеспечить выполнение требований Правил санитарной безопасности в лесах, утвержденных Постановлением Правительства РФ от 29.06.2007г. № 414, и Правил пожарной безопасности в лесах, утвержденных Постановлением Правительства РФ от 30.06.2007г. № 41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в соответствии с Правилами санитарной безопасности в лес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прещается разведение и использование растений, животных и других организмов, не свойственных естественным экологическим системам, а также созданных искусственным путем, без разработки эффективных мер по предотвращению их неконтролируемого размно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прещается использование пестицидов и ядохимик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е и юридические лица используют лесные участки для осуществления научно-исследовательной деятельности, образовательной деятельности на основании договоров аренды, договоров постоянного (бессрочного) пользования и в соответствии с проектом освоения лесов, прошедшим государственную эксперти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а и обязанности пользователей лесными участками для научно-исследовательской и образовательной деятельности определяются положениями Гражданского и Лесного кодексов РФ, условиями договора, проектом освоения л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ам, обладающим лесными участками на праве постоянного (бессрочного) пользования, запрещается ими распоряжаться  (пункт 4 статьи 20 ЗК РФ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кращение права пользования лесными участками наступает в следующих случаях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при завершении научно-исследовательской и образовательной деятельност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при выявлении недопустимого риска, связанного с причинением вреда жизни и здоровью людей, имуществу физических и юридических лиц, существенного отрицательного воздействия на окружающую природную среду в границах лесных участков в результате научно-исследовательской и образовательной деятельност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при невыполнении мероприятий, указанных в методике, программе и плане научно-исследовательской и образовательной деятельности (проект освоения лесов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арушении лесного и природоохран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постоянного (бессрочного) пользования может быть прекращено на основании статей 45, 54 Земельного кодекса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ая деятельность проектируется в Сочинском заказнике, памятников природы и других особо охраняемых природных территориях (см. таблицы 1.2.1.1; 1.1.5.1; 1.1.5.2; 1.1.6.1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8. Нормативы, параметры и сроки разрешенного использова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лесов для осуществления рекреационной деятельности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Осуществление рекреационной деятельности регламентируется «Правилами использования лесов для осуществления рекреационной деятельности», утвержденными Приказом МПР РФ от 24.04.2007г. № 108. При этом оно не должно препятствовать праву граждан свободно пребывать в лесах (статья 11. Лесного кодекса РФ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При определении размеров лесных участков, выделяемых для осуществления рекреационной деятельности, необходимо руководствоваться оптимальной рекреационной нагрузкой на лесные экосистемы при соблюдении условий не нанесения ущерба лесным насаждениям и окружающей сред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Использование лесных участков для осуществления рекреационной деятельности допускается на основании и в соответствии с проектом освоения лесов, прошедшим государственную экспертизу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Использование лесов для организации рекреационной деятельности осуществляется способами, не наносящими вреда окружающей среде и здоровью челове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На лесных участках, предоставленных для осуществления рекреационной деятельности, подлежат сохранению природные ландшафты, объекты животного мира, водные объе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В целях проведения благоустройства предоставленных лесных участков лица, использующие леса для осуществления рекреационной деятельности, выполняют комплекс хозяйственных мероприятий, которые должны обеспечивать высокую степень выполнения лесами санитарно-гигиенических, рекреационно-познавательных и других полезных функций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1. Рубки ухода за лесом и прочие рубки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- формирование ландшафтов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- удаление малоценных в эстетическом плане древесных пород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- создание разновозрастных насаждений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- уход за подростом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- мероприятие по очистке от захламленности и сухостойного леса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2. Лесовосстановительные мероприятия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- облесение непригодных для отдыха участков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- создание ландшафтных групп и живой изгороди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- посадка единичных деревьев для разнообразия и дополнения ландшаф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3. Мероприятия по сохранению живой среды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- огораживание муравейников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- создание ремизов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- обустройство гнездов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4. Благоустройство территории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- осуществляется созданием и ремонтом дорожно-тропиночной сети, устройством площадок и мест отдыха различного назначения, размещение объектов архитектуры малых форм, посадкой декоративных деревьев и кустарников и другими мероприятиями, повышающими рекреационную ценность террито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При осуществлении рекреационной деятельности (пункт 7 «Правил…») в лесах допускается возведение временных построек на лесных участках (беседок, пунктов хранения инвентаря и т.д.) и осуществление благоустройства лесных участков (размещение  дорожно-тропиночной сети, информационных стендов и аншлагов по природоохранной тематике, скамей,  навесов от дождя, указателей направления движения, контейнеров для сбора и хранения мусора). Направлением хозяйственной деятельности должно быть максимальное сохранение природной среды и недопущение факторов отрицательного влия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Для осуществления рекреационной деятельности в целях организации отдыха, туризма, физкультурно-оздоровительной и спортивной деятельности лица, использующие леса могут организовывать туристические станции, туристические тропы и трассы, проведение культурно-массовых мероприятий, пешеходные, велосипедные и лыжные прогулки, конные прогулки (верхом и/или на повозках), занятия изобразительным искусством, познавательные и экологические экскурсии, спортивные соревнования по отдельным видам спорта, специфика которых соответствует проведению соревнований в лесу, физкультурно-спортивные фестивали и тренировочные сборы, а также другие виды организации рекреационной 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– на участках, занятых наименее ценными лесными насаждениями, в местах, определенных проектом освоения лесов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Для осуществления рекреационной деятельности лесные участки предоставляются государственными и муниципальными учреждениями в постоянное (бессрочное) пользование, другими лицами – в аренду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В соответствии с пунктом 3 статьи 72 Лесного кодекса РФ, договор аренды лесного участка для осуществления рекреационной деятельности заключается на срок от 10 до 49 лет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При использовании лесных участков для осуществления рекреационной деятельности необходимо обеспечить выполнение требований Правил санитарной безопасности в лесах, утвержденных постановлением Правительства РФ от 29.06.2007г. № 414, и Правил пожарной безопасности в лесах,  утвержденными  постановлением   Правительства  РФ  от 30.06.2007г. № 417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В соответствии с Правилами санитарной безопасности в лесах, при использовании лесов для рекреационной деятельности  не допускается ухудшение санитарного и лесопатологического состояния насажд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В соответствии с пунктом 24 Правил пожарной безопасности в лесах, проведение массовых мероприятий в лесах, в пожароопасный период разрешается только по согласованию с органами мест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 осуществлении рекреационной деятельности в лесах </w:t>
      </w:r>
      <w:r>
        <w:rPr>
          <w:bCs/>
          <w:i/>
          <w:color w:val="000000"/>
          <w:sz w:val="28"/>
          <w:szCs w:val="28"/>
        </w:rPr>
        <w:t>не допускается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- повреждение лесных насаждений, растительного покрова и почв за пределами предоставленного лесного участка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- захламление площади предоставленного лесного участка и прилегающей территории за пределами предоставленного лесного участка бытовым мусором, иными видами отходов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- проезд транспортных средств и иных механизмов по произвольным, неустановленным маршрутам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Невыполнение гражданами и юридическими лицами, использующими леса для осуществления рекреационной деятельности, проекта освоения лесов является основанием для досрочного расторжения договора аренды лесного участк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ощади лесных участков переданных для осуществления рекреационной деятельности приведены в таблице 1.1.7.1.</w:t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ощадь участков лесного фонда переданных по договору в аренду под рекреационную деятельность составляет 6,5 г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ественная рекреация проектируется на площади 7118,7 га. Это места отдыха местного населения, туристов, приезжих гостей, часть территории, запроектированной под общественную рекреацию, может быть передана в аренду. На участки, переданные под рекреацию, должны быть составлены проекты освоения ле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Учитывая состояние насаждений, их местоположение, доступность (транспортные возможности), наиболее перспективными для использования в рекреационных целях являются лесные участки, находящиеся в лесах зеленой зоны, лесопарковой зоны, 1-километровой зоне от населенных пунктов и других посещаемых местах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ходя из этого, следует включить в Лесной план Краснодарского края территорию площадью 2054 га   в качестве первоочередной зоны планируемого освоения лесов, в границах которой предусмотрено строительство, реконструкция объектов, необходимых для осуществления рекреационной деятельности. Дальнейшее использование территории под рекреацию может осуществляться по мере появления в этом необходим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Мероприятия, осуществляемые при рекреационной деятельности, допустимая рекреационная нагрузка лесных участков, создание рекреационной инфраструктуры отражаются в проекте освоения ле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Ниже приведены шкалы оценки лесных участков, допустимой рекреационной нагрузки насаждений и примерные нормы благоустройства территории, которые необходимо использовать при подготовке лесных участков к передаче в аренду для осуществления рекреационной деятельност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ала оценки рекреационной деградации лесной сред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9"/>
        <w:gridCol w:w="1829"/>
      </w:tblGrid>
      <w:tr>
        <w:trPr>
          <w:trHeight w:val="65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участ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дии рекреацион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градаци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>Признаков нарушения лесной среды нет, рост и  развитие деревьев и кустарников нормальное, механические их повреждения отсутствуют; подрост (разновозрастный) и подлесок жизнеспособные. Моховой и травяной покров из характерных для данного типа леса видов; подстилка (пружинящая) не нарушена. Регулирование рекреации не требует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>Незначительное изменение лесной среды и ухудшение роста и развития деревьев и кустарников, единичные их механические повреждения; подрост (разновозрастный) и подлесок жизнеспособные, средней густоты, имеют до 20% поврежденных и усохших экземпляров. Проективное покрытые мхов до 20%, травяного покрова – до 50% (из них 1/10 – луговая растительность); нарушение подстилки незначительное, почва и подстилка слегка уплотнены; отдельные корни деревьев обнажены, вытоптано до минеральной части почвы до 5% площади. Требуется регулирование рекреационной деятельност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9"/>
        <w:gridCol w:w="182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участ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дии рекреацион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градаци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>Значительное изменение лесной среды, рост и развитие деревьев ослаблены, до 10% стволов с механическими повреждениями; подрост (одновозрастный) и подлесок угнетены, средней густоты или редкие, 21-50% поврежденных и угнетенных экземпляров. Мхи у стволов деревьев, их проективное покрытие 70-60% (из них 2/10 луговой растительности, появляются сорняки). Подстилка и почва значительно уплотнены, довольно много обнаженных корней деревьев, вытоптано до минеральной части почвы 6-40% площади. Требуется активное регулирование рекреационной деятельност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>Сильно нарушена лесная среда древесной куртинно-лугового типа, деревья значительно угнетены, 11-20% стволов с механическими повреждениями; подрост и подлесок нежизнеспособные (преимущественно в куртинах), редкие или отсутствуют, поврежденных или усохших экземпляров более 50%. Мхи отсутствуют, проективное покрытие травяного покрова 59-40% (в том числе до 1/2 занимают луговая растительность и сорняки). Много обнаженных корней деревьев, подстилка на открытых местах отсутствует, вытоптано до минеральной части почвы 41-60% площади. Необходимо строгое ограничение рекреационной деятельн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сная среда деградирована; древостой разрежен, куртинно-лугового типа, деревьев сильно ослаблены или усыхают, более 20% с механическими повреждениями; подрост, подлесок, мхи, подстилка отсутствуют, проективное покрытие травяного покрова до 10% (в том числе до 3/4 занимают луговая растительность и сорняки), корни большинства деревьев обнажены и повреждены. Вытоптано до минеральной части почвы более 60% площади. Рекреация не допускает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ла санитарно-гигиенической оценки учас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5"/>
        <w:gridCol w:w="1743"/>
      </w:tblGrid>
      <w:tr>
        <w:trPr>
          <w:trHeight w:val="1230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участка (выдела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(балл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нитарно-гигиенической оценки</w:t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>Участок в хорошем санитарном состоянии, воздух чистый, хорошая аэрация, отсутствие техногенного шума, кровососущих насекомых, труднопроходимых зарослей. Имеют место ароматические запахи, лесные звуки, сочные крас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>Участок в сравнительно хорошем санитарном состоянии, незначительно захламлен и замусорен, имеются отдельные сухостойные деревья, воздух несколько загрязнен, техногенный шум периодический или отсутству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>Участок в плохом санитарном состоянии, захламлен мертвой древесиной, замусорен. Имеются места свалок мусора, карьеры и ямы, сильно загрязненный воздух (в том числе неприятные запахи). Место ветреное, сильно затененное, высокий уровень техногенного шума, обилие кровососущих насекомых, наличие избыточного увлажнения, труднопроходимых заросл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мечание: оценка дается в результате периодических наблюдений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 санитарным состоянием участк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  <w:t>Шкала оценки биологической устойчивости насаждений</w:t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9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5"/>
        <w:gridCol w:w="2520"/>
        <w:gridCol w:w="1980"/>
        <w:gridCol w:w="1800"/>
        <w:gridCol w:w="1563"/>
      </w:tblGrid>
      <w:tr>
        <w:trPr>
          <w:trHeight w:val="194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лассы</w:t>
            </w:r>
          </w:p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устойчив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Размер и характеристика текущего отпада (усыхающие деревья и свежий сухост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Общий размер усыхания (деревья 2-й и 3-й</w:t>
            </w:r>
          </w:p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группы состояния + захламл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Наличие вредителей и болезн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Состояние</w:t>
            </w:r>
          </w:p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лесной среды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 xml:space="preserve">1 – устойчивые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>До 2% (за счет деревьев с диаметром на высоте 1,3м менее среднег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>Отсутствуют или единичные поврежд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>Не нарушено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 xml:space="preserve">2 – устойчивость наруше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>Отпад в 2 и более раза превышает размер естественного отпада (за счет деревьев с диаметром на высоте 1,3м  близким к среднем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% - 4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>Могут иметь массовое распространение и высокую числ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>Как правило, нарушено, полнота неравномерная или низкая</w:t>
            </w:r>
          </w:p>
        </w:tc>
      </w:tr>
    </w:tbl>
    <w:p>
      <w:pPr>
        <w:pStyle w:val="TextBodyIndent"/>
        <w:ind w:firstLine="709"/>
        <w:jc w:val="right"/>
        <w:rPr>
          <w:szCs w:val="28"/>
        </w:rPr>
      </w:pPr>
      <w:r>
        <w:rPr>
          <w:szCs w:val="28"/>
        </w:rPr>
        <w:t>Продолжение таблицы</w:t>
      </w:r>
    </w:p>
    <w:tbl>
      <w:tblPr>
        <w:tblW w:w="9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5"/>
        <w:gridCol w:w="2520"/>
        <w:gridCol w:w="1980"/>
        <w:gridCol w:w="1800"/>
        <w:gridCol w:w="1563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лассы</w:t>
            </w:r>
          </w:p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устойчив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Размер и характеристика текущего отпада (усыхающие деревья и свежий сухост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Общий размер усыхания (деревья 2-й и 3-й</w:t>
            </w:r>
          </w:p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группы состояния + захламл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Наличие вредителей и болезн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Состояние</w:t>
            </w:r>
          </w:p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лесной среды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3 – устойчивость утраче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о 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40% и более (для осинников 50% и более, полнота менее 0,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о ж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о же</w:t>
            </w:r>
          </w:p>
        </w:tc>
      </w:tr>
    </w:tbl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мечание:</w:t>
      </w:r>
    </w:p>
    <w:p>
      <w:pPr>
        <w:pStyle w:val="TextBodyIndent"/>
        <w:ind w:firstLine="709"/>
        <w:rPr/>
      </w:pPr>
      <w:r>
        <w:rPr>
          <w:szCs w:val="28"/>
        </w:rPr>
        <w:t>В древостоях со 2-м  классом биологической устойчивости проводятся выборочные санитарные рубки, с 3-м – сплошные (при отсутствии других хозяйственных распоряжений).</w:t>
      </w:r>
    </w:p>
    <w:p>
      <w:pPr>
        <w:pStyle w:val="TextBodyIndent"/>
        <w:ind w:firstLine="709"/>
        <w:rPr/>
      </w:pPr>
      <w:r>
        <w:rPr>
          <w:szCs w:val="28"/>
        </w:rPr>
        <w:t>Суммарная площадь насаждений 2-го  и 3-го  классов биологической устойчивости составляет площадь насаждений с неудовлетворительным санитарным состоянием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оходимость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1 – хорошая 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2 – средняя 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3 – плохая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осматриваемость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1 – хорошая 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2 – средняя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3 – плохая 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  <w:t>Шкала эстетической оценки участка</w:t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3701"/>
        <w:gridCol w:w="48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лас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саждени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крытые простран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Хвойные и лиственные насаждения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лассов бонитета с длинными и широкими кронами деревьев, здоровым и красивым подлеском и подростом средней густоты. Участок с хорошей проходимостью, незахламленный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лощадь до 1,0 га (прогалины, поляны), хорошо дренированные свежие и сухие почвы; участки площадью от 1 до 3га  со сложными, извилистыми границами, хорошо выраженным рельефом, декоративными опушками, имеются единичные декоративные деревья или сформировавшиеся древесно-кустарниковые группы; небольшие красочные водоемы с ясно выраженными берегами, обрамленными декоративной растительность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709"/>
        <w:jc w:val="right"/>
        <w:rPr>
          <w:szCs w:val="28"/>
        </w:rPr>
      </w:pPr>
      <w:r>
        <w:rPr>
          <w:szCs w:val="28"/>
        </w:rPr>
        <w:t>Продолжение таблицы</w:t>
      </w:r>
    </w:p>
    <w:tbl>
      <w:tblPr>
        <w:tblW w:w="940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3701"/>
        <w:gridCol w:w="485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лас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саждени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крытые простран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Насаждения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ласса бонитета с участием ольхи и осины до 5 единиц состава при средней ширине и длине крон, густом или угнетенном подросте и подлеске. Участок частично захламлен (до 5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га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ткрытые пространства больших размеров с конфигурацией границ простой формы; водные пространства, обрамленные малодекоративной растительностью; участки без древесной растительности, заросшие кустарник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Насаждения с преобладанием ольхи и осины, а также хвойные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классов бонитета. У деревьев плохо развиты кроны. Захламленность и сухостой от 5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га и выше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еоблесившиеся вырубки, пашни, линии электропередачи, хозяйственные дворы, болота и другие открытые площади и водоемы с низкой декоративностью</w:t>
            </w:r>
          </w:p>
        </w:tc>
      </w:tr>
    </w:tbl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римечание: </w:t>
      </w:r>
    </w:p>
    <w:p>
      <w:pPr>
        <w:pStyle w:val="TextBodyIndent"/>
        <w:ind w:firstLine="709"/>
        <w:rPr/>
      </w:pPr>
      <w:r>
        <w:rPr>
          <w:szCs w:val="28"/>
        </w:rPr>
        <w:t>Эстетическая оценка открытых ландшафтов проводится с учетом следующих показателей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оложение на местности, влажность почвы, проходимость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размер и конфигурация участка;</w:t>
      </w:r>
    </w:p>
    <w:p>
      <w:pPr>
        <w:pStyle w:val="TextBodyIndent"/>
        <w:ind w:firstLine="709"/>
        <w:rPr/>
      </w:pPr>
      <w:r>
        <w:rPr>
          <w:szCs w:val="28"/>
        </w:rPr>
        <w:t>- живописность опушек и местности, окружающих открытые простран-ства;</w:t>
      </w:r>
    </w:p>
    <w:p>
      <w:pPr>
        <w:pStyle w:val="TextBodyIndent"/>
        <w:ind w:firstLine="709"/>
        <w:rPr/>
      </w:pPr>
      <w:r>
        <w:rPr>
          <w:szCs w:val="28"/>
        </w:rPr>
        <w:t>- наличие и качество единичных или небольших групп деревьев и кустарников и характер их размеще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качество травяного и мохового покров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размер и конфигурация водоемов, характер их берегов и окружающей растительности, доступность водной поверхности для отдыхающих, санитарное состояние водоема и возможность его использования для отдыха и купа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кала оценки пространственной структуры лесных ландшаф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025"/>
        <w:gridCol w:w="3240"/>
        <w:gridCol w:w="2160"/>
        <w:gridCol w:w="1076"/>
      </w:tblGrid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ы ландшафтов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 ландшафтов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омкнутость полога лес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</w:tc>
      </w:tr>
      <w:tr>
        <w:trPr/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рыты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евостои горизонтальной сомкнут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– 0,6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евостои вертик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мкнутости с уче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а подроста и подле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ой более 1,5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– 0,6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025"/>
        <w:gridCol w:w="3240"/>
        <w:gridCol w:w="2160"/>
        <w:gridCol w:w="1076"/>
      </w:tblGrid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ы ландшафтов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 ландшафтов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омкнутость полога лес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</w:tc>
      </w:tr>
      <w:tr>
        <w:trPr/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уоткрыты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реженные древостои 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вномерным размещением деревьев, редким подростом и подлеском высотой более 1,5м или без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.5 – 0.3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реженные древостои 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равномерным размещением деревьев, редки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ростом и подлес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ой более 1,5м  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.5 – 0.3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группа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7 – 0.6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крыты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дины, участки с единич-ными деревьями с наличи-ем редкого возобновления кустарников, независимо от их выс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.2 – 0.1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с наличием возобновления леса или кус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рников высотой до 1,5 м (вне зависимости от густ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б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ки без древесно-кус-тарниковой растительно-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Шкала категорий состояния деревьев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(для подеревной инвентаризации)</w:t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941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5"/>
        <w:gridCol w:w="3420"/>
        <w:gridCol w:w="4188"/>
      </w:tblGrid>
      <w:tr>
        <w:trPr>
          <w:trHeight w:val="65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Категори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деревье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новные признаки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Дополнительные признаки</w:t>
            </w:r>
          </w:p>
        </w:tc>
      </w:tr>
      <w:tr>
        <w:trPr/>
        <w:tc>
          <w:tcPr>
            <w:tcW w:w="9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ВОЙНЫЕ  ПОРОДЫ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1 – без признаков ослабления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Хвоя зеленая блестящая, крона густая, прирост текущего года нормальный для данной породы, возраста, условий местопроизрастания и времени год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310"/>
        <w:ind w:firstLine="709"/>
        <w:jc w:val="right"/>
        <w:rPr>
          <w:szCs w:val="28"/>
        </w:rPr>
      </w:pPr>
      <w:r>
        <w:rPr>
          <w:szCs w:val="28"/>
        </w:rPr>
        <w:t>Продолжение таблицы</w:t>
      </w:r>
    </w:p>
    <w:tbl>
      <w:tblPr>
        <w:tblW w:w="941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8"/>
        <w:gridCol w:w="3402"/>
        <w:gridCol w:w="4253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Категория</w:t>
            </w:r>
          </w:p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деревь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новные призна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Дополнительные признаки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2 – ослаблен-</w:t>
            </w:r>
          </w:p>
          <w:p>
            <w:pPr>
              <w:pStyle w:val="TextBodyIndent"/>
              <w:spacing w:lineRule="exact" w:line="310"/>
              <w:ind w:hanging="0"/>
              <w:rPr>
                <w:szCs w:val="28"/>
              </w:rPr>
            </w:pPr>
            <w:r>
              <w:rPr>
                <w:szCs w:val="28"/>
              </w:rPr>
              <w:t>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Хвоя часто светлее обычного, крона слабоажурная, прирост уменьшен не более чем наполовину по сравнению с нормальны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Возможны признаки местного повреждения ствола и корневых лап, ветве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3 – сильно </w:t>
            </w:r>
          </w:p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ослаблен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Хвоя светло-зеленая или сероватая матовая, крона ажурная, прирост уменьшен более чем наполовину по сравнению с нормальны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Возможны признаки повреждения ствола корневых лап, ветвей, кроны, могут иметь место попытки поселения или удавшиеся местные поселения стволовых вредителей на стволе или ветвях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>4 – усыхающ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Хвоя серая, желтоватая или желто-зеленая, крона заметно изрежена, прирост текущего года еще заметен или отсутству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Признаки повреждения ствола и других частей дерева выражены сильнее, чем у предыдущей категории, возможно заселение дерева стволовыми вредителями (смоляные воронки, буровая мука, насекомые на коре, под корой и в древесине)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 xml:space="preserve">5 – сухостой </w:t>
            </w:r>
          </w:p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>текущего года (свеж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>
                <w:szCs w:val="28"/>
              </w:rPr>
            </w:pPr>
            <w:r>
              <w:rPr>
                <w:szCs w:val="28"/>
              </w:rPr>
              <w:t>Хвоя текущего года серая, желтая или бурая, крона</w:t>
            </w:r>
          </w:p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сильно изрежена, мелкие веточки сохраняются, кора сохранена или осыпалась лишь частич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Признаки предыдущей категории; в конце сезона возможно наличие на части дерева вылетных отверстий насекомых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>6 – сухостой</w:t>
            </w:r>
          </w:p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>прошлых лет</w:t>
            </w:r>
          </w:p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>(стар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Хвоя осыпалась или сохранилась лишь частично, мелкие веточки, как правило, обломились, кора осыпалас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На стволе и ветвях имеются вылетные отверстия насекомых под корой – обильная буровая мука и грибница дереворазрушающих грибов</w:t>
            </w:r>
          </w:p>
          <w:p>
            <w:pPr>
              <w:pStyle w:val="TextBodyIndent"/>
              <w:spacing w:lineRule="exact" w:line="31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ЛИСТВЕННЫЕ  ПОРОДЫ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 xml:space="preserve">1 – без признаков </w:t>
            </w:r>
          </w:p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>ослаб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Листва зеленая, блестящая, крона густая, прирост текущего года нормальный для данной породы, возраста, условий местопроизрастания и времени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1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>2 – ослаб-</w:t>
            </w:r>
          </w:p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 xml:space="preserve">ленные </w:t>
            </w:r>
          </w:p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>(сухокронные 1/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>
                <w:szCs w:val="28"/>
              </w:rPr>
            </w:pPr>
            <w:r>
              <w:rPr>
                <w:szCs w:val="28"/>
              </w:rPr>
              <w:t>Листва зеленая; крона</w:t>
            </w:r>
          </w:p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слабоажурная, прирост</w:t>
            </w:r>
          </w:p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может быть ослаблен по</w:t>
            </w:r>
          </w:p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сравнению с нормальным, усохших ветвей менее 1/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Могут быть местные повреждения ветвей, корневых лап и ствола, механические повреждения, единичные водяные побеги</w:t>
            </w:r>
          </w:p>
        </w:tc>
      </w:tr>
    </w:tbl>
    <w:p>
      <w:pPr>
        <w:pStyle w:val="TextBodyIndent"/>
        <w:spacing w:lineRule="exact" w:line="310"/>
        <w:ind w:firstLine="709"/>
        <w:jc w:val="right"/>
        <w:rPr>
          <w:szCs w:val="28"/>
        </w:rPr>
      </w:pPr>
      <w:r>
        <w:rPr>
          <w:szCs w:val="28"/>
        </w:rPr>
        <w:t>Продолжение таблицы</w:t>
      </w:r>
    </w:p>
    <w:tbl>
      <w:tblPr>
        <w:tblW w:w="941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8"/>
        <w:gridCol w:w="3402"/>
        <w:gridCol w:w="4253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Категория</w:t>
            </w:r>
          </w:p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деревь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новные призна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Дополнительные признаки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 – сильно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ослабленные (сухокронные до 1/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Листва мельче или светлее обычной, преждевременно опадает, крона изрежена, усохших ветвей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1/4 до 1/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изнаки предыдущей категории выражены сильнее; попытки поселения или удавшиеся местные поселения стволовых вредителей, сокотечение и водяные побеги на стволе и ветвях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4 – усыхаю-щие сухокронные более чем 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 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Листва мельче, светлее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ли желтее обычной, преждевременно отпадает или увядает, крона изрежена, усохших ветвей от 1/2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до 3/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а стволе и ветвях возможны признаки заселения стволовыми вредителями (входные отверствия, насечки, сокотечение, буровая мука и опилки, насекомые на коре, под корой и в древесину); обильные водяные побеги, частично усохшие или усыхающие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5 – сухосто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текущего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года (свеж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Листва усохла, увяла или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еждевременно опала,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сохших ветвей более 3/4, мелкие веточки и кора сохранилис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а стволе, ветвях и корневых лапах часто признаки заселения стволовыми вредителями и поражения грибами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6 – сухосто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прошлых лет (стар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Листва и часть ветвей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пали, кора разрушена или опала на большей части ство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Имеются вылетные отверствия насекомых на стволе, ветвях и корневых лапах, на коре и под корой грибница и плодовые тела грибов</w:t>
            </w:r>
          </w:p>
        </w:tc>
      </w:tr>
    </w:tbl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Ветровал, бурелом, снеголом учитывают отдельно с указанием времени их образова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 перечете обязательно указывают заселенность деревьев разных категорий стволовыми вредителями и пораженность болезнями, если признаки поражения четко выражены. В очагах хвое- и листогрызущих вредителей перечет деревьев производится после периода восстановления хвои и листвы, до этого в случае необходимости учитывается лишь степень объедания хвои (листвы) в процентах (1 – без повреждения, 2 – слабое повреждение – менее 25%, среднее – 25-50%, сильное – 50-75%, полное – более 75%).</w:t>
      </w:r>
    </w:p>
    <w:p>
      <w:pPr>
        <w:pStyle w:val="TextBodyIndent"/>
        <w:ind w:firstLine="709"/>
        <w:rPr/>
      </w:pPr>
      <w:r>
        <w:rPr>
          <w:szCs w:val="28"/>
        </w:rPr>
        <w:t>Бессистемное, хаотическое использование природных ландшафтов для отдыха, отсутствие элементов благоустройства приводит к нарушению напочвенного покрова, разрушению почвы, загрязнению лесной среды и общему распаду лесных сообществ (лесного фитоценоза). Благоустройство территории – единственный цивилизованный рычаг, позволяющий свести до минимума отрицательное воздействие человека на природу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дготовку территории зоны активного отдыха под рекреацию следует вести в направлении по осуществлению благоустройства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8.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ые нормы благоустройства территории рекреационных лесов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2880"/>
        <w:gridCol w:w="720"/>
        <w:gridCol w:w="1440"/>
        <w:gridCol w:w="1080"/>
        <w:gridCol w:w="900"/>
        <w:gridCol w:w="1616"/>
      </w:tblGrid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лементы благоустрой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 100 га   общей площади</w:t>
            </w:r>
          </w:p>
        </w:tc>
      </w:tr>
      <w:tr>
        <w:trPr>
          <w:trHeight w:val="64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ункцион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о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са зеленой зоны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их пределах рекреационные маршруты</w:t>
            </w:r>
          </w:p>
        </w:tc>
      </w:tr>
      <w:tr>
        <w:trPr>
          <w:trHeight w:val="64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ктивного отды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улочна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здные дорог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вийные с шириной проезжей части 4,5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ги внутри массивов гравийные с шириной полотна 3,5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стоянки на 15 автомашин грунтовые с добавлением гравия, щеб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очные тро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амьи 4-х  мест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книковые столы 6-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рытия от дожд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чаги для приготовления пи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осбор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шла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 игр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яжи на реках и водое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жные каб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вые то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дцы, род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пала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стики, пере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сная среда, если она предварительно не подготовлена для рекреации, начинает разрушаться при нагрузке свыше 10 чел/га. Поэтому размещаемые по функциональным зонам объекты рекреационного назначения должны иметь площади, позволяющие обеспечить полноценный отдых без нарушения природной среды. В зависимости от рекреационной нагрузки режим использования лесных участков для отдыха может быть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свободный – нагрузка до 5 чел/га (мало обустроенная зона тихого отдыха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средне-регулируемый – нагрузка 6-20 чел/га (в достаточной степени обустроенная объектами рекреационного назначения зона активного отдыха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строго регулируемый – нагрузка более 20 чел/га (отдельные лесные участки зоны активного отдыха, которые должны быть максимально обустроены).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9. Нормативы, параметры и сроки разрешенного использования </w:t>
      </w:r>
    </w:p>
    <w:p>
      <w:pPr>
        <w:pStyle w:val="Normal"/>
        <w:shd w:fill="FFFFFF" w:val="clear"/>
        <w:spacing w:lineRule="exact" w:line="360"/>
        <w:jc w:val="center"/>
        <w:rPr/>
      </w:pPr>
      <w:r>
        <w:rPr>
          <w:b/>
          <w:bCs/>
          <w:color w:val="000000"/>
          <w:sz w:val="28"/>
          <w:szCs w:val="28"/>
        </w:rPr>
        <w:t>лесов для создания лесных плантаций и их эксплуатация</w:t>
      </w:r>
    </w:p>
    <w:p>
      <w:pPr>
        <w:pStyle w:val="Normal"/>
        <w:shd w:fill="FFFFFF" w:val="clear"/>
        <w:spacing w:lineRule="exact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>Согласно Приказу Федерального агентства лесного хозяйства от 14.12.2010г.  № 485  (пункт 30) «Об утверждении особенностей использования, охраны, защиты, воспроизводства лесов, расположенных в водоохранных зонах, лесов, выполняющих функции защиты природных и иных объектов, ценных лесов, а также лесов, расположенных на  особо- защитных участках лесов» использование лесов лесничества в целях создания лесных плантаций, учитывая их целевое назначение, не допускается.</w:t>
      </w:r>
    </w:p>
    <w:p>
      <w:pPr>
        <w:pStyle w:val="Style18"/>
        <w:spacing w:lineRule="exact" w:line="360"/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0. Нормативы, параметры и сроки разрешенного использования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есов для выращивания лесных плодовых, ягодных, </w:t>
      </w:r>
    </w:p>
    <w:p>
      <w:pPr>
        <w:pStyle w:val="Normal"/>
        <w:shd w:fill="FFFFFF" w:val="clear"/>
        <w:spacing w:lineRule="exact" w:line="360"/>
        <w:jc w:val="center"/>
        <w:rPr/>
      </w:pPr>
      <w:r>
        <w:rPr>
          <w:b/>
          <w:bCs/>
          <w:color w:val="000000"/>
          <w:sz w:val="28"/>
          <w:szCs w:val="28"/>
        </w:rPr>
        <w:t>декоративных растений и   лекарственных растений</w:t>
      </w:r>
    </w:p>
    <w:p>
      <w:pPr>
        <w:pStyle w:val="Normal"/>
        <w:shd w:fill="FFFFFF" w:val="clear"/>
        <w:spacing w:lineRule="exact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Использование лесов лесничества для выращивания лесных плодовых, ягодных, декоративных и лекарственных растений согласно пункту 16 Приказа МПР РФ от 10.04.2007г. № 85 «Правила использования лесов для выращивания лесных плодовых, ягодных, декоративных растений, лекарственных растений» </w:t>
      </w: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не допускается.</w:t>
      </w:r>
    </w:p>
    <w:p>
      <w:pPr>
        <w:pStyle w:val="Normal"/>
        <w:shd w:fill="FFFFFF" w:val="clear"/>
        <w:spacing w:lineRule="exact" w:line="360"/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60"/>
        <w:jc w:val="center"/>
        <w:rPr/>
      </w:pPr>
      <w:r>
        <w:rPr>
          <w:b/>
          <w:color w:val="000000"/>
          <w:sz w:val="28"/>
          <w:szCs w:val="28"/>
        </w:rPr>
        <w:t>2.11.</w:t>
      </w:r>
      <w:r>
        <w:rPr>
          <w:b/>
          <w:bCs/>
          <w:color w:val="000000"/>
          <w:sz w:val="28"/>
          <w:szCs w:val="28"/>
        </w:rPr>
        <w:t xml:space="preserve"> Нормативы, параметры и сроки разрешенного использования 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лесов по геологическому изучению недр, для разработки </w:t>
      </w:r>
    </w:p>
    <w:p>
      <w:pPr>
        <w:pStyle w:val="Normal"/>
        <w:shd w:fill="FFFFFF" w:val="clear"/>
        <w:spacing w:lineRule="exact" w:line="360"/>
        <w:jc w:val="center"/>
        <w:rPr/>
      </w:pPr>
      <w:r>
        <w:rPr>
          <w:b/>
          <w:bCs/>
          <w:color w:val="000000"/>
          <w:sz w:val="28"/>
          <w:szCs w:val="28"/>
        </w:rPr>
        <w:t>месторождений полезных ископаемых</w:t>
      </w:r>
    </w:p>
    <w:p>
      <w:pPr>
        <w:pStyle w:val="Normal"/>
        <w:spacing w:lineRule="exact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лесов лесничества для выполнения работ по геологическому изучению недр, для разработки месторождений полезных ископаемых, согласно их целевого назначения, определяется статьями 43, 104, 105 Лесного кодекса РФ с изменениями и дополнениями – редакция от 19.03.2009 г, Приказом МПР РФ от 24.04.2007г. № 109 и Приказом Федерального агентства лесного хозяйства от 14.12.2010г.  № 485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>Для выполнения  работ по геологическому изучению недр, для разработки месторождений полезных ископаемых, лесные участки предоставляются  в аренд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оответствии со статьями 43, 72 (пункт 3), 74 Лесного кодекса РФ на срок от 1 до 49 лет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>На основании разрешений органов государственной власти в пределах их полномочий, определенных в соответствии со статьями 81-84 Лесного кодекса РФ, допускается выполнение работ по геологическому изучению недр на землях лесного фонда без предоставления лесного участка в аренду,  если выполнение таких работ не влечет за собой проведение рубок лесных насаждений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лесных участков для выполнения работ по геологическому изучению недр определен пунктом 4 Приказа МПР РФ от 24.04.2007г. № 109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ях выполнения работ по геологическому изучению недр и разработке полезных ископаемых, используются прежде всего, нелесные земли, а при отсутствии – участки невозобновившихся лесосек, гарей, пустырей, прогалины, а также площади на которых произрастают низкополнотные и наименее ценные лесные насаждения. Использование иных лесных участков для указанных целей допускается в случае отсутствия других вариантов возможного размещения объектов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>На лесных участках, предоставленных в аренду для выполнения работ по геологическому изучению недр, для разработки месторождений полезных ископаемых, рубка лесных насаждений, строительство, реконструкция и эксплуатация объектов,  не связанных  с созданием лесной инфраструктуры, осуществляется в соответствии с проектом освоения лесов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>При осуществлении использования лесов в целях выполнения работ по геологическому изучению недр, разработки полезных ископаемых  не допускается: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валка деревьев и расчистка лесных участков от древесной растительности с помощью бульдозеров;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захламление древесными остатками приграничных полос и опушек;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повреждение стволов и скелетных корней опушечных деревьев, хранение в лесу древесины в летний период без специальных мер защиты;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>- захламление и подтопление лесных насаждений;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>- захламление лесов строительными, промышленными, древесными, бытовыми и иными отходами, мусором;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>- загрязнение лесов химическими и радиоактивными отходами;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>- проезд транспортных средств и иных механизмов по произвольным, неустановленным маршрутам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>В лесах водоохранных зон, лесах, выполняющих функции защиты природных и иных объектов (защитные полосы лесов вдоль железнодорожных путей общего пользования, федеральных автомобильных дорог общего пользования, автомобильных дорог общего пользования, находящихся в собственности субъекта РФ; лесах, расположенных в пустынных, полупустынных, лесотундровых, лесостепных зонах, степях, горах выполнение работ по геологическому изучению недр и разработке месторождений полезных ископаемых допускается с учетом ограничений (статьи 104, 105 Лесного кодекса РФ)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>В лесах зеленых зон, лесопарковых зон согласно федерального закона РФ от 14.03.2009 г. № 32-ФЗ «О внесении изменений в Лесной кодекс РФ и отдельные законодательные акты РФ» допускается использование расположенных в зеленых зонах, лесопарковых зонах лесных участков для разработки месторождений полезных ископаемых, в отношении которых лицензии на пользование недрами получены до дня введения в действие Лесного кодекса РФ на срок, не превышающий срок действия таких лицензий и в границах, установленных лицензиями»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>Разработка новых месторождений полезных ископаемых в лесах зеленых зон, лесопарковых зон запрещена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а, осуществляющие использование лесов в целях выполнения работ по геологическому изучению недр, разработки полезных ископаемых обеспечивают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- регулярное проведение очистки используемых лесов и примыкающих опушек леса, искусственных и естественных водотоков от захламленности строительными, промышленными, древесными, бытовыми и иными отходами, мусором;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- восстановление нарушенных производственной деятельностью дорог, осушительных каналов, дренажных систем, мостов, других гидромелиоративных сооружений, квартальных столбов, квартальных просек, аншлагов, элементов благоустройства территории лесов;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- консервацию и ликвидацию объектов, по истечению сроков выполнения соответствующих работ, и рекультивацию земель, которые использовались для строительства, реконструкции или эксплуатации указанных объектов;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- принятие необходимых мер по устранению аварийных ситуаций и лесных пожаров, а также ликвидации их последствий, возникших по вине указанных лиц;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- максимальное использование земель, занятых квартальными просеками, лесными дорогами, и других не покрытых лесом земель в целях планирования и проведения геологоразведочных работ, в том числе перебазирование подвижного состава и узл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стоящий ревизионный период по геологическому изучению недр, разработки месторождений полезных ископаемых проектируется на площади 68,8 га.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/>
      </w:pPr>
      <w:r>
        <w:rPr>
          <w:b/>
          <w:color w:val="000000"/>
          <w:sz w:val="28"/>
          <w:szCs w:val="28"/>
        </w:rPr>
        <w:t>2.12.</w:t>
      </w:r>
      <w:r>
        <w:rPr>
          <w:b/>
          <w:bCs/>
          <w:color w:val="000000"/>
          <w:sz w:val="28"/>
          <w:szCs w:val="28"/>
        </w:rPr>
        <w:t xml:space="preserve"> Нормативы, параметры и сроки разрешенного использования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есов для строительства и эксплуатации водохранилищ  </w:t>
      </w:r>
    </w:p>
    <w:p>
      <w:pPr>
        <w:pStyle w:val="Normal"/>
        <w:shd w:fill="FFFFFF" w:val="clear"/>
        <w:spacing w:lineRule="exact" w:line="360"/>
        <w:jc w:val="center"/>
        <w:rPr/>
      </w:pPr>
      <w:r>
        <w:rPr>
          <w:b/>
          <w:bCs/>
          <w:color w:val="000000"/>
          <w:sz w:val="28"/>
          <w:szCs w:val="28"/>
        </w:rPr>
        <w:t>и иных искусст</w:t>
        <w:softHyphen/>
        <w:t>венных водных объектов, а также гидротехнических</w:t>
      </w:r>
    </w:p>
    <w:p>
      <w:pPr>
        <w:pStyle w:val="Normal"/>
        <w:shd w:fill="FFFFFF" w:val="clear"/>
        <w:spacing w:lineRule="exact" w:line="360"/>
        <w:jc w:val="center"/>
        <w:rPr/>
      </w:pPr>
      <w:r>
        <w:rPr>
          <w:b/>
          <w:bCs/>
          <w:color w:val="000000"/>
          <w:sz w:val="28"/>
          <w:szCs w:val="28"/>
        </w:rPr>
        <w:t>сооружений и специализированных портов</w:t>
      </w:r>
    </w:p>
    <w:p>
      <w:pPr>
        <w:pStyle w:val="Normal"/>
        <w:shd w:fill="FFFFFF" w:val="clear"/>
        <w:spacing w:lineRule="exact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ование лесов для строительства и эксплуатации водохранилищ, иных искусственных водных объектов, а также гидротехнических сооружений, специализированных портов осуществляется в соответствии со статьями 21 и 44 Лесного кодекса РФ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территории Крымского лесничества водные объекты занимают 208,6 га: это горные реки, ручьи, озёра, пруды. Использование лесов лесничества для строительства и эксплуатации водохранилищ и иных искусственных водных объектов, а также гидротехнических сооружений пока не отмечено, однако в силу природно-географического расположения водных объектов на территории лесничества существуют предпосылки строительства гидротехнических и берегоукрепляющих сооружений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Лесные  участки используются для строительства и эксплуатации водохранилищ, иных искусственных водных объектов, а также гидротехнических сооружений в соответствии с водным законодательством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Лесные участки, предоставляются гражданам и юридическим лицам в постоянное (бессрочное) пользование (статья 9 Лесного кодекса) или предоставляется в аренду  на срок от 1 до 49 лет (пункт 3 статья 72)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1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12.1.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1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 xml:space="preserve">Ведомость водных обьектов                                                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</w:t>
      </w:r>
      <w:r>
        <w:rPr>
          <w:rFonts w:eastAsia="MS Mincho;ＭＳ 明朝"/>
          <w:b/>
          <w:sz w:val="16"/>
        </w:rPr>
        <w:t>Участковое лесничество:  ВАРНАВИНСКОЕ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1    3    1,5  РЕКА                      ширина 10,0 м,протяженность 0,6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1   15   11,0  РЕКА                      ширина 10,0 м,протяженность 8,7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2    2    1,3  РЕКА                      ширина 10,0 м,протяженность 0,8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3   13     ,4  РУЧЕЙ                     ширина 2,0 м,протяженность 1,9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5   17     ,6  РУЧЕЙ                     ширина 2,0 м,протяженность 3,0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6    8     ,1  РУЧЕЙ                     ширина 2,0 м,протяженность 0,4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7   48     ,6  РУЧЕЙ                     ширина 2,0 м,протяженность 3,2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8   27     ,7  РУЧЕЙ                     ширина 2,0 м,протяженность 3,9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9   21     ,2  РУЧЕЙ                     ширина 2,0 м,протяженность 0,9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1   11     ,2  РЕКА                      ширина 3,0 м,протяженность 0,6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2   32     ,3  РУЧЕЙ                     ширина 2,0 м,протяженность 1,4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4   16     ,3  РУЧЕЙ                     ширина 2,0 м,протяженность 1,5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6    5     ,5  РУЧЕЙ                     ширина 2,0 м,протяженность 2,7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7   13     ,3  РУЧЕЙ                     ширина 2,0 м,протяженность 1,6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9   10    1,9  ОЗЕРО</w:t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0   26     ,5  РУЧЕЙ                     ширина 2,0 м,протяженность 2,3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1   32     ,5  РУЧЕЙ                     ширина 2,0 м,протяженность 2,4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3   26     ,3  РУЧЕЙ                     ширина 2,0 м,протяженность 1,7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4   21     ,2  РУЧЕЙ                     ширина 2,0 м,протяженность 1,3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5   27     ,3  РУЧЕЙ                     ширина 2,0 м,протяженность 1,6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6   22     ,4  РУЧЕЙ                     ширина 2,0 м,протяженность 1,9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7   38     ,2  РЕКА                      ширина 2,0 м,протяженность 0,8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8   15     ,2  РУЧЕЙ                     ширина 2,0 м,протяженность 1,1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9   13     ,2  РУЧЕЙ                     ширина 2,0 м,протяженность 1,3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0   11     ,2  РУЧЕЙ                     ширина 2,0 м,протяженность 1,0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1   24     ,4  РУЧЕЙ                     ширина 2,0 м,протяженность 2,2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2   28     ,2  РУЧЕЙ                     ширина 2,0 м,протяженность 1,3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3   25     ,4  РУЧЕЙ                     ширина 2,0 м,протяженность 2,1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4   30     ,1  РУЧЕЙ                     ширина 2,0 м,протяженность 0,2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5   22     ,4  РУЧЕЙ                     ширина 2,0 м,протяженность 2,2 км,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2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2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2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 xml:space="preserve">Ведомость водных обьектов                              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6   15     ,7  РУЧЕЙ                     ширина 2,0 м,протяженность 3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7   16     ,5  РУЧЕЙ                     ширина 2,0 м,протяженность 2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8   16     ,4  РУЧЕЙ                     ширина 2,0 м,протяженность 1,8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9   34     ,6  РУЧЕЙ                     ширина 4,0 м,протяженность 1,6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0   21     ,1  РУЧЕЙ                     ширина 1,0 м,протяженность 0,9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1   20     ,4  РУЧЕЙ                     ширина 2,0 м,протяженность 2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2   12     ,1  ОЗЕРО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2   27     ,5  РУЧЕЙ                     ширина 3,0 м,протяженность 1,9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2   30     ,4  РЕКА                      ширина 6,0 м,протяженность 0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3   21     ,1  РУЧЕЙ                     ширина 0,5 м,протяженность 1,8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3   31     ,4  РЕКА                      ширина 4,0 м,протяженность 0,9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4   23     ,5  РУЧЕЙ                     ширина 2,0 м,протяженность 2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6   29     ,9  РУЧЕЙ                     ширина 2,0 м,протяженность 4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7   20    1,0  РЕКА                      ширина 6,0 м,протяженность 1,9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7   35     ,8  РУЧЕЙ                     ширина 2,0 м,протяженность 3,9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7   36     ,8  РЕКА                      ширина 4,0 м,протяженность 2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9   24     ,5  РУЧЕЙ                     ширина 2,0 м,протяженность 2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0   17     ,5  РУЧЕЙ                     ширина 2,0 м,протяженность 2,6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1   39     ,5  РУЧЕЙ                     ширина 2,0 м,протяженность 2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2   33     ,1  РУЧЕЙ                     ширина 2,0 м,протяженность 3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3   51     ,6  РУЧЕЙ                     ширина 2,0 м,протяженность 3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4   31    1,0  РУЧЕЙ                     ширина 4,0 м,протяженность 5,2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5   27     ,2  РУЧЕЙ                     ширина 2,0 м,протяженность 1,1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6   38     ,8  РУЧЕЙ                     ширина 2,0 м,протяженность 4,1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7   28     ,9  РУЧЕЙ                     ширина 2,0 м,протяженность 4,1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7   36     ,7  РУЧЕЙ                     ширина 4,0 м,протяженность 1,8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8   28     ,6  РУЧЕЙ                     ширина 2,0 м,протяженность 2,9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9   26     ,4  РУЧЕЙ                     ширина 2,0 м,протяженность 1,8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0   66     ,2  РУЧЕЙ                     ширина 1,0 м,протяженность 2,1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1   19     ,2  РУЧЕЙ                     ширина 2,0 м,протяженность 1,2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3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 xml:space="preserve">Ведомость водных обьектов                              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2   21     ,5  РУЧЕЙ                     ширина 2,0 м,протяженность 2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3   16     ,4  РУЧЕЙ                     ширина 2,0 м,протяженность 2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4   19     ,4  РУЧЕЙ                     ширина 2,0 м,протяженность 2,1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5   33     ,3  РУЧЕЙ                     ширина 2,0 м,протяженность 2,1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6   24     ,4  РУЧЕЙ                     ширина 2,0 м,протяженность 1,9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7   22     ,7  РУЧЕЙ                     ширина 2,0 м,протяженность 3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8   19     ,6  РУЧЕЙ                     ширина 2,0 м,протяженность 5,8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9   35    1,0  РУЧЕЙ                     ширина 2,0 м,протяженность 5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80   23     ,4  РУЧЕЙ                     ширина 2,0 м,протяженность 2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81   73     ,3  РУЧЕЙ                     ширина 2,0 м,протяженность 2,9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03   15     ,1  РУЧЕЙ                     ширина 2,0 м,протяженность 0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08   13     ,2  РУЧЕЙ                     ширина 2,0 м,протяженность 1,2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2    7     ,5  РЕКА                      ширина 4,0 м,протяженность 0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3   17     ,2  РУЧЕЙ                     ширина 2,0 м,протяженность 1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6    7    1,7  РЕКА                      ширина 10,0 м,протяженность 0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6   18     ,2  РУЧЕЙ                     ширина 2,0 м,протяженность 1,1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7   43     ,1  РУЧЕЙ                     ширина 3,0 м,протяженность 0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8   26     ,4  РУЧЕЙ                     ширина 3,0 м,протяженность 1,2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9    9     ,5  РЕКА                      ширина 4,0 м,протяженность 1,2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21   13     ,4  РУЧЕЙ                     ширина 4,0 м,протяженность 0,9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22   12     ,6  РЕКА                      ширина 4,0 м,протяженность 1,6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23   18     ,5  РУЧЕЙ                     ширина 3,0 м,протяженность 1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24   28     ,7  РУЧЕЙ                     ширина 2,0 м,протяженность 3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25   27     ,1  РУЧЕЙ                     ширина 2,0 м,протяженность 0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26   13     ,2  РУЧЕЙ                     ширина 2,0 м,протяженность 1,1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27   34     ,2  РУЧЕЙ                     ширина 2,0 м,протяженность 1,1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итого        51,4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</w:t>
      </w:r>
      <w:r>
        <w:rPr>
          <w:rFonts w:eastAsia="MS Mincho;ＭＳ 明朝"/>
          <w:b/>
          <w:sz w:val="16"/>
        </w:rPr>
        <w:t>Участковое лесничество:  ВАРЕНИКОВ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1   57    2,6  СТАРИЦ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4   11     ,1  РУЧЕЙ                     ширина 2,0 м,протяженность 0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5   23     ,4  РУЧЕЙ                     ширина 2,0 м,протяженность 2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4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 xml:space="preserve">Ведомость водных обьектов                              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6   18     ,2  РУЧЕЙ                     ширина 2,0 м,протяженность 0,8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8   32     ,4  РУЧЕЙ                     ширина 2,0 м,протяженность 2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9   48     ,6  РУЧЕЙ                     ширина 2,0 м,протяженность 3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0   34     ,1  РУЧЕЙ                     ширина 2,0 м,протяженность 0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1   31     ,3  РУЧЕЙ                     ширина 2,0 м,протяженность 1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2   34     ,3  РУЧЕЙ                     ширина 2,0 м,протяженность 1,6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3   40     ,2  РУЧЕЙ                     ширина 2,0 м,протяженность 1,1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4   43     ,3  РУЧЕЙ                     ширина 2,0 м,протяженность 1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5   22     ,4  ПРУД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5   30     ,3  РУЧЕЙ                     ширина 2,0 м,протяженность 1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6    5     ,7  ПРУД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9   23     ,1  РУЧЕЙ                     ширина 2,0 м,протяженность 0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0   24     ,1  РУЧЕЙ                     ширина 1,0 м,протяженность 0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1   28     ,1  РУЧЕЙ                     ширина 2,0 м,протяженность 0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2   35     ,5  РЕКА                      ширина 2,0 м,протяженность 2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3   24     ,2  РУЧЕЙ                     ширина 2,0 м,протяженность 1,1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4   28     ,1  РУЧЕЙ                     ширина 2,0 м,протяженность 0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5   26     ,1  РУЧЕЙ                     ширина 3,0 м,протяженность 0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6   18    1,0  ПРУД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6   37     ,1  РУЧЕЙ                     ширина 2,0 м,протяженность 0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7   29     ,2  РУЧЕЙ                     ширина 3,0 м,протяженность 0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8   28     ,1  РУЧЕЙ                     ширина 2,0 м,протяженность 0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9   15     ,4  РУЧЕЙ                     ширина 3,0 м,протяженность 1,2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0   40     ,2  РУЧЕЙ                     ширина 2,0 м,протяженность 1,2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1   27     ,2  РУЧЕЙ                     ширина 2,0 м,протяженность 1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2   21     ,1  ПРУД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2   36     ,2  РУЧЕЙ                     ширина 2,0 м,протяженность 0,9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3   25     ,4  РУЧЕЙ                     ширина 2,0 м,протяженность 1,9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5   31     ,2  РУЧЕЙ                     ширина 2,0 м,протяженность 0,8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6   41     ,1  РУЧЕЙ                     ширина 2,0 м,протяженность 0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7   51     ,5  РУЧЕЙ                     ширина 2,0 м,протяженность 2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5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 xml:space="preserve">Ведомость водных обьектов                              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8   10     ,4  РУЧЕЙ                     ширина 2,0 м,протяженность 2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9   20     ,3  РУЧЕЙ                     ширина 2,0 м,протяженность 1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0   26     ,6  РУЧЕЙ                     ширина 2,0 м,протяженность 3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1   18     ,3  РУЧЕЙ                     ширина 2,0 м,протяженность 1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2   18     ,2  РУЧЕЙ                     ширина 2,0 м,протяженность 1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3   12     ,4  РУЧЕЙ                     ширина 2,0 м,протяженность 2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4   26     ,3  РУЧЕЙ                     ширина 2,0 м,протяженность 1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5   31     ,5  РУЧЕЙ                     ширина 2,0 м,протяженность 2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6   22     ,3  РУЧЕЙ                     ширина 2,0 м,протяженность 1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7   16     ,3  РУЧЕЙ                     ширина 2,0 м,протяженность 1,8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8   24     ,6  РУЧЕЙ                     ширина 2,0 м,протяженность 3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9   17     ,1  РУЧЕЙ                     ширина 2,0 м,протяженность 0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0   22     ,5  ПРУД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0   40     ,3  РУЧЕЙ                     ширина 2,0 м,протяженность 1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1   41     ,2  РУЧЕЙ                     ширина 2,0 м,протяженность 0,8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2   31     ,1  РУЧЕЙ                     ширина 2,0 м,протяженность 0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3   33     ,3  РУЧЕЙ                     ширина 2,0 м,протяженность 1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4   21     ,3  РУЧЕЙ                     ширина 2,0 м,протяженность 1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5   30     ,5  РУЧЕЙ                     ширина 2,0 м,протяженность 2,8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1    2    3,4  ОЗЕРО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1    3    2,4  ОЗЕРО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1    5    6,2  ОЗЕРО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1    6    7,2  ОЗЕРО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1    7     ,6  СТАРИЦ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1    8     ,2  СТАРИЦ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2    3     ,9  СТАРИЦ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2    5   17,0  ОЗЕРО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2    7   11,0  ОЗЕРО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2   10     ,2  ОЗЕРО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2   12    1,0  ОЗЕРО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2   14    1,0  ОЗЕРО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1    1    1,0  РЕКА                      ширина 10,0 м,протяженность 0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2    2    3,3  ОЗЕРО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2    3    1,7  РЕКА                      ширина 12,0 м,протяженность 1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3   10    2,6  РЕКА                      ширина 13,0 м,протяженность 1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4   11    9,1  РЕКА                      ширина 15,0 м,протяженность 5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5    7    3,0  РЕКА                      ширина 15,0 м,протяженность 2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6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 xml:space="preserve">Ведомость водных обьектов                              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6    3    6,7  РЕКА                      ширина 13,0 м,протяженность 4,2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6   15     ,1  РУЧЕЙ                     ширина 3,0 м,протяженность 0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7    2    8,1  РЕКА                      ширина 30,0 м,протяженность 3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01   33     ,4  РУЧЕЙ                     ширина 2,0 м,протяженность 1,8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02   32    3,4  РУЧЕЙ                     ширина 2,0 м,протяженность 1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02   33     ,2  РУЧЕЙ                     ширина 2,0 м,протяженность 1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05   24     ,1  РУЧЕЙ                     ширина 2,0 м,протяженность 0,8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06   22     ,7  РУЧЕЙ                     ширина 2,0 м,протяженность 1,2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06   23     ,2  РУЧЕЙ                     ширина 2,0 м,протяженность 1,2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09   30     ,4  РУЧЕЙ                     ширина 2,0 м,протяженность 2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3   14     ,1  РУЧЕЙ                     ширина 2,0 м,протяженность 0,6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4   73     ,3  РУЧЕЙ                     ширина 2,0 м,протяженность 1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5   50     ,1  РУЧЕЙ                     ширина 2,0 м,протяженность 0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7   41     ,6  РУЧЕЙ                     ширина 2,0 м,протяженность 3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8   59     ,3  РУЧЕЙ                     ширина 2,0 м,протяженность 1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9   58     ,1  РУЧЕЙ                     ширина 2,0 м,протяженность 0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21   48     ,2  РУЧЕЙ                     ширина 2,0 м,протяженность 1,2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32   60     ,1  РУЧЕЙ                     ширина 2,0 м,протяженность 0,6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33   61     ,2  РУЧЕЙ                     ширина 2,0 м,протяженность 1,1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34  114     ,2  РУЧЕЙ                     ширина 2,0 м,протяженность 1,1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35   25     ,2  РУЧЕЙ                     ширина 2,0 м,протяженность 1,1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36   47     ,1  РУЧЕЙ                     ширина 2,0 м,протяженность 0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37   74     ,1  РУЧЕЙ                     ширина 2,0 м,протяженность 0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38   46     ,2  РУЧЕЙ                     ширина 2,0 м,протяженность 1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39   54     ,3  РУЧЕЙ                     ширина 2,0 м,протяженность 1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40   23     ,3  РУЧЕЙ                     ширина 2,0 м,протяженность 1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41   21     ,3  РУЧЕЙ                     ширина 2,0 м,протяженность 1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42   36     ,1  РУЧЕЙ                     ширина 2,0 м,протяженность 0,2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43    6     ,5  РУЧЕЙ                     ширина 2,0 м,протяженность 2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7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 xml:space="preserve">Ведомость водных обьектов                              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44   16     ,6  РУЧЕЙ                     ширина 2,0 м,протяженность 3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45   16     ,1  РУЧЕЙ                     ширина 2,0 м,протяженность 0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46   19     ,1  РУЧЕЙ                     ширина 2,0 м,протяженность 0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47   15     ,4  РУЧЕЙ                     ширина 2,0 м,протяженность 1,8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49   23     ,5  РУЧЕЙ                     ширина 2,0 м,протяженность 2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50   18     ,1  РУЧЕЙ                     ширина 2,0 м,протяженность 0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51   24     ,1  РУЧЕЙ                     ширина 2,0 м,протяженность 0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итого       116,6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</w:t>
      </w:r>
      <w:r>
        <w:rPr>
          <w:rFonts w:eastAsia="MS Mincho;ＭＳ 明朝"/>
          <w:b/>
          <w:sz w:val="16"/>
        </w:rPr>
        <w:t>Участковое лесничество:  НИЖНЕБАКАН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1   10     ,2  РУЧЕЙ                     ширина 3,0 м,протяженность 0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2   10     ,3  РУЧЕЙ                     ширина 3,0 м,протяженность 1,1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4   31     ,6  РУЧЕЙ                     ширина 2,0 м,протяженность 3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6   10     ,2  РУЧЕЙ                     ширина 2,0 м,протяженность 0,9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7   28     ,3  РУЧЕЙ                     ширина 2,0 м,протяженность 1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8   15     ,3  РУЧЕЙ                     ширина 2,0 м,протяженность 1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9    9     ,1  РУЧЕЙ                     ширина 2,0 м,протяженность 0,6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1   27     ,3  РУЧЕЙ                     ширина 2,0 м,протяженность 1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2   38     ,5  РУЧЕЙ                     ширина 2,0 м,протяженность 2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3   13     ,1  РУЧЕЙ                     ширина 1,0 м,протяженность 0,9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4   35     ,1  РУЧЕЙ                     ширина 2,0 м,протяженность 0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5   27     ,3  РУЧЕЙ                     ширина 2,0 м,протяженность 1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6   19     ,6  РУЧЕЙ                     ширина 2,0 м,протяженность 2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9   25     ,4  РУЧЕЙ                     ширина 2,0 м,протяженность 2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9   27    1,0  РЕКА                      ширина 5,0 м,протяженность 2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0   30     ,3  РУЧЕЙ                     ширина 2,0 м,протяженность 1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0   31     ,7  РЕКА                      ширина 5,0 м,протяженность 1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1   16     ,1  РУЧЕЙ                     ширина 2,0 м,протяженность 0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2   20     ,4  РУЧЕЙ                     ширина 2,0 м,протяженность 2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4   39     ,1  РУЧЕЙ                     ширина 2,0 м,протяженность 0,8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5   33     ,1  РУЧЕЙ                     ширина 2,0 м,протяженность 0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8   41     ,3  РУЧЕЙ                     ширина 2,0 м,протяженность 1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8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 xml:space="preserve">Ведомость водных обьектов                              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9   31     ,4  РУЧЕЙ                     ширина 2,0 м,протяженность 1,9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0   18     ,4  РУЧЕЙ                     ширина 2,0 м,протяженность 2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1   22     ,4  РУЧЕЙ                     ширина 2,0 м,протяженность 2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2   36     ,3  РУЧЕЙ                     ширина 2,0 м,протяженность 1,8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3   30     ,1  РУЧЕЙ                     ширина 2,0 м,протяженность 0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4   24     ,8  ОЗЕРО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4   27     ,3  РУЧЕЙ                     ширина 2,0 м,протяженность 1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5   17     ,3  РУЧЕЙ                     ширина 2,0 м,протяженность 1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6    6    1,0  ОЗЕРО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6   39     ,2  РУЧЕЙ                     ширина 2,0 м,протяженность 1,2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7   13    2,2  ОЗЕРО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7   35     ,2  РУЧЕЙ                     ширина 2,0 м,протяженность 0,9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8   30     ,4  РУЧЕЙ                     ширина 2,0 м,протяженность 2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9   32     ,1  РУЧЕЙ                     ширина 2,0 м,протяженность 0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0   29     ,3  РУЧЕЙ                     ширина 2,0 м,протяженность 1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1   38     ,4  РУЧЕЙ                     ширина 2,0 м,протяженность 2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2   40     ,3  РУЧЕЙ                     ширина 2,0 м,протяженность 1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3   40     ,4  РУЧЕЙ                     ширина 2,0 м,протяженность 2,2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5   42     ,5  РУЧЕЙ                     ширина 2,0 м,протяженность 2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7   29     ,5  РУЧЕЙ                     ширина 2,0 м,протяженность 2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8    5     ,8  РЕКА                      ширина 17,0 м,протяженность 0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8   44     ,3  РУЧЕЙ                     ширина 2,0 м,протяженность 1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9   22     ,2  РУЧЕЙ                     ширина 2,0 м,протяженность 1,2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9   45     ,2  РУЧЕЙ                     ширина 2,0 м,протяженность 1,1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0   20     ,1  РУЧЕЙ                     ширина 2,0 м,протяженность 0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1   18     ,4  РУЧЕЙ                     ширина 2,0 м,протяженность 2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2   26     ,2  РУЧЕЙ                     ширина 2,0 м,протяженность 1,2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4   16    1,5  РЕКА                      ширина 10,0 м,протяженность 1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4   21     ,1  РУЧЕЙ                     ширина 2,0 м,протяженность 0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5    5    1,7  РЕКА                      ширина 15,0 м,протяженность 1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6    4     ,1  РУЧЕЙ                     ширина 2,0 м,протяженность 0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9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 xml:space="preserve">Ведомость водных обьектов                              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6   25     ,3  РУЧЕЙ                     ширина 2,0 м,протяженность 1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7   17     ,2  РУЧЕЙ                     ширина 2,0 м,протяженность 1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8   23     ,4  РУЧЕЙ                     ширина 2,0 м,протяженность 1,9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9   23     ,4  РУЧЕЙ                     ширина 2,0 м,протяженность 2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0   30     ,4  РУЧЕЙ                     ширина 2,0 м,протяженность 2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1   14     ,2  РУЧЕЙ                     ширина 2,0 м,протяженность 1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2   17     ,2  РУЧЕЙ                     ширина 2,0 м,протяженность 1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3   16     ,2  РУЧЕЙ                     ширина 2,0 м,протяженность 1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4   26     ,2  РУЧЕЙ                     ширина 2,0 м,протяженность 1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6   41     ,4  РУЧЕЙ                     ширина 2,0 м,протяженность 2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7   36     ,3  РУЧЕЙ                     ширина 2,0 м,протяженность 1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01   23     ,3  РУЧЕЙ                     ширина 2,0 м,протяженность 1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02   42     ,6  РУЧЕЙ                     ширина 2,0 м,протяженность 3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03   27     ,5  РУЧЕЙ                     ширина 2,0 м,протяженность 2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04   36     ,2  РУЧЕЙ                     ширина 2,0 м,протяженность 1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05   18     ,5  РУЧЕЙ                     ширина 2,0 м,протяженность 2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06  100     ,4  РУЧЕЙ                     ширина 2,0 м,протяженность 1,8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07   75     ,2  РУЧЕЙ                     ширина 2,0 м,протяженность 1,2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08   74     ,1  РУЧЕЙ                     ширина 2,0 м,протяженность 0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09   58     ,5  РУЧЕЙ                     ширина 2,0 м,протяженность 2,6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0   28     ,1  РУЧЕЙ                     ширина 2,0 м,протяженность 0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1  117     ,1  РУЧЕЙ                     ширина 2,0 м,протяженность 0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2   48     ,1  РУЧЕЙ                     ширина 2,0 м,протяженность 0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3   53     ,2  РУЧЕЙ                     ширина 2,0 м,протяженность 1,2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5   59     ,4  РУЧЕЙ                     ширина 2,0 м,протяженность 1,8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6   38     ,6  РУЧЕЙ                     ширина 2,0 м,протяженность 3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7   24     ,3  РУЧЕЙ                     ширина 2,0 м,протяженность 1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8   26     ,1  РУЧЕЙ                     ширина 2,0 м,протяженность 0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22   32     ,6  РУЧЕЙ                     ширина 2,0 м,протяженность 3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10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 xml:space="preserve">Ведомость водных обьектов                              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23    8     ,1  РУЧЕЙ                     ширина 2,0 м,протяженность 0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51   14     ,3  РУЧЕЙ                     ширина 2,0 м,протяженность 1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52   25     ,2  РУЧЕЙ                     ширина 2,0 м,протяженность 1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52   44     ,1  РУЧЕЙ                     ширина 2,0 м,протяженность 0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54   17     ,3  РУЧЕЙ                     ширина 2,0 м,протяженность 1,6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57   17     ,2  РУЧЕЙ                     ширина 2,0 м,протяженность 0,9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57   56     ,2  РУЧЕЙ                     ширина 2,0 м,протяженность 1,2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61   30     ,4  РУЧЕЙ                     ширина 2,0 м,протяженность 2,2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62   25     ,1  РУЧЕЙ                     ширина 2,0 м,протяженность 0,6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63   32     ,1  РУЧЕЙ                     ширина 2,0 м,протяженность 0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63   51     ,1  РУЧЕЙ                     ширина 2,0 м,протяженность 0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64   16     ,1  РУЧЕЙ                     ширина 2,0 м,протяженность 0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64   31     ,1  РУЧЕЙ                     ширина 2,0 м,протяженность 0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65   46     ,3  РУЧЕЙ                     ширина 2,0 м,протяженность 1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66   34     ,4  РУЧЕЙ                     ширина 2,0 м,протяженность 2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67   36     ,1  РУЧЕЙ                     ширина 2,0 м,протяженность 0,6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68   42     ,3  РУЧЕЙ                     ширина 2,0 м,протяженность 1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69   46     ,2  РУЧЕЙ                     ширина 2,0 м,протяженность 1,1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70   40     ,3  РУЧЕЙ                     ширина 2,0 м,протяженность 1,8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71   30     ,4  РУЧЕЙ                     ширина 2,0 м,протяженность 2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72   37     ,3  РУЧЕЙ                     ширина 2,0 м,протяженность 1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73   57     ,5  РУЧЕЙ                     ширина 2,0 м,протяженность 2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74   14     ,1  РУЧЕЙ                     ширина 2,0 м,протяженность 0,3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74   28     ,1  РУЧЕЙ                     ширина 2,0 м,протяженность 0,4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75   59     ,2  РУЧЕЙ                     ширина 2,0 м,протяженность 1,1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76   56     ,4  РУЧЕЙ                     ширина 2,0 м,протяженность 2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77   49    1,0  РЕКА                      ширина 3,0 м,протяженность 3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77   50     ,3  РУЧЕЙ                     ширина 2,0 м,протяженность 1,6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78   20     ,2  РУЧЕЙ                     ширина 2,0 м,протяженность 2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78   30     ,2  РУЧЕЙ                     ширина 2,0 м,протяженность 1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11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 xml:space="preserve">Ведомость водных обьектов                              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79   19     ,1  РУЧЕЙ                     ширина 2,0 м,протяженность 0,7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80   34     ,1  РУЧЕЙ                     ширина 3,0 м,протяженность 0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81   73     ,4  РУЧЕЙ                     ширина 2,0 м,протяженность 2,2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82   61     ,3  РУЧЕЙ                     ширина 2,0 м,протяженность 2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82   69     ,2  РУЧЕЙ                     ширина 2,0 м,протяженность 1,0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84   45     ,5  РУЧЕЙ                     ширина 2,0 м,протяженность 2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итого        40,6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всего       208,6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********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sectPr>
          <w:headerReference w:type="default" r:id="rId32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меющиеся водные объекты могут использоваться (рассматриваться) как элементы ландшафта при организации территории соответствующего лесного участка, переданного в аренду для  использования лесов в рекреационных целях; элементом благоустройства лесов при осуществлении видов деятельности в сфере охотничьего хозяйства.</w:t>
      </w:r>
    </w:p>
    <w:p>
      <w:pPr>
        <w:pStyle w:val="Normal"/>
        <w:spacing w:lineRule="exact" w:line="34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3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/>
      </w:pPr>
      <w:r>
        <w:rPr>
          <w:b/>
          <w:sz w:val="28"/>
          <w:szCs w:val="28"/>
        </w:rPr>
        <w:t>2.13. Нормативы, параметры и сроки, разрешенного использования</w:t>
      </w:r>
    </w:p>
    <w:p>
      <w:pPr>
        <w:pStyle w:val="Normal"/>
        <w:spacing w:lineRule="exact" w:line="340"/>
        <w:jc w:val="center"/>
        <w:rPr/>
      </w:pPr>
      <w:r>
        <w:rPr>
          <w:b/>
          <w:sz w:val="28"/>
          <w:szCs w:val="28"/>
        </w:rPr>
        <w:t>лесов для строительства, реконструкции, эксплуатации линий</w:t>
      </w:r>
    </w:p>
    <w:p>
      <w:pPr>
        <w:pStyle w:val="Normal"/>
        <w:spacing w:lineRule="exact" w:line="340"/>
        <w:jc w:val="center"/>
        <w:rPr/>
      </w:pPr>
      <w:r>
        <w:rPr>
          <w:b/>
          <w:sz w:val="28"/>
          <w:szCs w:val="28"/>
        </w:rPr>
        <w:t>электропередач, линий связи, дорог, трубопроводов и других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х объектов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лесов для строительства, реконструкции, эксплуатации линий электропередачи, линий связи, дорог, трубопроводов и других линейных объектов осуществляется в соответствии со статьей 21 Лесного кодекса и приказа Министерства сельского хозяйства РФ от 05.02.2010 г. № 28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ые участки для строительства, реконструкции и эксплуатации линий электропередачи, линий связи, дорог, трубопроводов и других линейных объектов,  предоставляются гражданам и юридическим лицам в соответствии со статья 9 Лесного кодекса РФ, в постоянное (бессрочное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льзование или предоставляются  в аренду на срок от 1 до 49 лет (пункт 3 статья 72  Лесного кодекса РФ)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Лесные участки, на которых расположены линии электропередачи, линии связи, дороги, трубопроводы и другие линейные объекты, предоставляются на правах, предусмотренных статьей 9 Лесного кодекса РФ гражданам и юридическим лицам, имеющим в собственности, безвозмездном пользовании, аренде, хозяйственном ведении или оперативном управлении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казу Федерального агентства лесного хозяйства от 14.12.2010г.  № 485 допускается использование лесов зеленых зон для размещения линий связи, линий электропередач и подземных трубопроводов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сах лесопарковых зон, размещение объектов капитального строительства, за исключением гидротехнических сооружений запрещено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категориях защитности для размещения линейных сооружений допускается прорубка полос шириной не более 25 метров, определенной в соответствии с требованиями технических строительных регламентов (пункт 35 Приказа  Федерального агентства лесного хозяйства от 14.12.2010г.  № 485)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В целях строительства, реконструкции и эксплуатации линейных объектов используются, прежде всего нелесные земли, а при отсутствии на лесном участке таких земель - участки невозобновившихся вырубок, гарей, пустырей, прогалины, а также площади,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спользовании лесов в целях строительства, реконструкции и эксплуатации автомобильных дорог исключаются случаи, вызывающие нарушения поверхностного и внутрипочвенного стока вод, затопление или заболачивание лесных участков вдоль дор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строительства, реконструкции и эксплуатации линейных объектов должно исключать развитие эрозионных процессов на занятой и прилегающе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лесных участках, предоставленных в аренду, постоянное  (бессрочное) пользование в целях строительства, реконструкции и эксплуатации линейных объектов, рубка лесных насаждений осуществляется в соответствии с проектом освоения л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хранных и санитарно защитных зонах, предназначенных для обеспечения безопасности граждан и создание необходимых условий для эксплуатации линейных объектов, рубка лесных насаждений осуществляется в соответствии с установленным режимом указанных зон, по согласованию с предоставившими в пользование лесной участок органами государственной власти в пределах их компетенции, определенной в соответствии со статьями 81-84 Лес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уск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ериодическая расчистка трасс линий электропередачи (ЛЭП) и  связи от древесной и кустарниковой растительности высотой более 4 метров путем её вырубки, уничтожение химическим и комбинированным способ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ьные деревья или группы деревьев, растущие вне просеки и угрожающие падением на провода или опоры ЛЭП и связи, должны своевременно вырубаться. В опушках леса, примыкающих к ЛЭП или линиям связи (охранная зона), в обязательном порядке убираются зависшие дере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спользовании лесов в целях строительства, реконструкции и эксплуатации линейных объектов исключаются случа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повреждения лесных насаждений, растительного покрова и почв за пределами предоставленного лесного участк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захламления прилегающих территорий за пределами предоставленного лесного участка строительным и бытовым мусором, отходами древесины, иными видами отход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загрязнения площади предоставленного лесного участка и территории за его пределами химическими и радиоактивными веществ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проезд транспортных средств и иных механизмов по произвольным, неустановленным маршрутам за пределами предоставленного лес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а, осуществляющие использование лесов в целях строительства, реконструкции и эксплуатации линейных объектов, обеспечиваю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гулярное проведение очистки предоставленного лесного участка, примыкающих опушек леса, искусственных и естественных водотоков от захламленности строительными, лесосечными, бытовыми и иными отходами, мусор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сстановление нарушенных производственной деятельностью дорог, осушительных каналов, дренажных систем, шлюзов, мостов, других гидромелиоративных сооружений, квартальных столбов, квартальных прос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ятие необходимых по устранению аварийных ситуаций и лесных пожаров, а также ликвидации их последствий, возникших по вине указан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ли, нарушенные или загрязненные при использовании лесов для строительства, реконструкции и эксплуатации линейных объектов, подлежат рекультивации в срок не более 1 года после завершения соответствующего этапа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й ширине трасс ЛЭП или линий связи на участках с  нарушенным почвенным покровом при угрозе развития эрозии должна проводиться рекультивация земель с посевом трав (или) посадкой кустар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2 статьи 20 Лесного кодекса Российской Федерации право собственности на древесину, которая получена при использовании лесов, расположенных на землях лесного фонда, в целях строительства, реконструкции, эксплуатации линейных объектов. принадлежит Российской Федерации. реализация указанной древесины осуществляется в порядке, установленном Правилами реализации древесины, которая получена при использовании лесов, расположенных на землях лесного фонда, в соответствии со статьями 43-46 Лесного кодекса Российской Федерации, постановлением Правительства Российской Федерации от 23 июля 2009 г. № 6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вид пользования на территории Крымского лесничества существует на площади 175,5 га, это ЛЭП, линии связи, газопроводы, которые в предстоящем ревизионном периоде будут использоваться по назначению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3.1.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1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</w:t>
      </w:r>
      <w:r>
        <w:rPr>
          <w:rFonts w:eastAsia="MS Mincho;ＭＳ 明朝"/>
          <w:b/>
          <w:sz w:val="16"/>
        </w:rPr>
        <w:t xml:space="preserve">Ведомость земель линейного протяжения,не связанных с лесной инфраструктурой          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</w:t>
      </w:r>
      <w:r>
        <w:rPr>
          <w:rFonts w:eastAsia="MS Mincho;ＭＳ 明朝"/>
          <w:b/>
          <w:sz w:val="16"/>
        </w:rPr>
        <w:t>Участковое лесничество:  ВАРНАВИН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1    9     ,5  ЛИHИИ ЭЛЕKТРОПЕРЕДАЧ      ширина 50,0 м,протяженность 0,1 км,                         РАСЧИСТК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ЗАРОСШ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6    3    1,7  ПРОЧИЕ ТРАССЫ             ширина 25,0 м,протяженность 0,6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7    3     ,4  ПРОЧИЕ ТРАССЫ             ширина 15,0 м,протяженность 0,3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7    5     ,1  ЛИHИИ СВЯЗИ               ширина 1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7    9     ,1  ЛИHИИ СВЯЗИ               ширина 1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7   24     ,3  ПРОЧИЕ ТРАССЫ             ширина 3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7   30     ,9  ЛИHИИ ЭЛЕKТРОПЕРЕДАЧ      ширина 10,0 м,протяженность 0,6 км,                         РАСЧИСТК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ЗАРОСШ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7   49    1,5  ЛИHИИ ЭЛЕKТРОПЕРЕДАЧ      ширина 30,0 м,протяженность 0,5 км,                         РАСЧИСТК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ЗАРОСШ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7   51     ,6  ЛИHИИ ЭЛЕKТРОПЕРЕДАЧ      ширина 30,0 м,протяженность 0,3 км,                         РАСЧИСТК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ЗАРОСШ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9    3     ,4  ЛИHИИ ЭЛЕKТРОПЕРЕДАЧ      ширина 10,0 м,протяженность 0,3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9    5     ,3  ЛИHИИ ЭЛЕKТРОПЕРЕДАЧ      ширина 10,0 м,протяженность 0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9   11     ,8  ЛИHИИ ЭЛЕKТРОПЕРЕДАЧ      ширина 20,0 м,протяженность 0,6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9   14     ,3  ЛИHИИ ЭЛЕKТРОПЕРЕДАЧ      ширина 20,0 м,протяженность 0,3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9   15     ,2  ЛИHИИ ЭЛЕKТРОПЕРЕДАЧ      ширина 20,0 м,протяженность 0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9   16     ,2  ЛИHИИ ЭЛЕKТРОПЕРЕДАЧ      ширина 20,0 м,протяженность 0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0    2     ,5  ЛИHИИ ЭЛЕKТРОПЕРЕДАЧ      ширина 3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0    5     ,4  ЛИHИИ ЭЛЕKТРОПЕРЕДАЧ      ширина 3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0    7     ,5  ЛИHИИ ЭЛЕKТРОПЕРЕДАЧ      ширина 3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1    5     ,3  ГАЗОПРОВОДЫ               ширина 1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1    9     ,1  HЕФТЕПРОВОДЫ              ширина 23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1   11     ,2  ЛИHИИ ЭЛЕKТРОПЕРЕДАЧ      ширина 3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1   12     ,4  ЛИHИИ ЭЛЕKТРОПЕРЕДАЧ      ширина 20,0 м,протяженность 0,3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1   14     ,4  ЛИHИИ ЭЛЕKТРОПЕРЕДАЧ      ширина 20,0 м,протяженность 0,3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1   17     ,2  ЛИHИИ ЭЛЕKТРОПЕРЕДАЧ      ширина 20,0 м,протяженность 0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1   18     ,2  ЛИHИИ ЭЛЕKТРОПЕРЕДАЧ      ширина 2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1   22     ,3  ГАЗОПРОВОДЫ               ширина 10,0 м,протяженность 0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1   27    4,5  ЛИHИИ ЭЛЕKТРОПЕРЕДАЧ      ширина 30,0 м,протяженность 1,3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1   28     ,4  ГАЗОПРОВОДЫ               ширина 10,0 м,протяженность 0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1   32     ,2  ЛИHИИ ЭЛЕKТРОПЕРЕДАЧ      ширина 20,0 м,протяженность 0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2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</w:t>
      </w:r>
      <w:r>
        <w:rPr>
          <w:rFonts w:eastAsia="MS Mincho;ＭＳ 明朝"/>
          <w:b/>
          <w:sz w:val="16"/>
        </w:rPr>
        <w:t xml:space="preserve">Ведомость земель линейного протяжения,не связанных с лесной инфраструктурой          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1   34     ,3  ЛИHИИ ЭЛЕKТРОПЕРЕДАЧ      ширина 20,0 м,протяженность 0,3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1   39    2,1  HЕФТЕПРОВОДЫ              ширина 23,0 м,протяженность 1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1   44     ,9  ЛИHИИ ЭЛЕKТРОПЕРЕДАЧ      ширина 10,0 м,протяженность 0,4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2   22    1,7  ЛИHИИ ЭЛЕKТРОПЕРЕДАЧ      ширина 40,0 м,протяженность 0,5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2   23    2,9  ЛИHИИ ЭЛЕKТРОПЕРЕДАЧ      ширина 40,0 м,протяженность 0,9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2   24    1,9  ЛИHИИ ЭЛЕKТРОПЕРЕДАЧ      ширина 40,0 м,протяженность 0,5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3   12    1,4  ЛИHИИ ЭЛЕKТРОПЕРЕДАЧ      ширина 30,0 м,протяженность 0,4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4    3     ,7  ЛИHИИ ЭЛЕKТРОПЕРЕДАЧ      ширина 30,0 м,протяженность 0,3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4    6     ,7  ЛИHИИ ЭЛЕKТРОПЕРЕДАЧ      ширина 10,0 м,протяженность 0,6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4    8    5,1  ГАЗОПРОВОДЫ               ширина 70,0 м,протяженность 0,7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5   15    5,4  ЛИHИИ ЭЛЕKТРОПЕРЕДАЧ      ширина 40,0 м,протяженность 1,4 км,                         РАСЧИСТК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ЗАХЛАМЛЕH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8    1    4,2  ЛИHИИ ЭЛЕKТРОПЕРЕДАЧ      ширина 40,0 м,протяженность 1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8   22     ,3  ЛИHИИ ЭЛЕKТРОПЕРЕДАЧ      ширина 2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2    6     ,4  ЛИHИИ ЭЛЕKТРОПЕРЕДАЧ      ширина 2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2   17     ,9  ЛИHИИ ЭЛЕKТРОПЕРЕДАЧ      ширина 30,0 м,протяженность 0,3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0   23     ,5  ЛИHИИ ЭЛЕKТРОПЕРЕДАЧ      ширина 3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0   24     ,3  ЛИHИИ ЭЛЕKТРОПЕРЕДАЧ      ширина 3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5    5     ,5  ЛИHИИ ЭЛЕKТРОПЕРЕДАЧ      ширина 3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5   15     ,4  ЛИHИИ ЭЛЕKТРОПЕРЕДАЧ      ширина 30,0 м,протяженность 0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7    3    3,1  ЛИHИИ ЭЛЕKТРОПЕРЕДАЧ      ширина 40,0 м,протяженность 1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9    8     ,3  ЛИHИИ ЭЛЕKТРОПЕРЕДАЧ      ширина 2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9   32    3,1  ЛИHИИ ЭЛЕKТРОПЕРЕДАЧ      ширина 30,0 м,протяженность 0,9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4   21     ,6  ЛИHИИ ЭЛЕKТРОПЕРЕДАЧ      ширина 3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5   13    2,1  ЛИHИИ ЭЛЕKТРОПЕРЕДАЧ      ширина 4,0 м,протяженность 1,0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8    4    1,7  ЛИHИИ ЭЛЕKТРОПЕРЕДАЧ      ширина 3,0 м,протяженность 0,6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0    2    3,0  ЛИHИИ ЭЛЕKТРОПЕРЕДАЧ      ширина 30,0 м,протяженность 0,9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1   31     ,5  ЛИHИИ ЭЛЕKТРОПЕРЕДАЧ      ширина 30,0 м,протяженность 0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0   47    1,1  ЛИHИИ ЭЛЕKТРОПЕРЕДАЧ      ширина 30,0 м,протяженность 0,4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5   11    4,4  ЛИHИИ ЭЛЕKТРОПЕРЕДАЧ      ширина 30,0 м,протяженность 1,4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9   34    1,4  ЛИHИИ ЭЛЕKТРОПЕРЕДАЧ      ширина 50,0 м,протяженность 0,5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3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</w:t>
      </w:r>
      <w:r>
        <w:rPr>
          <w:rFonts w:eastAsia="MS Mincho;ＭＳ 明朝"/>
          <w:b/>
          <w:sz w:val="16"/>
        </w:rPr>
        <w:t xml:space="preserve">Ведомость земель линейного протяжения,не связанных с лесной инфраструктурой          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80   21    5,0  ЛИHИИ ЭЛЕKТРОПЕРЕДАЧ      ширина 50,0 м,протяженность 1,0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81   67    4,4  ЛИHИИ ЭЛЕKТРОПЕРЕДАЧ      ширина 29,0 м,протяженность 1,6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0   16    1,7  КАHАЛ                     ширина 20,0 м,протяженность 0,7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8   10     ,4  КАHАЛ                     ширина 10,0 м,протяженность 0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24    4     ,2  КАHАЛ                     ширина 1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27   28    1,2  КАHАЛ                     ширина 5,0 м,протяженность 1,3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итого        81,7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в том числе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ЛИHИИ ЭЛЕKТРОПЕРЕДАЧ     67,3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ПРОЧИЕ ТРАССЫ             2,4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ЛИHИИ СВЯЗИ                ,2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ГАЗОПРОВОДЫ               6,1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HЕФТЕПРОВОДЫ              2,2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КАHАЛ                     3,5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********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1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</w:t>
      </w:r>
      <w:r>
        <w:rPr>
          <w:rFonts w:eastAsia="MS Mincho;ＭＳ 明朝"/>
          <w:b/>
          <w:sz w:val="16"/>
        </w:rPr>
        <w:t xml:space="preserve">Ведомость земель линейного протяжения,не связанных с лесной инфраструктурой          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</w:t>
      </w:r>
      <w:r>
        <w:rPr>
          <w:rFonts w:eastAsia="MS Mincho;ＭＳ 明朝"/>
          <w:b/>
          <w:sz w:val="16"/>
        </w:rPr>
        <w:t>Участковое лесничество:  ВАРЕНИКОВ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1    9     ,1  КАHАЛ                     ширина 2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1   34     ,3  ЛИHИИ ЭЛЕKТРОПЕРЕДАЧ      ширина 15,0 м,протяженность 0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3   10     ,3  КАHАЛ                     ширина 10,0 м,протяженность 0,3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3   21     ,1  ПРОЧИЕ ТРАССЫ             ширина 1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3   22     ,2  ПРОЧИЕ ТРАССЫ             ширина 10,0 м,протяженность 0,3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3   26     ,2  КАHАЛ                     ширина 10,0 м,протяженность 0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3   40     ,3  КАHАЛ                     ширина 10,0 м,протяженность 0,3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7   35    1,0  ГАЗОПРОВОДЫ               ширина 10,0 м,протяженность 0,8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6   30     ,1  КАHАЛ                     ширина 15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7    3     ,2  ПРОЧИЕ ТРАССЫ             ширина 15,0 м,протяженность 0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7    4     ,2  КАHАЛ                     ширина 1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8    9     ,1  КАHАЛ                     ширина 1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8   10     ,1  КАHАЛ                     ширина 1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9    9    3,7  ЛИHИИ ЭЛЕKТРОПЕРЕДАЧ      ширина 20,0 м,протяженность 1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9   19     ,3  КАHАЛ                     ширина 4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9   22     ,3  КАHАЛ                     ширина 4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79   24     ,4  КАHАЛ                     ширина 4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08   12    1,2  ГАЗОПРОВОДЫ               ширина 15,0 м,протяженность 0,6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08   21     ,3  ГАЗОПРОВОДЫ               ширина 15,0 м,протяженность 0,3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08   26     ,3  ГАЗОПРОВОДЫ               ширина 15,0 м,протяженность 0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итого         9,7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в том числе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КАHАЛ                     2,4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ЛИHИИ ЭЛЕKТРОПЕРЕДАЧ      4,0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ПРОЧИЕ ТРАССЫ              ,5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ГАЗОПРОВОДЫ               2,8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********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1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</w:t>
      </w:r>
      <w:r>
        <w:rPr>
          <w:rFonts w:eastAsia="MS Mincho;ＭＳ 明朝"/>
          <w:b/>
          <w:sz w:val="16"/>
        </w:rPr>
        <w:t xml:space="preserve">Ведомость земель линейного протяжения,не связанных с лесной инфраструктурой          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</w:t>
      </w:r>
      <w:r>
        <w:rPr>
          <w:rFonts w:eastAsia="MS Mincho;ＭＳ 明朝"/>
          <w:b/>
          <w:sz w:val="16"/>
        </w:rPr>
        <w:t>Участковое лесничество:  НИЖНЕБАКАН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1   15    1,5  HЕФТЕПРОВОДЫ              ширина 28,0 м,протяженность 0,5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2   19    1,6  HЕФТЕПРОВОДЫ              ширина 28,0 м,протяженность 0,6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3    8    3,0  HЕФТЕПРОВОДЫ              ширина 28,0 м,протяженность 0,9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6   16     ,5  ЛИHИИ ЭЛЕKТРОПЕРЕДАЧ      ширина 15,0 м,протяженность 0,3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2    8    2,1  HЕФТЕПРОВОДЫ              ширина 28,0 м,протяженность 0,6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2   35    1,0  HЕФТЕПРОВОДЫ              ширина 28,0 м,протяженность 0,3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7    8    1,4  ЛИHИИ ЭЛЕKТРОПЕРЕДАЧ      ширина 25,0 м,протяженность 0,6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7   12    1,8  ЛИHИИ ЭЛЕKТРОПЕРЕДАЧ      ширина 3,0 м,протяженность 0,6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7   37     ,1  ЛИHИИ ЭЛЕKТРОПЕРЕДАЧ      ширина 25,0 м,протяженность 0,1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7   39     ,1  ЛИHИИ ЭЛЕKТРОПЕРЕДАЧ      ширина 30,0 м,протяженность 0,1 км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8    9    1,5  ЛИHИИ ЭЛЕKТРОПЕРЕДАЧ      ширина 25,0 м,протяженность 0,7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8   12    1,9  ЛИHИИ ЭЛЕKТРОПЕРЕДАЧ      ширина 30,0 м,протяженность 0,7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4   12    2,7  ЛИHИИ ЭЛЕKТРОПЕРЕДАЧ      ширина 25,0 м,протяженность 1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4   33    1,1  ГАЗОПРОВОДЫ               ширина 10,0 м,протяженность 0,9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4   59     ,4  ПРОЧИЕ ТРАССЫ             ширина 10,0 м,протяженность 0,5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ВЫДЕЛ ПРОЕЗЖИЙ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4   74    1,1  ЛИHИИ ЭЛЕKТРОПЕРЕДАЧ      ширина 30,0 м,протяженность 0,4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ЗАРОСШ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6   21    3,5  HЕФТЕПРОВОДЫ              ширина 20,0 м,протяженность 1,4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7    8    1,0  HЕФТЕПРОВОДЫ              ширина 20,0 м,протяженность 0,4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7   28    1,6  HЕФТЕПРОВОДЫ              ширина 20,0 м,протяженность 0,7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7   33     ,8  HЕФТЕПРОВОДЫ              ширина 20,0 м,протяженность 1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7   41    2,2  HЕФТЕПРОВОДЫ              ширина 20,0 м,протяженность 1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8   18    5,6  ГАЗОПРОВОДЫ               ширина 30,0 м,протяженность 1,4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8   52    2,3  ГАЗОПРОВОДЫ               ширина 30,0 м,протяженность 0,7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9   32    4,1  ГАЗОПРОВОДЫ               ширина 20,0 м,протяженность 1,8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9   33    4,3  HЕФТЕПРОВОДЫ              ширина 20,0 м,протяженность 1,8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49   37    1,1  ЛИHИИ ЭЛЕKТРОПЕРЕДАЧ      ширина 15,0 м,протяженность 1,0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2    5    1,0  ЛИHИИ ЭЛЕKТРОПЕРЕДАЧ      ширина 25,0 м,протяженность 0,5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2   24     ,5  ПРОЧИЕ ТРАССЫ             ширина 15,0 м,протяженность 0,5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2   25    3,2  HЕФТЕПРОВОДЫ              ширина 20,0 м,протяженность 1,3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2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</w:t>
      </w:r>
      <w:r>
        <w:rPr>
          <w:rFonts w:eastAsia="MS Mincho;ＭＳ 明朝"/>
          <w:b/>
          <w:sz w:val="16"/>
        </w:rPr>
        <w:t xml:space="preserve">Ведомость земель линейного протяжения,не связанных с лесной инфраструктурой          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3    4    3,5  ГАЗОПРОВОДЫ               ширина 25,0 м,протяженность 1,4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3   30    2,7  ГАЗОПРОВОДЫ               ширина 20,0 м,протяженность 1,3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57    3    4,6  ГАЗОПРОВОДЫ               ширина 25,0 м,протяженность 1,4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2    7    3,4  ГАЗОПРОВОДЫ               ширина 20,0 м,протяженность 1,5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ВЫДЕЛ ПРОЕЗЖИЙ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6    2     ,1  ПРОЧИЕ ТРАССЫ             ширина 10,0 м,протяженность 0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6    4     ,2  ПРОЧИЕ ТРАССЫ             ширина 10,0 м,протяженность 0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6   11     ,7  ЛИHИИ ЭЛЕKТРОПЕРЕДАЧ      ширина 35,0 м,протяженность 0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ВЫДЕЛ ПРОЕЗЖИЙ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6   13    1,1  ЛИHИИ ЭЛЕKТРОПЕРЕДАЧ      ширина 4,0 м,протяженность 0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ЗАРОСШ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6   22    1,8  ЛИHИИ ЭЛЕKТРОПЕРЕДАЧ      ширина 35,0 м,протяженность 0,6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6   23     ,9  ЛИHИИ ЭЛЕKТРОПЕРЕДАЧ      ширина 35,0 м,протяженность 0,4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ЗАРОСШ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6   44     ,2  ЛИHИИ ЭЛЕKТРОПЕРЕДАЧ      ширина 35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ЗАРОСШ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7    4    1,0  ЛИHИИ ЭЛЕKТРОПЕРЕДАЧ      ширина 20,0 м,протяженность 0,7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ЗАРОСШ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7   23    2,3  ЛИHИИ ЭЛЕKТРОПЕРЕДАЧ      ширина 30,0 м,протяженность 1,6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ЗАРОСШ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7   39     ,3  ЛИHИИ ЭЛЕKТРОПЕРЕДАЧ      ширина 2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ЗАРОСШ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7   43     ,3  ЛИHИИ ЭЛЕKТРОПЕРЕДАЧ      ширина 30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ЗАРОСШ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7   46     ,6  ЛИHИИ ЭЛЕKТРОПЕРЕДАЧ      ширина 30,0 м,протяженность 0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ЗАРОСШ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7   52    1,3  ЛИHИИ ЭЛЕKТРОПЕРЕДАЧ      ширина 30,0 м,протяженность 0,4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ЗАРОСШ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67   53     ,2  ЛИHИИ ЭЛЕKТРОПЕРЕДАЧ      ширина 30,0 м,протяженность 0,4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ЗАРОСШ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2   43     ,1  HЕФТЕПРОВОДЫ              ширина 28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2   44     ,5  HЕФТЕПРОВОДЫ              ширина 28,0 м,протяженность 0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2   47     ,1  HЕФТЕПРОВОДЫ              ширина 28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3   13    3,4  HЕФТЕПРОВОДЫ              ширина 28,0 м,протяженность 1,0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4   52     ,5  HЕФТЕПРОВОДЫ              ширина 28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</w:t>
      </w:r>
      <w:r>
        <w:rPr>
          <w:rFonts w:eastAsia="MS Mincho;ＭＳ 明朝"/>
          <w:b/>
          <w:sz w:val="16"/>
        </w:rPr>
        <w:t>114   55    1,3  HЕФТЕПРОВОДЫ              ширина 28,0 м,протяженность 0,4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</w:t>
      </w:r>
      <w:r>
        <w:rPr>
          <w:rFonts w:eastAsia="MS Mincho;ＭＳ 明朝"/>
          <w:b/>
          <w:sz w:val="16"/>
        </w:rPr>
        <w:t>итого        84,1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в том числе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HЕФТЕПРОВОДЫ             31,7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ЛИHИИ ЭЛЕKТРОПЕРЕДАЧ     23,9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ГАЗОПРОВОДЫ              27,3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ПРОЧИЕ ТРАССЫ             1,2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********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1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</w:t>
      </w:r>
      <w:r>
        <w:rPr>
          <w:rFonts w:eastAsia="MS Mincho;ＭＳ 明朝"/>
          <w:b/>
          <w:sz w:val="16"/>
        </w:rPr>
        <w:t xml:space="preserve">Ведомость земель линейного протяжения,не связанных с лесной инфраструктурой          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Всего по обьекту        175,5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в том числе: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ЛИHИИ ЭЛЕKТРОПЕРЕДАЧ     95,2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ПРОЧИЕ ТРАССЫ             4,1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ЛИHИИ СВЯЗИ                ,2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ГАЗОПРОВОДЫ              36,2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HЕФТЕПРОВОДЫ             33,9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</w:t>
      </w:r>
      <w:r>
        <w:rPr>
          <w:rFonts w:eastAsia="MS Mincho;ＭＳ 明朝"/>
          <w:b/>
          <w:sz w:val="16"/>
        </w:rPr>
        <w:t>КАHАЛ                     5,9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********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sectPr>
          <w:headerReference w:type="default" r:id="rId3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4. Использование лесов для переработки древес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ых лесных ресурс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2 статьи 14 Лесного кодекса РФ, Приказа Федерального агентства лесного хозяйства от 14.12.2010г.  № 485 и Приказа МСХ РФ от 14.05.2010 г. № 162 в лесах, расположенных в водоохранных зонах, лесах, выполняющих функции защиты природных и иных объектов, ценных лесах и лесах, расположенных на особо защитных участках лесов, создание лесоперерабатывающей инфраструктуры запреще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5. Нормативы, параметры и сроки разрешенного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использования лесов для религиозной деятельности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Использование лесов Крымского лесничества для осуществления религиозной деятельности не противоречит их целевому назначению,  и может осуществляться религиозными организациями в соответствии с Федеральным законом от 26.09.1997г. № 125-ФЗ «О свободе совести и религиозных объединениях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В соответствии со статьей 47 Лесного кодекса Российской Федерации, лесные участки, находящиеся в государственной собственности, предоставляются религиозным организациям для осуществления религиозной деятельности в безвозмездное срочное пользов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На территории лесничества нет природных объектов культового поклонения, поэтому нормативы, параметры и сроки разрешенного использования лесов для осуществления религиозной деятельности в рамках настоящего лесохозяйственного регламента не рассматриваются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2.16. Требования </w:t>
      </w:r>
      <w:r>
        <w:rPr>
          <w:b/>
          <w:bCs/>
          <w:color w:val="000000"/>
          <w:sz w:val="28"/>
          <w:szCs w:val="28"/>
        </w:rPr>
        <w:t>к охране, защите и воспроизводству лесов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Cs/>
          <w:color w:val="000000"/>
          <w:sz w:val="28"/>
          <w:szCs w:val="28"/>
        </w:rPr>
        <w:t>2.16.1. Нормативы мероприятий по противопожарному устройству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</w:t>
      </w:r>
      <w:r>
        <w:rPr>
          <w:b/>
          <w:iCs/>
          <w:color w:val="000000"/>
          <w:sz w:val="28"/>
          <w:szCs w:val="28"/>
        </w:rPr>
        <w:t>лесов,  загрязнения и иного негативного воздействия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i/>
          <w:iCs/>
          <w:color w:val="000000"/>
          <w:sz w:val="28"/>
          <w:szCs w:val="28"/>
        </w:rPr>
        <w:t>2.16.1.1. Нормативы мероприятий по противопожарному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стройству лесов</w:t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 w:val="28"/>
          <w:szCs w:val="28"/>
        </w:rPr>
        <w:t>Нормативы мероприятий по охране лесов лесничества от пожаров (противопожарному обустройству) разработаны в соответствии с Правилами пожарной безопасности в лесах, утвержденными постановлением Правительства Российской Федерации от 30.06.2007г. № 417 и приказа МСХ РФ от 16.12.2008 г. № 532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 w:val="28"/>
          <w:szCs w:val="28"/>
        </w:rPr>
        <w:t>Правила пожарной безопасности в лесах предусматривают, что в целях обеспечения пожарной безопасности в лесах, осуществляются мероприятия: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 w:val="28"/>
          <w:szCs w:val="28"/>
        </w:rPr>
        <w:t>1.Противопожарное обустройство лесов, в том числе строительство и содержание (ремонт) дорог противопожарного назначения, прокладка просек, устройство противопожарных разрывов, создание противопожарных барьеров;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 w:val="28"/>
          <w:szCs w:val="28"/>
        </w:rPr>
        <w:t>2.Создание систем, средств предупреждения и тушения лесных пожаров, содержание этих систем и средств, а также формирование запасов горюче-смазочных материалов на период высокой пожарной опасности;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Мониторинг пожарной опасности в лесах;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Разработка планов тушения лесных пожаров;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.Тушение лесных пожаров;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.Иные меры пожарной безопасности в лесах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 w:val="28"/>
          <w:szCs w:val="28"/>
        </w:rPr>
        <w:t>Согласно пункта 5  Правил пожарной безопасности в лесах (2007г.) по пунктам 1.2  (см. выше) на лесных участках, предоставленных в аренду, мероприятия осуществляются арендаторами этих лесных участков на основании проекта освоения ле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 w:val="28"/>
          <w:szCs w:val="28"/>
        </w:rPr>
        <w:t>На основании пункта 7 «Правил пожарной безопасности в лесах (2007г.)» привлечение юридических лиц и граждан для тушения лесных пожаров осуществляется в соответствии с федеральным законом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shd w:fill="FFFFFF" w:val="clear"/>
        <w:ind w:firstLine="709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2.16.1.1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территории леснич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лассам природной пожарной опасно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лощадь, га</w:t>
      </w:r>
    </w:p>
    <w:tbl>
      <w:tblPr>
        <w:tblW w:w="95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620"/>
        <w:gridCol w:w="1006"/>
        <w:gridCol w:w="1006"/>
        <w:gridCol w:w="1006"/>
        <w:gridCol w:w="1006"/>
        <w:gridCol w:w="1007"/>
        <w:gridCol w:w="1057"/>
        <w:gridCol w:w="1058"/>
      </w:tblGrid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участкового лесничества  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лощадь по классам природной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пожарной опасности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Итог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Средний класс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иковско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ско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-Баканско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rPr/>
      </w:pPr>
      <w:r>
        <w:rPr>
          <w:sz w:val="28"/>
          <w:szCs w:val="28"/>
        </w:rPr>
        <w:t>Примечание: распределение территории лесничества по классам природной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пожарной  опасности  произведено  в соответствии с приказом</w:t>
      </w:r>
    </w:p>
    <w:p>
      <w:pPr>
        <w:pStyle w:val="Normal"/>
        <w:ind w:right="-58" w:hanging="0"/>
        <w:rPr/>
      </w:pPr>
      <w:r>
        <w:rPr>
          <w:sz w:val="28"/>
          <w:szCs w:val="28"/>
        </w:rPr>
        <w:tab/>
        <w:tab/>
        <w:t xml:space="preserve">   МСХ  РФ от 16.12.2008 г.  № 532  и на основе шкалы, разрабо-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танной профессором Н.С.Маргвелашвили (для горных лесов).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Таблица 2.16.1.1.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ы и объемы мероприятий по противопожарн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ройству лесов Крымского лесни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7"/>
        <w:gridCol w:w="982"/>
        <w:gridCol w:w="1405"/>
        <w:gridCol w:w="1600"/>
      </w:tblGrid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омендуемые объ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Предупредительные меропри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Изготовление постоянных стендов, витрин, аншлаг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Устройство мест отдыха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Мероприятия  по ограничению распространения пожаров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Устройство минерализованных поло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Уход за минерализованными полосам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рожное строительство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Строительство доро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Ремонт доро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связ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Приобретение сотовых телефон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лет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Мероприятия по борьбе  с  лесными  пожарам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 Наем временных пожарных сторожей (на пожароопасный период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2. Организация маршрутов патрулирования в пожароопасный пери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3. Организация пунктов сосредоточения противопожарного инвентар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о пунктам 1.2; 5.1; 5.3 противопожарные мероприятия пре-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ab/>
        <w:tab/>
        <w:t xml:space="preserve">   дусмотрены при конторе лесничества.</w:t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ояние и качество противопожарных барьеров (минерализованных полос, противопожарных разрывов) должно соответствовать ОСТу 56-103-98, утвержденному приказом Федеральной службы лесного хозяйства России от 24.02.1998 г. № 38.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ab/>
        <w:t>Мероприятия по созданию, реконструкции объектов лесной инфраструктуры (дороги противопожарного назначения, лесохозяйственные дороги) отражены в таблице 2.16.1.1.3.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sectPr>
          <w:headerReference w:type="default" r:id="rId3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Таблица 2.16.1.1.3.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</w:t>
      </w:r>
      <w:r>
        <w:rPr>
          <w:rFonts w:eastAsia="MS Mincho;ＭＳ 明朝"/>
          <w:b/>
          <w:sz w:val="16"/>
        </w:rPr>
        <w:t>1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Лесничество  КРЫМ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</w:t>
      </w:r>
      <w:r>
        <w:rPr>
          <w:rFonts w:eastAsia="MS Mincho;ＭＳ 明朝"/>
          <w:b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</w:t>
      </w:r>
      <w:r>
        <w:rPr>
          <w:rFonts w:eastAsia="MS Mincho;ＭＳ 明朝"/>
          <w:b/>
          <w:sz w:val="16"/>
        </w:rPr>
        <w:t>Участковое лесничество:  ВАРНАВИНСКОЕ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1   44     ,1  ДОРОГА АВТОМ.ГРУНТОВ.     ЛЕСОХОЗЯЙСТВЕHHАЯ,,ширина 4,0 м,протяженность 0,3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2    6     ,1  ДОРОГА АВТОМ.ГРУНТОВ.     ЛЕСОХОЗЯЙСТВЕHHАЯ,ГРУHТОВАЯ,ширина 3,0 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4   17    2,9  KОРДОH ЛЕСHОЙ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4   18     ,7  ДОРОГА АВТОМ.ГРУНТОВ.     ЛЕСОХОЗЯЙСТВЕHHАЯ,,ширина 4,0 м,протяженность 1,8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rFonts w:eastAsia="MS Mincho;ＭＳ 明朝"/>
          <w:b/>
          <w:sz w:val="16"/>
        </w:rPr>
        <w:t>4   19     ,5  ПРОСЕKИ KВАРТАЛЬHЫЕ       ширина 4,0 м,протяженность 1,3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3   14     ,1  ДОРОГА АВТОМ.ГРУНТОВ.     ОБЩЕГО ПОЛЬЗОВАHИЯ,,ширина 3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KРУГЛОГОДИЧHО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4   12     ,8  ДОРОГА АВТОМ.ГРУНТОВ.     ОБЩЕГО ПОЛЬЗОВАHИЯ,,ширина 3,0 м,протяженность 2,7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5   16     ,6  ДОРОГА АВТОМ.ГРУНТОВ.     ЛЕСОХОЗЯЙСТВЕHHАЯ,,ширина 3,0 м,протяженность 2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6    9     ,6  ДОРОГА АВТОМ.ГРУНТОВ.     ЛЕСОХОЗЯЙСТВЕHHАЯ,,ширина 6,0 м,протяженность 1,0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7   49    1,5  ДОРОГА АВТОМ.ГРУНТОВ.     ОБЩЕГО ПОЛЬЗОВАHИЯ,,ширина 4,0 м,протяженность 3,9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KРУГЛОГОДИЧHО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7   50     ,2  ПРОСЕKИ KВАРТАЛЬHЫЕ       ширина 4,0 м,протяженность 0,5 км,                          РАСЧИСТКА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ЗАРОСШ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8   26    3,3  ДОРОГА АВТОМ.ГРУНТОВ.     ЛЕСОХОЗЯЙСТВЕHHАЯ,,ширина 3,0 м,протяженность 11,0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19   20     ,2  ДОРОГА АВТОМ.ГРУНТОВ.     ЛЕСОХОЗЯЙСТВЕHHАЯ,,ширина 4,0 м,протяженность 0,5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2    8     ,1  ДОРОГА АВТОМ.ГРУНТОВ.     ЛЕСОХОЗЯЙСТВЕHHАЯ,,ширина 4,0 м,протяженность 0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2   31     ,9  ДОРОГА АВТОМ.ГРУНТОВ.     ЛЕСОХОЗЯЙСТВЕHHАЯ,,ширина 4,0 м,протяженность 2,3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4   17     ,3  ГРАHИЦЫ ОKРУЖHЫЕ          ширина 2,0 м,протяженность 1,6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7   11    1,2  ПРОСЕKИ KВАРТАЛЬHЫЕ       ширина 2,0 м,протяженность 0,6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7   12     ,3  ГРАHИЦЫ ОKРУЖHЫЕ          ширина 2,0 м,протяженность 1,6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7   14    2,4  ДОРОГА АВТОМ.ГРУНТОВ.     ЛЕСОХОЗЯЙСТВЕHHАЯ,,ширина 3,0 м,протяженность 0,8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29   33     ,8  ДОРОГА АВТОМ.ГРУНТОВ.     ОБЩЕГО ПОЛЬЗОВАHИЯ,,ширина 4,0 м,протяженность 2,1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KРУГЛОГОДИЧHО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2   11     ,2  ПРОСЕKИ KВАРТАЛЬHЫЕ       ширина 4,0 м,протяженность 0,4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2   12     ,2  ГРАHИЦЫ ОKРУЖHЫЕ          ширина 2,0 м,протяженность 0,9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4   19    1,0  ДОРОГА АВТОМ.ГРУНТОВ.     ЛЕСОХОЗЯЙСТВЕHHАЯ,,ширина 4,0 м,протяженность 2,5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4   20     ,6  ПРОСЕKИ KВАРТАЛЬHЫЕ       ширина 4,0 м,протяженность 1,4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5   25     ,6  ДОРОГА АВТОМ.ГРУНТОВ.     ЛЕСОХОЗЯЙСТВЕHHАЯ,,ширина 4,0 м,протяженность 1,4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5   26     ,5  ПРОСЕKИ KВАРТАЛЬHЫЕ       ширина 3,0 м,протяженность 1,7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7   31     ,5  ПРОСЕKИ KВАРТАЛЬHЫЕ       ширина 4,0 м,протяженность 1,2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7   32     ,2  ГРАHИЦЫ ОKРУЖHЫЕ          ширина 2,0 м,протяженность 1,0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ЧИСТАЯ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8   14     ,3  ДОРОГА АВТОМ.ГРУНТОВ.     ЛЕСОХОЗЯЙСТВЕHHАЯ,,ширина 4,0 м,протяженность 0,8 км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                                </w:t>
      </w:r>
      <w:r>
        <w:rPr>
          <w:rFonts w:eastAsia="MS Mincho;ＭＳ 明朝"/>
          <w:b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</w:t>
      </w:r>
      <w:r>
        <w:rPr>
          <w:rFonts w:eastAsia="MS Mincho;ＭＳ 明朝"/>
          <w:b/>
          <w:sz w:val="16"/>
        </w:rPr>
        <w:t>38   16     ,2  ПРОСЕKИ KВАРТАЛЬHЫЕ       ширина 4,0 м,протяженность 0,6 км,                          РАСЧИСТКА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9   12     ,6  ДОРОГА АВТОМ.ГРУНТОВ.     ЛЕСОХОЗЯЙСТВЕHHАЯ,,ширина 4,0 м,протяженность 1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9   14     ,8  ПРОСЕKИ KВАРТАЛЬHЫЕ       ширина 4,0 м,протяженность 2,0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0    9     ,5  ДОРОГА АВТОМ.ГРУНТОВ.     ЛЕСОХОЗЯЙСТВЕHHАЯ,,ширина 4,0 м,протяженность 1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0   10     ,6  ПРОСЕKИ KВАРТАЛЬHЫЕ       ширина 4,0 м,протяженность 1,4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1   22     ,5  ПРОСЕKИ KВАРТАЛЬHЫЕ       ширина 4,0 м,протяженность 1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1   23     ,8  ДОРОГА АВТОМ.ГРУНТОВ.     ЛЕСОХОЗЯЙСТВЕHHАЯ,,ширина 4,0 м,протяженность 0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2   27    1,3  ДОРОГА АВТОМ.ГРУНТОВ.     ЛЕСОХОЗЯЙСТВЕHHАЯ,,ширина 3,0 м,протяженность 4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2   29     ,3  ПРОСЕKИ KВАРТАЛЬHЫЕ       ширина 4,0 м,протяженность 0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3   24     ,7  ДОРОГА АВТОМ.ГРУНТОВ.     ЛЕСОХОЗЯЙСТВЕHHАЯ,,ширина 3,0 м,протяженность 2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3   26     ,8  ПРОСЕKИ KВАРТАЛЬHЫЕ       ширина 4,0 м,протяженность 2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4   31     ,3  ДОРОГА АВТОМ.ГРУНТОВ.     ЛЕСОХОЗЯЙСТВЕHHАЯ,,ширина 3,0 м,протяженность 1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4   32     ,2  ПРОСЕKИ KВАРТАЛЬHЫЕ       ширина 4,0 м,протяженность 0,7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4   33     ,5  ПРОСЕKИ KВАРТАЛЬHЫЕ       ширина 4,0 м,протяженность 1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5   23    1,0  ДОРОГА АВТОМ.ГРУНТОВ.     ЛЕСОХОЗЯЙСТВЕHHАЯ,,ширина 4,0 м,протяженность 2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5   24     ,9  ПРОСЕKИ KВАРТАЛЬHЫЕ       ширина 4,0 м,протяженность 2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6   16     ,8  ПРОСЕKИ KВАРТАЛЬHЫЕ       ширина 4,0 м,протяженность 2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7   15     ,9  ПРОСЕKИ KВАРТАЛЬHЫЕ       ширина 4,0 м,протяженность 2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8   15     ,1  ГРАHИЦЫ ОKРУЖHЫЕ          ширина 2,0 м,протяженность 0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0   22     ,9  ДОРОГА АВТОМ.ГРУНТОВ.     ЛЕСОХОЗЯЙСТВЕHHАЯ,,ширина 3,0 м,протяженность 3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0   23     ,6  ПРОСЕKИ KВАРТАЛЬHЫЕ       ширина 4,0 м,протяженность 1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1   18     ,3  ДОРОГА АВТОМ.ГРУНТОВ.     ЛЕСОХОЗЯЙСТВЕHHАЯ,,ширина 3,0 м,протяженность 1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1   19     ,4  ПРОСЕKИ KВАРТАЛЬHЫЕ       ширина 4,0 м,протяженность 1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2   31     ,5  ДОРОГА АВТОМ.ГРУНТОВ.     ЛЕСОХОЗЯЙСТВЕHHАЯ,,ширина 3,0 м,протяженность 1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2   32    1,1  ПРОСЕKИ KВАРТАЛЬHЫЕ       ширина 4,0 м,протяженность 2,9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3   22     ,5  ДОРОГА АВТОМ.ГРУНТОВ.     ЛЕСОХОЗЯЙСТВЕHHАЯ,,ширина 3,0 м,протяженность 1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3   23     ,2  ПРОСЕKИ KВАРТАЛЬHЫЕ       ширина 4,0 м,протяженность 0,4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4   24     ,9  ДОРОГА АВТОМ.ГРУНТОВ.     ЛЕСОХОЗЯЙСТВЕHHАЯ,,ширина 4,0 м,протяженность 2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4   25     ,3  ПРОСЕKИ KВАРТАЛЬHЫЕ       ширина 2,0 м,протяженность 1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5   28     ,2  ДОРОГА АВТОМ.ГРУНТОВ.     ЛЕСОХОЗЯЙСТВЕHHАЯ,,ширина 4,0 м,протяженность 0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5   29     ,2  ПРОСЕKИ KВАРТАЛЬHЫЕ       ширина 3,0 м,протяженность 0,6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5   30     ,3  ГРАHИЦЫ ОKРУЖHЫЕ          ширина 2,0 м,протяженность 1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6   30     ,2  ПРОСЕKИ KВАРТАЛЬHЫЕ       ширина 4,0 м,протяженность 0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8   24     ,5  ДОРОГА АВТОМ.ГРУНТОВ.     ЛЕСОХОЗЯЙСТВЕHHАЯ,,ширина 3,0 м,протяженность 1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8   25     ,2  ГРАHИЦЫ ОKРУЖHЫЕ          ширина 4,0 м,протяженность 0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8   26     ,9  ПРОСЕKИ KВАРТАЛЬHЫЕ       ширина 4,0 м,протяженность 2,2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9   25     ,3  ДОРОГА АВТОМ.ГРУНТОВ.     ЛЕСОХОЗЯЙСТВЕHHАЯ,,ширина 3,0 м,протяженность 1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9   26     ,1  ПРОСЕKИ KВАРТАЛЬHЫЕ       ширина 0,5 м,протяженность 1,5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0   18     ,5  ГРАHИЦЫ ОKРУЖHЫЕ          ширина 2,0 м,протяженность 1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0   19     ,7  ПРОСЕKИ KВАРТАЛЬHЫЕ       ширина 4,0 м,протяженность 1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1   40     ,9  ДОРОГА АВТОМ.ГРУНТОВ.     ЛЕСОХОЗЯЙСТВЕHHАЯ,,ширина 3,0 м,протяженность 3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1   41     ,4  ПРОСЕKИ KВАРТАЛЬHЫЕ       ширина 4,0 м,протяженность 0,9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2   15    2,0  ДОРОГА АВТОМ.ГРУНТОВ.     ЛЕСОХОЗЯЙСТВЕHHАЯ,,ширина 6,0 м,протяженность 1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2   34     ,3  ДОРОГА АВТОМ.ГРУНТОВ.     ЛЕСОВОЗHАЯ,,ширина 3,0 м,протяженность 1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2   35     ,8  ПРОСЕKИ KВАРТАЛЬHЫЕ       ширина 4,0 м,протяженность 2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3   52     ,5  ДОРОГА АВТОМ.ГРУНТОВ.     ЛЕСОХОЗЯЙСТВЕHHАЯ,,ширина 3,0 м,протяженность 1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3   53     ,3  ПРОСЕKИ KВАРТАЛЬHЫЕ       ширина 4,0 м,протяженность 0,7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4   29     ,2  ДОРОГА АВТОМ.ГРУНТОВ.     ЛЕСОХОЗЯЙСТВЕHHАЯ,,ширина 4,0 м,протяженность 1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4   30     ,5  ПРОСЕKИ KВАРТАЛЬHЫЕ       ширина 4,0 м,протяженность 2,7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ХЛАМЛЕH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5   28     ,2  ПРОСЕKИ KВАРТАЛЬHЫЕ       ширина 2,0 м,протяженность 0,9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О ЕСТ.РУБЕЖА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6   39     ,2  ДОРОГА АВТОМ.ИСК.ПОК.     ЛЕСОХОЗЯЙСТВЕHHАЯ,,ширина 3,0 м,протяженность 0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6   40    1,3  ПРОСЕKИ KВАРТАЛЬHЫЕ       ширина 4,0 м,протяженность 3,4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7   11    2,2  ДОРОГА АВТОМ.ГРУНТОВ.     ЛЕСОХОЗЯЙСТВЕHHАЯ,,ширина 4,0 м,протяженность 1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7   29     ,6  ГРАHИЦЫ ОKРУЖHЫЕ          ширина 4,0 м,протяженность 1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О ЕСТ.РУБЕЖА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7   30     ,1  ПРОСЕKИ KВАРТАЛЬHЫЕ       ширина 0,5 м,протяженность 0,7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8   29     ,2  ДОРОГА АВТОМ.ГРУНТОВ.     ЛЕСОХОЗЯЙСТВЕHHАЯ,,ширина 3,0 м,протяженность 0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8   30     ,1  ПРОСЕKИ KВАРТАЛЬHЫЕ       ширина 0,5 м,протяженность 1,6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8   31     ,5  ПРОСЕKИ KВАРТАЛЬHЫЕ       ширина 4,0 м,протяженность 1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9   27     ,4  ПРОСЕKИ KВАРТАЛЬHЫЕ       ширина 4,0 м,протяженность 1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9   28     ,6  ПРОСЕKИ KВАРТАЛЬHЫЕ       ширина 4,0 м,протяженность 1,7 км,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4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О ЕСТ.РУБЕЖА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0   67     ,7  ДОРОГА АВТОМ.ГРУНТОВ.     ЛЕСОХОЗЯЙСТВЕHHАЯ,,ширина 3,0 м,протяженность 2,4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1   20     ,5  ПРОСЕKИ KВАРТАЛЬHЫЕ       ширина 4,0 м,протяженность 1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2   22     ,8  ПРОСЕKИ KВАРТАЛЬHЫЕ       ширина 4,0 м,протяженность 2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О ЕСТ.РУБЕЖА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3   17     ,1  ПРОСЕKИ KВАРТАЛЬHЫЕ       ширина 0,5 м,протяженность 1,5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3   18     ,6  ПРОСЕKИ KВАРТАЛЬHЫЕ       ширина 4,0 м,протяженность 1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О ЕСТ.РУБЕЖА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4   20     ,6  ДОРОГА АВТОМ.ГРУНТОВ.     ЛЕСОХОЗЯЙСТВЕHHАЯ,,ширина 3,0 м,протяженность 2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4   22     ,5  ПРОСЕKИ KВАРТАЛЬHЫЕ       ширина 4,0 м,протяженность 11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4   23     ,3  ПРОСЕKИ KВАРТАЛЬHЫЕ       ширина 2,0 м,протяженность 1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О ЕСТ.РУБЕЖА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5   31     ,1  ПРОСЕKИ KВАРТАЛЬHЫЕ       ширина 0,5 м,протяженность 1,2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5   32     ,2  ПРОСЕKИ KВАРТАЛЬHЫЕ       ширина 3,0 м,протяженность 1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О ЕСТ.РУБЕЖА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5   34     ,6  ДОРОГА АВТОМ.ГРУНТОВ.     ЛЕСОХОЗЯЙСТВЕHHАЯ,,ширина 4,0 м,протяженность 1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6   25     ,1  ПРОСЕKИ KВАРТАЛЬHЫЕ       ширина 0,5 м,протяженность 0,5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7   21     ,2  ДОРОГА АВТОМ.ГРУНТОВ.     ЛЕСОХОЗЯЙСТВЕHHАЯ,,ширина 3,0 м,протяженность 0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7   23     ,1  ПРОСЕKИ KВАРТАЛЬHЫЕ       ширина 0,5 м,протяженность 1,6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7   24     ,6  ПРОСЕKИ KВАРТАЛЬHЫЕ       ширина 4,0 м,протяженность 1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О ЕСТ.РУБЕЖА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8   20    1,0  ДОРОГА АВТОМ.ГРУНТОВ.     ЛЕСОХОЗЯЙСТВЕHHАЯ,,ширина 4,0 м,протяженность 5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8   21     ,1  ПРОСЕKИ KВАРТАЛЬHЫЕ       ширина 0,5 м,протяженность 1,3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8   23     ,4  ПРОСЕKИ KВАРТАЛЬHЫЕ       ширина 4,0 м,протяженность 2,4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О ЕСТ.РУБЕЖА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9   36     ,1  ПРОСЕKИ KВАРТАЛЬHЫЕ       ширина 0,5 м,протяженность 0,7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9   37     ,9  ПРОСЕKИ KВАРТАЛЬHЫЕ       ширина 4,0 м,протяженность 2,4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О ЕСТ.РУБЕЖА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0   24     ,1  ПРОСЕKИ KВАРТАЛЬHЫЕ       ширина 0,5 м,протяженность 1,4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0   25    1,0  ПРОСЕKИ KВАРТАЛЬHЫЕ       ширина 4,0 м,протяженность 2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О ЕСТ.РУБЕЖА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1   74     ,6  ДОРОГА АВТОМ.ГРУНТОВ.     ЛЕСОХОЗЯЙСТВЕHHАЯ,,ширина 3,0 м,протяженность 4,4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1   75     ,3  ГРАHИЦЫ ОKРУЖHЫЕ          ширина 2,0 м,протяженность 3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1    4     ,2  ДОРОГА АВТОМ.ГРУНТОВ.     ЛЕСОХОЗЯЙСТВЕHHАЯ,,ширина 3,0 м,протяженность 6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2   25     ,4  ДОРОГА АВТОМ.ГРУНТОВ.     ЛЕСОХОЗЯЙСТВЕHHАЯ,,ширина 4,0 м,протяженность 1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2   26     ,4  ПРОСЕKИ KВАРТАЛЬHЫЕ       ширина 4,0 м,протяженность 1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3   16     ,6  ПРОСЕKИ KВАРТАЛЬHЫЕ       ширина 4,0 м,протяженность 1,5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4   14     ,7  ПРОСЕKИ KВАРТАЛЬHЫЕ       ширина 4,0 м,протяженность 1,7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5   33     ,6  ПРОСЕKИ KВАРТАЛЬHЫЕ       ширина 4,0 м,протяженность 1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6   19     ,6  ПРОСЕKИ KВАРТАЛЬHЫЕ       ширина 4,0 м,протяженность 1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7   21    1,0  ДОРОГА АВТОМ.ГРУНТОВ.     ЛЕСОХОЗЯЙСТВЕHHАЯ,,ширина 4,0 м,протяженность 2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7   22     ,6  ПРОСЕKИ KВАРТАЛЬHЫЕ       ширина 4,0 м,протяженность 1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8   14     ,8  ПРОСЕKИ KВАРТАЛЬHЫЕ       ширина 4,0 м,протяженность 2,0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9   24     ,8  ПРОСЕKИ KВАРТАЛЬHЫЕ       ширина 4,0 м,протяженность 2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0   38    1,0  ДОРОГА АВТОМ.ГРУНТОВ.     ЛЕСОХОЗЯЙСТВЕHHАЯ,,ширина 4,0 м,протяженность 2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0   39     ,9  ПРОСЕKИ KВАРТАЛЬHЫЕ       ширина 4,0 м,протяженность 2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1   10     ,2  ПРОСЕKИ KВАРТАЛЬHЫЕ       ширина 4,0 м,протяженность 0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2    8     ,1  ПРОСЕKИ KВАРТАЛЬHЫЕ       ширина 0,5 м,протяженность 1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3   18     ,8  ПРОСЕKИ KВАРТАЛЬHЫЕ       ширина 4,0 м,протяженность 1,9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4   33     ,9  ПРОСЕKИ KВАРТАЛЬHЫЕ       ширина 4,0 м,протяженность 2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5   17     ,4  ДОРОГА АВТОМ.ГРУНТОВ.     ЛЕСОХОЗЯЙСТВЕHHАЯ,,ширина 3,0 м,протяженность 1,4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5   18     ,2  ПРОСЕKИ KВАРТАЛЬHЫЕ       ширина 4,0 м,протяженность 0,4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6   19     ,3  ДОРОГА АВТОМ.ГРУНТОВ.     ЛЕСОХОЗЯЙСТВЕHHАЯ,,ширина 4,0 м,протяженность 0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6   20     ,3  ПРОСЕKИ KВАРТАЛЬHЫЕ       ширина 2,0 м,протяженность 1,7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7   44     ,4  ПРОСЕKИ KВАРТАЛЬHЫЕ       ширина 4,0 м,протяженность 0,9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8   27     ,4  ПРОСЕKИ KВАРТАЛЬHЫЕ       ширина 4,0 м,протяженность 0,9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9   10     ,6  ПРОСЕKИ KВАРТАЛЬHЫЕ       ширина 4,0 м,протяженность 1,4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0    8     ,4  ПРОСЕKИ KВАРТАЛЬHЫЕ       ширина 4,0 м,протяженность 0,9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1   14     ,4  ПРОСЕKИ KВАРТАЛЬHЫЕ       ширина 4,0 м,протяженность 1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2   13     ,6  ПРОСЕKИ KВАРТАЛЬHЫЕ       ширина 4,0 м,протяженность 1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3   19     ,6  ПРОСЕKИ KВАРТАЛЬHЫЕ       ширина 4,0 м,протяженность 1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4   29     ,3  ДОРОГА АВТОМ.ГРУНТОВ.     ЛЕСОХОЗЯЙСТВЕHHАЯ,,ширина 3,0 м,протяженность 1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4   30     ,8  ПРОСЕKИ KВАРТАЛЬHЫЕ       ширина 4,0 м,протяженность 2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5   22     ,3  ДОРОГА АВТОМ.ИСК.ПОК.     ОБЩЕГО ПОЛЬЗОВАHИЯ,АСФАЛЬТОБЕТОHHАЯ,ширина 8,0 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2 км,СОСТОЯHИЕ 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5   26    1,0  ДОРОГА АВТОМ.ГРУНТОВ.     ЛЕСОХОЗЯЙСТВЕHHАЯ,,ширина 4,0 м,протяженность 2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5   28     ,8  ПРОСЕKИ KВАРТАЛЬHЫЕ       ширина 4,0 м,протяженность 2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6   14     ,5  ПРОСЕKИ KВАРТАЛЬHЫЕ       ширина 6,0 м,протяженность 0,9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6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7   33     ,3  ДОРОГА АВТОМ.ГРУНТОВ.     ЛЕСОВОЗHАЯ,,ширина 4,0 м,протяженность 0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7   35     ,6  ПРОСЕKИ KВАРТАЛЬHЫЕ       ширина 4,0 м,протяженность 1,5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итого        85,9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в том числе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ДОРОГА АВТОМ.ГРУНТОВ.    38,3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KОРДОH ЛЕСHОЙ             2,9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ПРОСЕKИ KВАРТАЛЬHЫЕ      41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ГРАHИЦЫ ОKРУЖHЫЕ          3,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ДОРОГА АВТОМ.ИСК.ПОК.      ,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********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Участковое лесничество:  ВАРЕНИКОВ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1   62     ,3  ДОРОГА АВТОМ.ГРУНТОВ.     ЛЕСОХОЗЯЙСТВЕHHАЯ,,ширина 3,0 м,протяженность 1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3   38     ,1  ДОРОГА АВТОМ.ГРУНТОВ.     ЛЕСОХОЗЯЙСТВЕHHАЯ,,ширина 3,0 м,протяженность 0,4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4   12     ,5  ДОРОГА АВТОМ.ГРУНТОВ.     ЛЕСОХОЗЯЙСТВЕHHАЯ,,ширина 3,0 м,протяженность 1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4   13     ,4  ПРОСЕKИ KВАРТАЛЬHЫЕ       ширина 2,0 м,протяженность 2,0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   24     ,4  ДОРОГА АВТОМ.ГРУНТОВ.     ЛЕСОХОЗЯЙСТВЕHHАЯ,,ширина 3,0 м,протяженность 1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   25     ,4  ПРОСЕKИ KВАРТАЛЬHЫЕ       ширина 4,0 м,протяженность 1,1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19     ,7  ДОРОГА АВТОМ.ГРУНТОВ.     ЛЕСОХОЗЯЙСТВЕHHАЯ,,ширина 3,0 м,протяженность 2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20     ,8  ПРОСЕKИ KВАРТАЛЬHЫЕ       ширина 4,0 м,протяженность 2,0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7   12     ,4  ДОРОГА АВТОМ.ГРУНТОВ.     ЛЕСОХОЗЯЙСТВЕHHАЯ,,ширина 3,0 м,протяженность 1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7   13     ,8  ПРОСЕKИ KВАРТАЛЬHЫЕ       ширина 4,0 м,протяженность 1,9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8   33     ,7  ДОРОГА АВТОМ.ГРУНТОВ.     ЛЕСОХОЗЯЙСТВЕHHАЯ,,ширина 3,0 м,протяженность 2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8   34     ,6  ПРОСЕKИ KВАРТАЛЬHЫЕ       ширина 4,0 м,протяженность 1,6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9   49     ,6  ДОРОГА АВТОМ.ГРУНТОВ.     ЛЕСОХОЗЯЙСТВЕHHАЯ,,ширина 3,0 м,протяженность 2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9   50     ,5  ПРОСЕKИ KВАРТАЛЬHЫЕ       ширина 4,0 м,протяженность 1,4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0   35     ,4  ДОРОГА АВТОМ.ГРУНТОВ.     ЛЕСОХОЗЯЙСТВЕHHАЯ,,ширина 3,0 м,протяженность 1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0   36     ,4  ПРОСЕKИ KВАРТАЛЬHЫЕ       ширина 4,0 м,протяженность 1,1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1   32     ,6  ДОРОГА АВТОМ.ГРУНТОВ.     ЛЕСОХОЗЯЙСТВЕHHАЯ,,ширина 3,0 м,протяженность 2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1   33     ,8  ПРОСЕKИ KВАРТАЛЬHЫЕ       ширина 4,0 м,протяженность 2,0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2   35     ,1  ДОРОГА АВТОМ.ГРУНТОВ.     ЛЕСОХОЗЯЙСТВЕHHАЯ,,ширина 3,0 м,протяженность 0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2   36     ,6  ПРОСЕKИ KВАРТАЛЬHЫЕ       ширина 4,0 м,протяженность 1,6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3   41     ,8  ПРОСЕKИ KВАРТАЛЬHЫЕ       ширина 4,0 м,протяженность 2,0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4   42     ,9  ДОРОГА АВТОМ.ГРУНТОВ.     ЛЕСОХОЗЯЙСТВЕHHАЯ,,ширина 3,0 м,протяженность 3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4   44     ,1  ПРОСЕKИ KВАРТАЛЬHЫЕ       ширина 0,5 м,протяженность 2,2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   31     ,6  ДОРОГА АВТОМ.ГРУНТОВ.     ЛЕСОХОЗЯЙСТВЕHHАЯ,,ширина 3,0 м,протяженность 2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   32     ,7  ПРОСЕKИ KВАРТАЛЬHЫЕ       ширина 4,0 м,протяженность 1,8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6   14     ,2  ПРОСЕKИ KВАРТАЛЬHЫЕ       ширина 4,0 м,протяженность 0,5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   18     ,1  ДОРОГА АВТОМ.ГРУНТОВ.     ЛЕСОХОЗЯЙСТВЕHHАЯ,,ширина 3,0 м,протяженность 0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   19     ,5  ПРОСЕKИ KВАРТАЛЬHЫЕ       ширина 4,0 м,протяженность 1,4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8   14     ,5  ДОРОГА АВТОМ.ГРУНТОВ.     ЛЕСОХОЗЯЙСТВЕHHАЯ,,ширина 3,0 м,протяженность 1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8   15     ,9  ПРОСЕKИ KВАРТАЛЬHЫЕ       ширина 4,0 м,протяженность 2,2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   24     ,6  ДОРОГА АВТОМ.ГРУНТОВ.     ЛЕСОХОЗЯЙСТВЕHHАЯ,,ширина 3,0 м,протяженность 2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   25     ,8  ПРОСЕKИ KВАРТАЛЬHЫЕ       ширина 4,0 м,протяженность 2,0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0   25     ,9  ДОРОГА АВТОМ.ГРУНТОВ.     ЛЕСОХОЗЯЙСТВЕHHАЯ,,ширина 3,0 м,протяженность 3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1   27     ,3  ДОРОГА АВТОМ.ГРУНТОВ.     ЛЕСОХОЗЯЙСТВЕHHАЯ,,ширина 3,0 м,протяженность 1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1   29     ,7  ПРОСЕKИ KВАРТАЛЬHЫЕ       ширина 2,0 м,протяженность 3,3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   36     ,3  ДОРОГА АВТОМ.ГРУНТОВ.     ЛЕСОХОЗЯЙСТВЕHHАЯ,,ширина 3,0 м,протяженность 0,9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   37     ,2  ПРОСЕKИ KВАРТАЛЬHЫЕ       ширина 2,0 м,протяженность 1,3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3   25     ,7  ДОРОГА АВТОМ.ГРУНТОВ.     ЛЕСОХОЗЯЙСТВЕHHАЯ,,ширина 3,0 м,протяженность 2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3   26     ,8  ПРОСЕKИ KВАРТАЛЬHЫЕ       ширина 4,0 м,протяженность 2,0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4   29     ,3  ДОРОГА АВТОМ.ГРУНТОВ.     ЛЕСОХОЗЯЙСТВЕHHАЯ,,ширина 4,0 м,протяженность 0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5   27     ,8  ДОРОГА АВТОМ.ГРУНТОВ.     ЛЕСОХОЗЯЙСТВЕHHАЯ,,ширина 3,0 м,протяженность 2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5   28     ,4  ПРОСЕKИ KВАРТАЛЬHЫЕ       ширина 2,0 м,протяженность 1,9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6   38     ,7  ДОРОГА АВТОМ.ГРУНТОВ.     ЛЕСОХОЗЯЙСТВЕHHАЯ,,ширина 3,0 м,протяженность 2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6   39     ,5  ПРОСЕKИ KВАРТАЛЬHЫЕ       ширина 4,0 м,протяженность 1,3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7   30     ,5  ДОРОГА АВТОМ.ГРУНТОВ.     ЛЕСОХОЗЯЙСТВЕHHАЯ,,ширина 3,0 м,протяженность 1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7   31     ,5  ПРОСЕKИ KВАРТАЛЬHЫЕ       ширина 4,0 м,протяженность 1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8   29     ,6  ДОРОГА АВТОМ.ГРУНТОВ.     ЛЕСОХОЗЯЙСТВЕHHАЯ,,ширина 3,0 м,протяженность 2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8   30     ,4  ПРОСЕKИ KВАРТАЛЬHЫЕ       ширина 4,0 м,протяженность 1,0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   16     ,2  ДОРОГА АВТОМ.ГРУНТОВ.     ЛЕСОХОЗЯЙСТВЕHHАЯ,,ширина 3,0 м,протяженность 0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   17     ,6  ПРОСЕKИ KВАРТАЛЬHЫЕ       ширина 4,0 м,протяженность 1,5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0   41    1,0  ДОРОГА АВТОМ.ГРУНТОВ.     ЛЕСОХОЗЯЙСТВЕHHАЯ,,ширина 3,0 м,протяженность 3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0   42     ,5  ПРОСЕKИ KВАРТАЛЬHЫЕ       ширина 4,0 м,протяженность 1,3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   28     ,6  ДОРОГА АВТОМ.ГРУНТОВ.     ЛЕСОХОЗЯЙСТВЕHHАЯ,,ширина 3,0 м,протяженность 2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   29     ,2  ПРОСЕKИ KВАРТАЛЬHЫЕ       ширина 2,0 м,протяженность 1,1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2   37     ,4  ДОРОГА АВТОМ.ГРУНТОВ.     ЛЕСОХОЗЯЙСТВЕHHАЯ,,ширина 3,0 м,протяженность 1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2   38     ,2  ПРОСЕKИ KВАРТАЛЬHЫЕ       ширина 2,0 м,протяженность 1,1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3   26     ,6  ДОРОГА АВТОМ.ГРУНТОВ.     ЛЕСОХОЗЯЙСТВЕHHАЯ,,ширина 3,0 м,протяженность 2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3   27     ,2  ПРОСЕKИ KВАРТАЛЬHЫЕ       ширина 4,0 м,протяженность 0,5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4   25    2,4  ДОРОГА АВТОМ.ГРУНТОВ.     ОБЩЕГО ПОЛЬЗОВАHИЯ,АСФАЛЬТОБЕТОHHАЯ,ширина 20,0 м,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8,0 м,протяженность 1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4   26     ,1  ДОРОГА АВТОМ.ГРУНТОВ.     ЛЕСОХОЗЯЙСТВЕHHАЯ,,ширина 3,0 м,протяженность 0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4   27     ,5  ПРОСЕKИ KВАРТАЛЬHЫЕ       ширина 4,0 м,протяженность 1,2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5   32     ,8  ДОРОГА АВТОМ.ГРУНТОВ.     ЛЕСОХОЗЯЙСТВЕHHАЯ,,ширина 3,0 м,протяженность 2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5   33     ,2  ПРОСЕKИ KВАРТАЛЬHЫЕ       ширина 4,0 м,протяженность 0,5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6   27     ,6  ДОРОГА АВТОМ.ГРУНТОВ.     ОБЩЕГО ПОЛЬЗОВАHИЯ,,ширина 15,0 м,протяженность 0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6   42     ,5  ДОРОГА АВТОМ.ГРУНТОВ.     ЛЕСОХОЗЯЙСТВЕHHАЯ,,ширина 3,0 м,протяженность 1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6   43     ,3  ПРОСЕKИ KВАРТАЛЬHЫЕ       ширина 4,0 м,протяженность 0,7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7   52    1,0  ДОРОГА АВТОМ.ГРУНТОВ.     ЛЕСОХОЗЯЙСТВЕHHАЯ,,ширина 3,0 м,протяженность 3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9   21     ,4  ДОРОГА АВТОМ.ГРУНТОВ.     ЛЕСОХОЗЯЙСТВЕHHАЯ,,ширина 3,0 м,протяженность 1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9   22     ,4  ПРОСЕKИ KВАРТАЛЬHЫЕ       ширина 2,0 м,протяженность 2,1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0   27     ,4  ДОРОГА АВТОМ.ГРУНТОВ.     ЛЕСОХОЗЯЙСТВЕHHАЯ,,ширина 3,0 м,протяженность 1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0   28     ,3  ПРОСЕKИ KВАРТАЛЬHЫЕ       ширина 2,0 м,протяженность 1,5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1   19     ,6  ДОРОГА АВТОМ.ГРУНТОВ.     ЛЕСОХОЗЯЙСТВЕHHАЯ,,ширина 3,0 м,протяженность 2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1   20    1,0  ПРОСЕKИ KВАРТАЛЬHЫЕ       ширина 4,0 м,протяженность 2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2   19     ,6  ДОРОГА АВТОМ.ГРУНТОВ.     ЛЕСОХОЗЯЙСТВЕHHАЯ,,ширина 3,0 м,протяженность 1,9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2   20     ,5  ПРОСЕKИ KВАРТАЛЬHЫЕ       ширина 4,0 м,протяженность 1,3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3   13     ,7  ДОРОГА АВТОМ.ГРУНТОВ.     ЛЕСОХОЗЯЙСТВЕHHАЯ,,ширина 3,0 м,протяженность 2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3   14     ,1  ПРОСЕKИ KВАРТАЛЬHЫЕ       ширина 2,0 м,протяженность 0,4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4   27     ,2  ДОРОГА АВТОМ.ГРУНТОВ.     ЛЕСОХОЗЯЙСТВЕHHАЯ,,ширина 3,0 м,протяженность 0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4   28     ,3  ПРОСЕKИ KВАРТАЛЬHЫЕ       ширина 2,0 м,протяженность 0,9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5   32     ,7  ДОРОГА АВТОМ.ГРУНТОВ.     ЛЕСОХОЗЯЙСТВЕHHАЯ,,ширина 3,0 м,протяженность 2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5   33    1,0  ПРОСЕKИ KВАРТАЛЬHЫЕ       ширина 4,0 м,протяженность 2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О ЕСТ.РУБЕЖА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6   23    1,2  ДОРОГА АВТОМ.ГРУНТОВ.     ЛЕСОХОЗЯЙСТВЕHHАЯ,,ширина 3,0 м,протяженность 4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6   24     ,5  ПРОСЕKИ KВАРТАЛЬHЫЕ       ширина 2,0 м,протяженность 2,8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7   17     ,8  ДОРОГА АВТОМ.ГРУНТОВ.     ЛЕСОХОЗЯЙСТВЕHHАЯ,,ширина 3,0 м,протяженность 2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7   18     ,9  ПРОСЕKИ KВАРТАЛЬHЫЕ       ширина 3,0 м,протяженность 2,9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О ЕСТ.РУБЕЖА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8   25     ,7  ДОРОГА АВТОМ.ГРУНТОВ.     ЛЕСОХОЗЯЙСТВЕHHАЯ,,ширина 3,0 м,протяженность 2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8   26     ,9  ПРОСЕKИ KВАРТАЛЬHЫЕ       ширина 3,0 м,протяженность 3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О ЕСТ.РУБЕЖА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9   18     ,1  ДОРОГА АВТОМ.ГРУНТОВ.     ЛЕСОХОЗЯЙСТВЕHHАЯ,,ширина 3,0 м,протяженность 0,4 км,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4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9   19     ,5  ПРОСЕKИ KВАРТАЛЬHЫЕ       ширина 3,0 м,протяженность 1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О ЕСТ.РУБЕЖА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0   41    2,0  ДОРОГА АВТОМ.ГРУНТОВ.     ЛЕСОХОЗЯЙСТВЕHHАЯ,,ширина 4,0 м,протяженность 5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0   42     ,5  ПРОСЕKИ KВАРТАЛЬHЫЕ       ширина 4,0 м,протяженность 1,4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1   42     ,4  ДОРОГА АВТОМ.ГРУНТОВ.     ЛЕСОХОЗЯЙСТВЕHHАЯ,,ширина 3,0 м,протяженность 1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1   43     ,4  ПРОСЕKИ KВАРТАЛЬHЫЕ       ширина 2,0 м,протяженность 2,1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2   32     ,6  ДОРОГА АВТОМ.ГРУНТОВ.     ЛЕСОХОЗЯЙСТВЕHHАЯ,,ширина 3,0 м,протяженность 2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2   33     ,2  ПРОСЕKИ KВАРТАЛЬHЫЕ       ширина 2,0 м,протяженность 1,2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3   34     ,2  ДОРОГА АВТОМ.ГРУНТОВ.     ЛЕСОХОЗЯЙСТВЕHHАЯ,,ширина 3,0 м,протяженность 0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3   35     ,1  ПРОСЕKИ KВАРТАЛЬHЫЕ       ширина 4,0 м,протяженность 0,2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4   20     ,4  ДОРОГА АВТОМ.ГРУНТОВ.     ЛЕСОХОЗЯЙСТВЕHHАЯ,,ширина 3,0 м,протяженность 1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4   22     ,5  ГРАHИЦЫ ОKРУЖHЫЕ          ширина 2,0 м,протяженность 2,7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5   31     ,2  ДОРОГА АВТОМ.ГРУНТОВ.     ЛЕСОХОЗЯЙСТВЕHHАЯ,,ширина 3,0 м,протяженность 0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5   32     ,1  ПРОСЕKИ KВАРТАЛЬHЫЕ       ширина 4,0 м,протяженность 0,3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1    9    1,0  ДОРОГА АВТОМ.ГРУНТОВ.     ОБЩЕГО ПОЛЬЗОВАHИЯ,,ширина 4,0 м,протяженность 2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2    8     ,9  ДОРОГА АВТОМ.ГРУНТОВ.     ОБЩЕГО ПОЛЬЗОВАHИЯ,,ширина 4,0 м,протяженность 2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3   11     ,3  ДОРОГА АВТОМ.ГРУНТОВ.     ЛЕСОХОЗЯЙСТВЕHHАЯ,,ширина 3,0 м,протяженность 1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6   79    1,5  KОРДОH ЛЕСHОЙ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6   99    1,9  ДОРОГА АВТОМ.ГРУНТОВ.     ЛЕСОХОЗЯЙСТВЕHHАЯ,,ширина 4,0 м,протяженность 5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1   34     ,2  ДОРОГА АВТОМ.ГРУНТОВ.     ЛЕСОХОЗЯЙСТВЕHHАЯ,,ширина 3,0 м,протяженность 0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2   34     ,3  ДОРОГА АВТОМ.ГРУНТОВ.     ЛЕСОХОЗЯЙСТВЕHHАЯ,,ширина 3,0 м,протяженность 1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3   19     ,7  ДОРОГА АВТОМ.ГРУНТОВ.     ЛЕСОХОЗЯЙСТВЕHHАЯ,,ширина 4,0 м,протяженность 1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4   31     ,6  ДОРОГА АВТОМ.ГРУНТОВ.     ЛЕСОХОЗЯЙСТВЕHHАЯ,,ширина 4,0 м,протяженность 3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5   25     ,3  ДОРОГА АВТОМ.ГРУНТОВ.     ЛЕСОХОЗЯЙСТВЕHHАЯ,,ширина 3,0 м,протяженность 0,9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6   24     ,9  ДОРОГА АВТОМ.ГРУНТОВ.     ЛЕСОХОЗЯЙСТВЕHHАЯ,,ширина 3,0 м,протяженность 3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7   29     ,6  ДОРОГА АВТОМ.ГРУНТОВ.     ЛЕСОХОЗЯЙСТВЕHHАЯ,,ширина 3,0 м,протяженность 2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8   38     ,4  ДОРОГА АВТОМ.ГРУНТОВ.     ЛЕСОХОЗЯЙСТВЕHHАЯ,,ширина 3,0 м,протяженность 1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9   31     ,1  ДОРОГА АВТОМ.ГРУНТОВ.     ЛЕСОХОЗЯЙСТВЕHHАЯ,,ширина 3,0 м,протяженность 0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2   13     ,6  ДОРОГА АВТОМ.ГРУНТОВ.     ЛЕСОХОЗЯЙСТВЕHHАЯ,,ширина 3,0 м,протяженность 2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4   74     ,5  ДОРОГА АВТОМ.ГРУНТОВ.     ЛЕСОХОЗЯЙСТВЕHHАЯ,,ширина 3,0 м,протяженность 1,9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5   51     ,4  ДОРОГА АВТОМ.ГРУНТОВ.     ЛЕСОХОЗЯЙСТВЕHHАЯ,,ширина 3,0 м,протяженность 1,3 км,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6   19     ,2  ДОРОГА АВТОМ.ГРУНТОВ.     ЛЕСОХОЗЯЙСТВЕHHАЯ,,ширина 3,0 м,протяженность 0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7   42     ,5  ДОРОГА АВТОМ.ГРУНТОВ.     ЛЕСОХОЗЯЙСТВЕHHАЯ,,ширина 3,0 м,протяженность 1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8   60     ,4  ДОРОГА АВТОМ.ГРУНТОВ.     ЛЕСОХОЗЯЙСТВЕHHАЯ,,ширина 3,0 м,протяженность 1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9   59     ,6  ДОРОГА АВТОМ.ГРУНТОВ.     ЛЕСОХОЗЯЙСТВЕHHАЯ,,ширина 3,0 м,протяженность 1,9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0   39     ,1  ДОРОГА АВТОМ.ГРУНТОВ.     ЛЕСОХОЗЯЙСТВЕHHАЯ,,ширина 3,0 м,протяженность 0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1   49     ,2  ДОРОГА АВТОМ.ГРУНТОВ.     ЛЕСОХОЗЯЙСТВЕHHАЯ,,ширина 3,0 м,протяженность 0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2   63     ,6  ДОРОГА АВТОМ.ГРУНТОВ.     ЛЕСОХОЗЯЙСТВЕHHАЯ,,ширина 3,0 м,протяженность 2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3   23     ,3  ДОРОГА АВТОМ.ГРУНТОВ.     ЛЕСОХОЗЯЙСТВЕHHАЯ,,ширина 3,0 м,протяженность 0,9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4   32     ,5  ДОРОГА АВТОМ.ГРУНТОВ.     ЛЕСОХОЗЯЙСТВЕHHАЯ,,ширина 3,0 м,протяженность 1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5   49     ,3  ДОРОГА АВТОМ.ГРУНТОВ.     ЛЕСОХОЗЯЙСТВЕHHАЯ,,ширина 3,0 м,протяженность 1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6    9     ,1  ДОРОГА АВТОМ.ГРУНТОВ.     ЛЕСОХОЗЯЙСТВЕHHАЯ,,ширина 3,0 м,протяженность 0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7   41     ,4  ДОРОГА АВТОМ.ГРУНТОВ.     ЛЕСОХОЗЯЙСТВЕHHАЯ,,ширина 3,0 м,протяженность 1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8   32     ,5  ДОРОГА АВТОМ.ГРУНТОВ.     ЛЕСОХОЗЯЙСТВЕHHАЯ,,ширина 3,0 м,протяженность 1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9   40     ,2  ДОРОГА АВТОМ.ГРУНТОВ.     ЛЕСОХОЗЯЙСТВЕHHАЯ,,ширина 3,0 м,протяженность 0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0   32     ,4  ДОРОГА АВТОМ.ГРУНТОВ.     ЛЕСОХОЗЯЙСТВЕHHАЯ,,ширина 3,0 м,протяженность 1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2   61     ,5  ДОРОГА АВТОМ.ГРУНТОВ.     ЛЕСОХОЗЯЙСТВЕHHАЯ,,ширина 3,0 м,протяженность 1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3   62     ,5  ДОРОГА АВТОМ.ГРУНТОВ.     ЛЕСОХОЗЯЙСТВЕHHАЯ,,ширина 3,0 м,протяженность 1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4  115     ,4  ДОРОГА АВТОМ.ГРУНТОВ.     ЛЕСОХОЗЯЙСТВЕHHАЯ,,ширина 3,0 м,протяженность 1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5   26     ,3  ДОРОГА АВТОМ.ГРУНТОВ.     ЛЕСОХОЗЯЙСТВЕHHАЯ,,ширина 3,0 м,протяженность 0,9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6   48     ,3  ДОРОГА АВТОМ.ГРУНТОВ.     ЛЕСОХОЗЯЙСТВЕHHАЯ,,ширина 3,0 м,протяженность 0,9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7   75     ,8  ДОРОГА АВТОМ.ГРУНТОВ.     ЛЕСОХОЗЯЙСТВЕHHАЯ,,ширина 3,0 м,протяженность 2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8   47     ,3  ДОРОГА АВТОМ.ГРУНТОВ.     ЛЕСОХОЗЯЙСТВЕHHАЯ,,ширина 3,0 м,протяженность 1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0   24     ,1  ДОРОГА АВТОМ.ГРУНТОВ.     ЛЕСОХОЗЯЙСТВЕHHАЯ,,ширина 3,0 м,протяженность 0,4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4   17     ,1  ДОРОГА АВТОМ.ГРУНТОВ.     ЛЕСОХОЗЯЙСТВЕHHАЯ,,ширина 3,0 м,протяженность 0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5   17     ,3  ДОРОГА АВТОМ.ГРУНТОВ.     ЛЕСОХОЗЯЙСТВЕHHАЯ,,ширина 3,0 м,протяженность 1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6   20     ,2  ДОРОГА АВТОМ.ГРУНТОВ.     ЛЕСОХОЗЯЙСТВЕHHАЯ,,ширина 3,0 м,протяженность 0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7   16     ,3  ДОРОГА АВТОМ.ГРУНТОВ.     ЛЕСОХОЗЯЙСТВЕHHАЯ,,ширина 3,0 м,протяженность 1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8   15     ,2  ДОРОГА АВТОМ.ГРУНТОВ.     ЛЕСОХОЗЯЙСТВЕHHАЯ,,ширина 3,0 м,протяженность 0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9   24     ,1  ДОРОГА АВТОМ.ГРУНТОВ.     ЛЕСОХОЗЯЙСТВЕHHАЯ,,ширина 3,0 м,протяженность 0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6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2   20     ,3  ДОРОГА АВТОМ.ГРУНТОВ.     ЛЕСОХОЗЯЙСТВЕHHАЯ,,ширина 3,0 м,протяженность 1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итого        75,9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в том числе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ДОРОГА АВТОМ.ГРУНТОВ.    50,7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ПРОСЕKИ KВАРТАЛЬHЫЕ      23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ГРАHИЦЫ ОKРУЖHЫЕ           ,5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KОРДОH ЛЕСHОЙ             1,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********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Участковое лесничество:  НИЖНЕБАКАН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3   10     ,3  ДОРОГА АВТОМ.ИСК.ПОК.     ОБЩЕГО ПОЛЬЗОВАHИЯ,ЩЕБЕHЧАТАЯ,ширина 20,0 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8,0 м,протяженность 0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4   28    1,0  KОРДОH ЛЕСHОЙ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4   32     ,6  ДОРОГА АВТОМ.ГРУНТОВ.     ЛЕСОХОЗЯЙСТВЕHHАЯ,,ширина 4,0 м,протяженность 1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11     ,5  ДОРОГА АВТОМ.ГРУНТОВ.     ЛЕСОХОЗЯЙСТВЕHHАЯ,,ширина 3,0 м,протяженность 1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12     ,5  ПРОСЕKИ KВАРТАЛЬHЫЕ       ширина 4,0 м,протяженность 1,3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7   29     ,6  ДОРОГА АВТОМ.ГРУНТОВ.     ЛЕСОХОЗЯЙСТВЕHHАЯ,,ширина 3,0 м,протяженность 2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8   16     ,4  ДОРОГА АВТОМ.ГРУНТОВ.     ЛЕСОХОЗЯЙСТВЕHHАЯ,,ширина 3,0 м,протяженность 1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8   17     ,7  ПРОСЕKИ KВАРТАЛЬHЫЕ       ширина 4,0 м,протяженность 1,9 км,                          СРЕЗ.КУСТАР.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9    8     ,2  ДОРОГА АВТОМ.ГРУНТОВ.     ЛЕСОХОЗЯЙСТВЕHHАЯ,,ширина 4,0 м,протяженность 0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0   24     ,9  ДОРОГА АВТОМ.ГРУНТОВ.     ЛЕСОХОЗЯЙСТВЕHHАЯ,,ширина 4,0 м,протяженность 2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1   28    1,2  ДОРОГА АВТОМ.ГРУНТОВ.     ЛЕСОХОЗЯЙСТВЕHHАЯ,,ширина 4,0 м,протяженность 3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1   29     ,6  ПРОСЕKИ KВАРТАЛЬHЫЕ       ширина 4,0 м,протяженность 1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2    6    1,5  ДОРОГА АВТОМ.ИСК.ПОК.     ОБЩЕГО ПОЛЬЗОВАHИЯ,ЩЕБЕHЧАТАЯ,ширина 8,0 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0 км,СОСТОЯHИЕ 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2   39    1,3  ДОРОГА АВТОМ.ГРУНТОВ.     ЛЕСОХОЗЯЙСТВЕHHАЯ,,ширина 4,0 м,протяженность 3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2   40     ,9  ПРОСЕKИ KВАРТАЛЬHЫЕ       ширина 4,0 м,протяженность 2,3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3    6    1,7  ДОРОГА АВТОМ.ГРУНТОВ.     ОБЩЕГО ПОЛЬЗОВАHИЯ,ЩЕБЕHЧАТАЯ,ширина 10,0 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3 км,СОСТОЯHИЕ УДОВЛЕТВОРИТЕЛЬHОЕ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3   12    1,0  ДОРОГА АВТОМ.ГРУНТОВ.     ЛЕСОХОЗЯЙСТВЕHHАЯ,,ширина 4,0 м,протяженность 2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3   14     ,3  ПРОСЕKИ KВАРТАЛЬHЫЕ       ширина 2,0 м,протяженность 1,6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4   34     ,7  ДОРОГА АВТОМ.ГРУНТОВ.     ЛЕСОХОЗЯЙСТВЕHHАЯ,,ширина 4,0 м,протяженность 1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4   36     ,5  ПРОСЕKИ KВАРТАЛЬHЫЕ       ширина 4,0 м,протяженность 1,4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   24     ,8  ДОРОГА АВТОМ.ИСК.ПОК.     ОБЩЕГО ПОЛЬЗОВАHИЯ,,ширина 10,0 м,протяженность 0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   28     ,1  ДОРОГА АВТОМ.ГРУНТОВ.     ЛЕСОХОЗЯЙСТВЕHHАЯ,,ширина 4,0 м,протяженность 2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   29     ,6  ПРОСЕKИ KВАРТАЛЬHЫЕ       ширина 4,0 м,протяженность 1,5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6    6    1,3  ДОРОГА АВТОМ.ИСК.ПОК.     ОБЩЕГО ПОЛЬЗОВАHИЯ,ЩЕБЕHЧАТАЯ,ширина 10,0 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6,0 м,протяженность 1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6   20    1,2  ДОРОГА АВТОМ.ГРУНТОВ.     ЛЕСОХОЗЯЙСТВЕHHАЯ,,ширина 4,0 м,протяженность 3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6   21     ,7  ПРОСЕKИ KВАРТАЛЬHЫЕ       ширина 4,0 м,протяженность 1,9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    9     ,3  ДОРОГА АВТОМ.ГРУНТОВ.     ЛЕСОХОЗЯЙСТВЕHHАЯ,,ширина 4,0 м,протяженность 0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8   29     ,3  ДОРОГА АВТОМ.ГРУНТОВ.     ЛЕСОХОЗЯЙСТВЕHHАЯ,,ширина 4,0 м,протяженность 0,9 км,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2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   26    1,6  ДОРОГА АВТОМ.ГРУНТОВ.     ЛЕСОХОЗЯЙСТВЕHHАЯ,,ширина 4,0 м,протяженность 4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0   32     ,2  ПРОСЕKИ KВАРТАЛЬHЫЕ       ширина 4,0 м,протяженность 0,6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   21     ,7  ДОРОГА АВТОМ.ГРУНТОВ.     ЛЕСОХОЗЯЙСТВЕHHАЯ,,ширина 4,0 м,протяженность 1,9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   22     ,6  ПРОСЕKИ KВАРТАЛЬHЫЕ       ширина 4,0 м,протяженность 1,4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3   27    1,0  ДОРОГА АВТОМ.ГРУНТОВ.     ЛЕСОХОЗЯЙСТВЕHHАЯ,,ширина 4,0 м,протяженность 2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3   28     ,7  ПРОСЕKИ KВАРТАЛЬHЫЕ       ширина 4,0 м,протяженность 1,7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4   40     ,5  ДОРОГА АВТОМ.ГРУНТОВ.     ЛЕСОХОЗЯЙСТВЕHHАЯ,,ширина 4,0 м,протяженность 1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4   41     ,2  ПРОСЕKИ KВАРТАЛЬHЫЕ       ширина 2,0 м,протяженность 1,1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5   34     ,4  ДОРОГА АВТОМ.ГРУНТОВ.     ЛЕСОХОЗЯЙСТВЕHHАЯ,,ширина 4,0 м,протяженность 1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5   35     ,6  ПРОСЕKИ KВАРТАЛЬHЫЕ       ширина 4,0 м,протяженность 1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6   22    1,4  ДОРОГА АВТОМ.ГРУНТОВ.     ЛЕСОХОЗЯЙСТВЕHHАЯ,,ширина 4,0 м,протяженность 3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6   23     ,7  ПРОСЕKИ KВАРТАЛЬHЫЕ       ширина 4,0 м,протяженность 1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7   26    1,1  ДОРОГА АВТОМ.ГРУНТОВ.     ЛЕСОХОЗЯЙСТВЕHHАЯ,,ширина 4,0 м,протяженность 2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7   27     ,9  ПРОСЕKИ KВАРТАЛЬHЫЕ       ширина 4,0 м,протяженность 2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8   42     ,5  ДОРОГА АВТОМ.ГРУНТОВ.     ЛЕСОХОЗЯЙСТВЕHHАЯ,,ширина 4,0 м,протяженность 1,4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8   43     ,2  ПРОСЕKИ KВАРТАЛЬHЫЕ       ширина 2,0 м,протяженность 0,8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   32     ,9  ДОРОГА АВТОМ.ГРУНТОВ.     ЛЕСОХОЗЯЙСТВЕHHАЯ,,ширина 4,0 м,протяженность 2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   33     ,5  ПРОСЕKИ KВАРТАЛЬHЫЕ       ширина 4,0 м,протяженность 1,4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0   19     ,7  ДОРОГА АВТОМ.ГРУНТОВ.     ЛЕСОХОЗЯЙСТВЕHHАЯ,,ширина 4,0 м,протяженность 1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0   20     ,8  ПРОСЕKИ KВАРТАЛЬHЫЕ       ширина 4,0 м,протяженность 2,1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   23    1,0  ДОРОГА АВТОМ.ГРУНТОВ.     ЛЕСОХОЗЯЙСТВЕHHАЯ,,ширина 3,0 м,протяженность 3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   24     ,5  ПРОСЕKИ KВАРТАЛЬHЫЕ       ширина 4,0 м,протяженность 1,3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2   37     ,9  ДОРОГА АВТОМ.ГРУНТОВ.     ЛЕСОХОЗЯЙСТВЕHHАЯ,,ширина 3,0 м,протяженность 3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2   38     ,5  ПРОСЕKИ KВАРТАЛЬHЫЕ       ширина 4,0 м,протяженность 1,3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3   31     ,9  ДОРОГА АВТОМ.ГРУНТОВ.     ЛЕСОХОЗЯЙСТВЕHHАЯ,,ширина 4,0 м,протяженность 2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3   32     ,7  ПРОСЕKИ KВАРТАЛЬHЫЕ       ширина 4,0 м,протяженность 1,7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4   28     ,6  ДОРОГА АВТОМ.ГРУНТОВ.     ЛЕСОХОЗЯЙСТВЕHHАЯ,,ширина 3,0 м,протяженность 2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4   29     ,7  ПРОСЕKИ KВАРТАЛЬHЫЕ       ширина 4,0 м,протяженность 1,9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5   16     ,4  ДОРОГА АВТОМ.ГРУНТОВ.     ЛЕСОХОЗЯЙСТВЕHHАЯ,,ширина 4,0 м,протяженность 1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3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6   40     ,2  ДОРОГА АВТОМ.ГРУНТОВ.     ЛЕСОХОЗЯЙСТВЕHHАЯ,,ширина 4,0 м,протяженность 0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6   41     ,8  ПРОСЕKИ KВАРТАЛЬHЫЕ       ширина 4,0 м,протяженность 2,0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7   34     ,3  ДОРОГА АВТОМ.ГРУНТОВ.     ЛЕСОХОЗЯЙСТВЕHHАЯ,,ширина 4,0 м,протяженность 0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7   36     ,2  ПРОСЕKИ KВАРТАЛЬHЫЕ       ширина 4,0 м,протяженность 0,6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8   31     ,4  ДОРОГА АВТОМ.ГРУНТОВ.     ЛЕСОХОЗЯЙСТВЕHHАЯ,,ширина 4,0 м,протяженность 0,9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8   32     ,7  ПРОСЕKИ KВАРТАЛЬHЫЕ       ширина 4,0 м,протяженность 1,8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9   33     ,1  ДОРОГА АВТОМ.ГРУНТОВ.     ЛЕСОХОЗЯЙСТВЕHHАЯ,,ширина 4,0 м,протяженность 0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9   34     ,4  ПРОСЕKИ KВАРТАЛЬHЫЕ       ширина 4,0 м,протяженность 1,0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0   30     ,3  ДОРОГА АВТОМ.ГРУНТОВ.     ЛЕСОХОЗЯЙСТВЕHHАЯ,,ширина 4,0 м,протяженность 0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0   31     ,9  ПРОСЕKИ KВАРТАЛЬHЫЕ       ширина 4,0 м,протяженность 2,2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1   39     ,4  ДОРОГА АВТОМ.ГРУНТОВ.     ЛЕСОХОЗЯЙСТВЕHHАЯ,,ширина 4,0 м,протяженность 0,9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1   40     ,8  ПРОСЕKИ KВАРТАЛЬHЫЕ       ширина 4,0 м,протяженность 2,1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2   41     ,4  ДОРОГА АВТОМ.ГРУНТОВ.     ЛЕСОХОЗЯЙСТВЕHHАЯ,,ширина 4,0 м,протяженность 0,9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2   42     ,8  ПРОСЕKИ KВАРТАЛЬHЫЕ       ширина 4,0 м,протяженность 2,1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3   41     ,7  ДОРОГА АВТОМ.ГРУНТОВ.     ЛЕСОХОЗЯЙСТВЕHHАЯ,,ширина 4,0 м,протяженность 1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3   42     ,1  ПРОСЕKИ KВАРТАЛЬHЫЕ       ширина 0,5 м,протяженность 0,8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3   43     ,3  ПРОСЕKИ KВАРТАЛЬHЫЕ       ширина 4,0 м,протяженность 1,2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4   80     ,3  ДОРОГА АВТОМ.ГРУНТОВ.     ЛЕСОХОЗЯЙСТВЕHHАЯ,,ширина 4,0 м,протяженность 0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4   81     ,3  ПРОСЕKИ KВАРТАЛЬHЫЕ       ширина 0,5 м,протяженность 6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О ЕСТ.РУБЕЖА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5   43    1,0  ДОРОГА АВТОМ.ГРУНТОВ.     ЛЕСОХОЗЯЙСТВЕHHАЯ,,ширина 4,0 м,протяженность 2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5   44    1,1  ПРОСЕKИ KВАРТАЛЬHЫЕ       ширина 4,0 м,протяженность 2,9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6   24     ,5  ПРОСЕKИ KВАРТАЛЬHЫЕ       ширина 2,0 м,протяженность 2,3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7   30     ,9  ДОРОГА АВТОМ.ГРУНТОВ.     ОБЩЕГО ПОЛЬЗОВАHИЯ,,ширина 4,0 м,протяженность 2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7   31     ,4  ПРОСЕKИ KВАРТАЛЬHЫЕ       ширина 2,0 м,протяженность 2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8    3    1,4  ДОРОГА АВТОМ.ИСК.ПОК.     ОБЩЕГО ПОЛЬЗОВАHИЯ,,ширина 20,0 м,протяженность 0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8   43     ,1  ДОРОГА АВТОМ.ИСК.ПОК.     ОБЩЕГО ПОЛЬЗОВАHИЯ,,ширина 30,0 м,протяженность 0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8   46     ,8  ДОРОГА АВТОМ.ГРУНТОВ.     ОБЩЕГО ПОЛЬЗОВАHИЯ,,ширина 10,0 м,протяженность 0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9   46     ,2  ДОРОГА АВТОМ.ГРУНТОВ.     ЛЕСОХОЗЯЙСТВЕHHАЯ,,ширина 4,0 м,протяженность 0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1   19     ,6  ДОРОГА АВТОМ.ГРУНТОВ.     ЛЕСОХОЗЯЙСТВЕHHАЯ,,ширина 4,0 м,протяженность 1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2   27     ,3  ПРОСЕKИ KВАРТАЛЬHЫЕ       ширина 4,0 м,протяженность 0,8 км,                          РАЗРУБКА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4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3    1     ,2  ДОРОГА АВТОМ.ГРУНТОВ.     ОБЩЕГО ПОЛЬЗОВАHИЯ,,ширина 10,0 м,протяженность 0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3   31     ,2  ПРОСЕKИ KВАРТАЛЬHЫЕ       ширина 2,0 м,протяженность 0,8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4    2    1,4  ДОРОГА АВТОМ.ИСК.ПОК.     ОБЩЕГО ПОЛЬЗОВАHИЯ,,ширина 10,0 м,протяженность 1,4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4   36     ,3  ПРОСЕKИ KВАРТАЛЬHЫЕ       ширина 2,0 м,протяженность 1,6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5    3    1,6  ДОРОГА АВТОМ.ИСК.ПОК.     ОБЩЕГО ПОЛЬЗОВАHИЯ,,ширина 10,0 м,протяженность 1,4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6    5     ,1  ДОРОГА АВТОМ.ГРУНТОВ.     ЛЕСОХОЗЯЙСТВЕHHАЯ,,ширина 4,0 м,протяженность 0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6   26     ,6  ДОРОГА АВТОМ.ГРУНТОВ.     ЛЕСОХОЗЯЙСТВЕHHАЯ,,ширина 4,0 м,протяженность 1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6   27     ,1  ПРОСЕKИ KВАРТАЛЬHЫЕ       ширина 0,5 м,протяженность 1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О ЕСТ.РУБЕЖА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7   18     ,5  ДОРОГА АВТОМ.ГРУНТОВ.     ЛЕСОХОЗЯЙСТВЕHHАЯ,,ширина 4,0 м,протяженность 1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7   19     ,4  ПРОСЕKИ KВАРТАЛЬHЫЕ       ширина 2,0 м,протяженность 2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О ЕСТ.РУБЕЖА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8   24     ,8  ДОРОГА АВТОМ.ГРУНТОВ.     ЛЕСОХОЗЯЙСТВЕHHАЯ,,ширина 4,0 м,протяженность 2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8   25     ,2  ПРОСЕKИ KВАРТАЛЬHЫЕ       ширина 2,0 м,протяженность 1,0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9   24     ,6  ДОРОГА АВТОМ.ГРУНТОВ.     ЛЕСОХОЗЯЙСТВЕHHАЯ,,ширина 3,0 м,протяженность 2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9   25     ,2  ПРОСЕKИ KВАРТАЛЬHЫЕ       ширина 2,0 м,протяженность 1,0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0   31     ,4  ДОРОГА АВТОМ.ГРУНТОВ.     ЛЕСОХОЗЯЙСТВЕHHАЯ,,ширина 4,0 м,протяженность 1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0   32     ,6  ПРОСЕKИ KВАРТАЛЬHЫЕ       ширина 4,0 м,протяженность 1,5 км,                          РАСЧИСТ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1   15     ,1  ДОРОГА АВТОМ.ГРУНТОВ.     ЛЕСОХОЗЯЙСТВЕHHАЯ,,ширина 4,0 м,протяженность 0,4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1   16     ,3  ПРОСЕKИ KВАРТАЛЬHЫЕ       ширина 4,0 м,протяженность 0,7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2   18     ,8  ПРОСЕKИ KВАРТАЛЬHЫЕ       ширина 0,5 м,протяженность 1,8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3   17     ,2  ПРОСЕKИ KВАРТАЛЬHЫЕ       ширина 2,0 м,протяженность 0,8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4   27     ,6  ДОРОГА АВТОМ.ГРУНТОВ.     ЛЕСОХОЗЯЙСТВЕHHАЯ,,ширина 3,0 м,протяженность 2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4   28     ,6  ПРОСЕKИ KВАРТАЛЬHЫЕ       ширина 4,0 м,протяженность 1,5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5    7     ,1  ДОРОГА АВТОМ.ГРУНТОВ.     ОБЩЕГО ПОЛЬЗОВАHИЯ,,ширина 4,0 м,протяженность 0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5   19     ,1  ДОРОГА АВТОМ.ГРУНТОВ.     ОБЩЕГО ПОЛЬЗОВАHИЯ,,ширина 4,0 м,протяженность 0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6   40     ,4  ДОРОГА АВТОМ.ГРУНТОВ.     ЛЕСОХОЗЯЙСТВЕHHАЯ,,ширина 4,0 м,протяженность 1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6   42     ,2  ПРОСЕKИ KВАРТАЛЬHЫЕ       ширина 2,0 м,протяженность 1,1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7   37     ,5  ДОРОГА АВТОМ.ГРУНТОВ.     ЛЕСОХОЗЯЙСТВЕHHАЯ,,ширина 2,0 м,протяженность 2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KРУГЛОГОДИЧHО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7   38     ,5  ПРОСЕKИ KВАРТАЛЬHЫЕ       ширина 2,0 м,протяженность 2,8 км,                          РАЗРУБКА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1   24     ,3  ДОРОГА АВТОМ.ГРУНТОВ.     ЛЕСОХОЗЯЙСТВЕHHАЯ,,ширина 3,0 м,протяженность 0,9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5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2   43     ,1  ДОРОГА АВТОМ.ГРУНТОВ.     ЛЕСОХОЗЯЙСТВЕHHАЯ,,ширина 3,0 м,протяженность 0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3   28     ,1  ДОРОГА АВТОМ.ГРУНТОВ.     ЛЕСОХОЗЯЙСТВЕHHАЯ,,ширина 3,0 м,протяженность 0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4   37     ,1  ДОРОГА АВТОМ.ГРУНТОВ.     ЛЕСОХОЗЯЙСТВЕHHАЯ,,ширина 3,0 м,протяженность 0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6  101     ,6  ДОРОГА АВТОМ.ГРУНТОВ.     ЛЕСОХОЗЯЙСТВЕHHАЯ,,ширина 3,0 м,протяженность 2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7   76     ,4  ДОРОГА АВТОМ.ГРУНТОВ.     ЛЕСОХОЗЯЙСТВЕHHАЯ,,ширина 3,0 м,протяженность 1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8   75     ,8  ДОРОГА АВТОМ.ГРУНТОВ.     ЛЕСОХОЗЯЙСТВЕHHАЯ,,ширина 3,0 м,протяженность 2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9   59     ,3  ДОРОГА АВТОМ.ГРУНТОВ.     ЛЕСОХОЗЯЙСТВЕHHАЯ,,ширина 3,0 м,протяженность 1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1  118    1,0  ДОРОГА АВТОМ.ГРУНТОВ.     ЛЕСОХОЗЯЙСТВЕHHАЯ,,ширина 3,0 м,протяженность 3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2   49     ,3  ДОРОГА АВТОМ.ГРУНТОВ.     ЛЕСОХОЗЯЙСТВЕHHАЯ,,ширина 3,0 м,протяженность 1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3   54     ,5  ДОРОГА АВТОМ.ГРУНТОВ.     ЛЕСОХОЗЯЙСТВЕHHАЯ,,ширина 3,0 м,протяженность 1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4   59     ,7  ДОРОГА АВТОМ.ГРУНТОВ.     ЛЕСОХОЗЯЙСТВЕHHАЯ,,ширина 3,0 м,протяженность 2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5   60     ,3  ДОРОГА АВТОМ.ГРУНТОВ.     ЛЕСОХОЗЯЙСТВЕHHАЯ,,ширина 3,0 м,протяженность 1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6   39     ,1  ДОРОГА АВТОМ.ГРУНТОВ.     ЛЕСОХОЗЯЙСТВЕHHАЯ,,ширина 3,0 м,протяженность 0,4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8   27     ,3  ДОРОГА АВТОМ.ГРУНТОВ.     ЛЕСОХОЗЯЙСТВЕHHАЯ,,ширина 3,0 м,протяженность 1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1   15     ,1  ДОРОГА АВТОМ.ГРУНТОВ.     ЛЕСОХОЗЯЙСТВЕHHАЯ,,ширина 3,0 м,протяженность 0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2   26     ,5  ДОРОГА АВТОМ.ГРУНТОВ.     ЛЕСОХОЗЯЙСТВЕHHАЯ,,ширина 3,0 м,протяженность 1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2   45     ,4  ДОРОГА АВТОМ.ГРУНТОВ.     ЛЕСОХОЗЯЙСТВЕHHАЯ,,ширина 3,0 м,протяженность 1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3   20     ,1  ДОРОГА АВТОМ.ГРУНТОВ.     ЛЕСОХОЗЯЙСТВЕHHАЯ,,ширина 3,0 м,протяженность 0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5   15     ,3  ДОРОГА АВТОМ.ГРУНТОВ.     ЛЕСОХОЗЯЙСТВЕHHАЯ,,ширина 3,0 м,протяженность 1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5   57     ,4  ДОРОГА АВТОМ.ГРУНТОВ.     ЛЕСОХОЗЯЙСТВЕHHАЯ,,ширина 3,0 м,протяженность 1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6    9     ,2  ДОРОГА АВТОМ.ГРУНТОВ.     ЛЕСОХОЗЯЙСТВЕHHАЯ,,ширина 3,0 м,протяженность 0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6   24     ,4  ДОРОГА АВТОМ.ГРУНТОВ.     ЛЕСОХОЗЯЙСТВЕHHАЯ,,ширина 3,0 м,протяженность 1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7   18     ,2  ДОРОГА АВТОМ.ГРУНТОВ.     ЛЕСОХОЗЯЙСТВЕHHАЯ,,ширина 3,0 м,протяженность 0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7   57     ,2  ДОРОГА АВТОМ.ГРУНТОВ.     ЛЕСОХОЗЯЙСТВЕHHАЯ,,ширина 3,0 м,протяженность 0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8    6     ,4  ДОРОГА АВТОМ.ГРУНТОВ.     ЛЕСОХОЗЯЙСТВЕHHАЯ,,ширина 3,0 м,протяженность 1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8   32     ,2  ДОРОГА АВТОМ.ГРУНТОВ.     ЛЕСОХОЗЯЙСТВЕHHАЯ,,ширина 3,0 м,протяженность 0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9   32     ,3  ДОРОГА АВТОМ.ГРУНТОВ.     ЛЕСОХОЗЯЙСТВЕHHАЯ,,ширина 3,0 м,протяженность 0,9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60   27     ,2  ДОРОГА АВТОМ.ГРУНТОВ.     ЛЕСОХОЗЯЙСТВЕHHАЯ,,ширина 3,0 м,протяженность 0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61   31     ,3  ДОРОГА АВТОМ.ГРУНТОВ.     ЛЕСОХОЗЯЙСТВЕHHАЯ,,ширина 3,0 м,протяженность 1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63   33     ,1  ДОРОГА АВТОМ.ГРУНТОВ.     ЛЕСОХОЗЯЙСТВЕHHАЯ,,ширина 3,0 м,протяженность 0,3 км,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6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63   52     ,1  ДОРОГА АВТОМ.ГРУНТОВ.     ЛЕСОХОЗЯЙСТВЕHHАЯ,,ширина 3,0 м,протяженность 0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64   17     ,1  ДОРОГА АВТОМ.ГРУНТОВ.     ЛЕСОХОЗЯЙСТВЕHHАЯ,,ширина 3,0 м,протяженность 0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65   47     ,4  ДОРОГА АВТОМ.ГРУНТОВ.     ЛЕСОХОЗЯЙСТВЕHHАЯ,,ширина 3,0 м,протяженность 1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66   35     ,1  ДОРОГА АВТОМ.ГРУНТОВ.     ЛЕСОХОЗЯЙСТВЕHHАЯ,,ширина 3,0 м,протяженность 0,4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67   37     ,9  ДОРОГА АВТОМ.ГРУНТОВ.     ЛЕСОХОЗЯЙСТВЕHHАЯ,,ширина 3,0 м,протяженность 3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68   43     ,7  ДОРОГА АВТОМ.ГРУНТОВ.     ЛЕСОХОЗЯЙСТВЕHHАЯ,,ширина 3,0 м,протяженность 2,4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69   47     ,4  ДОРОГА АВТОМ.ГРУНТОВ.     ЛЕСОХОЗЯЙСТВЕHHАЯ,,ширина 3,0 м,протяженность 1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70   41     ,8  ДОРОГА АВТОМ.ГРУНТОВ.     ЛЕСОХОЗЯЙСТВЕHHАЯ,,ширина 3,0 м,протяженность 2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72   38     ,3  ДОРОГА АВТОМ.ГРУНТОВ.     ЛЕСОХОЗЯЙСТВЕHHАЯ,,ширина 3,0 м,протяженность 1,1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73   58     ,8  ДОРОГА АВТОМ.ГРУНТОВ.     ЛЕСОХОЗЯЙСТВЕHHАЯ,,ширина 3,0 м,протяженность 2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75   60     ,4  ДОРОГА АВТОМ.ГРУНТОВ.     ЛЕСОХОЗЯЙСТВЕHHАЯ,,ширина 3,0 м,протяженность 1,3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76   57     ,8  ДОРОГА АВТОМ.ГРУНТОВ.     ЛЕСОХОЗЯЙСТВЕHHАЯ,,ширина 3,0 м,протяженность 2,8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77   51     ,4  ДОРОГА АВТОМ.ГРУНТОВ.     ЛЕСОХОЗЯЙСТВЕHHАЯ,,ширина 3,0 м,протяженность 1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78   21     ,7  ДОРОГА АВТОМ.ГРУНТОВ.     ЛЕСОХОЗЯЙСТВЕHHАЯ,,ширина 3,0 м,протяженность 2,2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79   20     ,8  ДОРОГА АВТОМ.ГРУНТОВ.     ЛЕСОХОЗЯЙСТВЕHHАЯ,,ширина 3,0 м,протяженность 2,6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80   35     ,5  ДОРОГА АВТОМ.ГРУНТОВ.     ЛЕСОХОЗЯЙСТВЕHHАЯ,,ширина 3,0 м,протяженность 1,5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81   74     ,8  ДОРОГА АВТОМ.ГРУНТОВ.     ЛЕСОХОЗЯЙСТВЕHHАЯ,,ширина 3,0 м,протяженность 2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82   62     ,5  ДОРОГА АВТОМ.ГРУНТОВ.     ЛЕСОХОЗЯЙСТВЕHHАЯ,,ширина 3,0 м,протяженность 1,7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83   43     ,3  ДОРОГА АВТОМ.ГРУНТОВ.     ЛЕСОХОЗЯЙСТВЕHHАЯ,,ширина 3,0 м,протяженность 1,0 км,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итого        89,4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в том числе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ДОРОГА АВТОМ.ИСК.ПОК.     8,4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KОРДОH ЛЕСHОЙ             1,0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ДОРОГА АВТОМ.ГРУНТОВ.    55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ПРОСЕKИ KВАРТАЛЬHЫЕ      24,8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********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  <w:r>
        <w:br w:type="page"/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1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КРЫМСКОЕ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Всего по обьекту        251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в том числе: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ДОРОГА АВТОМ.ГРУНТОВ.   144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KОРДОH ЛЕСHОЙ             5,4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ПРОСЕKИ KВАРТАЛЬHЫЕ      89,2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ГРАHИЦЫ ОKРУЖHЫЕ          3,5</w:t>
      </w:r>
    </w:p>
    <w:p>
      <w:pPr>
        <w:pStyle w:val="Style18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ДОРОГА АВТОМ.ИСК.ПОК.     8,9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********</w:t>
      </w:r>
    </w:p>
    <w:p>
      <w:p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</w:t>
      </w:r>
    </w:p>
    <w:p>
      <w:pPr>
        <w:sectPr>
          <w:headerReference w:type="default" r:id="rId36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&lt;</w:t>
      </w:r>
    </w:p>
    <w:p>
      <w:pPr>
        <w:pStyle w:val="Normal"/>
        <w:spacing w:lineRule="exact" w:line="31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 передаче лесных участков в аренду, объемы (нормативы) противопожарных мероприятий,  предусматриваются на данные лесные участки проектом освоения лесов, с учетом лесохозяйственного регламента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i/>
          <w:sz w:val="28"/>
          <w:szCs w:val="28"/>
        </w:rPr>
        <w:t>Создание системы предупреждения и тушения лесных пожаров</w:t>
      </w:r>
      <w:r>
        <w:rPr>
          <w:sz w:val="28"/>
          <w:szCs w:val="28"/>
        </w:rPr>
        <w:t xml:space="preserve"> на территории лесничества включает в себя: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sz w:val="28"/>
          <w:szCs w:val="28"/>
        </w:rPr>
        <w:t>- проведение организационно-технических мероприятий по размещению муниципального заказа на охрану лесов;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sz w:val="28"/>
          <w:szCs w:val="28"/>
        </w:rPr>
        <w:t>- обучение персонала подрядчика, получившего муниципальный контракт на охрану лесов;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sz w:val="28"/>
          <w:szCs w:val="28"/>
        </w:rPr>
        <w:t>- обеспечения лесопользователями, которым лесные участки переданы в аренду или другие формы использования, выполнения проекта освоения лесных участков в части обеспечения их пожарной безопасности;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sz w:val="28"/>
          <w:szCs w:val="28"/>
        </w:rPr>
        <w:t>- информирование населения о состоянии пожарной обстановки в лесах, и разъяснение требований Правил пожарной безопасности в лесах.</w:t>
      </w:r>
    </w:p>
    <w:p>
      <w:pPr>
        <w:pStyle w:val="Normal"/>
        <w:spacing w:lineRule="exact" w:line="310"/>
        <w:ind w:firstLine="709"/>
        <w:rPr/>
      </w:pPr>
      <w:r>
        <w:rPr>
          <w:i/>
          <w:sz w:val="28"/>
          <w:szCs w:val="28"/>
        </w:rPr>
        <w:t>Мониторинг пожарной опасности в лесах</w:t>
      </w:r>
      <w:r>
        <w:rPr>
          <w:sz w:val="28"/>
          <w:szCs w:val="28"/>
        </w:rPr>
        <w:t xml:space="preserve"> включает в себя: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sz w:val="28"/>
          <w:szCs w:val="28"/>
        </w:rPr>
        <w:t>- учет и анализ изменений уровня пожарной опасности в лесах, произошедших в результате проводимых противопожарных и иных специальных мероприятий (изменение класса горимости) – проводится на основании ежегодных изменений, вносимых в учет лесов;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sz w:val="28"/>
          <w:szCs w:val="28"/>
        </w:rPr>
        <w:t>- учет и анализ уровня пожарной опасности в лесах, обусловленный погодными факторами (изменение класса пожарной опасности по условиям погоды) – проводится на основании данных метеослужб и регионального управления МЧС России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Территория Крымского лесничества согласно данных ГУ «Краснодарский краевой лесопожарный центр», относится к зоне авиационного пожарного мониторинга (письмо Департамента лесного хозяйства Краснодарского края от 24.02.2011г.)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Лесничий Крымского лесничества по результатам мониторинга принимает необходимые дополнительные меры по повышению противопожарной устойчивости лесов, вплоть до ограничения посещений отдельных лесных участков.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зработка планов тушения лесных пожаров  </w:t>
      </w:r>
      <w:r>
        <w:rPr>
          <w:sz w:val="28"/>
          <w:szCs w:val="28"/>
        </w:rPr>
        <w:t>осуществляется ежегодно подрядчиком, получившим муниципальный контракт на охрану лесов, в соответствии со структурой и формами, согласованными с противопожарной службой регионального управления МЧС России</w:t>
      </w:r>
      <w:r>
        <w:rPr>
          <w:i/>
          <w:sz w:val="28"/>
          <w:szCs w:val="28"/>
        </w:rPr>
        <w:t>.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план тушения лесных пожаров согласовывается с государственным учреждением ГО и ЧС районов противопожарной службой по Краснодарскому краю, осуществляющим тушение пожаров на территории лесов и утверждается главами Администрации районов.</w:t>
      </w:r>
    </w:p>
    <w:p>
      <w:pPr>
        <w:pStyle w:val="Normal"/>
        <w:spacing w:lineRule="exact" w:line="31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шение лесных пожаров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Локализация и тушение лесных пожаров осуществляется силами, средствами и в порядке, определенными оперативным планом тушения лесных пожаров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Оперативным планом тушения лесных пожаров регламентируются действия лесной охраны подрядчика, осуществляющего охрану лесов леснич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о тушением лесного пожара осуществляет старшее оперативное должностное лицо лесной охраны подрядчика, осуществляющего охрану лесов лесни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ибытия на пожар оперативного должностного лица лесной охраны подрядчика, осуществляющего охрану лесов лесничества, руководство тушением лесного пожара осуществляет командир пожарного расчета, первым прибывшего на пожар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ые меры пожарной безопасности в лесах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исле иных мер по обеспечению пожарной безопасности лесов особое внимание следует уделить лесопожарной пропаганде и мероприятиям по предупреждению и ограничению распространения лесных пож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организации и ведения лесопожарной пропаганды наиболее эффективными мероприятиям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готовление и установка в наиболее посещаемых местах информационных и предупреждающих аншлагов противопожарной и природоохранной тема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готовление и распространение листовок и агиток противопожарной и природоохранной тема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убликация статей и призывов лесопожарной и природоохранной тематики в  периодической печати, выступления на радио и телевид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овещение населения через средства массовой информации о пожарной обстановке в лес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едупреждению и ограничению распространения лесных пожаров включают в себ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гулирование состава древостоя при проектировании и проведении лесовосстановительных и лесохозяйственны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борка из насаждений сухостойных и суховершинных деревье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оевременная очистка мест рубок и ликвидация внелесосечной захламл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системы противопожарных барьеров (минерализованных полос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стройство достаточно разветвленной сети лесных доро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стройство пожарных водоем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ругие мероприятия, предусмотренные проектом противопожарного устройства лесных участков леснич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ведении противопожарных мероприятий следует руководствоваться Правилами пожарной безопасности в лесах, утвержденным постановлением Правительства Российской Федерации от 30.06.2007 г. № 417 и Приказом МСХ РФ от 16.12.2008г. № 532 «Об утверждении классификации природной пожарной опасности лесов и классификации пожарной опасности в лесах по условиям погоды, а также требований к мерам пожарной безопасности в лесах в зависимости от целевого назначения лесов и показателей природной пожарной опасности лесов и показателей природной «пожарной опасности в лесах по условиям по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ы обеспечения противопожарным оборудованием и техникой, средствами тушения лесных пожаров регламентируются приказом МСХ РФ от 22.12.2008 г. № 549 «Нормы наличия средств пожаротушения в местах использования лесов»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чание: в  целях обеспечения  мероприятий  по охране лесов от лесона-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рушений территория арендного участка разделяется на обход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и  объезды  закрепляется  за  конкретными  лицами, ответствен-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ными  за  обеспечение сохранности предоставленных в пользо-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вание территорий и л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ом руководителя (арендатора) назначаются лица и определяется закрепленная территор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ое лицо по установленному графику или в рабочем порядке определяет осмотр вверенных территорий. При обнаружении фактов лесонарушений: самовольной рубки, самовольного захвата территории, незаконного строительства, захламления лесов бытовыми отходами ответственными лицами закрепленных территорий сообщается руководителю и в лесниче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факты допущенных лесонарушений немедленно поступают в лесничество, сотрудники которого принимают меры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тор участвует в совместных с лесничеством мероприятиях по обеспечению режима ограничения входа и въезда в опасные в пожарном отношении лесные участки арендуемой территории, а также принимает меры по недопущению разведения костров при высоком классе пожарной опасности по условиям погоды. Арендатор вправе привлекать частные охранные предприятия для обеспечения сохранности лесов и лесопродукции.</w:t>
      </w:r>
    </w:p>
    <w:p>
      <w:pPr>
        <w:pStyle w:val="Normal"/>
        <w:shd w:fill="FFFFFF" w:val="clear"/>
        <w:ind w:firstLine="70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6.1.2. Требования к охране лесов от загрязнения и иног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гативного воздейств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ступление в природную среду любых твердых, жидких, газообразных веществ, микроорганизмов или видов энергии (звукового, электромагнитного или радиоактивного излучения) в количествах, вызывающих изменение состава и свойств компонентов природы и оказывающих вредное воздействие на человека, флору и фауну, считается загрязнением окружающей среды. По происхождению загрязнения разделяются на антропогенные и естественные, по воздействию на организмы и экосистемы – на механические, физические, биологические и химическ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ероприятий назначенных в лесохозяйственном регламенте, должны учитываться причины загрязнения от проводимых  мероприятий, приниматься всё возможное для сокращения загрязнения окружающей сре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емли лесного фонда по своему назначению представлены двумя основными групп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сной – предназначенной для выращивания наса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лесной – представленной угодьями, не используемыми в лесном хозяйстве землями и землями специаль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исленные категории земель кардинально отличаются по степени антропогенного воздейств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сли в первой группе воздействие человека носит временный характер и необходимо обеспечить сохранность леса, то вторая группа утратила свойство лесного биогеоценоза и рассматривается в качестве необходимой инфраструктуры, оказывающей воздействие на окружающую среду, в том числе на ле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ответственно, оценка и величина антропогенного воздействия на эти категории земель различны. Основное воздействие на лесные земли при выполнении мероприятий лесохозяйственного регламента происходит в процессе лесопользования и прежде всего, заготовки древесины и рекре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цессе заготовки древесины образуются следующие группы от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евесные отх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ходы от работы техники и тран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ытовые отх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данным «Временного классификатора токсичных промышленных отходов», М, 1987, при заготовке и вывозке древесины при организации заготовки в спелых и перестойных насаждениях (рубки главного пользования) образуются следующие отходы на 1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заготовленной древеси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16.1.2.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и объем отходов по классам 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7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9"/>
        <w:gridCol w:w="2698"/>
      </w:tblGrid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ходо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ход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 на 1 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ход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класса опасност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муляторная кислот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22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ходы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ласса опасност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ходы синтетических и минеральных масел (отработанное моторное и трансмиссионное масло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8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устриальное масл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322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шлам при зачистке резервуаро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5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шлам (проливы ГСМ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асленные фильтр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ь промасленна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1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овленные нефтепродукты очистных сооружений ливневых стоков и мойки автомобил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342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ицы 2.16.1.2.1.</w:t>
      </w:r>
    </w:p>
    <w:tbl>
      <w:tblPr>
        <w:tblW w:w="9367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9"/>
        <w:gridCol w:w="2698"/>
      </w:tblGrid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ходо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ход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 на 1 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ходы IV класса опасност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сечные отходы (сучья, вершинки, малоценная древесина)*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древесные (козырьки, отхода раскряжевки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 черных металлов, пыль абразивно-металлическая, огарки сварочных электродо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3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 абразивных издели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38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нные аккумуляторы без электролит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5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ок (шлам) нейтрализации электролит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23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нные шин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 цветных металло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37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а древесна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6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твердых частиц из бункеров циклонов котельно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302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ок из очистных сооружений бытовых и ливневых сточных во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 бытовые отходы (ТБО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84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потребления подобные ТБ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2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медпункт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96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отходы пунктов общественного питан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4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645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878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Примечание: лесосечные древесные отходы по критерию опасности относятся к отхода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опасности, но вследствие отсутствия подтверждения данного класса опасности экспериментальным методом классифицируются как отход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е таблицы 2.16.1.2.1 носят усредненный характер и в зависимости от способов рубок, видов древесного лесопользования могут существенно отличаться по количеству отходов, но отнесение их к классам опасности остается неизменн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леднее свидетельствует о преобладании в составе отход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ое обстоятельство учитывается в соответствующих нормативных документах, регулирующих возможность и виды пользования древесин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ценивая воздействие заготовки древесины на состояние биоценоза, следует учитывать его сложившийся антропогенный характер, а также позитивную роль хозяйственных мероприятий в сохранении целевых пород и создании «нормальных» лесных наса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ряду с заготовкой древесины на лесные земли существенное влияние оказывает рекреационной лесопользование. Наиболее существенными и контролируемыми показателями антропогенного воздействия при этом виде лесопользования является дигрессия лесной среды и сохранение площади лесных земель в составе лес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вый показатель определяется по параметрам, приведенным в таблице 2.16.1.2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16.1.2.2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кала оценки рекреационной деградации лесной сред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0"/>
        <w:gridCol w:w="1648"/>
      </w:tblGrid>
      <w:tr>
        <w:trPr>
          <w:trHeight w:val="65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участ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дии рекреационно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градации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6"/>
                <w:szCs w:val="26"/>
              </w:rPr>
              <w:t>Признаков нарушения лесной среды нет, рост и  развитие деревьев и кустарников нормальное, механические их повреждения отсутствуют; подрост (разновозрастный) и подлесок жизнеспособные. Моховой и травяной покров из характерных для данного типа леса видов; подстилка (пружинящая) не нарушена. Регулирование рекреации не требуется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6"/>
                <w:szCs w:val="26"/>
              </w:rPr>
              <w:t>Незначительное изменение лесной среды и ухудшение роста и развития деревьев и кустарников, единичные их механические повреждения; подрост (разновозрастный) и подлесок жизнеспособные, средней густоты, имеют до 20% поврежденных и усохших экземпляров. Проективное покрытые мхов до 20%, травяного покрова – до 50% (из них 1/10 – луговая растительность); нарушение подстилки незначительное, почва и подстилка слегка уплотнены; отдельные корни деревьев обнажены, вытоптано до минеральной части почвы до 5% площади. Требуется регулирование рекреационной деятельности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6"/>
                <w:szCs w:val="26"/>
              </w:rPr>
              <w:t>Значительное изменение лесной среды, рост и развитие деревьев ослаблены, до 10% стволов с механическими повреждениями; подрост (одновозрастный) и подлесок угнетены, средней густоты или редкие, 21-50% поврежденных и угнетенных экземпляров. Мхи у стволов деревьев, их проективное покрытие 70-60% (из них 2/10 луговой растительности, появляются сорняки). Подстилка и почва значительно уплотнены, довольно много обнаженных корней деревьев, вытоптано до минеральной части почвы 6-40% площади. Требуется активное регулирование рекреационной деятельности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льно нарушена лесная среда древесной растительности куртинно-лугового типа, деревья значительно угнетены, 11-20% стволов с механическими повреждениями; подрост и подлесок нежизнеспособные (преимущественно в куртинах), редкие или отсутствуют, поврежденных или усохших экземпляров более 50%. Мхи отсутствуют, проективное покрытие травяного покрова 59-40% (в том числе до 1/2 занимают луговая растительность и сорняки). Много обнаженных корней деревьев, подстилка на открытых местах отсутствует, вытоптано до минеральной части почвы 41-60% площади. Необходимо строгое ограничение рекреационной деятельн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должение таблицы </w:t>
      </w:r>
      <w:r>
        <w:rPr/>
        <w:t>2.16.1.2.2.</w:t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9"/>
        <w:gridCol w:w="1699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участ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дии рекреационно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градации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сная среда деградирована; древостой разрежен, куртинно-лугового типа, деревья сильно ослаблены или усыхают, более 20% с механическими повреждениями; подрост, подлесок, мхи, подстилка отсутствуют, проективное покрытие травяного покрова до 10% (в том числе до 3/4 занимают луговая растительность и сорняки), корни большинства деревьев обнажены и повреждены. Вытоптано до минеральной части почвы более 60% площади. Рекреация не допускаетс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16.1.2.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предельно допустимых нагрузок на рекреационные леса</w:t>
      </w:r>
    </w:p>
    <w:p>
      <w:pPr>
        <w:pStyle w:val="Normal"/>
        <w:jc w:val="center"/>
        <w:rPr/>
      </w:pPr>
      <w:r>
        <w:rPr>
          <w:sz w:val="28"/>
          <w:szCs w:val="28"/>
        </w:rPr>
        <w:t>(леса зеленых зон по состоянию на 1.01.2011</w:t>
      </w:r>
      <w:r>
        <w:rPr/>
        <w:t>г)</w:t>
      </w:r>
    </w:p>
    <w:tbl>
      <w:tblPr>
        <w:tblW w:w="9367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41"/>
        <w:gridCol w:w="1634"/>
        <w:gridCol w:w="1276"/>
        <w:gridCol w:w="4116"/>
      </w:tblGrid>
      <w:tr>
        <w:trPr>
          <w:trHeight w:val="667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, регламентирующие допустимые рекреационные нагрузки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рекреационных лес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о допустимое число посетителей леса (рекреационная нагрузка), чел.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щую площадь (по среднему показателю нагрузки)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ы условий местопроизрастания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, А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4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, 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, 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, Д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5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 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, 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, Д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– 8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, 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 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, Д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 Д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– 10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2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хранение площади лесных земель в составе арендных лесных участков является важнейшей задачей органов управления и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полнение этой задачи зависит от фиксации состояния земель на дату передачи лесного участка в аренду. Эта работа выполняется в соответствии со ст. 69 Лесного кодекса РФ (проектирование лесных участков), при наличии целевого финансирования, или в процессе производства натурных работ при составлении «Проекта освоения лесо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ксация состояния площадей позволит осуществить контроль условия ст. 41 Лесного кодекса РФ о возведении временных построек и осуществлении их благоустройства на нелесных и не покрытых лесом земл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тропогенное воздействие на леса, связанное с эксплуатацией этих объектов, определяется их целевым назначением и уменьшением их отрицательного воздействия связано с рекультивацией нарушенных при строительстве земель, противопожарным обустройством прилегающ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ые показатели антропогенных нагрузок на леса определяются по тре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эксплуатация технических объектов, влияющих на л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сех видов лесо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охране, защите и воспроизводству ле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дача снижения антропогенных нагрузок при строительстве технических объектов определяется действием Федерального закона от 01.01.2002г.  № 7-ФЗ «Об охране окружающей среды», по требованию которого в проектах строительства производится оценка вредного воздействия проектных мероприятий на окружающую среду (ОВОС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вильность решений, заложенных в проектах строительства и эксплуатации, контролируется в соответствии с Федеральным законом от 19.07.1995г.  № 174-ФЗ «об экологической экспертиз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дачей органов управления и контроля в области лесного хозяйства в отношении таких объектов является проверка соблюдения требований по прохождению экологической экспертизы и контроля за исполнением проектных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тропогенное влияние на лес в процессе всех видов лесопользования регулируется системой мероприятий, разрабатываемых в «Проектах освоения лесов». В условиях области, при наличии предпринимательской деятельности, наибольшее антропогенное воздействие оказывают рекреация, заготовка древесины, ведение охотничьего хозяйства, выполнение работ по разработке месторождений полезных ископае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целевым показателям по уменьшению антропогенного воздействия в отношении рекреационных объектов следует отнести следующие условия, в обязательном порядке закладываемые в «Проекты освоения лес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ектирование возведения временных целевых сооружений только на нелесных и не покрытых лесом землях, с сохранением лесных земель не менее 50-60% общей площади лес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оектирование специальных мероприятий по уменьшению дигрессии среды, при этом на участках с третьей и более степенью дигрессии такие мероприятия обязатель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 преобладании в составе лесного участка нелесных или не покрытых лесом земель проектируются мероприятия по увеличению покрытых лесом земел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бъектах, арендуемых для заготовки древесины процесс антропогенного воздействия регламентируется комплексом мер по соблюдению «Правил …», «Наставлений …» по всему технологическому циклу от проектирования способов заготовки до лесовосстановления вырубленных площадей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полнительно к определенному комплексу мер в условиях области устанавливается требование по запрещению переруба и равномерному освоению расчетных лесосек в пределах хозсекций (пород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ьзование расчетной лесосеки, ввиду применения экономических и технических условий, устанавливается как среднее за 5-летний период. При осуществлении видов деятельности в сфере охотничьего хозяйства целевым показателем по уменьшению нагрузки на лес является требование по сохранению оптимальной численности животных и, прежде всего, копы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ательства пользователей животного мира по предотвращению ущерба среде обитания закреплены в статье 26 «Закона о животном мир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Юридические лица и граждане, причинившие вред объектам животного мира и среде их обитания, возмещают нанесенный ущерб добровольно, либо по решению суда или арбитражного суда в соответствии с таксами и методиками исчисления ущерба животному миру, а при их отсутствии – по фактическим затратам на компенсацию обитания, с учетом понесенных убытков, в том числе упущенной выг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невозможности предотвратить ущерб, нанесенный в результате жизнедеятельности объектов животного мира сельскому, водному и лесному хозяйству, убытки возмещаются из фондов экологического страхования, если пользователь животным миром является членом так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щерб должен быть взыскан с пользователей животным миром, если они не приняли реальных и необходимых мер по предотвращению или уменьшению ущерба на закрепленных за ними территориях, акваториях. В случаях, если специально уполномоченные государственные органы по охране, контролю и регулированию использования объектов животного мира и среды их обитания необоснованно ограничивают пользователей животным миров в изъятии объектов животного мира, наносящих ущерб сельскому, водному и лесному хозяйствам, ответственность за нанесенный ущерб несут должностные лица соответствующего специально уполномоченного государственного органа по охране, контролю и регулированию использования объектов животного мира и среды их об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указанной статьи зависит, прежде всего, от выполнения значений оптимальной численности и, следовательно, от величины отстре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щественный вред лесным экосистемам наносит разработка месторождений полезных ископаемых. Основной мерой, обеспечивающей восстановление лесной среды после разработки месторождений, является рекультивация земель. Технология рекультивации, график ее проведения детально рассматриваются в «Проектах освоения лесов», и задача органов управления состоит в надлежащем контроле за ходом работ по рекультив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тья группа факторов, оказывающих влияние на лес, представлена мероприятиями по охране, защите и воспроизводству лесов. Эти мероприятия призваны улучшать состояние лесов, обеспечивают его охрану и защиту, их проведение регламентируется комплексом нормативных документов. При практическом применении возможных технических решений предпочтение следует отдавать мероприятиям с меньшим объемом искусственного воздействия на леса.</w:t>
      </w:r>
    </w:p>
    <w:p>
      <w:pPr>
        <w:pStyle w:val="Normal"/>
        <w:shd w:fill="FFFFFF" w:val="clear"/>
        <w:ind w:firstLine="70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Cs/>
          <w:color w:val="000000"/>
          <w:sz w:val="28"/>
          <w:szCs w:val="28"/>
        </w:rPr>
        <w:t>2.16.2. Нормативы мероприятий по защите лесов от вредных организмов</w:t>
      </w:r>
    </w:p>
    <w:p>
      <w:pPr>
        <w:pStyle w:val="Normal"/>
        <w:shd w:fill="FFFFFF" w:val="clear"/>
        <w:jc w:val="center"/>
        <w:rPr/>
      </w:pPr>
      <w:r>
        <w:rPr>
          <w:i/>
          <w:iCs/>
          <w:color w:val="000000"/>
          <w:sz w:val="28"/>
          <w:szCs w:val="28"/>
        </w:rPr>
        <w:t>2.16.2.1. Нормативы мероприятий по защите от вредных организмов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 w:val="28"/>
          <w:szCs w:val="28"/>
        </w:rPr>
        <w:t>Мероприятия по защите от вредных организмов предусмотрены согласно Правил санитарной безопасности в лесах, утвержденных Постановлением Правительства РФ от 29.06.2007 г. № 414, приказа Федерального агентства лесного хозяйства от 29.12.2007 г. № 523 «Руководство по планированию, организации и ведению лесопатологических обследований. Руководство по проведению санитарно-оздоровительных мероприятий. Руководство по локализации и ликвидации очагов вредных организмов. Руководство по проведению лесопатологического мониторинга»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бщее санитарное состояние лесов Крымского лесничества можно оценить как удовлетворительное.  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рупные очаги массового размножения хвое-листогрызущих вредителей отсутствуют. Имеющиеся незначительные по площади и интенсивности очаги листоедов существенного негативного влияния на санитарное и экологическое состояние лесов лесничества не оказывают, хотя и снижают эстетическую и рекреационную привлекательность насаждений. Из болезней леса наиболее распространена стволовая гниль бука, граба, ясеня, дуба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 w:val="28"/>
          <w:szCs w:val="28"/>
        </w:rPr>
        <w:t>При проведении лесоустройства 2000 года в лесах лесничества выявлено сухостойного леса 8,4 тыс.м</w:t>
      </w:r>
      <w:r>
        <w:rPr>
          <w:iCs/>
          <w:color w:val="000000"/>
          <w:sz w:val="28"/>
          <w:szCs w:val="28"/>
          <w:vertAlign w:val="superscript"/>
        </w:rPr>
        <w:t>3</w:t>
      </w:r>
      <w:r>
        <w:rPr>
          <w:iCs/>
          <w:color w:val="000000"/>
          <w:sz w:val="28"/>
          <w:szCs w:val="28"/>
        </w:rPr>
        <w:t xml:space="preserve">  или 0,2% от общего запаса. Общий объем захламленности определен в размере 14,9 тыс.м</w:t>
      </w:r>
      <w:r>
        <w:rPr>
          <w:iCs/>
          <w:color w:val="000000"/>
          <w:sz w:val="28"/>
          <w:szCs w:val="28"/>
          <w:vertAlign w:val="superscript"/>
        </w:rPr>
        <w:t>3</w:t>
      </w:r>
      <w:r>
        <w:rPr>
          <w:iCs/>
          <w:color w:val="000000"/>
          <w:sz w:val="28"/>
          <w:szCs w:val="28"/>
        </w:rPr>
        <w:t>, или 2,6% от общего запаса. Выявленный объем сухостойного леса и захламленности является естественным отпадом и не является тревожным фактором в санитарном отнош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 w:val="28"/>
          <w:szCs w:val="28"/>
        </w:rPr>
        <w:t>В целях оздоровления насаждений и недопущения распространения вредителей и болезней леса, необходимо ежегодно проводить на территории лесничества лесозащитные мероприятия и санитарно-оздоровительные мероприятия, связанные с вырубкой погибших и поврежденных деревьев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 w:val="28"/>
          <w:szCs w:val="28"/>
        </w:rPr>
        <w:t>В лесах лесничества при проведении лесозащитных мероприятий не рекомендуется применять ядохимикаты, а следует ориентироваться на механические, биотехнические и лесохозяйственные меры борьбы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6.2.1.</w:t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ы мероприятий по защите лесов от вредных организмов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536"/>
        <w:gridCol w:w="993"/>
        <w:gridCol w:w="1701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омендуемые объ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сопатологическое обсле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енные раскоп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я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омонный надз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о-истребительные меры борь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меры профилактики и борьбы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ешивание гнездовий для пт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голков защ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исимости от появления и развития очагов вредителей и болезней леса, изменения санитарного состояния насаждений, рекомендуемые виды и объемы лесозащитных мероприятий должны уточняться и корректироваться на основании лесопатологических обслед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полнении мероприятий по лесозащите необходимо руководствоваться Правилами санитарной безопасности в лесах, утвержденными постановлением Правительства Российской Федерации 29.06.2007г. № 414, а также приложением 4 приказа Федерального агентства лесного хозяйства от 29.12.2007 г. № 523 «Руководство по локализации и ликвидации очагов вредных организм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при    передаче    лесных   участков   в   аренду,   лесозащит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мероприятия на арендных лесных участках, предусматриваю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ектом   освоения  лесов  и  в  полном  объеме  выполня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рендатором лес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2.16.2.2. Нормативы и параметры  санитарно-оздоровительных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ероприятий</w:t>
      </w:r>
    </w:p>
    <w:p>
      <w:pPr>
        <w:pStyle w:val="Normal"/>
        <w:ind w:firstLine="709"/>
        <w:jc w:val="right"/>
        <w:rPr/>
      </w:pPr>
      <w:r>
        <w:rPr/>
        <w:t>Таблица 2.16.2.2.</w:t>
      </w:r>
    </w:p>
    <w:tbl>
      <w:tblPr>
        <w:tblW w:w="9407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7"/>
        <w:gridCol w:w="2276"/>
        <w:gridCol w:w="6"/>
        <w:gridCol w:w="1126"/>
        <w:gridCol w:w="7"/>
        <w:gridCol w:w="994"/>
        <w:gridCol w:w="1200"/>
        <w:gridCol w:w="78"/>
        <w:gridCol w:w="1135"/>
        <w:gridCol w:w="1047"/>
        <w:gridCol w:w="13"/>
        <w:gridCol w:w="16"/>
        <w:gridCol w:w="910"/>
      </w:tblGrid>
      <w:tr>
        <w:trPr/>
        <w:tc>
          <w:tcPr>
            <w:tcW w:w="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и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.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измерения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убка погибших и поврежденных лесных насаждений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чистк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сов от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хламленности</w:t>
            </w:r>
          </w:p>
        </w:tc>
        <w:tc>
          <w:tcPr>
            <w:tcW w:w="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плошная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ыборочная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9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Дуб</w:t>
            </w:r>
          </w:p>
        </w:tc>
      </w:tr>
      <w:tr>
        <w:trPr/>
        <w:tc>
          <w:tcPr>
            <w:tcW w:w="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явленный фонд по лесоводственным требованиям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м</w:t>
            </w:r>
            <w:r>
              <w:rPr>
                <w:sz w:val="27"/>
                <w:szCs w:val="27"/>
                <w:vertAlign w:val="superscript"/>
              </w:rPr>
              <w:t>3</w:t>
            </w:r>
            <w:r>
              <w:rPr>
                <w:sz w:val="27"/>
                <w:szCs w:val="27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сух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ок вырубки или уборк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Ежегодный размер пользования: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бираемый запас: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рнев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м</w:t>
            </w:r>
            <w:r>
              <w:rPr>
                <w:sz w:val="27"/>
                <w:szCs w:val="27"/>
                <w:vertAlign w:val="superscript"/>
              </w:rPr>
              <w:t>3</w:t>
            </w:r>
            <w:r>
              <w:rPr>
                <w:sz w:val="27"/>
                <w:szCs w:val="27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сух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ликвидны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м</w:t>
            </w:r>
            <w:r>
              <w:rPr>
                <w:sz w:val="27"/>
                <w:szCs w:val="27"/>
                <w:vertAlign w:val="superscript"/>
              </w:rPr>
              <w:t>3</w:t>
            </w:r>
            <w:r>
              <w:rPr>
                <w:sz w:val="27"/>
                <w:szCs w:val="27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сух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елово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м</w:t>
            </w:r>
            <w:r>
              <w:rPr>
                <w:sz w:val="27"/>
                <w:szCs w:val="27"/>
                <w:vertAlign w:val="superscript"/>
              </w:rPr>
              <w:t>3</w:t>
            </w:r>
            <w:r>
              <w:rPr>
                <w:sz w:val="27"/>
                <w:szCs w:val="27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сух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9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ук</w:t>
            </w:r>
          </w:p>
        </w:tc>
      </w:tr>
      <w:tr>
        <w:trPr/>
        <w:tc>
          <w:tcPr>
            <w:tcW w:w="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явленный фонд по лесоводственным требования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м</w:t>
            </w:r>
            <w:r>
              <w:rPr>
                <w:sz w:val="27"/>
                <w:szCs w:val="27"/>
                <w:vertAlign w:val="superscript"/>
              </w:rPr>
              <w:t>3</w:t>
            </w:r>
            <w:r>
              <w:rPr>
                <w:sz w:val="27"/>
                <w:szCs w:val="27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су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ок вырубки или уборк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Ежегодный размер пользования: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16.2.2.</w:t>
      </w:r>
    </w:p>
    <w:tbl>
      <w:tblPr>
        <w:tblW w:w="9407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2285"/>
        <w:gridCol w:w="1136"/>
        <w:gridCol w:w="993"/>
        <w:gridCol w:w="1188"/>
        <w:gridCol w:w="13"/>
        <w:gridCol w:w="1212"/>
        <w:gridCol w:w="1046"/>
        <w:gridCol w:w="15"/>
        <w:gridCol w:w="927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бка погибших и поврежденных лесных насаждений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чистка лесов от захламленности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плош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ыборочная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бираемый запас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рне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у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иквид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у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л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у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Граб 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явленный фонд по лесоводственным требования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у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 вырубки или убор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годный размер пользования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лощад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бираемый запас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рне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у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иквид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у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л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у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сень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явленный фонд по лесоводственным требования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у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 вырубки или убор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годный размер пользования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лощад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бираемый запас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рне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у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иквид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у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лов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у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709"/>
        <w:jc w:val="right"/>
        <w:rPr/>
      </w:pPr>
      <w:r>
        <w:rPr>
          <w:sz w:val="28"/>
          <w:szCs w:val="28"/>
        </w:rPr>
        <w:t>Продолжение таблицы</w:t>
      </w:r>
      <w:r>
        <w:rPr/>
        <w:t xml:space="preserve"> 2.16.2.2.</w:t>
      </w:r>
    </w:p>
    <w:tbl>
      <w:tblPr>
        <w:tblW w:w="9407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2292"/>
        <w:gridCol w:w="1134"/>
        <w:gridCol w:w="990"/>
        <w:gridCol w:w="10"/>
        <w:gridCol w:w="1185"/>
        <w:gridCol w:w="9"/>
        <w:gridCol w:w="1205"/>
        <w:gridCol w:w="1049"/>
        <w:gridCol w:w="45"/>
        <w:gridCol w:w="894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.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измерения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убка погибших и поврежденных лесных насаждени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чистка ле-сов от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хламленности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плошная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ыборочна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9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 твердолиственных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явленный фонд по лесоводствен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м</w:t>
            </w:r>
            <w:r>
              <w:rPr>
                <w:sz w:val="27"/>
                <w:szCs w:val="27"/>
                <w:vertAlign w:val="superscript"/>
              </w:rPr>
              <w:t>3</w:t>
            </w:r>
            <w:r>
              <w:rPr>
                <w:sz w:val="27"/>
                <w:szCs w:val="27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сух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Ежегодный размер пользова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бираемый запа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рн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м</w:t>
            </w:r>
            <w:r>
              <w:rPr>
                <w:sz w:val="27"/>
                <w:szCs w:val="27"/>
                <w:vertAlign w:val="superscript"/>
              </w:rPr>
              <w:t>3</w:t>
            </w:r>
            <w:r>
              <w:rPr>
                <w:sz w:val="27"/>
                <w:szCs w:val="27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сух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ликви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м</w:t>
            </w:r>
            <w:r>
              <w:rPr>
                <w:sz w:val="27"/>
                <w:szCs w:val="27"/>
                <w:vertAlign w:val="superscript"/>
              </w:rPr>
              <w:t>3</w:t>
            </w:r>
            <w:r>
              <w:rPr>
                <w:sz w:val="27"/>
                <w:szCs w:val="27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сух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ел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м</w:t>
            </w:r>
            <w:r>
              <w:rPr>
                <w:sz w:val="27"/>
                <w:szCs w:val="27"/>
                <w:vertAlign w:val="superscript"/>
              </w:rPr>
              <w:t>3</w:t>
            </w:r>
            <w:r>
              <w:rPr>
                <w:sz w:val="27"/>
                <w:szCs w:val="27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сух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9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 по лесничеству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явленный фонд по лесоводствен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м</w:t>
            </w:r>
            <w:r>
              <w:rPr>
                <w:sz w:val="27"/>
                <w:szCs w:val="27"/>
                <w:vertAlign w:val="superscript"/>
              </w:rPr>
              <w:t>3</w:t>
            </w:r>
            <w:r>
              <w:rPr>
                <w:sz w:val="27"/>
                <w:szCs w:val="27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сух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Ежегодный размер пользова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бираемый запа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рн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м</w:t>
            </w:r>
            <w:r>
              <w:rPr>
                <w:sz w:val="27"/>
                <w:szCs w:val="27"/>
                <w:vertAlign w:val="superscript"/>
              </w:rPr>
              <w:t>3</w:t>
            </w:r>
            <w:r>
              <w:rPr>
                <w:sz w:val="27"/>
                <w:szCs w:val="27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сух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ликви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м</w:t>
            </w:r>
            <w:r>
              <w:rPr>
                <w:sz w:val="27"/>
                <w:szCs w:val="27"/>
                <w:vertAlign w:val="superscript"/>
              </w:rPr>
              <w:t>3</w:t>
            </w:r>
            <w:r>
              <w:rPr>
                <w:sz w:val="27"/>
                <w:szCs w:val="27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сух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ел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м</w:t>
            </w:r>
            <w:r>
              <w:rPr>
                <w:sz w:val="27"/>
                <w:szCs w:val="27"/>
                <w:vertAlign w:val="superscript"/>
              </w:rPr>
              <w:t>3</w:t>
            </w:r>
            <w:r>
              <w:rPr>
                <w:sz w:val="27"/>
                <w:szCs w:val="27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сух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унктам 30, 31 Правил санитарной безопасности в лесах, утвержденных постановлением Правительства Российской Федерации от 29.06.2007 г. № 414, при выявлении лесов, требующих проведения санитарно-оздоровительных мероприятий, которые не предусмотрены лесохозяйственным регламентом, а также проектом освоения лесов, указанные мероприятия планируются на основании материалов лесопатологического об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лесопатологического обследования осуществляется корректировка лесохозяйственного регламента или проекта освоения л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ый порядок и условия организации защиты лесов от вредных организмов и других негативных факторов воздействия на лес, а также санитарные требования к использованию лесов направленные на поддержание полезных функций леса регламентир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29.06.2007 г. № 414 «Правила санитарной безопасности в леса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ом Федерального агентства лесного хозяйства от 29.12.2007 г. № 523 «Руководство по планированию, организации и ведению лесопатоло-гических обследований. Руководство по проведению санитарно-оздорови-тельных мероприятий. Руководство по локализации и ликвидации очагов вредных организм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существления санитарной безопасности в лесах осущест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сопатологические об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оздоровительные меро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виационные и наземные работы по локализации и ликвидации очагов вредных организ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санитарных требований к использованию л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лесопатологических обследований не может быть возложено на лицо, использующее леса (арендатора, пользовате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ителями работ являются организации, в установленном порядке выигравшие конкурс. 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ирование лесопатологических обследований</w:t>
      </w:r>
    </w:p>
    <w:p>
      <w:pPr>
        <w:pStyle w:val="Normal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14 Правил санитарной безопасности в лесах (2007 г.) лица, осуществляющие использование, охрану, защиту и воспроизводство лесов при обнаружении признаков появления вредителей, болезней и других факторов обязаны в 5-дневный срок проинформировать об этом лесничество или Департамент лесного хозяйства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направляется в письменном виде путем заполнения листка сигнализации. Учет листков сигнализации ведется в лесничествах в журнале учета листков сигнализации. Листки сигнализации хранятся в лесничестве </w:t>
      </w:r>
      <w:r>
        <w:rPr>
          <w:spacing w:val="-4"/>
          <w:sz w:val="28"/>
          <w:szCs w:val="28"/>
        </w:rPr>
        <w:t>не менее 5 ле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листков сигнализации и определение необходимых мероприятий по защите лесов проводится в 30-дневный срок с даты получения информации. Если это невозможно осуществить в указанный срок по объективным причинам (окончание вегетации или перехода вредителя в фазу, недоступную для учета), то данная информация используется для планирования текущих лесопатологических обслед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защите лесов от воздействия неблагоприятных факторов планируются на основа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 из листков сигн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ов лесопатологического мониторин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, полученной в процессе осуществления авиационных и наземных работ по охране и защите ле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ультатов предыдущих лесопатологических обследований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патологические обследования планируются лесничествами и направляются для утверждения в Департамент лесного хозяйства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ированная информация, получаемая при осуществлении лесопатологических обследований, является основанием для проведения санитарно-оздоровительных и других мероприятий по защите лесов, если они не были предусмотрены лесохозяйственным регламентом лесничества, проектом освоения лесов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анитарно-оздоровительные мероприятия</w:t>
      </w:r>
      <w:r>
        <w:rPr>
          <w:sz w:val="28"/>
          <w:szCs w:val="28"/>
        </w:rPr>
        <w:t xml:space="preserve"> осуществляются на основании Правил санитарной безопасности в лесах (утвержденных Постановлением Правительства РФ от 29.06.2007 г. № 414).  Руководства по проведению санитарно-оздоровительных мероприятий (Приказ Федерального агентства лесного хозяйства от 29 декабря 2007 г. № 523) и имеют своей целью улучшение санитарного состояния лесных насаждений, уменьшение угрозы распространения вредных организмов, обеспечение выполнения лесными насаждениями своих целевых функций, а также снижение ущерба от воздействия неблагоприятных факторов.</w:t>
      </w:r>
    </w:p>
    <w:p>
      <w:pPr>
        <w:pStyle w:val="TextBodyIndent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Выполнение санитарно-оздоровительных мероприятий осуществляется в соответствии со статьей 19 ЛК и Правилами санитарной безопасности в лесах путем размещения заказов на выполнение этих работ, кроме случаев, когда это возложено на лица, использующих леса.</w:t>
      </w:r>
    </w:p>
    <w:p>
      <w:pPr>
        <w:pStyle w:val="TextBodyIndent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Лица, использующие леса в соответствии с договором аренды, выполняют санитарно-оздоровительные мероприятия (все или их часть) за собственные средства на основании проекта освоения лесов и результатов лесопатологических обследований с учетом требований Руководства по проведению санитарно-оздоровительных мероприятий (Приказ Федерального агентства лесного хозяйства от 29 декабря 2007 г. № 523)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санитарно-оздоровительным мероприятиям относятся: </w:t>
      </w:r>
    </w:p>
    <w:p>
      <w:pPr>
        <w:pStyle w:val="Style19"/>
        <w:ind w:hanging="0"/>
        <w:rPr/>
      </w:pPr>
      <w:r>
        <w:rPr>
          <w:b w:val="false"/>
          <w:bCs w:val="false"/>
        </w:rPr>
        <w:t>- выборочная санитарная рубка;</w:t>
      </w:r>
    </w:p>
    <w:p>
      <w:pPr>
        <w:pStyle w:val="Style19"/>
        <w:ind w:hanging="0"/>
        <w:rPr/>
      </w:pPr>
      <w:r>
        <w:rPr>
          <w:b w:val="false"/>
          <w:bCs w:val="false"/>
        </w:rPr>
        <w:t>- сплошная санитарная рубка;</w:t>
      </w:r>
    </w:p>
    <w:p>
      <w:pPr>
        <w:pStyle w:val="Style19"/>
        <w:ind w:hanging="0"/>
        <w:rPr/>
      </w:pPr>
      <w:r>
        <w:rPr>
          <w:b w:val="false"/>
          <w:bCs w:val="false"/>
        </w:rPr>
        <w:t>- уборка захламленности;</w:t>
      </w:r>
    </w:p>
    <w:p>
      <w:pPr>
        <w:pStyle w:val="Style19"/>
        <w:ind w:hanging="0"/>
        <w:rPr/>
      </w:pPr>
      <w:r>
        <w:rPr>
          <w:b w:val="false"/>
          <w:bCs w:val="false"/>
        </w:rPr>
        <w:t>- защита заготовленной древесины от поражения вредными организмами, в том числе карантинными;</w:t>
      </w:r>
    </w:p>
    <w:p>
      <w:pPr>
        <w:pStyle w:val="Style19"/>
        <w:ind w:hanging="0"/>
        <w:rPr/>
      </w:pPr>
      <w:r>
        <w:rPr>
          <w:b w:val="false"/>
          <w:bCs w:val="false"/>
        </w:rPr>
        <w:t>- профилактические мероприятия;</w:t>
      </w:r>
    </w:p>
    <w:p>
      <w:pPr>
        <w:pStyle w:val="Style19"/>
        <w:ind w:hanging="0"/>
        <w:rPr/>
      </w:pPr>
      <w:r>
        <w:rPr>
          <w:b w:val="false"/>
          <w:bCs w:val="false"/>
        </w:rPr>
        <w:t>- прочие мероприятия, направленные против негативного воздействия на леса (кроме мероприятий по локализации и ликвидации вредных организмов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Санитарно-оздоровительные мероприятия планируются</w:t>
      </w:r>
      <w:r>
        <w:rPr>
          <w:sz w:val="28"/>
          <w:szCs w:val="28"/>
        </w:rPr>
        <w:t xml:space="preserve"> лесничеством в пределах переданных полномочий. Основанием для планирования являются:</w:t>
      </w:r>
    </w:p>
    <w:p>
      <w:pPr>
        <w:pStyle w:val="Style1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результаты лесопатологических обследований; </w:t>
      </w:r>
    </w:p>
    <w:p>
      <w:pPr>
        <w:pStyle w:val="Style1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данные лесопатологического мониторинга; </w:t>
      </w:r>
    </w:p>
    <w:p>
      <w:pPr>
        <w:pStyle w:val="Style19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lang w:eastAsia="zxx"/>
        </w:rPr>
        <w:t xml:space="preserve"> </w:t>
      </w:r>
      <w:r>
        <w:rPr>
          <w:b w:val="false"/>
          <w:bCs w:val="false"/>
        </w:rPr>
        <w:t>проект освоения лесов.</w:t>
      </w:r>
    </w:p>
    <w:p>
      <w:pPr>
        <w:pStyle w:val="TextBodyIndent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еобходимость включения лесного участка в план санитарно-оздоровительных мероприятий определяется на основе оценки санитарного состояния лесов с учетом их целевого назначения, категорий защитных лесов, зоны лесопатологической угрозы, транспортной доступности, а также с учетом экологической и экономической целесообразности. </w:t>
      </w:r>
    </w:p>
    <w:p>
      <w:pPr>
        <w:pStyle w:val="TextBodyIndent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Планирование производится в виде годового плана и поквартальных планов-корректировок к лесохозяйственному регламенту в порядке, установленном пунктами 8-14 «</w:t>
      </w:r>
      <w:r>
        <w:rPr>
          <w:rStyle w:val="StrongEmphasis"/>
          <w:b w:val="false"/>
          <w:bCs w:val="false"/>
          <w:szCs w:val="28"/>
        </w:rPr>
        <w:t xml:space="preserve">Состава </w:t>
      </w:r>
      <w:r>
        <w:rPr>
          <w:szCs w:val="28"/>
        </w:rPr>
        <w:t>лесохозяйственных регламентов, порядка их разработки,</w:t>
      </w:r>
      <w:r>
        <w:rPr>
          <w:rStyle w:val="StrongEmphasis"/>
          <w:b w:val="false"/>
          <w:bCs w:val="false"/>
          <w:szCs w:val="28"/>
        </w:rPr>
        <w:t xml:space="preserve"> сроки их действия и порядка внесения в них изменений»</w:t>
      </w:r>
      <w:r>
        <w:rPr>
          <w:szCs w:val="28"/>
        </w:rPr>
        <w:t xml:space="preserve"> (Приказ МПР Российской Федерации от 19 апреля 2007 г. № 106). В планы-корректировки включаются Санитарно-оздоровительные мероприятия в лесных участках, не вошедших в лесохозяйственный регламент и проект освоения лесов. </w:t>
      </w:r>
    </w:p>
    <w:p>
      <w:pPr>
        <w:pStyle w:val="TextBodyIndent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Сведения о видах и объемах санитарно-оздоровительных мероприятий планируемых к проведению лицами, использующими леса на основании договора аренды, отражаются в подаваемой ежегодно Лесной декларации.</w:t>
      </w:r>
    </w:p>
    <w:p>
      <w:pPr>
        <w:pStyle w:val="TextBodyIndent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проекте освоения лесов и в лесохозяйственном регламенте санитарно-оздоровительные мероприятия предусматриваются не более, чем на 3 года с момента их утверж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ланы санитарно-оздоровительных мероприятий утверждаются  Департаментом лесного хозяйства Краснодарского кра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Размещение заказа на проведение санитарно-оздоровительных меро-приятий</w:t>
      </w:r>
      <w:r>
        <w:rPr>
          <w:sz w:val="28"/>
          <w:szCs w:val="28"/>
        </w:rPr>
        <w:t>. Размещение заказа осуществляется путем проведения торгов в порядке, установленном федеральным законом от 21 июля 2005 г. № 94-ФЗ «О размещении заказов на поставки товаров, выполнение работ, оказание услуг для государственных и муниципальных нужд». Заказ на проведение Санитарно-оздоровительных мероприятий размещается одновременно с продажей лесных насаждений для заготовки древесины или без неё.</w:t>
      </w:r>
    </w:p>
    <w:p>
      <w:pPr>
        <w:pStyle w:val="TextBodyIndent"/>
        <w:ind w:firstLine="709"/>
        <w:rPr>
          <w:color w:val="000000"/>
          <w:szCs w:val="28"/>
          <w:u w:val="single"/>
        </w:rPr>
      </w:pPr>
      <w:r>
        <w:rPr>
          <w:szCs w:val="28"/>
        </w:rPr>
        <w:t xml:space="preserve"> </w:t>
      </w:r>
      <w:r>
        <w:rPr>
          <w:i/>
          <w:color w:val="000000"/>
          <w:szCs w:val="28"/>
        </w:rPr>
        <w:t>Санитарные рубки и уборка захламленности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проводятся в лесах любого целевого назначения и всех категорий защитных лесов. Санитарные рубки не проводятся в молодняках до созревания в них деловой древесины, в этом случае проводятся уборка захламленности, рубки ухода или другие лесохозяйственные мероприятия. </w:t>
      </w:r>
      <w:r>
        <w:rPr>
          <w:color w:val="000000"/>
          <w:szCs w:val="28"/>
        </w:rPr>
        <w:t>Уборка захламленности</w:t>
      </w:r>
      <w:r>
        <w:rPr>
          <w:szCs w:val="28"/>
        </w:rPr>
        <w:t xml:space="preserve"> проводится при необходимости удаления из насаждения стоящих или лежащих стволов деревьев, утративших свои деловые качества (неликвидная древесина и др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борочные санитарные рубки</w:t>
      </w:r>
      <w:r>
        <w:rPr>
          <w:sz w:val="28"/>
          <w:szCs w:val="28"/>
        </w:rPr>
        <w:t xml:space="preserve"> проводятся в целях оздоровления насаждений, частично утративших устойчивость, восстановления их целевых функций, локализации и ликвидации очагов стволовых вредителей и опасных инфекционных заболеваний. После проведения выборочных санитарных рубок полнота насаждений не должна быть ниже предельных величин, при которых обеспечивается способность древостоев выполнять функции, соответствующие их категориям защитности или целевому назначению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ind w:firstLine="709"/>
        <w:rPr/>
      </w:pPr>
      <w:r>
        <w:rPr>
          <w:rFonts w:eastAsia="Batang;바탕"/>
          <w:szCs w:val="28"/>
          <w:lang w:eastAsia="ko-KR"/>
        </w:rPr>
        <w:t>После повреждения древостоев огнем к выборочной санитарной рубке следует приступать в возможно короткие сроки и заканчивать на весенних гарях до 1 июля, раннелетних – до 1 августа, позднелетних и осенних – до 1 мая следующего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Сплошные санитарные рубки</w:t>
      </w:r>
      <w:r>
        <w:rPr>
          <w:sz w:val="28"/>
          <w:szCs w:val="28"/>
        </w:rPr>
        <w:t xml:space="preserve"> – рубки при которых вырубается весь древостой на площади 0,1 га и более. Нельзя проводить сплошную рубку на всем выделе, если в нем имеются куртины здорового леса площадью от 0,1 га и более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 xml:space="preserve">Сплошные санитарные рубки проводятся в насаждениях, в которых после удаления деревьев, подлежащих рубке, полнота становится </w:t>
      </w:r>
      <w:r>
        <w:rPr>
          <w:szCs w:val="28"/>
        </w:rPr>
        <w:t>ниже предельных величин, при которых обеспечивается способность древостоев выполнять функции, соответствующие категориям защитных лесов или целевому назначению. Расчет фактической полноты древостоя производится при проведении лесопатологического обследования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szCs w:val="28"/>
        </w:rPr>
        <w:t>Сроки и технологию проведения сплошных санитарных рубок увязывают с биологией основных вредителей и болезней, лесоводственной характеристикой насаждения, обеспеченностью его естественным возобновлением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борка захламленности</w:t>
      </w:r>
      <w:r>
        <w:rPr>
          <w:sz w:val="28"/>
          <w:szCs w:val="28"/>
        </w:rPr>
        <w:t xml:space="preserve"> (неликвидной древесины и дров), в том числе валежа, проводится, как правило, одновременно с другими лесохозяйственными мероприятиями – рубками ухода, выборочными и сплошными санитарными рубками.</w:t>
      </w:r>
    </w:p>
    <w:p>
      <w:pPr>
        <w:pStyle w:val="TextBodyIndent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Как самостоятельное мероприятие, уборка захламленности проводится в местах образования ветровала, бурелома, снеголома, верховых пожаров и других повреждений деревьев при наличии неликвидной древесины и дров более 90% от общего запаса насажд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ые мероприятия при хранении древесины на складах, погру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чных пунктах и при перевозке:</w:t>
      </w:r>
    </w:p>
    <w:p>
      <w:pPr>
        <w:pStyle w:val="TextBodyIndent"/>
        <w:ind w:firstLine="709"/>
        <w:rPr>
          <w:color w:val="0000FF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се лесопользователи при оставлении (хранении) заготовленной древесины в лесах в весенне-летний период на срок более 30 дней обязаны принять меры по предохранению ее от заселения стволовыми вредителями. В этих целях древесина в виде круглых лесоматериалов (сортиментов), долготья или хлыстов должна быть окорена или обработана инсектицидами. 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онтроль за соблюдением правил хранения древесины на лесных складах и погрузочных пунктах, находящихся в лесу, либо на расстоянии до 0,5 км от него, осуществляют лесничества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Заготовленные лесоматериалы, заселенные стволовыми вредителями, обитающими под корой, должны быть немедленно окорены (кора сожжена с соблюдением Правил пожарной безопасности в лесах) или обработаны инсектицидами до вылета насекомых из-под коры. Перевозка заселенных стволовыми вредителями, обитающими под корой, лесоматериалов допускается только после их окорки либо обработки инсектицидам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филактические мероприятия</w:t>
      </w:r>
    </w:p>
    <w:p>
      <w:pPr>
        <w:pStyle w:val="TextBodyIndent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 различных видах использования лесов не допускается уничтожение муравейников, гнезд, нор или других мест обитания животных. 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 лесах, используемых в рекреационных целях, лесопользователем организуются наблюдения за состоянием лесных насаждений, по результатам которых осуществляется регулирование рекреационной нагрузки, проводятся необходимые санитарно-оздоровительные мероприятия в порядке, предусмотренном Руководством</w:t>
      </w:r>
      <w:r>
        <w:rPr>
          <w:szCs w:val="28"/>
        </w:rPr>
        <w:t xml:space="preserve"> по проведению санитарно-оздоровительных мероприятий</w:t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есничество должно осуществлять пропаганду соблюдения лицами, использующими леса, Правил санитарной безопасности в лесах. В этих целях используется изготовление плакатов, аншлагов, листовок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санитарно-оздоровительных мероприятиях представляется гражданами и юридическими лицами, осуществляющими использование лесов, а также мероприятия по их защите, в лесной реестр в соответствии с утвержденным порядк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510" w:leader="none"/>
          <w:tab w:val="left" w:pos="1247" w:leader="none"/>
          <w:tab w:val="left" w:pos="1361" w:leader="none"/>
          <w:tab w:val="left" w:pos="1531" w:leader="none"/>
          <w:tab w:val="left" w:pos="5400" w:leader="none"/>
          <w:tab w:val="left" w:pos="6300" w:leader="none"/>
        </w:tabs>
        <w:jc w:val="center"/>
        <w:rPr/>
      </w:pPr>
      <w:r>
        <w:rPr>
          <w:i/>
        </w:rPr>
        <w:t>Мероприятия по локализации и ликвидации очагов вредных организмов</w:t>
      </w:r>
    </w:p>
    <w:p>
      <w:pPr>
        <w:pStyle w:val="Style20"/>
        <w:tabs>
          <w:tab w:val="left" w:pos="510" w:leader="none"/>
          <w:tab w:val="left" w:pos="1247" w:leader="none"/>
          <w:tab w:val="left" w:pos="1361" w:leader="none"/>
          <w:tab w:val="left" w:pos="1531" w:leader="none"/>
          <w:tab w:val="left" w:pos="5400" w:leader="none"/>
          <w:tab w:val="left" w:pos="6300" w:leader="none"/>
        </w:tabs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локализации и ликвидации очагов обеспечиваются лесничеством в пределах полномочий, определённых в соответствии со статьями 81-84 Лесного кодекса (ФЗ от 4 декабря 2006 г.  № 20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ероприятий по локализации и ликвидации очагов не возлагается на лиц, использующих леса (Лесной кодекс статья 55, пункты 1-2). На арендованных землях лесопользователь имеет право проводить мероприятия по локализации и ликвидации очагов вредных организмов по собственной инициативе и за собственные средства. Для этого он обязан:</w:t>
      </w:r>
    </w:p>
    <w:p>
      <w:pPr>
        <w:pStyle w:val="21"/>
        <w:widowControl/>
        <w:tabs>
          <w:tab w:val="clear" w:pos="170"/>
          <w:tab w:val="decimal" w:pos="0" w:leader="none"/>
        </w:tabs>
        <w:autoSpaceDE w:val="true"/>
        <w:ind w:left="0" w:firstLine="709"/>
        <w:rPr/>
      </w:pPr>
      <w:r>
        <w:rPr>
          <w:sz w:val="28"/>
          <w:szCs w:val="28"/>
        </w:rPr>
        <w:t>- не менее, чем за 6 месяцев до начала работ, предоставить в уполномоченные органы декларацию о намеченных мероприятиях с указанием вида вредного организма, площади, способа и сроков обработки насаждений, используемого препарата;</w:t>
      </w:r>
    </w:p>
    <w:p>
      <w:pPr>
        <w:pStyle w:val="21"/>
        <w:widowControl/>
        <w:tabs>
          <w:tab w:val="clear" w:pos="170"/>
          <w:tab w:val="decimal" w:pos="0" w:leader="none"/>
        </w:tabs>
        <w:autoSpaceDE w:val="true"/>
        <w:ind w:left="0" w:firstLine="709"/>
        <w:rPr/>
      </w:pPr>
      <w:r>
        <w:rPr>
          <w:sz w:val="28"/>
          <w:szCs w:val="28"/>
        </w:rPr>
        <w:t>- соблюдать требования нормативно-правовых актов Российской Федерации, регулирующих безопасное обращение с пестицидами и агрохимикатами;</w:t>
      </w:r>
    </w:p>
    <w:p>
      <w:pPr>
        <w:pStyle w:val="21"/>
        <w:widowControl/>
        <w:tabs>
          <w:tab w:val="clear" w:pos="170"/>
          <w:tab w:val="decimal" w:pos="0" w:leader="none"/>
        </w:tabs>
        <w:autoSpaceDE w:val="true"/>
        <w:ind w:left="0" w:firstLine="709"/>
        <w:rPr/>
      </w:pPr>
      <w:r>
        <w:rPr>
          <w:sz w:val="28"/>
          <w:szCs w:val="28"/>
        </w:rPr>
        <w:t>- обеспечивать проведение карантинных мероприятий на арендованном участке на срок проведения обработ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лесах, расположенных в водоохранных зонах, запрещается использование химических и токсичных препаратов для локализации и ликвидации оча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щается проведение обработок химическими и токсичными препаратами лесных насаждений (Санитарные правила и нормы 1.2.1077-01 от 8 ноября 2001 г. № 34):</w:t>
      </w:r>
    </w:p>
    <w:p>
      <w:pPr>
        <w:pStyle w:val="21"/>
        <w:widowControl/>
        <w:tabs>
          <w:tab w:val="clear" w:pos="170"/>
          <w:tab w:val="decimal" w:pos="0" w:leader="none"/>
        </w:tabs>
        <w:autoSpaceDE w:val="true"/>
        <w:ind w:left="0" w:firstLine="709"/>
        <w:rPr/>
      </w:pPr>
      <w:r>
        <w:rPr>
          <w:sz w:val="28"/>
          <w:szCs w:val="28"/>
        </w:rPr>
        <w:t>- в зонах отдыха населения и расположения оздоровительных учреждений;</w:t>
      </w:r>
    </w:p>
    <w:p>
      <w:pPr>
        <w:pStyle w:val="21"/>
        <w:widowControl/>
        <w:tabs>
          <w:tab w:val="clear" w:pos="170"/>
          <w:tab w:val="decimal" w:pos="0" w:leader="none"/>
        </w:tabs>
        <w:autoSpaceDE w:val="true"/>
        <w:ind w:left="0" w:firstLine="709"/>
        <w:rPr/>
      </w:pPr>
      <w:r>
        <w:rPr>
          <w:sz w:val="28"/>
          <w:szCs w:val="28"/>
        </w:rPr>
        <w:t>- в зонах санитарной охраны источников питьевого и хозяйственно-бытового водоснабжения;</w:t>
      </w:r>
    </w:p>
    <w:p>
      <w:pPr>
        <w:pStyle w:val="21"/>
        <w:widowControl/>
        <w:tabs>
          <w:tab w:val="clear" w:pos="170"/>
          <w:tab w:val="decimal" w:pos="0" w:leader="none"/>
        </w:tabs>
        <w:autoSpaceDE w:val="true"/>
        <w:ind w:left="0" w:firstLine="709"/>
        <w:rPr/>
      </w:pPr>
      <w:r>
        <w:rPr>
          <w:sz w:val="28"/>
          <w:szCs w:val="28"/>
        </w:rPr>
        <w:t>- в 300-метровых зонах при проведении наземных работ вокруг рыбохозяйственных водоемов, источников хозяйственно-питьевого водоснабжения населения, ферм и скотных дворов, птицеферм, мест выпаса скота, от участков под посевами сельскохозяйственных культур, идущих в пищу без тепловой обработки (лук на перо, петрушка, сельдерей, щавель, горох, укроп, томаты, огурцы, клубника, малина, смородина и др.).</w:t>
      </w:r>
    </w:p>
    <w:p>
      <w:pPr>
        <w:pStyle w:val="21"/>
        <w:widowControl/>
        <w:tabs>
          <w:tab w:val="clear" w:pos="170"/>
          <w:tab w:val="decimal" w:pos="0" w:leader="none"/>
        </w:tabs>
        <w:autoSpaceDE w:val="true"/>
        <w:ind w:left="0" w:firstLine="709"/>
        <w:rPr/>
      </w:pPr>
      <w:r>
        <w:rPr>
          <w:sz w:val="28"/>
          <w:szCs w:val="28"/>
        </w:rPr>
        <w:t>Земли лесного фонда с наличием массовых очагов вредных организмов могут объявляться зоной чрезвычайной ситуации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 и приказом МЧС от 8 июля 2004 года № 32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мероприятий по локализации и ликвидации очагов вредных организмов осуществляется Департаментом лесного хозяйства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ем для планирования мер по локализации и ликвидации очагов вредных организмов являются данные лесопатологических обследований, лесопатологического мониторинга и декларации лесопользов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ы по локализации и ликвидации очагов вредных организмов, в том числе карантинных объектов, планируют, если предстоящее суммарное повреждение вредителями (вредными организмами) угрожает жизнеспособности насаждени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Отчет о проведенных мероприятиях по локализации очаго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сничество в течение всего периода мероприятий по локализации и ликвидации очагов вредных организмов еженедельно представляют сведения о площади проведенных работ в уполномоченные орг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проведенных мероприятиях по локализации и ликвидации очагов в установленном порядке включается в лесной реестр («Отчет о проведенных мероприятиях по локализации и ликвидации очагов») и статистическую форму отчетности 12-ЛХ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6.3. Требования к воспроизводству лесов (норматив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, сроки проведения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есовосстановлению, уходу за лесами)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2.16.3.1. Нормативы и параметры  ухода за лесами, не связанног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заготовкой древесины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6.3.1.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0"/>
        <w:gridCol w:w="1143"/>
        <w:gridCol w:w="1736"/>
        <w:gridCol w:w="11"/>
        <w:gridCol w:w="1067"/>
        <w:gridCol w:w="1074"/>
        <w:gridCol w:w="998"/>
        <w:gridCol w:w="99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ы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рубаем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повторяемости,лет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размер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рубаем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,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га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ые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хвойн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16.3.1.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0"/>
        <w:gridCol w:w="1143"/>
        <w:gridCol w:w="1736"/>
        <w:gridCol w:w="11"/>
        <w:gridCol w:w="1067"/>
        <w:gridCol w:w="1060"/>
        <w:gridCol w:w="14"/>
        <w:gridCol w:w="998"/>
        <w:gridCol w:w="27"/>
        <w:gridCol w:w="967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ы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рубаем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повторяемости,лет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размер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рубаем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,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 1 га 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лиственные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н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ц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твердолиственн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вет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ые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хвойн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лиственные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н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твердолиственн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очи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убок ухода по лесничеству: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войн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вердолиственн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того, осветлений в формирующихся молодняка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Style18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sectPr>
          <w:headerReference w:type="default" r:id="rId3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6.3.1.2.</w:t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ы и параметры мероприятий по лесовосстановлению и лесоразведению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площадь, га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851"/>
        <w:gridCol w:w="708"/>
        <w:gridCol w:w="851"/>
        <w:gridCol w:w="850"/>
        <w:gridCol w:w="1276"/>
        <w:gridCol w:w="1276"/>
        <w:gridCol w:w="850"/>
        <w:gridCol w:w="851"/>
        <w:gridCol w:w="709"/>
        <w:gridCol w:w="850"/>
        <w:gridCol w:w="992"/>
        <w:gridCol w:w="993"/>
      </w:tblGrid>
      <w:tr>
        <w:trPr>
          <w:trHeight w:val="617" w:hRule="atLeast"/>
        </w:trPr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к а з а т е л 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покрытые лесной растительностью земл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сосеки предстоящего ревизионного периода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ценных и низ-кополнотных наса-жд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разве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663" w:hRule="atLeast"/>
        </w:trPr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ибшие насажд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руб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алины и пустыр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сплошных санитарных руб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рубок спелых и перестой-ных насажд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-ш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-тич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емли, нуждающиеся в лесовосстановлении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по породам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вой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вердоли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ягколи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кусственное – создание лесных культур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 породам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вой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вердоли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ягколи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бинированное – частичные лесные культур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16.3.1.2.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851"/>
        <w:gridCol w:w="708"/>
        <w:gridCol w:w="851"/>
        <w:gridCol w:w="850"/>
        <w:gridCol w:w="1276"/>
        <w:gridCol w:w="1276"/>
        <w:gridCol w:w="850"/>
        <w:gridCol w:w="851"/>
        <w:gridCol w:w="709"/>
        <w:gridCol w:w="850"/>
        <w:gridCol w:w="992"/>
        <w:gridCol w:w="993"/>
      </w:tblGrid>
      <w:tr>
        <w:trPr>
          <w:trHeight w:val="617" w:hRule="atLeast"/>
        </w:trPr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к а з а т е л 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Не покрытые лесной растительностью земл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Лесосеки предстоящего ревизионного периода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ценных и низ-кополнотных наса-жд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разве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663" w:hRule="atLeast"/>
        </w:trPr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погибшие насажд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выруб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прогалины и пустыр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от сплошных санитарных руб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от рубок спелых и перестой-ных насажд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-ш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-тич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 породам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вой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вердоли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ягколи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тественное лесовосстановление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 породам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вой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вердоли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ягколиствен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2958"/>
      </w:tblGrid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Примечание:</w:t>
            </w:r>
          </w:p>
        </w:tc>
        <w:tc>
          <w:tcPr>
            <w:tcW w:w="12958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= Создавать лесные культуры рекомендуется по технологическим схемам, для каждой категории лесокультурных земель. С учетом наличия естественного возобновления, типа лесорастительных условий и особенностей участка, в технологической схеме предусмотрены:  способы обработки почвы, способ производства, схема смешения, способ и кратность уходов за лесокультурами.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958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>= Естественное лесовосстановление твердолиственными породами из общей площади 784 га, на площади 480 га предусмотрено путем (вида) сохранения подроста ценных древесных пород.</w:t>
            </w:r>
          </w:p>
        </w:tc>
      </w:tr>
    </w:tbl>
    <w:p>
      <w:pPr>
        <w:sectPr>
          <w:headerReference w:type="default" r:id="rId38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16.3.2. Нормативы и параметры мероприятий</w:t>
      </w:r>
    </w:p>
    <w:p>
      <w:pPr>
        <w:pStyle w:val="Normal"/>
        <w:spacing w:lineRule="exact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лесовосстановлению и лесоразведению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4"/>
          <w:szCs w:val="24"/>
        </w:rPr>
        <w:t>Лесовосстановление осуществляется в целях восстановления вырубленных, погибших, поврежденных лесов, прогалин. Лесовосстановление должно обеспечивать восстановление лесных насаждений, сохранение биологического разнообразия лесов, сохранение полезных функций лесов.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.16.3.2.1.</w:t>
      </w:r>
    </w:p>
    <w:p>
      <w:pPr>
        <w:pStyle w:val="Normal"/>
        <w:spacing w:lineRule="exact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lineRule="exact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равилам лесовосстановления</w:t>
      </w:r>
    </w:p>
    <w:p>
      <w:pPr>
        <w:pStyle w:val="Normal"/>
        <w:spacing w:lineRule="exact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пособы лесовосстановления в зависимости от естественного</w:t>
      </w:r>
    </w:p>
    <w:p>
      <w:pPr>
        <w:pStyle w:val="Normal"/>
        <w:spacing w:lineRule="exact" w:line="240"/>
        <w:ind w:firstLine="709"/>
        <w:jc w:val="center"/>
        <w:rPr/>
      </w:pPr>
      <w:r>
        <w:rPr/>
        <w:t>лесовосстановления ценных лесных древесных пород</w:t>
      </w:r>
    </w:p>
    <w:tbl>
      <w:tblPr>
        <w:tblW w:w="9361" w:type="dxa"/>
        <w:jc w:val="left"/>
        <w:tblInd w:w="-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2"/>
        <w:gridCol w:w="992"/>
        <w:gridCol w:w="4252"/>
        <w:gridCol w:w="1985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2"/>
                <w:szCs w:val="22"/>
              </w:rPr>
              <w:t>Способы лесовос</w:t>
              <w:softHyphen/>
              <w:t>стано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2"/>
                <w:szCs w:val="22"/>
              </w:rPr>
              <w:t>Древесные породы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>
                <w:rStyle w:val="FontStyle78"/>
                <w:sz w:val="22"/>
                <w:szCs w:val="22"/>
              </w:rPr>
            </w:pPr>
            <w:r>
              <w:rPr>
                <w:rStyle w:val="FontStyle78"/>
                <w:sz w:val="22"/>
                <w:szCs w:val="22"/>
              </w:rPr>
              <w:t xml:space="preserve">Группы типов леса, </w:t>
            </w:r>
          </w:p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2"/>
                <w:szCs w:val="22"/>
              </w:rPr>
              <w:t>типы лесорастительных услов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2"/>
                <w:szCs w:val="22"/>
              </w:rPr>
              <w:t>Количество жизне</w:t>
              <w:softHyphen/>
              <w:t>способного подрос</w:t>
              <w:softHyphen/>
              <w:t xml:space="preserve">та и молодняка, </w:t>
            </w:r>
          </w:p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2"/>
                <w:szCs w:val="22"/>
              </w:rPr>
              <w:t>тыс. штук на 1 га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</w:rPr>
              <w:t>4</w:t>
            </w:r>
          </w:p>
        </w:tc>
      </w:tr>
      <w:tr>
        <w:trPr/>
        <w:tc>
          <w:tcPr>
            <w:tcW w:w="9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</w:rPr>
              <w:t>Степная зона</w:t>
            </w:r>
          </w:p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</w:rPr>
              <w:t>Район степей европейской части Российской Федерации</w:t>
            </w:r>
          </w:p>
        </w:tc>
      </w:tr>
      <w:tr>
        <w:trPr/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8"/>
              </w:rPr>
              <w:t>Естественное лесовосстановление пу</w:t>
              <w:softHyphen/>
              <w:t>тем мероприятий по сохранению подрос</w:t>
              <w:softHyphen/>
              <w:t>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</w:rPr>
              <w:t>Сос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</w:rPr>
              <w:t>Очень сухие и сухие боры, субори и судубрав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</w:rPr>
              <w:t>Более 4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8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78"/>
              </w:rPr>
              <w:t>Дуб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</w:rPr>
              <w:t>Очень сухие и сухие дубравы и судубрав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</w:rPr>
              <w:t>Более 3</w:t>
            </w:r>
          </w:p>
        </w:tc>
      </w:tr>
      <w:tr>
        <w:trPr>
          <w:trHeight w:val="430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78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</w:rPr>
              <w:t>Свежие дубравы и судубравы, влажные и пойменные дубрав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</w:rPr>
              <w:t>Более 2</w:t>
            </w:r>
          </w:p>
        </w:tc>
      </w:tr>
      <w:tr>
        <w:trPr/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</w:rPr>
              <w:t>Естественное лесовосстановление пу</w:t>
              <w:softHyphen/>
              <w:t>тем минерализации почвы или комби</w:t>
              <w:softHyphen/>
              <w:t>нированное лесовосстановление</w:t>
            </w:r>
          </w:p>
          <w:p>
            <w:pPr>
              <w:pStyle w:val="Normal"/>
              <w:spacing w:lineRule="exact" w:line="240"/>
              <w:rPr>
                <w:rStyle w:val="FontStyle78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</w:rPr>
              <w:t>Сосна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78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FontStyle78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FontStyle78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</w:rPr>
              <w:t>Очень сухие и сухие боры, субори и судубрав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</w:rPr>
              <w:t>1,5-4,0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78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</w:rPr>
              <w:t>Свежие боры, субори и судубрав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</w:rPr>
              <w:t>0,5-2,0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78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</w:rPr>
              <w:t>Влажные боры, субори и судубрав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</w:rPr>
              <w:t>0,5-1,5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8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</w:rPr>
              <w:t>Дуб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78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FontStyle78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</w:rPr>
              <w:t>Очень сухие и сухие дубравы и судубрав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</w:rPr>
              <w:t>2-3</w:t>
            </w:r>
          </w:p>
        </w:tc>
      </w:tr>
      <w:tr>
        <w:trPr>
          <w:trHeight w:val="387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78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</w:rPr>
              <w:t>Свежие дубравы и судубравы, влажные и пойменные дубрав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</w:rPr>
              <w:t>1-2</w:t>
            </w:r>
          </w:p>
        </w:tc>
      </w:tr>
      <w:tr>
        <w:trPr/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</w:rPr>
              <w:t>Искусственное лесовосстановление</w:t>
            </w:r>
          </w:p>
          <w:p>
            <w:pPr>
              <w:pStyle w:val="Normal"/>
              <w:spacing w:lineRule="exact" w:line="240"/>
              <w:rPr>
                <w:rStyle w:val="FontStyle78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8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8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8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</w:rPr>
              <w:t>Сосна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78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FontStyle78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</w:rPr>
              <w:t>Очень сухие и сухие боры, субори и судубрав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</w:rPr>
              <w:t>Менее 1,5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7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78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</w:rPr>
              <w:t>Свежие боры, субори и судубравы, влажные боры, субори и судубрав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</w:rPr>
              <w:t>Менее 0,5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78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</w:rPr>
              <w:t>Дуб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78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FontStyle78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</w:rPr>
              <w:t>Очень сухие и сухие дубравы и судубрав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</w:rPr>
              <w:t>Менее 2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7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78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</w:rPr>
              <w:t>Свежие дубравы и судубравы, влажные и пойменные дубрав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</w:rPr>
              <w:t>Менее 1</w:t>
            </w:r>
          </w:p>
        </w:tc>
      </w:tr>
      <w:tr>
        <w:trPr>
          <w:trHeight w:val="457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Зона горного Северного Кавказ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Кавказский горный район</w:t>
            </w:r>
          </w:p>
        </w:tc>
      </w:tr>
      <w:tr>
        <w:trPr>
          <w:trHeight w:val="248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Естественное лесовосстановление путем мероприятий по сохранению подрос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дубравыи судубра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,5</w:t>
            </w:r>
          </w:p>
        </w:tc>
      </w:tr>
      <w:tr>
        <w:trPr>
          <w:trHeight w:val="267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ие дубравы и судубра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</w:t>
            </w:r>
          </w:p>
        </w:tc>
      </w:tr>
      <w:tr>
        <w:trPr>
          <w:trHeight w:val="248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ые дубравы и судубра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,5</w:t>
            </w:r>
          </w:p>
        </w:tc>
      </w:tr>
      <w:tr>
        <w:trPr>
          <w:trHeight w:val="257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3,0</w:t>
            </w:r>
          </w:p>
        </w:tc>
      </w:tr>
      <w:tr>
        <w:trPr>
          <w:trHeight w:val="96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,5</w:t>
            </w:r>
          </w:p>
        </w:tc>
      </w:tr>
      <w:tr>
        <w:trPr>
          <w:trHeight w:val="297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Естественное лесовосстановление путем минерализации почвы или комбинированное лесовосстано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дубравы и судубра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,5</w:t>
            </w:r>
          </w:p>
        </w:tc>
      </w:tr>
      <w:tr>
        <w:trPr>
          <w:trHeight w:val="297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ие дубравы и судубра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</w:tr>
      <w:tr>
        <w:trPr>
          <w:trHeight w:val="96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ые дубравы и судубра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1,5</w:t>
            </w:r>
          </w:p>
        </w:tc>
      </w:tr>
      <w:tr>
        <w:trPr>
          <w:trHeight w:val="297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</w:p>
        </w:tc>
      </w:tr>
      <w:tr>
        <w:trPr>
          <w:trHeight w:val="198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,5</w:t>
            </w:r>
          </w:p>
        </w:tc>
      </w:tr>
      <w:tr>
        <w:trPr>
          <w:trHeight w:val="131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Искусственное лесо-восстано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Сухие и свежие дубравы и судубра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</w:t>
            </w:r>
          </w:p>
        </w:tc>
      </w:tr>
      <w:tr>
        <w:trPr>
          <w:trHeight w:val="15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ые дубравы и судубра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5</w:t>
            </w:r>
          </w:p>
        </w:tc>
      </w:tr>
      <w:tr>
        <w:trPr>
          <w:trHeight w:val="200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ие, влаж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</w:t>
            </w:r>
          </w:p>
        </w:tc>
      </w:tr>
    </w:tbl>
    <w:p>
      <w:pPr>
        <w:sectPr>
          <w:headerReference w:type="default" r:id="rId39"/>
          <w:type w:val="nextPage"/>
          <w:pgSz w:w="11906" w:h="16838"/>
          <w:pgMar w:left="1701" w:right="90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создании лесных культур посадочный материал должен отвечать требованиям, изложенным в приложении 1 «Правил лесовосстановления», 2007г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6.3.2.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посадочному материалу лесных древесных пород и качеству молодняк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зданных при искусственном и комбинированном лесовосстановлении, площади котор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т отнесению отнесению к землям, покрытым лесной растительностью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7"/>
        <w:gridCol w:w="1094"/>
        <w:gridCol w:w="1258"/>
        <w:gridCol w:w="9"/>
        <w:gridCol w:w="1076"/>
        <w:gridCol w:w="3437"/>
        <w:gridCol w:w="80"/>
        <w:gridCol w:w="976"/>
        <w:gridCol w:w="19"/>
        <w:gridCol w:w="1603"/>
        <w:gridCol w:w="1382"/>
      </w:tblGrid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евесные породы</w:t>
            </w:r>
          </w:p>
        </w:tc>
        <w:tc>
          <w:tcPr>
            <w:tcW w:w="3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к посадочному материалу</w:t>
            </w:r>
          </w:p>
        </w:tc>
        <w:tc>
          <w:tcPr>
            <w:tcW w:w="7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к молоднякам, площади которых подлежат отнесению к землям, покрытым лесной растительностью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раст не менее, лет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стволика у корневой шейки не менее, м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 стволика не менее, см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типов леса или типов лесорастительных условий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раст не менее, л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еревьев главных пород не менее, тыс. шт. на 1 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высота деревьев главных пород не менее, м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ная зо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 степей Европейской части Российской Федерации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а  повисл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бородавчатая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вежая и влажная судубра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Вяз приземистый  </w:t>
            </w:r>
            <w:r>
              <w:rPr>
                <w:sz w:val="24"/>
                <w:szCs w:val="24"/>
              </w:rPr>
              <w:t xml:space="preserve"> (перистоветвистый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ухие субори и сугрудо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дичия трехколючковая (обыкновенная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ухие судубравы и дубрав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уб черешчаты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ухие дубравы и судубрав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Черноземно-луговые почвы мощностью 0,8-1,0 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Черноземные почвы мощностью 0,6-0,75 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биния лжеакац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ухие субори, судубравы и дубрав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осна крымска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-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ухие и свежие боры, субори,  сугрудо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осна обыкновенна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ухой бор и субор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вежие и влажные боры и субор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ицы 2.16.3.2.2.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67"/>
        <w:gridCol w:w="1013"/>
        <w:gridCol w:w="81"/>
        <w:gridCol w:w="1179"/>
        <w:gridCol w:w="79"/>
        <w:gridCol w:w="1001"/>
        <w:gridCol w:w="84"/>
        <w:gridCol w:w="3336"/>
        <w:gridCol w:w="101"/>
        <w:gridCol w:w="979"/>
        <w:gridCol w:w="77"/>
        <w:gridCol w:w="1543"/>
        <w:gridCol w:w="79"/>
        <w:gridCol w:w="1382"/>
      </w:tblGrid>
      <w:tr>
        <w:trPr>
          <w:trHeight w:val="23" w:hRule="atLeast"/>
        </w:trPr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евесные породы</w:t>
            </w:r>
          </w:p>
        </w:tc>
        <w:tc>
          <w:tcPr>
            <w:tcW w:w="34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к посадочному материалу</w:t>
            </w:r>
          </w:p>
        </w:tc>
        <w:tc>
          <w:tcPr>
            <w:tcW w:w="7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к молоднякам, площади которых подлежат отнесению к землям, покрытым лесной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color w:val="000000"/>
                <w:sz w:val="24"/>
                <w:szCs w:val="24"/>
              </w:rPr>
              <w:t>астительностью</w:t>
            </w:r>
          </w:p>
        </w:tc>
      </w:tr>
      <w:tr>
        <w:trPr>
          <w:trHeight w:val="23" w:hRule="atLeast"/>
        </w:trPr>
        <w:tc>
          <w:tcPr>
            <w:tcW w:w="3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раст не менее, лет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стволика у корневой шейки не менее, мм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 стволика не менее, см</w:t>
            </w:r>
          </w:p>
        </w:tc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типов леса или типов лесорастительных условий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раст не менее, лет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еревьев главных пород не менее, тыс. шт. на 1 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высота деревьев главных пород не менее, м</w:t>
            </w:r>
          </w:p>
        </w:tc>
      </w:tr>
      <w:tr>
        <w:trPr>
          <w:trHeight w:val="23" w:hRule="atLeast"/>
        </w:trPr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поль черный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сокорь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вежие и влажные судубравы и дубрав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вежий и влажный осокорни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сени  ланцетный (зеленый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обыкновенны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ухие и свежие субори, су-дубравы и дубрав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горного Северного Кавка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Кавказский горный район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 восточный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жая и влажная субуч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а и влажная буч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 крас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ая и влажная дубрав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 пушистый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сухая дубра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я дубра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уб черешчатый и скальный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я дубра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жая и влажная судубрав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жая и влажная дубрав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</w:tr>
      <w:tr>
        <w:trPr>
          <w:trHeight w:val="314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тан посевной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жий и влажный сугруд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trHeight w:val="31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ий и влажный гру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</w:tr>
      <w:tr>
        <w:trPr>
          <w:trHeight w:val="3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жетсуга Мензиес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жий и влажный сугруд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</w:tr>
      <w:tr>
        <w:trPr>
          <w:trHeight w:val="3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х чер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ие и влажные гру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</w:tr>
      <w:tr>
        <w:trPr>
          <w:trHeight w:val="3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хта Нордмана (кавказская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ый пихтарни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ипы лесных культур и технологические схемы их создания в завис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типов условий местопроизрастания и категорий лесокультурных площа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right"/>
        <w:rPr/>
      </w:pPr>
      <w:r>
        <w:rPr>
          <w:sz w:val="28"/>
          <w:szCs w:val="28"/>
        </w:rPr>
        <w:t>Таблица 2.16.3.2.3</w:t>
      </w:r>
      <w:r>
        <w:rPr/>
        <w:t>.</w:t>
      </w:r>
    </w:p>
    <w:tbl>
      <w:tblPr>
        <w:tblW w:w="147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707"/>
        <w:gridCol w:w="968"/>
        <w:gridCol w:w="1152"/>
        <w:gridCol w:w="2268"/>
        <w:gridCol w:w="1559"/>
        <w:gridCol w:w="1418"/>
        <w:gridCol w:w="850"/>
        <w:gridCol w:w="1134"/>
        <w:gridCol w:w="860"/>
        <w:gridCol w:w="1849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растительная зо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культур-ных площад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условий место-произ-раст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(шифр) технологич. схемы создания лесны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бработки почвы и рекомендуемые механиз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комендуемые главные и сопутствующие породы и кустар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-щение поса-дочн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соб производства (посадка, посев) и рекомендуемые механизм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адочных мест в т.шт на 1 га и в % по порода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соб ухода (продолжительность, кратность)</w:t>
            </w:r>
          </w:p>
        </w:tc>
      </w:tr>
      <w:tr>
        <w:trPr>
          <w:trHeight w:val="35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горный райо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корчеван. вырубки прогал., кустарники (0.8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vertAlign w:val="subscript"/>
              </w:rPr>
              <w:t>1-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ханизирован. сплошная плугами ПЛН-4-35, ПЛН-3-35 с тр. ДТ-75, </w:t>
            </w:r>
          </w:p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34</w:t>
            </w:r>
          </w:p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тажная вспаш-ка ППН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рода-дуб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путст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н, ясень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тарники – смородина золот., свидина, буз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-Д-Д-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-К-Сп-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х0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МЛУ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Н-2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Н-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МФ-1 с тр.Т-40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ТЗ-82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7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Т-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-50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-25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25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ханиз.культив. КДС-1.8; КЛ-2.6; КЛП-2.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тр. МТЗ-8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кратн. в течение 5 лет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чн. рас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чев. выру-бки с шир. по-лосы 5м и рас-стоян. межд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с 4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vertAlign w:val="subscript"/>
              </w:rPr>
              <w:t>1-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.полос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угами ПЛН-4-3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Н-3-35, ППН-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тр. ДТ-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ода–дуб; б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-Д-Д-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-Д-Д-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-Бк-Бк-Б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Бк-Бк-Бк-Б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-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МЛУ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Н-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МД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тр.ДТ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 Т-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-100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к-100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.куль-тив. КДС-1.8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-2.6 с т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ТЗ, Т-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кратн. в течен. 5 лет. До-полн. руч. про-полка</w:t>
            </w:r>
          </w:p>
        </w:tc>
      </w:tr>
    </w:tbl>
    <w:p>
      <w:pPr>
        <w:pStyle w:val="Normal"/>
        <w:spacing w:lineRule="exact" w:line="276"/>
        <w:ind w:right="-172" w:hanging="0"/>
        <w:jc w:val="right"/>
        <w:rPr/>
      </w:pPr>
      <w:r>
        <w:rPr>
          <w:sz w:val="28"/>
          <w:szCs w:val="28"/>
        </w:rPr>
        <w:t>Продолжение таблицы 2.16.3.2.3</w:t>
      </w:r>
      <w:r>
        <w:rPr/>
        <w:t>.</w:t>
      </w:r>
    </w:p>
    <w:tbl>
      <w:tblPr>
        <w:tblW w:w="147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707"/>
        <w:gridCol w:w="968"/>
        <w:gridCol w:w="1372"/>
        <w:gridCol w:w="2324"/>
        <w:gridCol w:w="1567"/>
        <w:gridCol w:w="1134"/>
        <w:gridCol w:w="850"/>
        <w:gridCol w:w="1134"/>
        <w:gridCol w:w="860"/>
        <w:gridCol w:w="1849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растительная зо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  <w:p>
            <w:pPr>
              <w:pStyle w:val="Normal"/>
              <w:spacing w:lineRule="exact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культур-ных площад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условий место-произ-раст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sz w:val="24"/>
                <w:szCs w:val="24"/>
              </w:rPr>
              <w:t>Номер (шифр) технологич. схемы создания лесных культу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бработки почвы и рекомендуемые механизм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sz w:val="24"/>
                <w:szCs w:val="24"/>
              </w:rPr>
              <w:t xml:space="preserve">Рекомендуемые главные и сопутствующие породы и кустар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</w:t>
            </w:r>
          </w:p>
          <w:p>
            <w:pPr>
              <w:pStyle w:val="Normal"/>
              <w:spacing w:lineRule="exact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ения</w:t>
            </w:r>
          </w:p>
          <w:p>
            <w:pPr>
              <w:pStyle w:val="Normal"/>
              <w:spacing w:lineRule="exact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-щение поса-дочн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sz w:val="24"/>
                <w:szCs w:val="24"/>
              </w:rPr>
              <w:t>Способ производства (посадка, посев) и рекомендуемые механизм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адочных мест в т.шт на 1 га и в % по порода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sz w:val="24"/>
                <w:szCs w:val="24"/>
              </w:rPr>
              <w:t>Способ ухода (продолжительность, кратность)</w:t>
            </w:r>
          </w:p>
        </w:tc>
      </w:tr>
      <w:tr>
        <w:trPr>
          <w:trHeight w:val="35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горный райо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57" w:hanging="0"/>
              <w:rPr/>
            </w:pPr>
            <w:r>
              <w:rPr>
                <w:sz w:val="26"/>
                <w:szCs w:val="26"/>
              </w:rPr>
              <w:t>Прогалины, пологие склоны, поросшие кустарником и мелколесьем</w:t>
            </w:r>
          </w:p>
          <w:p>
            <w:pPr>
              <w:pStyle w:val="Normal"/>
              <w:spacing w:lineRule="exact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.8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1-2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vertAlign w:val="subscript"/>
              </w:rPr>
              <w:t>1-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истка. Сплошная обработка почвы по системе черного пара с плантажем плугами ППН-40, ПЛН-4-34 с тр. ДТ-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sz w:val="26"/>
                <w:szCs w:val="26"/>
              </w:rPr>
              <w:t>Главная порода-платан;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путств.</w:t>
            </w:r>
          </w:p>
          <w:p>
            <w:pPr>
              <w:pStyle w:val="Normal"/>
              <w:spacing w:lineRule="exact" w:line="276"/>
              <w:jc w:val="center"/>
              <w:rPr/>
            </w:pPr>
            <w:r>
              <w:rPr>
                <w:sz w:val="26"/>
                <w:szCs w:val="26"/>
              </w:rPr>
              <w:t>груша кавказ; кустар-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 – мирик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-Пл-Пл-Пл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-Сп-Сп-Сп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К-К-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х3.0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-50%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-25%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25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sz w:val="26"/>
                <w:szCs w:val="26"/>
              </w:rPr>
              <w:t>Механиз.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ив. КДС-1.8; КЛ-2.6 с 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кт. МТЗ, </w:t>
            </w:r>
          </w:p>
          <w:p>
            <w:pPr>
              <w:pStyle w:val="Normal"/>
              <w:spacing w:lineRule="exact" w:line="276"/>
              <w:jc w:val="center"/>
              <w:rPr/>
            </w:pPr>
            <w:r>
              <w:rPr>
                <w:sz w:val="26"/>
                <w:szCs w:val="26"/>
              </w:rPr>
              <w:t>Т-75 15-кратн. в течение 5 лет.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. ручн.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олк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ал. по-логие склоны</w:t>
            </w:r>
          </w:p>
          <w:p>
            <w:pPr>
              <w:pStyle w:val="Normal"/>
              <w:spacing w:lineRule="exact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2</w:t>
            </w:r>
            <w:r>
              <w:rPr>
                <w:sz w:val="26"/>
                <w:szCs w:val="26"/>
                <w:vertAlign w:val="superscript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vertAlign w:val="subscript"/>
              </w:rPr>
              <w:t>1-2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1-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57" w:hanging="0"/>
              <w:rPr/>
            </w:pPr>
            <w:r>
              <w:rPr>
                <w:sz w:val="26"/>
                <w:szCs w:val="26"/>
              </w:rPr>
              <w:t>Механиз. полосами шир. 10м межполосный разрыв 2м</w:t>
            </w:r>
          </w:p>
          <w:p>
            <w:pPr>
              <w:pStyle w:val="Normal"/>
              <w:spacing w:lineRule="exact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истеме раннего пара ПЛН-4-35; ПЛН-3-35 с тр. Т-74, ДТ-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sz w:val="26"/>
                <w:szCs w:val="26"/>
              </w:rPr>
              <w:t>Главная порода – дуб; сопутств. клены, ясень; кустарники – свидина, бузина, смородина з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-Д-Д-Д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к-Бк-Бк-Б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х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У-1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Ч-1;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Н-1;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СН-1 с тракт.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Т-75;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74,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40м,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ТЗ-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-100%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к-100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vertAlign w:val="subscript"/>
              </w:rPr>
              <w:t>0-2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0-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sz w:val="26"/>
                <w:szCs w:val="26"/>
              </w:rPr>
              <w:t>Главная порода – сосна; сопут. - бер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С-С-С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С-С-С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С-С-С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Б-Б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х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75%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25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</w:tr>
    </w:tbl>
    <w:p>
      <w:pPr>
        <w:pStyle w:val="Normal"/>
        <w:spacing w:lineRule="exact" w:line="276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16.3.2.3.</w:t>
      </w:r>
    </w:p>
    <w:p>
      <w:pPr>
        <w:pStyle w:val="Normal"/>
        <w:spacing w:lineRule="exact" w:line="276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707"/>
        <w:gridCol w:w="968"/>
        <w:gridCol w:w="1372"/>
        <w:gridCol w:w="2324"/>
        <w:gridCol w:w="1567"/>
        <w:gridCol w:w="1134"/>
        <w:gridCol w:w="850"/>
        <w:gridCol w:w="1134"/>
        <w:gridCol w:w="860"/>
        <w:gridCol w:w="1849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растительная зо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  <w:p>
            <w:pPr>
              <w:pStyle w:val="Normal"/>
              <w:spacing w:lineRule="exact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культур-ных площад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условий место-произ-раст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sz w:val="24"/>
                <w:szCs w:val="24"/>
              </w:rPr>
              <w:t>Номер (шифр) технологич. схемы создания лесных культу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бработки почвы и рекомендуемые механизм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sz w:val="24"/>
                <w:szCs w:val="24"/>
              </w:rPr>
              <w:t xml:space="preserve">Рекомендуемые главные и сопутствующие породы и кустар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</w:t>
            </w:r>
          </w:p>
          <w:p>
            <w:pPr>
              <w:pStyle w:val="Normal"/>
              <w:spacing w:lineRule="exact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ения</w:t>
            </w:r>
          </w:p>
          <w:p>
            <w:pPr>
              <w:pStyle w:val="Normal"/>
              <w:spacing w:lineRule="exact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-щение поса-дочн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sz w:val="24"/>
                <w:szCs w:val="24"/>
              </w:rPr>
              <w:t>Способ производства (посадка, посев) и рекомендуемые механизм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адочных мест в т.шт на 1 га и в % по порода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sz w:val="24"/>
                <w:szCs w:val="24"/>
              </w:rPr>
              <w:t>Способ ухода (продолжительность, кратность)</w:t>
            </w:r>
          </w:p>
        </w:tc>
      </w:tr>
      <w:tr>
        <w:trPr>
          <w:trHeight w:val="35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горный райо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оны крутизной 13-20</w:t>
            </w:r>
            <w:r>
              <w:rPr>
                <w:sz w:val="26"/>
                <w:szCs w:val="26"/>
                <w:vertAlign w:val="superscript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vertAlign w:val="subscript"/>
              </w:rPr>
              <w:t>1-2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1-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57" w:hanging="0"/>
              <w:rPr/>
            </w:pPr>
            <w:r>
              <w:rPr>
                <w:sz w:val="26"/>
                <w:szCs w:val="26"/>
              </w:rPr>
              <w:t>Механиз. напашными террасами по системе раннего пара. Шир. полотна террас 4м, бормы 1.5м. Плуг челн. ПЧС-4-35 с тр. ДТ-</w:t>
            </w:r>
          </w:p>
          <w:p>
            <w:pPr>
              <w:pStyle w:val="Normal"/>
              <w:spacing w:lineRule="exact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sz w:val="26"/>
                <w:szCs w:val="26"/>
              </w:rPr>
              <w:t>Главная порода-дуб;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-Д-Д-Д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к-Бк-Б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х0.7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-100%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к-100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sz w:val="26"/>
                <w:szCs w:val="26"/>
              </w:rPr>
              <w:t>Механиз.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ив. КДС-1.8; КЛ-2.6 с 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кт. МТЗ, </w:t>
            </w:r>
          </w:p>
          <w:p>
            <w:pPr>
              <w:pStyle w:val="Normal"/>
              <w:spacing w:lineRule="exact" w:line="276"/>
              <w:jc w:val="center"/>
              <w:rPr/>
            </w:pPr>
            <w:r>
              <w:rPr>
                <w:sz w:val="26"/>
                <w:szCs w:val="26"/>
              </w:rPr>
              <w:t>Т-75 15-кратн. в течение 5 лет.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. ручн.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олк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и в судубравах с недостаточн. ест. возобн. гл. пород на склонах до 12</w:t>
            </w:r>
            <w:r>
              <w:rPr>
                <w:sz w:val="26"/>
                <w:szCs w:val="26"/>
                <w:vertAlign w:val="superscript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1-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57" w:hanging="0"/>
              <w:rPr/>
            </w:pPr>
            <w:r>
              <w:rPr>
                <w:sz w:val="26"/>
                <w:szCs w:val="26"/>
              </w:rPr>
              <w:t>Частичная корчевка пней корчевателями Д-210Г, Д-496, Д-513А, МП-2Б с тр. Т-100, Т-130, рыхлен. культ. КРТ-3, БДТН-2.5, рыхлен. РН-40 с тр. ДТ-75, Т-74. Ширина полос 5м через 4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sz w:val="26"/>
                <w:szCs w:val="26"/>
              </w:rPr>
              <w:t>Главная порода – сос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С-С-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sz w:val="26"/>
                <w:szCs w:val="26"/>
              </w:rPr>
              <w:t>Разме-щение в полосе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-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Н-1,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Н-1А,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МД-1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тр.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Т-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100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sz w:val="26"/>
                <w:szCs w:val="26"/>
              </w:rPr>
              <w:t>Механиз.</w:t>
            </w:r>
          </w:p>
          <w:p>
            <w:pPr>
              <w:pStyle w:val="Normal"/>
              <w:spacing w:lineRule="exact" w:line="276"/>
              <w:jc w:val="center"/>
              <w:rPr/>
            </w:pPr>
            <w:r>
              <w:rPr>
                <w:sz w:val="26"/>
                <w:szCs w:val="26"/>
              </w:rPr>
              <w:t>культив. КЛБ-1.7 с  тракт. МТЗ-82 уход за культ. мотоагрегатом тип «Секор» ОКН-2; 11-кратн.</w:t>
            </w:r>
          </w:p>
          <w:p>
            <w:pPr>
              <w:pStyle w:val="Normal"/>
              <w:spacing w:lineRule="exact" w:line="276"/>
              <w:jc w:val="center"/>
              <w:rPr/>
            </w:pPr>
            <w:r>
              <w:rPr>
                <w:sz w:val="26"/>
                <w:szCs w:val="26"/>
              </w:rPr>
              <w:t xml:space="preserve">(4-3-3-1) в течен. 4 лет. 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. ручн.</w:t>
            </w:r>
          </w:p>
          <w:p>
            <w:pPr>
              <w:pStyle w:val="Normal"/>
              <w:spacing w:lineRule="exact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олка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0"/>
        <w:ind w:right="-172" w:hanging="0"/>
        <w:jc w:val="right"/>
        <w:rPr/>
      </w:pPr>
      <w:r>
        <w:rPr>
          <w:sz w:val="28"/>
          <w:szCs w:val="28"/>
        </w:rPr>
        <w:t>Продолжение таблицы 2.16.3.2.3</w:t>
      </w:r>
      <w:r>
        <w:rPr/>
        <w:t>.</w:t>
      </w:r>
    </w:p>
    <w:tbl>
      <w:tblPr>
        <w:tblW w:w="147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707"/>
        <w:gridCol w:w="968"/>
        <w:gridCol w:w="1372"/>
        <w:gridCol w:w="2324"/>
        <w:gridCol w:w="1567"/>
        <w:gridCol w:w="1134"/>
        <w:gridCol w:w="850"/>
        <w:gridCol w:w="1134"/>
        <w:gridCol w:w="860"/>
        <w:gridCol w:w="1849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растительная зо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  <w:p>
            <w:pPr>
              <w:pStyle w:val="Normal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культур-ных площад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условий место-произ-раст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Номер (шифр) технологич. схемы создания лесных культу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бработки почвы и рекомендуемые механизм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 xml:space="preserve">Рекомендуемые главные и сопутствующие породы и кустар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</w:t>
            </w:r>
          </w:p>
          <w:p>
            <w:pPr>
              <w:pStyle w:val="Normal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ения</w:t>
            </w:r>
          </w:p>
          <w:p>
            <w:pPr>
              <w:pStyle w:val="Normal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-щение поса-дочн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Способ производства (посадка, посев) и рекомендуемые механизм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адочных мест в т.шт на 1 га и в % по порода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Способ ухода (продолжительность, кратность)</w:t>
            </w:r>
          </w:p>
        </w:tc>
      </w:tr>
      <w:tr>
        <w:trPr>
          <w:trHeight w:val="35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57" w:hanging="0"/>
              <w:rPr/>
            </w:pPr>
            <w:r>
              <w:rPr>
                <w:sz w:val="26"/>
                <w:szCs w:val="26"/>
              </w:rPr>
              <w:t>Предгорный райо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и в судубравах с недостаточн. ест. возобн. гл. пород на склонах до 12</w:t>
            </w:r>
            <w:r>
              <w:rPr>
                <w:sz w:val="26"/>
                <w:szCs w:val="26"/>
                <w:vertAlign w:val="superscript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1-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57" w:hanging="0"/>
              <w:rPr/>
            </w:pPr>
            <w:r>
              <w:rPr>
                <w:sz w:val="26"/>
                <w:szCs w:val="26"/>
              </w:rPr>
              <w:t xml:space="preserve">Частичная корчевка пней корчевателями Д-210Г, Д-МП-2Б, Д-496, Д-513А  с тр. Т-100, Т-130 и рыхлен. ОПГН в площ. 4.0х 1.5 м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6"/>
                <w:szCs w:val="26"/>
              </w:rPr>
              <w:t>Главная порода – сос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6"/>
                <w:szCs w:val="26"/>
              </w:rPr>
              <w:t>Площадки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х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х5.0-6.0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40-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шт пл. на 1 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ная посадка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6"/>
                <w:szCs w:val="26"/>
              </w:rPr>
              <w:t>1-2 летних сеян.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12 шт.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лощ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-4.0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100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6"/>
                <w:szCs w:val="26"/>
              </w:rPr>
              <w:t>Ручной, путем рыхления почвы, удаление травы и поросли («Секор-2»), 9-кратн. в тече-ние 4 лет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-3-2-1)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  <w:p>
            <w:pPr>
              <w:pStyle w:val="Normal"/>
              <w:spacing w:lineRule="exact" w:line="2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 12</w:t>
            </w:r>
            <w:r>
              <w:rPr>
                <w:sz w:val="26"/>
                <w:szCs w:val="26"/>
                <w:vertAlign w:val="superscript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1-2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vertAlign w:val="subscript"/>
              </w:rPr>
              <w:t>1-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57" w:hanging="0"/>
              <w:rPr/>
            </w:pPr>
            <w:r>
              <w:rPr>
                <w:sz w:val="26"/>
                <w:szCs w:val="26"/>
              </w:rPr>
              <w:t>Ручная площадками размером 2.0-4.0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6"/>
                <w:szCs w:val="26"/>
              </w:rPr>
              <w:t>Главная порода – сосна, 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.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0х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х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-4.0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0-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шт. пл. на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ная посадка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6"/>
                <w:szCs w:val="26"/>
              </w:rPr>
              <w:t>1-2х летних сеян. по 6 шт в площадк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и с не-достат. ест. возоб. гл. пород в дубравах и судуб-равах на пологих склонах до 12</w:t>
            </w:r>
            <w:r>
              <w:rPr>
                <w:sz w:val="26"/>
                <w:szCs w:val="26"/>
                <w:vertAlign w:val="superscript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vertAlign w:val="subscript"/>
              </w:rPr>
              <w:t>1-3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1-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57" w:hanging="0"/>
              <w:rPr/>
            </w:pPr>
            <w:r>
              <w:rPr>
                <w:sz w:val="26"/>
                <w:szCs w:val="26"/>
              </w:rPr>
              <w:t>Частичная корчевка пней корчевателями Д-210Г, МП-</w:t>
            </w:r>
          </w:p>
          <w:p>
            <w:pPr>
              <w:pStyle w:val="Normal"/>
              <w:spacing w:lineRule="exact" w:line="230"/>
              <w:ind w:left="57" w:hanging="0"/>
              <w:rPr/>
            </w:pPr>
            <w:r>
              <w:rPr>
                <w:sz w:val="26"/>
                <w:szCs w:val="26"/>
              </w:rPr>
              <w:t>2Б, Д-496, Д-513А с тр. Т-100, Т-130; машиной для расчистки полос МРП-2 с тр. ДТ-75, ЛХТ-55, рыхление ПКЛ-70, ПЛД-1.2, ФЛУ-0.8 в полосах шириной 1.5-2м через 6-8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6"/>
                <w:szCs w:val="26"/>
              </w:rPr>
              <w:t>Главная порода – дуб, 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-Д-Д-Д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к-Бк-Бк-Б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-6.0х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МЛУ-1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Н-1,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Н-1А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МФ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-3.3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-100%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к-100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6"/>
                <w:szCs w:val="26"/>
              </w:rPr>
              <w:t>Механиз. культив. КДС-1.8;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6"/>
                <w:szCs w:val="26"/>
              </w:rPr>
              <w:t>КЛБ-1.7 с тр. ДТ-75, МТЗ-80; уход за порослью мотоагрегат «Секор-2»,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Н-2 11-кратн. в течен.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лет (4-3-2-1-1)</w:t>
            </w:r>
          </w:p>
        </w:tc>
      </w:tr>
    </w:tbl>
    <w:p>
      <w:pPr>
        <w:pStyle w:val="Normal"/>
        <w:ind w:right="-172" w:hanging="0"/>
        <w:jc w:val="right"/>
        <w:rPr/>
      </w:pPr>
      <w:r>
        <w:rPr>
          <w:sz w:val="28"/>
          <w:szCs w:val="28"/>
        </w:rPr>
        <w:t>Продолжение таблицы 2.16.3.2.3</w:t>
      </w:r>
      <w:r>
        <w:rPr/>
        <w:t>.</w:t>
      </w:r>
    </w:p>
    <w:tbl>
      <w:tblPr>
        <w:tblW w:w="147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707"/>
        <w:gridCol w:w="968"/>
        <w:gridCol w:w="1372"/>
        <w:gridCol w:w="2324"/>
        <w:gridCol w:w="1567"/>
        <w:gridCol w:w="1134"/>
        <w:gridCol w:w="850"/>
        <w:gridCol w:w="1134"/>
        <w:gridCol w:w="860"/>
        <w:gridCol w:w="1849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растительная зо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культур-ных площад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условий место-произ-раст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(шифр) технологич. схемы создания лесных культу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бработки почвы и рекомендуемые механизм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комендуемые главные и сопутствующие породы и кустар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-щение поса-дочн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соб производства (посадка, посев) и рекомендуемые механизм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адочных мест в т.шт на 1 га и в % по порода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соб ухода (продолжительность, кратность)</w:t>
            </w:r>
          </w:p>
        </w:tc>
      </w:tr>
      <w:tr>
        <w:trPr>
          <w:trHeight w:val="35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Предгорный райо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и в ле-сах с недостаточн. ест. возобн. гл. пород на склонах 13-20</w:t>
            </w:r>
            <w:r>
              <w:rPr>
                <w:sz w:val="26"/>
                <w:szCs w:val="26"/>
                <w:vertAlign w:val="superscript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vertAlign w:val="subscript"/>
              </w:rPr>
              <w:t>0-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vertAlign w:val="subscript"/>
              </w:rPr>
              <w:t>0-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0-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vertAlign w:val="subscript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Подготовка почвы путем раскорчевки прерывистыми полосами 1.5-5м или площадками 1.5-3м корчевателями</w:t>
            </w:r>
          </w:p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-210Г, МП-2Б,</w:t>
            </w:r>
          </w:p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-496, Д-513А с тр.</w:t>
            </w:r>
          </w:p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100, Т-1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ная порода – сос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С-С-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стояние между полосами и площадками 4-6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 разрывом между ними 3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ная посадк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2 летних сеян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2 ряда с размещением 0.8х0.8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-3.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100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учной, путем рыхления почвы, удаление травы и поросли («Секор-2»), 9-кратн.  уход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5 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-2-2-1-1)</w:t>
            </w:r>
          </w:p>
        </w:tc>
      </w:tr>
    </w:tbl>
    <w:p>
      <w:pPr>
        <w:sectPr>
          <w:headerReference w:type="default" r:id="rId40"/>
          <w:type w:val="nextPage"/>
          <w:pgSz w:orient="landscape" w:w="16838" w:h="11906"/>
          <w:pgMar w:left="1134" w:right="1134" w:gutter="0" w:header="709" w:top="170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ы лесовосстановления</w:t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совосстановление осуществляется путем (способы лесовосстановления) ес</w:t>
        <w:softHyphen/>
        <w:t>тественного, искусственного или комбинированного восстановления ле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ое восстановление лесов осуществляется за счет мер содействия лесовосстановлению: путем сохранения подроста лесных древесных пород при проведе</w:t>
        <w:softHyphen/>
        <w:t>нии рубок лесных насаждений, минерализации почвы, огораживании и т.п. Искусст</w:t>
        <w:softHyphen/>
        <w:t>венное восстановление лесов осуществляется путем создания лесных культур: посадки сеянцев, саженцев, черенков или посева семян лесных раст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бинированное восстановление лесов осуществляется за счет сочетания ес</w:t>
        <w:softHyphen/>
        <w:t>тественного и искусственного лесовосстано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совосстановление проводится на вырубках, гарях, рединах, прогалинах, иных не покрытых лесной растительностью или пригодных для лесовосстановления земля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совосстановительные мероприятия на каждом лесном участке, предназна</w:t>
        <w:softHyphen/>
        <w:t>ченном для проведения лесовосстановления, осуществляются в соответствии с проек</w:t>
        <w:softHyphen/>
        <w:t>том лесовосстано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ыращивания посадочного материала и создания лесных культур исполь</w:t>
        <w:softHyphen/>
        <w:t>зуются районированные семена лесных насаждений, соответствующие требованиям, установленным Федеральным законом от 17 декабря 1997г. № 149-ФЗ «О семеноводст</w:t>
        <w:softHyphen/>
        <w:t>ве» и Указаний по лесному семеноводству в Российской Федерации (2000 г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усственное лесовосстановление проводится, когда невозможно обеспечить естественное или нецелесообразно комбинированное лесовосстановление хозяйственно ценными лесными древесными породами, а также на лесных участках, на которых по</w:t>
        <w:softHyphen/>
        <w:t>гибли лесные культур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обработки почвы выбираются при проектировании искусственного лесовосстановления в зависимости от природно-климатических условий, типов почвы и иных фактор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лошная механическая обработка может проводиться на лесных участках, не имеющих на всей территории препятствий для работы техники (при крутизне склонов до 6 градусов и отсутствии водной и ветровой эрозии почвы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ичная механическая обработка почвы осуществляется путем полосной вспашки, минерализации или рыхления почвы на полосах или площадках, нарезки бо</w:t>
        <w:softHyphen/>
        <w:t>розд или траншей, образования микроповышений (пластов, гряд, гребней, холмиков), подготовки ямок. При обработке почвы бороздами или полосами должны обеспечи</w:t>
        <w:softHyphen/>
        <w:t>ваться их прямолинейность и параллель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Без предварительной обработки почвы, как исключение, допускается создание лесных культур путем посадки саженцев на хорошо очищенных вырубках с количест</w:t>
        <w:softHyphen/>
        <w:t>вом пней до 500 штук на 1 гектар при отсутствии опасности возобновления быстрора</w:t>
        <w:softHyphen/>
        <w:t>стущими лесными насаждениями малоценных древесных поро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здании лесных культур посевом семян число посевных мест по сравнению с указанными нормами густоты культур при посадке сеянцев увеличивается на 20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ы по сохранению подроста лесных насаждений ценных лесных древесных пород осуществляются одновременно с проведением рубок лесных насаждений. Рубка в таких случаях проводится преимущественно в зимнее время по снежному покрову с применением технологий, позволяющих обеспечить сохранение от уничтожения и по</w:t>
        <w:softHyphen/>
        <w:t>вреждения количество подроста и молодняка ценных лесных древесных пород не менее предусмотренного при отводе лесосек.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, вырубки сломанных и поврежденных лесных рас</w:t>
        <w:softHyphen/>
        <w:t>тений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аженный вредными организмами, слаборазвитый и поврежденный при рубке леса подрост по окончании лесосечных работ должен быть срубле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гротехнические уходы</w:t>
      </w:r>
    </w:p>
    <w:p>
      <w:pPr>
        <w:pStyle w:val="Normal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предотвращения зарастания поверхности почвы сорной травянистой и древесно-кустарниковой растительностью, накопления влаги в почве проводится агротехнический уход за лесными культурами. К агротехническому уходу относятся: ручная оправка растений от завала травой и почвой, заноса песком, размыва и выдувания почвы, выжимания морозом; рыхление почвы с одновременным уничтожением травянистой и древесной растительности в рядах культур и междурядьях; уничтожение или предупреждение появления травянистой и нежелательной древесной растительности; дополнение лесных культур, подкормка минеральными удобрениями и полив лесных культу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гротехнический уход направлен главным образом на накопление и экономное расходование почвенной влаги. Способы, количество и длительность агротехнических уходов зависят от  биологических особенностей культивируемой лесной древесной породы, способа обработки почвы, метода создания лесных культур, размеров применявшегося посадочного матери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и кратность проведения агротехнических уходов за лесными культурами может быть увеличена по мере необходимости в рамках рекомендуемых технологических схем создания лесных культу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6.4. Нормативы семеноводства, состоя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сосеменной базы, питомник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Для выращивания посадочного материала и создания лесных культур используются районированные семена лесных насаждений, соответствующие требованиям, установленным в соответствии с Федеральным законом от 17 декабря 1997 г. № 149-ФЗ «О семеноводстве», «Указаний по лесному семеноводству в Российской Федерации» (200) г.), а также установленные приказом от 14.06.2007 г. № 153 «Об утверждении порядка использования районированных семян лесных растений основных лесных древесных пород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Районированные семена лесных растений заготавливаются в пределах территории лесосеменного района, где они используются, или в иных лесо-семенных районах, из которых согласно лесосеменному районированию допускается их использование в данном лесосеменном рай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Лесосеменной район происхождения семян лесных растений должен быть указан в сертификате, удостоверяющем сортовые и посевные качества семян лесных растений, или в удостоверении о качестве семян лесных раст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При отсутствии семян лесных растений, заготовленных в пределах лесосеменного района, на территории которого осуществляется воспроизводство лесов, используются районированные семена лесных растений из других лесосеменных районов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ование нерайонированных семян лесных растений при вос-производстве лесов не допускаетс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прещается использовать семена лесных растений для посева (посад-ки) в случаях, если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х сортовые или посевные качества не проверены или не соответст-вуют требованиям государственных стандартов, иных нормативных документов в области семеноводств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овышении продуктивности и качества создаваемых лесных культур важное значение имеет использование посадочного материала с улучшенны-ми наследственными свойствами, которые проявляются в выбранной породе, в данном типе леса при заготовке их в пределах лесосеменного района и заготовленные с лесосеменной базы (ЕГСК) лесничеств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ход за лесными селекционно-семеноводческими объектами ЕГСК должны проводиться по правилам и нормативам, согласно «Указаний по лесному семеноводству» Москва (2000 г.).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Cs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кты единого генетико-селекционного комплекса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>Крымского лесничества (по состоянию на 01.01.2011 г.)</w:t>
      </w:r>
    </w:p>
    <w:p>
      <w:pPr>
        <w:pStyle w:val="Normal"/>
        <w:shd w:fill="FFFFFF" w:val="clear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2.16.4.1.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1135"/>
        <w:gridCol w:w="994"/>
        <w:gridCol w:w="994"/>
        <w:gridCol w:w="1134"/>
        <w:gridCol w:w="992"/>
        <w:gridCol w:w="992"/>
        <w:gridCol w:w="1021"/>
        <w:gridCol w:w="96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Леснич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ково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лесниче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№  </w:t>
            </w:r>
            <w:r>
              <w:rPr>
                <w:bCs/>
                <w:color w:val="000000"/>
                <w:sz w:val="28"/>
                <w:szCs w:val="28"/>
              </w:rPr>
              <w:t>кварт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№  </w:t>
            </w:r>
            <w:r>
              <w:rPr>
                <w:bCs/>
                <w:color w:val="000000"/>
                <w:sz w:val="28"/>
                <w:szCs w:val="28"/>
              </w:rPr>
              <w:t>вы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ъект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Г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ъекта,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плюсовых деревьев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выд.,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Видовое назва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став насажд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ымско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навинско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8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должение таблицы 2.16.4.1.</w:t>
      </w:r>
    </w:p>
    <w:p>
      <w:pPr>
        <w:pStyle w:val="Style18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1135"/>
        <w:gridCol w:w="994"/>
        <w:gridCol w:w="994"/>
        <w:gridCol w:w="1134"/>
        <w:gridCol w:w="992"/>
        <w:gridCol w:w="992"/>
        <w:gridCol w:w="1021"/>
        <w:gridCol w:w="96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Леснич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ково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лесниче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№  </w:t>
            </w:r>
            <w:r>
              <w:rPr>
                <w:bCs/>
                <w:color w:val="000000"/>
                <w:sz w:val="28"/>
                <w:szCs w:val="28"/>
              </w:rPr>
              <w:t>кварт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№  </w:t>
            </w:r>
            <w:r>
              <w:rPr>
                <w:bCs/>
                <w:color w:val="000000"/>
                <w:sz w:val="28"/>
                <w:szCs w:val="28"/>
              </w:rPr>
              <w:t>вы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ъект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Г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ъекта,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плюсовых деревьев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выд.,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Видовое назва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став насажд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ымско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навинско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ымско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навинско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 по лесничеств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Расчет необходимого количества посадочного материала</w:t>
      </w:r>
    </w:p>
    <w:p>
      <w:pPr>
        <w:pStyle w:val="Normal"/>
        <w:shd w:fill="FFFFFF" w:val="clear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color w:val="000000"/>
          <w:sz w:val="28"/>
          <w:szCs w:val="28"/>
        </w:rPr>
        <w:t>Комбинированное лесовосстановление планируется на площади 120 га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color w:val="000000"/>
          <w:sz w:val="28"/>
          <w:szCs w:val="28"/>
        </w:rPr>
        <w:t>Необходимое количество посадочного материала в год при комбинированном лесовосстановлении и при количестве посадочных мест на 1 га 1,5 тыс.шт, с учетом дополнения 20% – (0,3 тыс.шт) = 1,8 тыс.шт.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его лесничеству для проведения комбинированного лесовосстановления ежегодно необходимо 1,8 тыс.шт. посадочного материала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color w:val="000000"/>
          <w:sz w:val="28"/>
          <w:szCs w:val="28"/>
        </w:rPr>
        <w:t>Расчет затрат на выполнение лесовосстановительных работ для защиты субвенций из федерального  бюджета в лесохозяйственном регламенте не приводится, а все необходимые расчеты приведены в лесном плане.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Cs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7. Нормативы и требования по использованию лесов в соответств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лесорастительными зонами и лесными районами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итория лесничества по лесорастительному районированию относится к лесорастительной зоне – Зоне Горного Северного Кавказа, лесорастительному району – Северо-Кавказскому горному району, зоне степей, лесорастительному району – Району степей Европейской части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лесоустройстве использована схема типов леса, разработанная Б. Кавказским филиалом ВНИИЛ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сего выделено шестнадцать групп типов леса, образованных путем объединения отдельных типов леса по сходству лесорастительных условий и лесообразующих пород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17.1.</w:t>
      </w:r>
    </w:p>
    <w:p>
      <w:pPr>
        <w:pStyle w:val="Normal"/>
        <w:spacing w:lineRule="exact" w:line="29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групп типов леса</w:t>
      </w:r>
    </w:p>
    <w:p>
      <w:pPr>
        <w:pStyle w:val="Normal"/>
        <w:spacing w:lineRule="exact" w:line="2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41"/>
        <w:gridCol w:w="2041"/>
        <w:gridCol w:w="3260"/>
        <w:gridCol w:w="709"/>
        <w:gridCol w:w="1280"/>
        <w:gridCol w:w="1237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Группы типов ле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Наименование и индексы групп типов ле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Типы леса, входящие в состав 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Основные целевые пор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Временно целевые породы</w:t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ХДЧ – сухие дубравы дуба черешча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ОСДЧЗ - очень сухие дубравы дуба черешча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Кл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ХДЧЗ – сухая дубрава дуба черешча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ХДЧ – сухие дубняки дуба черешча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ВДГ – свежие дубравы дуба черешча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ВДГП – свежие пойменные дубравы дуба черешча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Я, Кл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ВДЧ – свежие дубравы дуба черешча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ДЧ –влажные  дубравы дуба черешча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ДЧП – влажные пойменные дубравы дуба черешча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Г, Я, Кл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ДЧ – влажные дубравы дуба черешча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ОССХ – очень сухие сосня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Т – ареалы редколес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ОССПУ – очень сухие сосняки сосны пицундск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ОСХСС – сухие сосняки сосны Соснов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СХСПУ – сухие сосняки сосны пицундск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СХДП – сухие дубравы дуба пушисто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ХДП – сухие дубняки дуба пушис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Ил, Я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ОСДП – очень сухие дубняки дуба пушис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ХДС – сухие  дубравы дуба скаль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ОСДС – очень сухие дубняки дуба ск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с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Я, Кл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ХДС – сухие дубняки дуба ск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ОСДИ – очень сухие дубняки дуба иберий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СХДИ – сухие дубняки дуба иберийск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СВДС – свежие дубняки дуба скально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ВДС – свежие дубняки дуба ск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с</w:t>
            </w:r>
          </w:p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Я, Кл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СВДИ – свежие дубняки дуба иберийск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ДИ – влажные дубняки дуба иберий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90"/>
        <w:jc w:val="right"/>
        <w:rPr/>
      </w:pPr>
      <w:r>
        <w:rPr>
          <w:sz w:val="28"/>
          <w:szCs w:val="28"/>
        </w:rPr>
        <w:t>Продолжение таблицы 2.17.1</w:t>
      </w:r>
      <w:r>
        <w:rPr/>
        <w:t>.</w:t>
      </w:r>
    </w:p>
    <w:tbl>
      <w:tblPr>
        <w:tblW w:w="9468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41"/>
        <w:gridCol w:w="2041"/>
        <w:gridCol w:w="3260"/>
        <w:gridCol w:w="709"/>
        <w:gridCol w:w="1280"/>
        <w:gridCol w:w="1237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Группы типов ле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Наименование и индексы групп типов ле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Типы леса, входящие в состав 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Основные целевые пор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Временно целевые породы</w:t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СВЛКШ – свежие влажные каштанни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ВКШ – свежие каштан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ш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, Я, Кл, Окч, Олс  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КШ – влажные каштан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СВБИ – свежие букня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ХБИ – сухие букня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Олс, Кл, Я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ВБИ – влажные букня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БК– влажные букня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БК – влажные букня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, Олс, Кл, Олч </w:t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ВПЕ – свежие пихтарники, ель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ВП – свежие пихтар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Олч, Олс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ВЕ – свежие ель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П – влажные пихтар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П – влажные пихтар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Г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ПС – влажные субальпийские пихтар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ССВСС – свежие сосня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ВСПЛ – свежие сосняки сосны Палл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ВСС – свежие сосняки сосны Соснов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ВЛКР – влажные криволесья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БС – влажные субальпийские сосня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КР – субальпийские криволес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ЫВОТ – сырые ольшаники, ивняк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ВЛТ – влажные топольн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ч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СЫИВ – сырые ивня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ч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СЫОЛС – сырые сероольшатн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СЫОЛЧ – сырые иргоольшатн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РАКА – ракушечники приазовск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ЫИВР – сырые ракуше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с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ИВ – влажные ракуше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ОСВИВ – свежие ракуше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9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>К временно целевым породам (гр. 6) отнесены породы, которые не являются целевыми для данной группы типов леса, но в конкретных условиях лесничества не подлежат замене на целевые по разным соображениям, они выполняют эстетические, защитные и водоохранные функции.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>ГЛАВА  3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ЛЕСОВ</w:t>
      </w:r>
    </w:p>
    <w:p>
      <w:pPr>
        <w:pStyle w:val="Normal"/>
        <w:spacing w:lineRule="exact" w:line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>3.1. Ограничения по видам целевого назначения лесов</w:t>
      </w:r>
    </w:p>
    <w:p>
      <w:pPr>
        <w:pStyle w:val="Normal"/>
        <w:spacing w:lineRule="exact" w:line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В лесах Крымского лесничества, согласно их целевому назначению, </w:t>
      </w:r>
      <w:r>
        <w:rPr>
          <w:b/>
          <w:sz w:val="28"/>
          <w:szCs w:val="28"/>
        </w:rPr>
        <w:t>не допускается: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sz w:val="28"/>
          <w:szCs w:val="28"/>
        </w:rPr>
        <w:t>- создание лесных плантаций;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sz w:val="28"/>
          <w:szCs w:val="28"/>
        </w:rPr>
        <w:t>- создание лесоперерабатывющей лесной инфраструктуры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- выращивание лесных плодовых, ягодных декоративных растений и лекарственных растений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- не допускаются рубки ухода умеренно высокой (31-40%) и высокой (41-50%) интенсивности выборки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ограничения по видам  целевого назначения (категориям защитности) лесов лесничества приведены в таблице 3.1.1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1.1.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Ограничения по видам целевого назначения лесов</w:t>
      </w:r>
    </w:p>
    <w:p>
      <w:pPr>
        <w:pStyle w:val="Normal"/>
        <w:spacing w:lineRule="exact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2168"/>
        <w:gridCol w:w="666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Целевое назначение лес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использованию лес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Леса водоохранных зон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ещается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-  сплошные рубки лесных насаждений;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использование токсичных химических препаратов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ля охраны и защиты лесов при проведении лесовос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тановительных работ и рубок ухода за лесом, в т.ч.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научных целях;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рименение авиации при локализации и ликвидации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чагов вредных организмов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-  реконструкция малоценных насаждений путем спло-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шной вырубки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- сплошная  распашка земель при лесовосстановлении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- движение и стоянка транспортных (кроме спец. тран-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портных средств) за исключением их движения по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орогам и стоянки в специально оборудованных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стах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-  размещение кладбищ, скотомогильников, мест захо-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нения отходов производства и потребления, о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вляющих и ядовитых веществ;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эксплуатация хозяйственных и иных объектов, без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орудования таких объектов сооружениями, обес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ечивающими охрану водных объектов от загрязне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ия, засорения и истощения вод в соответствии с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одным законодательством и законодательством в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ласти охраны окружающей среды;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использование сточных вод для удобрения почв.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3.1.1.</w:t>
      </w:r>
    </w:p>
    <w:tbl>
      <w:tblPr>
        <w:tblW w:w="9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2168"/>
        <w:gridCol w:w="666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евое назначение лес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использованию лес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приведенных ограничений в соответствии с Водным кодексом (2006г.) в прибрежных (50 метров) защитных полосах установлены дополнительные ограничения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допускае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вижение трелевочных тракторов при заготовке др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еси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тавление порубочных остатков (выносятся за пр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лы прибрежных защитных полос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жигание порубочных оста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ас сельскохозяйственных животных и организ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ия для них летних лагерей и ванн;</w:t>
              <w:br/>
              <w:t>- выращивание сельскохозяйственных культур п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лошной распашке земель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а, выполняю-щие функции за-щиты природных и иных объектов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ные поло-сы лесов, распо-ложенные вдоль железнодорож-ных путей обще-го пользования, федеральных ав-тодорог общего пользования, ав-томобильных до-рог общего поль-зования, находя-щихся в собст-венности субъек-та 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ещается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113"/>
              <w:jc w:val="both"/>
              <w:rPr/>
            </w:pPr>
            <w:r>
              <w:rPr>
                <w:sz w:val="28"/>
                <w:szCs w:val="28"/>
              </w:rPr>
              <w:t>-проведение сплошных рубок при заготовке древе-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113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ы спелых и перестойных насаждени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113"/>
              <w:jc w:val="both"/>
              <w:rPr/>
            </w:pPr>
            <w:r>
              <w:rPr>
                <w:sz w:val="28"/>
                <w:szCs w:val="28"/>
              </w:rPr>
              <w:t>-выращивание лесных плодовых, ягодных, декора-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113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вных растений, лекарственных растени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113"/>
              <w:jc w:val="both"/>
              <w:rPr/>
            </w:pPr>
            <w:r>
              <w:rPr>
                <w:sz w:val="28"/>
                <w:szCs w:val="28"/>
              </w:rPr>
              <w:t>-создание лесных плантаций и их эксплуатация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113"/>
              <w:jc w:val="both"/>
              <w:rPr/>
            </w:pPr>
            <w:r>
              <w:rPr>
                <w:sz w:val="28"/>
                <w:szCs w:val="28"/>
              </w:rPr>
              <w:t>-создание лесоперерабатывающей лесной инфраст-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113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ктуры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113"/>
              <w:jc w:val="both"/>
              <w:rPr/>
            </w:pPr>
            <w:r>
              <w:rPr>
                <w:sz w:val="28"/>
                <w:szCs w:val="28"/>
              </w:rPr>
              <w:t>-сбор лесной подстилки и мх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к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роведение сплошных рубок в случаях, предусмот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нных частью 4 статьи 17 Лесного кодекс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у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ри проведении работ по лесовосстановлени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лжны использоваться древесные породы, устой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ивые к вредным веществам (воздействиям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мероприятия по уходу за лесом должны быть нап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влены на формирование сложных смешанны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ажд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рекомендуе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бор и заготовка пищевых лесных ресурсов и сб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екарственных раст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10"/>
        <w:jc w:val="right"/>
        <w:rPr/>
      </w:pPr>
      <w:r>
        <w:rPr>
          <w:sz w:val="28"/>
          <w:szCs w:val="28"/>
        </w:rPr>
        <w:t>Продолжение таблицы 3.1.1.</w:t>
      </w:r>
    </w:p>
    <w:p>
      <w:pPr>
        <w:pStyle w:val="Normal"/>
        <w:spacing w:lineRule="exact" w:line="3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2168"/>
        <w:gridCol w:w="667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Целевое назначение лесов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использованию лес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а зеленых зон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ещает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/>
            </w:pPr>
            <w:r>
              <w:rPr>
                <w:sz w:val="28"/>
                <w:szCs w:val="28"/>
              </w:rPr>
              <w:t>-сплошные рубки при заготовке древесины спелы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ерестойных насажде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ение охотничьего хозяйства и осуществле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от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ение сельского хозяйства, за исключением сено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шения и пчеловодства, а также возведения изго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ей в целях сенокошения и пчеловод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работ по геологическому изучени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р и разработка новых месторождений полезны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копаемы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мещение объектов капитального строительства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исключением гидротехнических сооружений, ли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й связи, линий электропередачи и подземных тру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провод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ние токсичных химических препарат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охраны и защиты лесов, в том числе в научны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я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бор лесной подстилки и заготовка мх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кает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/>
            </w:pPr>
            <w:r>
              <w:rPr>
                <w:sz w:val="28"/>
                <w:szCs w:val="28"/>
              </w:rPr>
              <w:t>- проведение ландшафтных рубок высокой и очень высокой интенсивности при формировании и поддержании полуоткрытых и открытых ландшаф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/>
            </w:pPr>
            <w:r>
              <w:rPr>
                <w:b/>
                <w:sz w:val="28"/>
                <w:szCs w:val="28"/>
              </w:rPr>
              <w:t>Не рекомендуется</w:t>
            </w:r>
            <w:r>
              <w:rPr>
                <w:sz w:val="28"/>
                <w:szCs w:val="28"/>
              </w:rPr>
              <w:t xml:space="preserve"> сбор и заготовка пищевых лесны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ов и сбор лекарственных тра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/>
            </w:pPr>
            <w:r>
              <w:rPr>
                <w:sz w:val="28"/>
                <w:szCs w:val="28"/>
                <w:u w:val="single"/>
              </w:rPr>
              <w:t>Рубки ухода</w:t>
            </w:r>
            <w:r>
              <w:rPr>
                <w:sz w:val="28"/>
                <w:szCs w:val="28"/>
              </w:rPr>
              <w:t xml:space="preserve"> (ландшафтные рубки) направлены 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ых к рекреационным воздей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/>
            </w:pPr>
            <w:r>
              <w:rPr>
                <w:sz w:val="28"/>
                <w:szCs w:val="28"/>
              </w:rPr>
              <w:t xml:space="preserve">ствиям лесов и лесных ландшафтов с различной сте-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0"/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ью благоустройства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а лесопарковых зон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еща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лошные рубки лесных насаждений, за исключен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м случаев,   предусмотренных   частью   4   пунк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Лесного кодек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бка  спелых  и перестойных насаждений с цель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готовки древеси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е   охотничьего  хозяйства  и  осуществление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е сельского хозя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работ по геологическому изучению недр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разработка месторождений полезных ископаемых;</w:t>
            </w:r>
          </w:p>
        </w:tc>
      </w:tr>
    </w:tbl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должение таблицы 3.1.1.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2168"/>
        <w:gridCol w:w="667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евое назначение лесов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использованию лес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 объектов капитального строительства,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исключением гидротехнических сооруж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ование  токсичных  химических препаратов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уходе за лесами и обработке почвы при лесовос-</w:t>
            </w:r>
          </w:p>
          <w:p>
            <w:pPr>
              <w:pStyle w:val="Normal"/>
              <w:ind w:lef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ор лесной подстилки и заготовка мха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113"/>
              <w:jc w:val="both"/>
              <w:rPr/>
            </w:pPr>
            <w:r>
              <w:rPr>
                <w:b/>
                <w:sz w:val="28"/>
                <w:szCs w:val="28"/>
              </w:rPr>
              <w:t>Не рекомендуется</w:t>
            </w:r>
            <w:r>
              <w:rPr>
                <w:sz w:val="28"/>
                <w:szCs w:val="28"/>
              </w:rPr>
              <w:t xml:space="preserve"> сбор и заготовка пищевых лесных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ов и сбор лекарственных трав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113"/>
              <w:jc w:val="both"/>
              <w:rPr/>
            </w:pPr>
            <w:r>
              <w:rPr>
                <w:sz w:val="28"/>
                <w:szCs w:val="28"/>
                <w:u w:val="single"/>
              </w:rPr>
              <w:t>Рубки  ухода</w:t>
            </w:r>
            <w:r>
              <w:rPr>
                <w:sz w:val="28"/>
                <w:szCs w:val="28"/>
              </w:rPr>
              <w:t xml:space="preserve">  (ландшафтные рубки) направлены н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ых к рекреационным воздей-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113"/>
              <w:jc w:val="both"/>
              <w:rPr/>
            </w:pPr>
            <w:r>
              <w:rPr>
                <w:sz w:val="28"/>
                <w:szCs w:val="28"/>
              </w:rPr>
              <w:t xml:space="preserve">ствиям лесов и лесных ландшафтов с различной сте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ью благоустройств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пуска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дение   ландшафтных  рубок  высокой  и  очен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ысокой интенсивности при формировании и подде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жании полуоткрытых и октрытых ландшафтов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ые леса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стоохранные полосы лесов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еща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лошных рубок спелых и перестой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аждений с целью заготовки древесин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ведение обработки лесных насаждений для локализации и ликвидации очагов вредных организмов химическими препарат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 км зоне при проведении авиационной обработ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300 м  зоне при проведении ручной обработ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 кладбищ, скотомогильников, мест зах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нения отходов производства и потребления, отравляющих и ядовитых веществ.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са, расположенные в пустынных, полупустынных, лесостепных, лесотундровых зонах, степях, горах</w:t>
            </w:r>
          </w:p>
        </w:tc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еща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лошные рубки при заготовке древесины спелы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ерестойных наса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готовка древесины в объеме, превышающем рас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тную лесосеку по выборочным рубкам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заготовка древесины по выборочным рубкам с нару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ением возрастов рубок.</w:t>
            </w:r>
          </w:p>
        </w:tc>
      </w:tr>
    </w:tbl>
    <w:p>
      <w:pPr>
        <w:pStyle w:val="Style18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2. Ограничения по видам особо защитных участков леса</w:t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ограничений по использованию лесов, связанных с видами целевого назначения лесов, лесным законодательством предусмотрены ограничения, обусловленные выделением особо защитных участков л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обо защитных участках лесов запрещается проведение сплошных рубок, за исключением случаев, предусмотренных частью 4 статьи 17 Лесного кодекса Российской Федерации (если выборочные рубки не обеспечивают замену лесных насаждений, утрачивающих свои средообразующие, водоохранные, санитарно-гигиенические, оздоровительные и иные полезные функции, на лесные насаждения, обеспечивающие сохранение целевого назначения защитных лесов и выполняемых ими полезных функц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обо защитных участках лесов не допускается интродукция видов (пород) деревьев, кустарников, лиан, других лесных растений, которые не произрастают в естественных условиях в данном лесном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обо защитных участках лесов выполнение работ по геологическому изучению недр и разработке месторождений полезных ископаемых, строительству линий электропередачи, связи, дорог, трубопроводов, других линейных объектов, строительству водохранилищ и других искусственных водных объектов, гидротехнических сооружений и специализированных портов допускается в случае отсутствия других вариантов возможного размещения указанных объектов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 3.2.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раничения по видам особо защитных участков леса</w:t>
      </w:r>
    </w:p>
    <w:tbl>
      <w:tblPr>
        <w:tblW w:w="95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880"/>
        <w:gridCol w:w="5886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 особо защитных участков (ОЗУ)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граничения использования лес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мятники природы регионального значени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/>
              <w:t xml:space="preserve">      </w:t>
            </w:r>
            <w:r>
              <w:rPr/>
              <w:t>Все виды хозяйственной деятельности на территории государственных природных заказников и памятников природы допускаются только в соответствии с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Федеральным Законом от 15 февраля 1995 года № 33-ФЗ «Об особо охраняемых природных территориях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коном Краснодарского края от 31 декабря 2003 года № 656 «Об особо охраняемых природных территориях Краснодарского края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жимом особой охраны памятников природы на территории Краснодар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м о государственном природном заказнике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арники, тальники, грабинники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ускае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рубка погибших и сухостойных лес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саждений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ки леса с наличием реликтовых и эндемич-ных пород (тисс ягодный)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ускае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уборка сухостойных и погибших лесных  насажд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рубки ухода, направленные на улучш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та ценных пород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и леса на склонах 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 xml:space="preserve"> 3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рещаются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ки ухода за лесом (не рекомендуются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ускается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оведение выборочных рубок с уборкой погибших, поврежденных и неустойчивых к вывалу деревьев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соплодовые насаждения (груша, яблоня)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рещается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обработки лесных насаждени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химическими токсичными препаратами.</w:t>
            </w:r>
          </w:p>
        </w:tc>
      </w:tr>
    </w:tbl>
    <w:p>
      <w:pPr>
        <w:pStyle w:val="Normal"/>
        <w:ind w:right="-20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2.1.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060"/>
        <w:gridCol w:w="5718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особо защитных участков(ОЗУ)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граничения использования лес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каются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ки ухода формирующие чистые или с н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ольшой примесью второстепенных поро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ревостои, с невысокой сомкнутостью поло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а и более или менее равномерным размеще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ием по площади в целях создания благ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иятных условий для максимального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ильного плодоношения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борка сухостойных и погибших лесных 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аждений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плодовые насаждения (орех, каштан)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убками ухода формируются чистые или 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ебольшой примесью второстепенных пор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ревостои, с невысокой сомкнутостью по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а и более или менее равномерным разме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ием по площади в целях создания бла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ятных условий для максимального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ильного плодонош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ускается уборка сухостойных и погиб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ших лесных насаждений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ждения-медоносы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прещается: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авиационной обработки лесных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аждений химическими препаратами.</w:t>
            </w:r>
          </w:p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пускаются: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очные рубки с целью уборки погибших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поврежденных насаждений;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бки ухода, направленные на формирование</w:t>
            </w:r>
          </w:p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сных насаждений, отвечающих их целевому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значению (обильно цветущие и плодонося-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щие)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атолоны насаждений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пускается: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уборка сухостойных и поврежденных </w:t>
            </w:r>
          </w:p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есных насаждений;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бки ухода с учетом и назначением лесных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частков    (по    материалам     специальных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следований)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ждения 5А – 5Б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итета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пускается: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ка   погибших   и  сухостойных  лесных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аждений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спелого леса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пасом менее 50кбм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пускается: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ка   погибших   и  сухостойных  лесных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аждений.</w:t>
            </w:r>
          </w:p>
        </w:tc>
      </w:tr>
    </w:tbl>
    <w:p>
      <w:pPr>
        <w:pStyle w:val="Normal"/>
        <w:ind w:right="-20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2.1.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060"/>
        <w:gridCol w:w="5718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особо защитных участков(ОЗУ)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граничения использования лес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а в радиусе 1 км  вокруг достопримечательных мест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ка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лабо интенсивных рубок ухода с вырубкой лишь единичных, погибших деревье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3. Ограничения по видам исполь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требований статей 104-107 Лесного кодекса РФ, статья 65 Водного кодекса РФ, приказов МПР РФ, МСХ РФ, Федерального агентства лесного хозяйства регламентирующих правила использования лесов по видам, на территории Крымского лесничества с учетом их целевого назначения (статья 102) устанавливаются следующие ограничения по видам использов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раничения при использовании лесных участк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заготовки древесины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прещ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готовка древесины с нарушением возрастов рубок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вед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ок без предварительного отбора деревьев в рубку, нанесения на них затесок и предварительного клеймения (кроме деревьев при р/у диаметром &lt; 8 см  на высоте 1.3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работы по заготовке древесины без технологической карты разработки лесосеки, либо с её наруш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щадь лесосеки на склонах &gt;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не должна превышать более 3 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тавлять на лесосеках деревья, назначенные в рубку, зависшие срубленные деревья, а также завалов (захламл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реждение деревьев при проведении рубок более 2% от количества оставляемых  на выращи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убок ухода с  умеренно-высокой  (31-40%) и высокой (41-50%)  интенсивностью выруб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реждение подроста при проведении всех видов рубок &gt; 1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рубок на лесных участках с невыраженными границами без предварительной разрубки граничных визиров, угломерной съемки, промера граничных линий, определения площади, постановки граничных столбов (12-16 см и высотой не менее 1,3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ничтожение или повреждение граничных, квартальных, лесосечных и других столбов и знаков клейм и номеров на деревьях и пн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тавлять на лесосеках пни &gt;1,3 диаметра среза дерева, а при рубке деревьев диаметром менее 30 см – более 10 с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хранение заготовленной древесины на лесосеке более 12 месяцев с даты  подачи лесной декла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реждение лесных насаждений, растительного покрова и почв, за пределами лесосе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2</w:t>
      </w:r>
      <w:r>
        <w:rPr>
          <w:sz w:val="28"/>
          <w:szCs w:val="28"/>
          <w:u w:val="single"/>
          <w:vertAlign w:val="superscript"/>
        </w:rPr>
        <w:t>ых</w:t>
      </w:r>
      <w:r>
        <w:rPr>
          <w:sz w:val="28"/>
          <w:szCs w:val="28"/>
        </w:rPr>
        <w:t xml:space="preserve">  приемов при выборочных рубках до полного лесовосстановления (перевода в лесопокрытые лесом земли) площадей, пройденных 1</w:t>
      </w:r>
      <w:r>
        <w:rPr>
          <w:sz w:val="28"/>
          <w:szCs w:val="28"/>
          <w:u w:val="single"/>
          <w:vertAlign w:val="superscript"/>
        </w:rPr>
        <w:t>ым</w:t>
      </w:r>
      <w:r>
        <w:rPr>
          <w:sz w:val="28"/>
          <w:szCs w:val="28"/>
        </w:rPr>
        <w:t xml:space="preserve"> прие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вод и таксация лесосек по результатам визуальной оценки насаж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организации и проведении рубок площадь под погрузочными пунктами, производственными и бытовыми объектами &gt;3% общей площади лесосе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организации и проведении рубок общая площадь трасс волоков и дорог &gt;15% от общей площади лесосе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ладка трелевочных волоков в горных условиях на склонах до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не по горизонтали (закладываются только по горизонтали лесосе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левка древесины на склонах &gt;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без применения канатных установок или без применения летательных аппара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раничения при использовании  лесных участков для заготовк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сбора недревесных лесных ресурсов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прещ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менять способы и технологии ведущие к истощению имеющихся ресур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ьзовать виды растений, занесенных в Красную Книгу Российской Федерации и Красную Книгу Краснодарского края</w:t>
      </w:r>
      <w:r>
        <w:rPr>
          <w:vanish/>
          <w:sz w:val="28"/>
          <w:szCs w:val="28"/>
        </w:rPr>
        <w:t>Воронежской области</w:t>
      </w:r>
      <w:r>
        <w:rPr>
          <w:sz w:val="28"/>
          <w:szCs w:val="28"/>
        </w:rPr>
        <w:t>, а также признаваемые наркотическими средствами, в соответствии с  Федеральным законом от 08.01.98г. № 3-ФЗ «О наркотических средствах и психотропных веществах» и включенные в перечень видов (пород) деревьев и кустарников, заготовка древесины, которых не допускается (Приказ Минсельхоза РФ от 02.08.2010г.  № 271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бирать лесную подстилку в лесах, выполняющих функции защиты природных и иных объе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готавливать бересту, кору, луб с растущих деревьев (кроме деревьев, отведенных в рубку за 1-2 года до  рубк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готовка веточного корма, сосновых лап, древесной зелени, заготовка ветвей для веников, метел и плетения с растущих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граничения при использовании лесов для заготовки пищевых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есных ресурсов и сбора лекарственных растений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заготовке дикорастущих плодов и ягод рубка плодонося</w:t>
        <w:softHyphen/>
        <w:t>щих ветвей и деревье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заготовке орехов рубка деревьев и кустарников, а также применение способов, приводящих к повреждению деревьев и кустарни</w:t>
        <w:softHyphen/>
        <w:t>к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заготовке грибов вырывать грибы с грибницей, перевора</w:t>
        <w:softHyphen/>
        <w:t>чивать при сборе грибов мох и лесную подстилку, а также уничтожать ста</w:t>
        <w:softHyphen/>
        <w:t>рые грибы;</w:t>
      </w:r>
    </w:p>
    <w:p>
      <w:pPr>
        <w:pStyle w:val="Normal"/>
        <w:shd w:fill="FFFFFF" w:val="clear"/>
        <w:tabs>
          <w:tab w:val="clear" w:pos="708"/>
          <w:tab w:val="left" w:pos="316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осуществлять заготовку и сбор грибов и дикорастущих расте</w:t>
        <w:softHyphen/>
        <w:t>ний, виды которых занесены в Красную книгу Российской Федерации, Красную Книгу Краснодарского края, а также грибов и дикорастущих растений, которые признаются наркотическими средствами в соответствии с Феде</w:t>
        <w:softHyphen/>
        <w:t>ральным законом от 8 января 1998 года № 3-ФЗ «О наркотических средст</w:t>
        <w:softHyphen/>
        <w:t>вах и психотропных веществах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заготовка березового сока (кроме заготовки с деревьев, назна</w:t>
        <w:softHyphen/>
        <w:t>ченных в рубку по лесоводственным требованиям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ри заготовке  щавеля и т.д.  вырывать растения с корням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повторный сбор лекарственного сырья на одной и той же тер</w:t>
        <w:softHyphen/>
        <w:t>ритории до полного восстановления запасов сырья конкретного вида рас</w:t>
        <w:softHyphen/>
        <w:t>тений (соцветий и надземных органов однолетних растений - через 2 года, соцветий и надземных органов многолетних растений - через 5 лет, корне</w:t>
        <w:softHyphen/>
        <w:t>вищ растений - через 15 лет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применять способы и технологии, ведущие к истощению имеющихся ресурсов, применение способов, приводящих к повреждению деревьев и кустарник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граничения при использовании лесов для осуществления </w:t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идов деятельности в сфере охотничьего хозяйства</w:t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идов деятельности в сфере охотничьего хозяйства в лесах зеленых, лесопарковых зон и лесных участках, предоставленных для осуществления рекреационной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ведение охотничьего хозяйства с нарушением Федерального закона «О животном мире» от 24.04.95г. № 52-ФЗ и Федерального закона от 17.07.2009 г. № 209-ФЗ; «Об охоте и о сохранении охотничьих ресурсов»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существление видов деятельности в сфере охотничьего хозяйства </w:t>
      </w:r>
      <w:r>
        <w:rPr>
          <w:color w:val="000000"/>
          <w:sz w:val="28"/>
          <w:szCs w:val="28"/>
        </w:rPr>
        <w:t>без проекта освоения лесов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размещение (проведение) биотехнических мероприятий, способствующих концентрации диких копытных животных в местах  проведения лесовосстановительных мероприятий и способствующих разрушению и ухудшению природной сред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уничтожение (разорение) муравейников, гнезд, нор и других мест обитания животных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едение и использование животных и других организмов, не свойственных естественным экологическим системам, а также созданных искусственным путем без разработки эффективных мер по предотвращению их неконтролируемого размножения.</w:t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граничения  при использовании лесов для ведения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льского хозяйства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лесничества в категории лесов – леса лесопарковых зон ведение сельского хозяйства запреще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категории лесов – леса зеленых зон ведение сельского хозяйства запрещено, за исключением сенокошения и пчеловодства, а также возведение изгородей в целях сенокошения и пчеловодства.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нокошение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не допускается сенокошение на необлесившихся лесосеках, прогалинах и других не покрытых лесной растительностью землях, на которых проведены мероприятия по лесовосстановлению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при использовании для сенокошения малоценных насаждений, не намеченных под реконструкцию, не допускается  нанесение вреда окружающей природной среде (повреждение подроста, растений и проч.).</w:t>
      </w:r>
    </w:p>
    <w:p>
      <w:pPr>
        <w:pStyle w:val="Normal"/>
        <w:shd w:fill="FFFFFF" w:val="clear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пас сельскохозяйственных животных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ыпас сельскохозяйственных животных и организация для них летних лагерей и ванн в прибрежных защитных полосах (50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ыпас сельскохозяйственных животных на участках, занятых лесными культурами, естественными молодняками ценных древесных пород, насаждениями с развитым жизнеспособным подростом до достижения ими высоты, исключающей возможность повреждения вершин ското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на селекционно-лесосеменных плантациях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ыпас на участках с проектируемыми мероприятиями по содействию естественному возобновлению хвойными и твердолиственными пород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на участках  с легкоразмываемыми и развеваемыми почв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ыпас сельскохозяйственных животных без пастуха (кроме огороженных пастбищ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ыпас коз на неогороженных лесных участках или без привязи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граничения при использовании лесов для осуществления 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8"/>
          <w:szCs w:val="28"/>
        </w:rPr>
        <w:t>образовательной и научно-исследовательской деятельности</w:t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запрещается лицам, обладающим лесными участками на  праве постоянного (бессрочного) пользования ими распоряжаться (пункт 4 статьи 20 3к РФ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не допускается ведение  образовательной и научно-исследовательской деятельности без «Проекта освоения лесов…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не допускается возникновение ситуаций, угрожающих жизни и здоровью людей на участках, предоставленных для образовательной и научно-исследовательской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не допускается негативное воздействие, осуществляемой деятельностью, на смежные участки, находящиеся за пределами предоставленной по договору площад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запрещается загрязнение площади,  предоставленного лесного участка и территории за его пределами строительным и бытовым мусором, отходами древесины, иными видами отходов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не допускается проезд транспортных средств и иных механизмов по произвольным маршрутам вне дорог за пределами предоставленного лесного участк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не допускается проведение мероприятий, не указанных в методике, программе и плане научно-исследовательской и образовательной деятельности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граничения при использовании лесов для осуществления</w:t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креационной деятельности</w:t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репятствования праву граждан свободному пребыванию в лесах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использовать способы и методы, наносящие вред окружающей природной среде и здоровью человек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захламление площади участка и прилегающих территорий бытовым мусором и иными видами отход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роезд транспортных средств и иных механизмов по произвольным, неустановленным маршрута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ведение объектов или выполнение мероприятий не предусмотренных проектом освоения лесов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граничения при использовании лесов при выполнении работ по</w:t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еологическому изучению недр, разработке полезных ископаемых</w:t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категории лесов – леса зеленых, лесопарковых зон,  выполнение работ по разработке новых месторождений полезных ископаемых запреще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а остальной территории  выполнение работ по геологическому изучению недр и разработке месторождений допускается с учетом огранич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алка деревьев и расчистка лесных участков от древесной растительности с помощью бульдозе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хламление древесными остатками приграничных полос и опуш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реждение стволов и скелетных корней опушечных деревье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хранение свежесрубленной древесины в лесу в летний период без специальных мер защи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топление и длительное подтопление лесных наса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хламление лесов строительными, промышленными, древесными, бытовыми и иными отходами, мусор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грязнение лесов химическими и радиоактивными веществ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езд транспортных средств и иных механизмов по произвольным маршрутам (неустановленным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Ограничения при использовании лесных участков для строительства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конструкции, эксплуатации линий электропередачи, линий связ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г, трубопроводов и других линейных объектов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спользовании лесов  для строительства, реконструкции и эксплуатации автомобильных дорог исключаются случаи, вызывающие нарушение поверхностного и внутрипочвенного стока вод, затопление и заболачивание лесных участков вдоль дор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строительства, реконструкции и эксплуатации линейных объектов должно исключать развитие эрозионных процессов на занятой и прилегающе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спользовании лесов в целях строительства, реконструкции и эксплуатации линейных объектов исключаются случа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реждения лесных насаждений, растительного покрова и почв за пределами лесного участ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хламления прилегающих территорий за пределами предоставленного участка строительным и бытовым мусором, отходами древесины, иными видами отх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грязнения площади предоставленного участка и территории за его пределами химическими и радиоактивными веществ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езд транспортных средств и иных механизмов по произвольным, неустановленным маршрутам за пределами предоставленного лес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ли, нарушенные или загрязненные при использовании для строительства, реконструкции и эксплуатации линейных объектов, подлежат рекультивации в срок не более 1 года после завершения соответствующего этапа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в категории лесов  леса зеленых зон размещение объектов капитального строительства, за исключением гидротехнических сооружений, линий связи, линий электропередачи, подземных трубопроводов запрещено.</w:t>
      </w:r>
    </w:p>
    <w:p>
      <w:pPr>
        <w:pStyle w:val="Normal"/>
        <w:tabs>
          <w:tab w:val="left" w:pos="708" w:leader="none"/>
          <w:tab w:val="left" w:pos="8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8250" w:leader="none"/>
        </w:tabs>
        <w:rPr/>
      </w:pPr>
      <w:r>
        <w:rPr>
          <w:sz w:val="28"/>
          <w:szCs w:val="28"/>
        </w:rPr>
        <w:tab/>
        <w:t>В лесопарковых зонах запрещается размещение объектов капитального строительства, за исключением гидротехнических сооружений.</w:t>
      </w:r>
    </w:p>
    <w:p>
      <w:pPr>
        <w:pStyle w:val="Normal"/>
        <w:tabs>
          <w:tab w:val="left" w:pos="708" w:leader="none"/>
          <w:tab w:val="left" w:pos="82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раничения при строительстве и эксплуатации водохранилищ, иных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кусственных водных объектов, а также гидротехнических</w:t>
      </w:r>
    </w:p>
    <w:p>
      <w:pPr>
        <w:pStyle w:val="Normal"/>
        <w:shd w:fill="FFFFFF" w:val="clear"/>
        <w:jc w:val="center"/>
        <w:rPr/>
      </w:pPr>
      <w:r>
        <w:rPr>
          <w:i/>
          <w:sz w:val="28"/>
          <w:szCs w:val="28"/>
        </w:rPr>
        <w:t>сооружений и специализированных портов</w:t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спользование  лесов при выполнении работ по строительству и эксплуатации водохранилищ, иных искусственных  водных объектов, а также гидротехнических сооружений и специализированных портов может ограничиваться в соответствии со статьей  27 Лесного кодекса Российской Федерации и Водным кодексом Российской Федерации.</w:t>
      </w:r>
    </w:p>
    <w:p>
      <w:pPr>
        <w:pStyle w:val="Normal"/>
        <w:shd w:fill="FFFFFF" w:val="clear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раничения при осуществлении религиозной деятельности</w:t>
      </w:r>
    </w:p>
    <w:p>
      <w:pPr>
        <w:pStyle w:val="Normal"/>
        <w:shd w:fill="FFFFFF" w:val="clear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спользование лесов при осуществлении  религиозной деятельности может ограничиваться   в соответствии со статьей 27 Лесного кодекса Российской Федерации и другими федеральными закон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ие лесохозяйственного регламента лесничества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рядок внесения в регламент изменений</w:t>
      </w:r>
    </w:p>
    <w:p>
      <w:pPr>
        <w:pStyle w:val="Normal"/>
        <w:shd w:fill="FFFFFF" w:val="clear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Лесохозяйственный регламент Крымского лесничества обязателен для исполнения гражданами, юридическими лицами, осуществляющими использование, охрану, защиту, воспроизводство лесов в границах леснич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евыполнение гражданами, юридическими лицами, осуществляющими использование лесов лесохозяйственного регламента является основанием для досрочного расторжения договора аренды лесного участка или договоров купли-продажи лесных насаждений, а также  принудительного прекращения права постоянного (бессрочного) пользования лесным участком или безвозмездного срочного пользования лесным участк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рок действия лесохозяйственного регламента составляет 10 лет с момента его утверждения в установленном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лесохозяйственный регламент могут быть внесены изменения в случаях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изменение действующих нормативных правовых актов в области лесных отнош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изменения структуры и состояния лесов, выявленного в процессе проведения лесоустройства, специальных обследова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гламент составил: </w:t>
        <w:tab/>
        <w:tab/>
        <w:tab/>
        <w:tab/>
        <w:tab/>
        <w:tab/>
        <w:t>М.В.Яньш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1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7"/>
        </w:tabs>
        <w:ind w:left="113" w:hanging="11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Verdana" w:hAnsi="Verdana" w:cs="Verdana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pacing w:val="-20"/>
      <w:sz w:val="36"/>
      <w:szCs w:val="36"/>
    </w:rPr>
  </w:style>
  <w:style w:type="character" w:styleId="Style12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Руководства Знак Знак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Основной текст Знак"/>
    <w:basedOn w:val="Style1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0"/>
    <w:qFormat/>
    <w:rPr>
      <w:rFonts w:ascii="Sylfaen" w:hAnsi="Sylfaen" w:cs="Sylfaen"/>
      <w:i/>
      <w:iCs/>
      <w:sz w:val="18"/>
      <w:szCs w:val="18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spacing w:val="-30"/>
      <w:sz w:val="28"/>
      <w:szCs w:val="28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0"/>
    <w:qFormat/>
    <w:rPr>
      <w:rFonts w:ascii="Bookman Old Style" w:hAnsi="Bookman Old Style" w:cs="Bookman Old Style"/>
      <w:b/>
      <w:bCs/>
      <w:spacing w:val="70"/>
      <w:sz w:val="18"/>
      <w:szCs w:val="18"/>
    </w:rPr>
  </w:style>
  <w:style w:type="character" w:styleId="FontStyle78">
    <w:name w:val="Font Style78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06">
    <w:name w:val="Font Style106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56">
    <w:name w:val="Font Style56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Стиль1"/>
    <w:basedOn w:val="Normal"/>
    <w:qFormat/>
    <w:pPr>
      <w:autoSpaceDE w:val="false"/>
      <w:ind w:firstLine="709"/>
      <w:jc w:val="both"/>
    </w:pPr>
    <w:rPr>
      <w:sz w:val="28"/>
      <w:szCs w:val="28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21">
    <w:name w:val="Нумерованный список 2"/>
    <w:basedOn w:val="Normal"/>
    <w:qFormat/>
    <w:pPr>
      <w:widowControl w:val="false"/>
      <w:tabs>
        <w:tab w:val="clear" w:pos="708"/>
        <w:tab w:val="left" w:pos="170" w:leader="none"/>
      </w:tabs>
      <w:autoSpaceDE w:val="false"/>
      <w:ind w:left="170" w:hanging="170"/>
      <w:jc w:val="both"/>
    </w:pPr>
    <w:rPr/>
  </w:style>
  <w:style w:type="paragraph" w:styleId="Style19">
    <w:name w:val="Основной текст Руководства Знак Знак"/>
    <w:basedOn w:val="Normal"/>
    <w:qFormat/>
    <w:pPr>
      <w:tabs>
        <w:tab w:val="clear" w:pos="708"/>
        <w:tab w:val="left" w:pos="1247" w:leader="none"/>
        <w:tab w:val="left" w:pos="1361" w:leader="none"/>
        <w:tab w:val="left" w:pos="1531" w:leader="none"/>
      </w:tabs>
      <w:ind w:firstLine="709"/>
      <w:jc w:val="both"/>
    </w:pPr>
    <w:rPr>
      <w:b/>
      <w:bCs/>
      <w:sz w:val="28"/>
      <w:szCs w:val="28"/>
    </w:rPr>
  </w:style>
  <w:style w:type="paragraph" w:styleId="Style20">
    <w:name w:val="Форма"/>
    <w:basedOn w:val="Normal"/>
    <w:qFormat/>
    <w:pPr>
      <w:tabs>
        <w:tab w:val="clear" w:pos="708"/>
        <w:tab w:val="left" w:pos="510" w:leader="none"/>
        <w:tab w:val="left" w:pos="1247" w:leader="none"/>
        <w:tab w:val="left" w:pos="1361" w:leader="none"/>
        <w:tab w:val="left" w:pos="1531" w:leader="none"/>
        <w:tab w:val="left" w:pos="6300" w:leader="none"/>
      </w:tabs>
      <w:jc w:val="both"/>
    </w:pPr>
    <w:rPr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hanging="293"/>
    </w:pPr>
    <w:rPr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9"/>
      <w:ind w:hanging="386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4"/>
      <w:ind w:hanging="70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pn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image" Target="media/image3.png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header" Target="header15.xml"/><Relationship Id="rId20" Type="http://schemas.openxmlformats.org/officeDocument/2006/relationships/header" Target="header16.xml"/><Relationship Id="rId21" Type="http://schemas.openxmlformats.org/officeDocument/2006/relationships/header" Target="header17.xml"/><Relationship Id="rId22" Type="http://schemas.openxmlformats.org/officeDocument/2006/relationships/header" Target="header18.xml"/><Relationship Id="rId23" Type="http://schemas.openxmlformats.org/officeDocument/2006/relationships/header" Target="header19.xml"/><Relationship Id="rId24" Type="http://schemas.openxmlformats.org/officeDocument/2006/relationships/header" Target="header20.xml"/><Relationship Id="rId25" Type="http://schemas.openxmlformats.org/officeDocument/2006/relationships/header" Target="header21.xml"/><Relationship Id="rId26" Type="http://schemas.openxmlformats.org/officeDocument/2006/relationships/header" Target="header22.xml"/><Relationship Id="rId27" Type="http://schemas.openxmlformats.org/officeDocument/2006/relationships/header" Target="header23.xml"/><Relationship Id="rId28" Type="http://schemas.openxmlformats.org/officeDocument/2006/relationships/header" Target="header24.xml"/><Relationship Id="rId29" Type="http://schemas.openxmlformats.org/officeDocument/2006/relationships/header" Target="header25.xml"/><Relationship Id="rId30" Type="http://schemas.openxmlformats.org/officeDocument/2006/relationships/header" Target="header26.xml"/><Relationship Id="rId31" Type="http://schemas.openxmlformats.org/officeDocument/2006/relationships/header" Target="header27.xml"/><Relationship Id="rId32" Type="http://schemas.openxmlformats.org/officeDocument/2006/relationships/header" Target="header28.xml"/><Relationship Id="rId33" Type="http://schemas.openxmlformats.org/officeDocument/2006/relationships/header" Target="header29.xml"/><Relationship Id="rId34" Type="http://schemas.openxmlformats.org/officeDocument/2006/relationships/header" Target="header30.xml"/><Relationship Id="rId35" Type="http://schemas.openxmlformats.org/officeDocument/2006/relationships/header" Target="header31.xml"/><Relationship Id="rId36" Type="http://schemas.openxmlformats.org/officeDocument/2006/relationships/header" Target="header32.xml"/><Relationship Id="rId37" Type="http://schemas.openxmlformats.org/officeDocument/2006/relationships/header" Target="header33.xml"/><Relationship Id="rId38" Type="http://schemas.openxmlformats.org/officeDocument/2006/relationships/header" Target="header34.xml"/><Relationship Id="rId39" Type="http://schemas.openxmlformats.org/officeDocument/2006/relationships/header" Target="header35.xml"/><Relationship Id="rId40" Type="http://schemas.openxmlformats.org/officeDocument/2006/relationships/header" Target="header36.xml"/><Relationship Id="rId41" Type="http://schemas.openxmlformats.org/officeDocument/2006/relationships/header" Target="header37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43:00Z</dcterms:created>
  <dc:creator>Кобылецкая</dc:creator>
  <dc:description/>
  <cp:keywords/>
  <dc:language>en-US</dc:language>
  <cp:lastModifiedBy>Сакса</cp:lastModifiedBy>
  <cp:lastPrinted>2011-07-08T11:04:00Z</cp:lastPrinted>
  <dcterms:modified xsi:type="dcterms:W3CDTF">2013-05-27T09:13:00Z</dcterms:modified>
  <cp:revision>61</cp:revision>
  <dc:subject/>
  <dc:title/>
</cp:coreProperties>
</file>