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34310</wp:posOffset>
            </wp:positionH>
            <wp:positionV relativeFrom="paragraph">
              <wp:posOffset>-69850</wp:posOffset>
            </wp:positionV>
            <wp:extent cx="1005840" cy="9721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 xml:space="preserve">ПОСТАНОВЛ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850</wp:posOffset>
                </wp:positionH>
                <wp:positionV relativeFrom="paragraph">
                  <wp:posOffset>-131445</wp:posOffset>
                </wp:positionV>
                <wp:extent cx="2586355" cy="863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863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/>
                              <w:t>Правительство</w:t>
                            </w:r>
                          </w:p>
                          <w:p>
                            <w:pPr>
                              <w:pStyle w:val="Heading5"/>
                              <w:ind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Республики Ингушет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3.65pt;height:68pt;mso-wrap-distance-left:9.05pt;mso-wrap-distance-right:9.05pt;mso-wrap-distance-top:0pt;mso-wrap-distance-bottom:0pt;margin-top:-10.35pt;mso-position-vertical-relative:text;margin-left:5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/>
                        <w:t>Правительство</w:t>
                      </w:r>
                    </w:p>
                    <w:p>
                      <w:pPr>
                        <w:pStyle w:val="Heading5"/>
                        <w:ind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Республики Ингуше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7450</wp:posOffset>
                </wp:positionH>
                <wp:positionV relativeFrom="paragraph">
                  <wp:posOffset>-131445</wp:posOffset>
                </wp:positionV>
                <wp:extent cx="2403475" cy="8058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3475" cy="8058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Г1алг1ай Республика</w:t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/>
                              <w:t>Правительст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89.25pt;height:63.45pt;mso-wrap-distance-left:9.05pt;mso-wrap-distance-right:9.05pt;mso-wrap-distance-top:0pt;mso-wrap-distance-bottom:0pt;margin-top:-10.35pt;mso-position-vertical-relative:text;margin-left:293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Г1алг1ай Республика</w:t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/>
                        <w:t>Прави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г. Магас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04» мая  2009 г.</w:t>
        <w:tab/>
        <w:tab/>
        <w:tab/>
        <w:tab/>
        <w:tab/>
        <w:tab/>
        <w:tab/>
        <w:t xml:space="preserve">                       № 149 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 порядке отбора и утверждения заявок на реализацию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оритетных  инвестиционных проектов в области освоения лесо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мониторинга хода реализации данных проек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 Российской Федерации от 30 июня 2007 г. № 419  «О приоритетных  инвестиционных проектах в области  освоения лесов», развития и инвестиционной деятельности, оказания государственной поддержки коммерческим организациям, осуществляющим инвестиционную деятельность в области освоения лесов на территории Республики Ингушетия, руководствуясь статьей 22 Конституционного закона Республики Ингушетия от 10 июня 1998 года № 5-РКЗ «О Правительстве Республики Ингушетия», Правительство Республики Ингушетия </w:t>
      </w:r>
      <w:r>
        <w:rPr>
          <w:rFonts w:cs="Times New Roman" w:ascii="Times New Roman" w:hAnsi="Times New Roman"/>
          <w:b/>
          <w:sz w:val="28"/>
          <w:szCs w:val="28"/>
        </w:rPr>
        <w:t>п о  с т а  н о в л  я е 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илагаемый Порядок отбора и утверждения заявок на реализацию приоритетных инвестиционных проектов в области освоения лесов и мониторинга хода реализации данных про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его опубликования.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0130</wp:posOffset>
                </wp:positionH>
                <wp:positionV relativeFrom="paragraph">
                  <wp:posOffset>251460</wp:posOffset>
                </wp:positionV>
                <wp:extent cx="2090420" cy="15411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154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48435" cy="1448435"/>
                                  <wp:effectExtent l="0" t="0" r="0" b="0"/>
                                  <wp:docPr id="5" name="Рисунок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8435" cy="1448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pt;height:121.35pt;mso-wrap-distance-left:9.05pt;mso-wrap-distance-right:9.05pt;mso-wrap-distance-top:0pt;mso-wrap-distance-bottom:0pt;margin-top:19.8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48435" cy="1448435"/>
                            <wp:effectExtent l="0" t="0" r="0" b="0"/>
                            <wp:docPr id="6" name="Рисунок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8435" cy="1448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spacing w:val="0"/>
          <w:szCs w:val="28"/>
        </w:rPr>
      </w:pPr>
      <w:r>
        <w:rPr>
          <w:b w:val="false"/>
          <w:spacing w:val="0"/>
          <w:szCs w:val="28"/>
        </w:rPr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spacing w:val="0"/>
          <w:szCs w:val="28"/>
        </w:rPr>
      </w:pPr>
      <w:r>
        <w:rPr>
          <w:b w:val="false"/>
          <w:spacing w:val="0"/>
          <w:szCs w:val="28"/>
        </w:rPr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spacing w:val="0"/>
          <w:szCs w:val="28"/>
        </w:rPr>
      </w:pPr>
      <w:r>
        <w:rPr>
          <w:b w:val="false"/>
          <w:spacing w:val="0"/>
          <w:szCs w:val="28"/>
        </w:rPr>
      </w:r>
    </w:p>
    <w:p>
      <w:pPr>
        <w:pStyle w:val="5"/>
        <w:widowControl w:val="false"/>
        <w:spacing w:lineRule="auto" w:line="240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Председатель Правительства</w:t>
      </w:r>
    </w:p>
    <w:p>
      <w:pPr>
        <w:pStyle w:val="5"/>
        <w:widowControl w:val="false"/>
        <w:spacing w:lineRule="auto" w:line="240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Республики Ингушетия</w:t>
        <w:tab/>
        <w:tab/>
        <w:t xml:space="preserve">                                              Р. Гайсанов</w:t>
      </w:r>
    </w:p>
    <w:p>
      <w:pPr>
        <w:pStyle w:val="Normal"/>
        <w:spacing w:lineRule="auto" w:line="36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   </w:t>
      </w:r>
      <w:r>
        <w:rPr>
          <w:rFonts w:cs="Times New Roman" w:ascii="Times New Roman" w:hAnsi="Times New Roman"/>
          <w:caps/>
          <w:sz w:val="28"/>
          <w:szCs w:val="28"/>
        </w:rPr>
        <w:tab/>
        <w:tab/>
        <w:tab/>
        <w:tab/>
        <w:tab/>
        <w:tab/>
        <w:tab/>
        <w:tab/>
        <w:t xml:space="preserve">               Утвержден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Постановлением Правительства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Республики Ингушет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от «04» мая 2009 г. № 149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 о р я д о 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бора и утверждения заявок на реализацию приоритет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стиционных проектов в области освоения лесов                                                                                 и мониторинга хода реализации данных проек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Общие положения </w:t>
      </w:r>
    </w:p>
    <w:p>
      <w:pPr>
        <w:pStyle w:val="Normal"/>
        <w:ind w:left="42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ядок отбора и утверждения заявок на реализац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ных инвестиционных проектов в области освоения лесов и мониторинга хода реализации данных проектов (далее - Порядок) устанавливает процедуру отбора и утверждения заявок коммерческих организаций на реализацию инвестиционных проектов (далее - заявка) на территории Республики Ингушетия для включения их  в перечень приоритетных инвестиционных проектов в области освоения лесов (далее - Перечень), а также процедуру представления отчетов о ходе реализации данных проектов, проведения контроля хода реализации данных проектов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цедура отбора и утверждения заявок, представления отчетов о ходе реализации приоритетных инвестиционных проектов в области освоения лесов (далее - инвестиционные проекты), проведения контроля хода реализации инвестиционных проектов регламентирована настоящим Порядком в соответствии со статьей 22 Лесного кодекса Российской Федерации, Положением о подготовке и утверждении перечня приоритетных инвестиционных проектов в области освоения лесов, утвержденным Постановлением Правительства Российской Федерации от 30 июня 2007 год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419 «О  приоритетных инвестиционных проектах в области освоения лесов» (далее - Положение), приказом Министерства промышленности и энергетики Российской Федерации от 10 октября 2007 г. № 421 «Об утверждении требований по содержанию и порядку подготовки отчета о ходе реализации инвестиционного проекта», иными федеральными нормативными правовыми актами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Отбору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 с настоящим Порядком подлежат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вестиционные проекты, реализуемые на лесных участках, находящихся в собственности Республики Ингушетия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вестиционные проекты, реализуемые на лесных участках в пределах земель лесного фонда на территории Республики Ингушетия, осуществление полномочий по предоставлению в аренду которых, а также полномочий по организации и проведению соответствующих аукционов передано органам государственной власти субъектов Российской Федерации в соответствии с частью 1 статьи 83 Лесного кодекса Российской Федерации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 Мероприятия по отбору заявок включают в себя следующие действия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  регистрация заявок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оверка соответствия представленных документов требованиям Положения, а также требованиям методических указаний по разработке концепции инвестиционного проекта, претендующего на включение в перечень приоритетных инвестиционных проектов в области освоения лесов, утвержденных приказом Министерства промышленности и энергетики Российской Федерации от 10 октября 2007 года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422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 отбор заявок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 принятие распоряжения Правительства Республики Ингушетия об утверждении заявки или отказе в утверждении заявки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направление  распоряжения Правительства  Республики Ингушетия об утверждении заявки в Министерство промышленности и торговли Российской Федерации в течение 10 рабочих дней со дня его принятия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митет Республики Ингушетия по лесному хозяйству (далее - Комитет) в течении 10 дней со дня принятия направляет Распоряжение Правительства Республики Ингушетия об утверждении заявки в Министерство промышленности и торговли Российской Федерации для включения в Перечень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ключение инвестиционного проекта в Перечень является основанием для заключения Комитетом договора аренды лесного участка без проведения аукциона на условиях, указанных в распоряжении Правительства Республики Ингушетия и в соответствии с лесным законодательство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Процедура отбора заявок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  Для рассмотрения вопроса об утверждении заявки на реализацию инвестиционного проекта коммерческая организация, желающая реализовать инвестиционный проект, представляет в Комитет заявку на бумажном и электронном носителях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Датой поступления заявки считается дата штампа о поступлении документации в Комитет на сопроводительном письме заявителя.  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митет проверяет представленные документы и в 7-ми дневный срок с момента принятия передает их комиссии по отбору Заявок на реализацию приоритетных инвестиционных проектов в области освоения лесов на территории Республики Ингушетия  (далее – Комиссия), образованной  приказом Комитета. В состав Комиссии для осуществления мероприятий по оценке заявок Комитет (по согласованию) включает специалистов исполнительных органов государственной власти и общественных организаций Республики Ингушет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 результатам рассмотрения заявок комиссия в срок не более трех дней принимает решение об отборе заявки на реализацию приоритетного инвестиционного проекта в области освоения лесов. Решение комиссии оформляется  протоколом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омитет в 3-х дневный срок со дня принятия решения Комиссии  направляет заявку и приложенные к ней документы в Министерство экономики и промышленности Республики Ингушетия и  органам исполнительной власти, представители которых включены в состав Комиссии для проведения экспертизы проекта на предмет целесообразности его реализации, соответствия критериям оценки приоритетных национальных проектов в рамках республиканской инвестиционной политики Правительства Республики Ингушетия и подготовки соответствующего заключения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казанные заключения в течение пяти рабочих дней с момента получения исполнительными органами заявки и прилагаемых к ней документов направляются в Комитет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Комитет в течение 20 календарных дней со дня поступления заявки осуществляет отбор заявок, разрабатывает и направляет на рассмотрение в Правительство Республики Ингушетия  проект распоряжения Правительства Республики Ингушетия или проект письма об отказе в утверждении заявки. Рассмотрение заявок  осуществляется в порядке их поступления в Комитет на соответствие их требованиям пункта 3.3 раздела 3 настоящего Порядка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ри разработке проекта распоряжения  Правительства Республики Ингушетия об утверждении заявки, отдельные положения проекта распоряжения Правительства Республики Ингушетия, содержащие сведения, указанные в подпунктах «б», «в» и «д» пункта 15 настоящего Порядка, подлежат письменному согласованию с заявителем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 Распоряжение Правительства Республики Ингушетия об утверждении заявки в соответствии  с пунктом  11 Положения должно содержать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казание на соответствие заявителя и представленной им концепции инвестиционного проекта требованиям, установленным Положением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сведения о возможности проектирования и (или) предоставления в аренду без проведения аукциона лесного участка  в границах, указанных в заявке, на основании  лесного плана Республики Ингушетия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 сведения о размере и порядке внесения арендной платы по договору аренды лесного участка в соответствии с пунктом 1.1  Постановления Правительства Российской Федерации  от 22 мая 2007 г.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310   «О ставках платы за единицу объема лесных ресурсов и ставках платы за единицу площади лесного участка, находящегося в федеральной собственности»  и пунктом  20  Положения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ведения о включении в проект договора аренды лесного участка следующих оснований досрочного расторжения договора по инициативе арендодател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нарушение арендатором сроков реализации инвестиционного проекта более чем на 1 год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тказ арендатора от создания и (или) модернизации объектов лесной и (или) лесоперерабатывающей инфраструктуры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рушение более чем на 6 месяцев предусмотренного пунктом 4.1 раздела 4 настоящего Порядка срока представления отчета о ходе реализации инвестиционного проект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обязательства инвестора по созданию и (или) модернизации объектов лесной и (или) лесоперерабатывающей инфраструктуры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Распоряжение Правительства Республики Ингушетия об утверждении заявки принимается в срок, не превышающий  30 календарных дней со дня поступления заявки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Отказ в утверждении заявки для включения инвестиционного проекта в перечень оформляется письмом Правительства Республики Ингушетия не превышающий 30 дней со дня поступления заявки и направляется заявителю в течение 10 рабочих дней со дня принятия такого решения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Основанием для отказа в утверждении заявки является ее несоответствие положению и (или) приказу Министерства промышленности и энергетики Российской федерации от  10 октября 2007 г.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422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Критерии отбора заявок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  Порядок оценки заявок основывается на принципе единообразного подхода к оценке различных инвестиционных проектов, способствующих развитию лесного сектора экономики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К инвестиционным проектам в области освоения лесов относя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 инвестиционные проекты по созданию и (или)  модернизации объектов лесной инфраструктуры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ых (лесовозных)  дорог круглогодичного действия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ых складов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, необходимых для осуществления рекреационной деятельност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объектов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 инвестиционные проекты по созданию и (или) модернизации объектов лесоперерабатывающей инфраструктуры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переработки заготовленной древесины и иных лесных ресурсов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энергетических объектов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объектов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 Суммарный объем капитальных вложений в инвестиционный проект в соответствии с пунктом 3 Положения не может составлять менее 300 млн. рублей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 Заявка в соответствии с пунктом 8 Положения включает в себ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 заявление о реализации инвестиционного проекта с указанием наименования, организационно-правовой формы и места нахождения коммерческой организаци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нотариально заверенные копии учредительных документов и документа, подтверждающего факт внесения записи о коммерческой организации в Единый  государственный реестр юридических лиц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 концепцию инвестиционного проекта, подготовленную в соответствии с приказом Министерства промышленности и энергетики Российской Федерации     от  10 октября 2007 г.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422 и содержащую следующие сведени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цели и задачи инвестиционного проект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раткое описание действий инвестора по реализации инвестиционного проекта, включая предварительные расчеты финансово- экономических, бюджетных и социальных результатов его реализации;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рок окупаемости инвестиционного проекта;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ъем расходов, необходимых для подготовки и реализации инвестиционного проекта, в том числе схема финансирования инвестиционного проекта;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ок подготовки проектной документации, необходимой для реализации инвестиционного проекта; 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оэтапный план реализации инвестиционного проекта;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ие примерных границ, площади, иные качественные и количественные характеристики лесного участка и сведения о требуемых лесных ресурсах.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К концепции инвестиционного проекта могут прилагаться графические и иные материалы, содержащие сведения об испрашиваемых лесных участках, объектах лесной и лесоперерабатывающей инфраструктуры, предполагаемой к созданию в ходе реализации инвестиционного проекта.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Помимо вышеизложенных сведений заявитель в соответствии с пунктом 7 Положения должен документально подтвердить: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личие собственных и (или) привлекаемых для реализации инвестиционного проекта  средств в размере заявленных инвестиций;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ыполнение текущих обязательств перед бюджетной системой Российской Федерации;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тсутствие просроченной кредиторской задолженности и убытков в течение последних 3 лет (если организация создана менее 3 лет назад, то сведения представляются за соответствующий период со дня образования организации)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Заявитель не должен находиться на стадии реорганизации, ликвидации или банкротства и иметь ограничения в осуществлении соответствующего вида деятельности.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Для инвестиционных проектов, которые претендуют на решение о поддержке их реализации за счет средств инвестиционного фонда Российской Федерации, а также решение об их включении в федеральную целевую программу или межгосударственную целевую программу, в осуществлении которой участвует Российская Федерация, документация в соответствии с пунктом 9 Положения формируется в порядке, установленном   Правительством Российской федерации.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8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>. Мониторинг реализации инвестиционных проектов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Инвестор в соответствии с пунктом 17 Положения не позднее 1 февраля года, следующего за отчетным, представляет в Комитет отчет о ходе реализации инвестиционного проекта в соответствии с требованиями по содержанию и порядку подготовки отчета, установленными приказом  Министерства промышленности и энергетики Российской Федерации от 10 октября 2007г.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421.                  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Комитет рассматривает отчет о ходе реализации инвестиционного проекта и представляет в Министерство промышленности и торговли Российской Федерации в течение 30 календарных дней с даты поступления вышеуказанного отчета доклад о результатах реализации инвестиционного проекта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Комитет совместно с подведомственными  лесничествами  проводит контрольные мероприятия (проверки) фактического положения дел на месте реализации инвестиционного проекта не реже 1 раза в квартал. Объектом данного контроля являются обязательства инвестора по созданию и (или) модернизации объектов лесной и (или) лесоперерабатывающей инфраструктуры, предусмотренных договором аренды лесного участка. Проведение контрольных мероприятий (проверок) включается в соответствующий план, утверждаемый (согласуемый) руководителем Комитета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Данные о проверке хода реализации инвестиционного проекта (проведенных контрольных мероприятиях) Комитет представляет в Правительство Республики Ингушетия и Министерство промышленности и торговли Российской Федерации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 В случае появления оснований для досрочного расторжения договора аренды лесного участка, предусмотренных подпунктом  «г» пункт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5 настоящего Порядка, Комитет направляет инвестору предписание о необходимости устранения нарушений с указанием срока их устранения. В случае, если такие нарушения не были устранены (были устранены не в полном объеме) в указанный в предписании срок,  Комитет готовит проект заявления  Правительства Республики Ингушетия об исключении инвестиционного проекта из Перечня и расторжении договора аренды лесного участка для последующего  направления в Министерство промышленности и торговли Российской Федерации.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Расторжение договора аренды лесного участка может быть осуществлено также по основаниям, установленным лесным законодательством. 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widowControl w:val="false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41"/>
        <w:widowControl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left="5664" w:firstLine="708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64" w:firstLine="708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type w:val="nextPage"/>
      <w:pgSz w:w="11906" w:h="16838"/>
      <w:pgMar w:left="1217" w:right="1217" w:gutter="0" w:header="72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5145" cy="15875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12.5pt;mso-wrap-distance-left:0pt;mso-wrap-distance-right:0pt;mso-wrap-distance-top:0pt;mso-wrap-distance-bottom:0pt;margin-top:0.05pt;mso-position-vertical-relative:text;margin-left:4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/>
      </w:pBdr>
      <w:spacing w:lineRule="auto" w:line="360"/>
      <w:ind w:hanging="0"/>
      <w:jc w:val="center"/>
      <w:outlineLvl w:val="1"/>
    </w:pPr>
    <w:rPr>
      <w:rFonts w:ascii="Times New Roman" w:hAnsi="Times New Roman" w:cs="Times New Roman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</w:pBdr>
      <w:spacing w:lineRule="auto" w:line="360"/>
      <w:ind w:firstLine="709"/>
      <w:jc w:val="both"/>
      <w:outlineLvl w:val="2"/>
    </w:pPr>
    <w:rPr>
      <w:rFonts w:ascii="Times New Roman" w:hAnsi="Times New Roman" w:cs="Times New Roman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Times New Roman" w:hAnsi="Times New Roman" w:cs="Times New Roman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317"/>
      <w:jc w:val="both"/>
      <w:outlineLvl w:val="5"/>
    </w:pPr>
    <w:rPr>
      <w:rFonts w:ascii="Times New Roman" w:hAnsi="Times New Roman" w:cs="Times New Roman"/>
      <w:b/>
      <w:bCs/>
      <w:color w:val="000000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basedOn w:val="Style8"/>
    <w:qFormat/>
    <w:rPr>
      <w:rFonts w:ascii="Times New Roman" w:hAnsi="Times New Roman" w:cs="Times New Roman"/>
      <w:b/>
      <w:color w:val="000000"/>
      <w:spacing w:val="-11"/>
      <w:sz w:val="28"/>
      <w:szCs w:val="29"/>
      <w:shd w:fill="FFFFFF" w:val="clear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8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FontStyle16">
    <w:name w:val="Font Style16"/>
    <w:basedOn w:val="Style8"/>
    <w:qFormat/>
    <w:rPr>
      <w:rFonts w:ascii="Times New Roman" w:hAnsi="Times New Roman" w:cs="Times New Roman"/>
      <w:i/>
      <w:iCs/>
      <w:spacing w:val="-30"/>
      <w:sz w:val="32"/>
      <w:szCs w:val="32"/>
    </w:rPr>
  </w:style>
  <w:style w:type="character" w:styleId="FontStyle40">
    <w:name w:val="Font Style40"/>
    <w:basedOn w:val="Style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5">
    <w:name w:val="Font Style35"/>
    <w:basedOn w:val="Style8"/>
    <w:qFormat/>
    <w:rPr>
      <w:rFonts w:ascii="Arial" w:hAnsi="Arial" w:cs="Arial"/>
      <w:sz w:val="18"/>
      <w:szCs w:val="18"/>
    </w:rPr>
  </w:style>
  <w:style w:type="character" w:styleId="FontStyle18">
    <w:name w:val="Font Style18"/>
    <w:basedOn w:val="Style8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8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b/>
      <w:bCs/>
      <w:i/>
      <w:iCs/>
      <w:spacing w:val="-20"/>
      <w:sz w:val="20"/>
      <w:szCs w:val="20"/>
    </w:rPr>
  </w:style>
  <w:style w:type="character" w:styleId="FontStyle19">
    <w:name w:val="Font Style19"/>
    <w:basedOn w:val="Style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basedOn w:val="Style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basedOn w:val="Style8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basedOn w:val="Style8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basedOn w:val="Style8"/>
    <w:qFormat/>
    <w:rPr>
      <w:rFonts w:ascii="Arial" w:hAnsi="Arial" w:cs="Arial"/>
      <w:sz w:val="24"/>
      <w:szCs w:val="24"/>
    </w:rPr>
  </w:style>
  <w:style w:type="character" w:styleId="FontStyle29">
    <w:name w:val="Font Style29"/>
    <w:basedOn w:val="Style8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30">
    <w:name w:val="Font Style30"/>
    <w:basedOn w:val="Style8"/>
    <w:qFormat/>
    <w:rPr>
      <w:rFonts w:ascii="Times New Roman" w:hAnsi="Times New Roman" w:cs="Times New Roman"/>
      <w:sz w:val="28"/>
      <w:szCs w:val="28"/>
    </w:rPr>
  </w:style>
  <w:style w:type="character" w:styleId="FontStyle32">
    <w:name w:val="Font Style32"/>
    <w:basedOn w:val="Style8"/>
    <w:qFormat/>
    <w:rPr>
      <w:rFonts w:ascii="Times New Roman" w:hAnsi="Times New Roman" w:cs="Times New Roman"/>
      <w:sz w:val="28"/>
      <w:szCs w:val="28"/>
    </w:rPr>
  </w:style>
  <w:style w:type="character" w:styleId="FontStyle21">
    <w:name w:val="Font Style21"/>
    <w:basedOn w:val="Style8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basedOn w:val="Style8"/>
    <w:qFormat/>
    <w:rPr>
      <w:rFonts w:ascii="Arial" w:hAnsi="Arial" w:cs="Arial"/>
      <w:sz w:val="18"/>
      <w:szCs w:val="18"/>
    </w:rPr>
  </w:style>
  <w:style w:type="character" w:styleId="FontStyle20">
    <w:name w:val="Font Style20"/>
    <w:basedOn w:val="Style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4">
    <w:name w:val="Font Style24"/>
    <w:basedOn w:val="Style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sz w:val="48"/>
    </w:rPr>
  </w:style>
  <w:style w:type="paragraph" w:styleId="TextBody">
    <w:name w:val="Body Text"/>
    <w:basedOn w:val="Normal"/>
    <w:pPr>
      <w:shd w:fill="FFFFFF" w:val="clear"/>
      <w:spacing w:lineRule="exact" w:line="326"/>
      <w:ind w:hanging="0"/>
      <w:jc w:val="center"/>
    </w:pPr>
    <w:rPr>
      <w:rFonts w:ascii="Times New Roman" w:hAnsi="Times New Roman" w:cs="Times New Roman"/>
      <w:b/>
      <w:color w:val="000000"/>
      <w:spacing w:val="-11"/>
      <w:sz w:val="28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1">
    <w:name w:val="Стиль1"/>
    <w:basedOn w:val="Normal"/>
    <w:qFormat/>
    <w:pPr>
      <w:ind w:hanging="0"/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2">
    <w:name w:val="Стиль2"/>
    <w:basedOn w:val="Normal"/>
    <w:qFormat/>
    <w:pPr>
      <w:ind w:hanging="0"/>
      <w:jc w:val="both"/>
    </w:pPr>
    <w:rPr>
      <w:sz w:val="26"/>
    </w:rPr>
  </w:style>
  <w:style w:type="paragraph" w:styleId="3">
    <w:name w:val="Стиль3"/>
    <w:basedOn w:val="Normal"/>
    <w:qFormat/>
    <w:pPr>
      <w:ind w:hanging="0"/>
    </w:pPr>
    <w:rPr>
      <w:sz w:val="26"/>
    </w:rPr>
  </w:style>
  <w:style w:type="paragraph" w:styleId="4">
    <w:name w:val="Стиль4"/>
    <w:basedOn w:val="3"/>
    <w:qFormat/>
    <w:pPr>
      <w:ind w:firstLine="709"/>
    </w:pPr>
    <w:rPr>
      <w:rFonts w:ascii="Courier New" w:hAnsi="Courier New" w:cs="Courier New"/>
      <w:sz w:val="28"/>
    </w:rPr>
  </w:style>
  <w:style w:type="paragraph" w:styleId="5">
    <w:name w:val="Стиль5"/>
    <w:basedOn w:val="Normal"/>
    <w:qFormat/>
    <w:pPr>
      <w:spacing w:lineRule="auto" w:line="360"/>
      <w:ind w:firstLine="706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ind w:hanging="0"/>
      <w:jc w:val="both"/>
    </w:pPr>
    <w:rPr>
      <w:rFonts w:ascii="Times New Roman" w:hAnsi="Times New Roman" w:cs="Times New Roman"/>
      <w:b/>
      <w:sz w:val="28"/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jc w:val="center"/>
    </w:pPr>
    <w:rPr>
      <w:rFonts w:ascii="Times New Roman" w:hAnsi="Times New Roman" w:cs="Times New Roman"/>
      <w:b/>
      <w:bCs/>
      <w:color w:val="000000"/>
      <w:sz w:val="28"/>
      <w:szCs w:val="26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09"/>
        <w:tab w:val="left" w:pos="7938" w:leader="none"/>
      </w:tabs>
      <w:autoSpaceDE w:val="false"/>
      <w:ind w:left="720" w:hanging="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1418" w:leader="none"/>
      </w:tabs>
      <w:autoSpaceDE w:val="false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2">
    <w:name w:val="Основной текст 2"/>
    <w:basedOn w:val="Normal"/>
    <w:qFormat/>
    <w:pPr>
      <w:ind w:hanging="0"/>
      <w:jc w:val="center"/>
    </w:pPr>
    <w:rPr>
      <w:rFonts w:ascii="Times New Roman" w:hAnsi="Times New Roman" w:cs="Times New Roman"/>
      <w:b/>
      <w:b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4"/>
      <w:jc w:val="both"/>
    </w:pPr>
    <w:rPr>
      <w:rFonts w:ascii="Times New Roman" w:hAnsi="Times New Roman" w:cs="Times New Roman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06"/>
    </w:pPr>
    <w:rPr>
      <w:rFonts w:ascii="Times New Roman" w:hAnsi="Times New Roman" w:cs="Times New Roman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1166"/>
      <w:jc w:val="both"/>
    </w:pPr>
    <w:rPr>
      <w:rFonts w:ascii="Times New Roman" w:hAnsi="Times New Roman" w:cs="Times New Roman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22"/>
      <w:ind w:hanging="0"/>
      <w:jc w:val="both"/>
    </w:pPr>
    <w:rPr>
      <w:rFonts w:ascii="Times New Roman" w:hAnsi="Times New Roman" w:cs="Times New Roman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ind w:hanging="0"/>
      <w:jc w:val="both"/>
    </w:pPr>
    <w:rPr>
      <w:rFonts w:ascii="Times New Roman" w:hAnsi="Times New Roman" w:cs="Times New Roman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26"/>
      <w:ind w:hanging="0"/>
      <w:jc w:val="right"/>
    </w:pPr>
    <w:rPr>
      <w:rFonts w:ascii="Times New Roman" w:hAnsi="Times New Roman" w:cs="Times New Roman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26"/>
      <w:ind w:hanging="0"/>
      <w:jc w:val="both"/>
    </w:pPr>
    <w:rPr>
      <w:rFonts w:ascii="Times New Roman" w:hAnsi="Times New Roman" w:cs="Times New Roman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28"/>
      <w:ind w:firstLine="547"/>
      <w:jc w:val="both"/>
    </w:pPr>
    <w:rPr>
      <w:rFonts w:ascii="Times New Roman" w:hAnsi="Times New Roman" w:cs="Times New Roman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firstLine="691"/>
    </w:pPr>
    <w:rPr>
      <w:rFonts w:ascii="Times New Roman" w:hAnsi="Times New Roman" w:cs="Times New Roman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rFonts w:ascii="Times New Roman" w:hAnsi="Times New Roman" w:cs="Times New Roman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hanging="0"/>
      <w:jc w:val="both"/>
    </w:pPr>
    <w:rPr>
      <w:rFonts w:ascii="Times New Roman" w:hAnsi="Times New Roman" w:cs="Times New Roman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ind w:hanging="0"/>
    </w:pPr>
    <w:rPr>
      <w:rFonts w:ascii="Times New Roman" w:hAnsi="Times New Roman" w:cs="Times New Roman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4"/>
      <w:ind w:firstLine="701"/>
      <w:jc w:val="both"/>
    </w:pPr>
    <w:rPr>
      <w:rFonts w:ascii="Times New Roman" w:hAnsi="Times New Roman" w:cs="Times New Roman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701"/>
    </w:pPr>
    <w:rPr>
      <w:rFonts w:ascii="Times New Roman" w:hAnsi="Times New Roman" w:cs="Times New Roman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ind w:hanging="0"/>
    </w:pPr>
    <w:rPr>
      <w:rFonts w:ascii="Times New Roman" w:hAnsi="Times New Roman" w:cs="Times New Roman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83"/>
      <w:ind w:firstLine="1056"/>
      <w:jc w:val="both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2"/>
      <w:ind w:hanging="0"/>
      <w:jc w:val="both"/>
    </w:pPr>
    <w:rPr>
      <w:rFonts w:ascii="Times New Roman" w:hAnsi="Times New Roman" w:cs="Times New Roman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ascii="Times New Roman" w:hAnsi="Times New Roman" w:cs="Times New Roman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26"/>
      <w:jc w:val="both"/>
    </w:pPr>
    <w:rPr>
      <w:rFonts w:ascii="Franklin Gothic Heavy" w:hAnsi="Franklin Gothic Heavy" w:cs="Franklin Gothic Heavy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3:30:00Z</dcterms:created>
  <dc:creator>Богатырева Роза</dc:creator>
  <dc:description/>
  <cp:keywords/>
  <dc:language>en-US</dc:language>
  <cp:lastModifiedBy>ADMIN</cp:lastModifiedBy>
  <cp:lastPrinted>2009-02-05T10:05:00Z</cp:lastPrinted>
  <dcterms:modified xsi:type="dcterms:W3CDTF">2009-05-05T11:26:00Z</dcterms:modified>
  <cp:revision>4</cp:revision>
  <dc:subject/>
  <dc:title/>
</cp:coreProperties>
</file>