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ИРОДНЫХ РЕСУРСОВ И ЭКОЛО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УЧРЕЖДЕНИЕ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государственный  природный заповедник «ЭРЗИ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before="40" w:after="0"/>
        <w:ind w:left="48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16"/>
        <w:ind w:left="4859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литики и регулирования в сфере охраны окружающей среды и экологической безопасности Минприроды России</w:t>
      </w:r>
    </w:p>
    <w:p>
      <w:pPr>
        <w:pStyle w:val="Normal"/>
        <w:ind w:left="45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Р.Гизатулин</w:t>
      </w:r>
    </w:p>
    <w:p>
      <w:pPr>
        <w:pStyle w:val="Normal"/>
        <w:ind w:left="4502" w:hanging="0"/>
        <w:jc w:val="center"/>
        <w:rPr/>
      </w:pPr>
      <w:r>
        <w:rPr>
          <w:sz w:val="28"/>
          <w:szCs w:val="28"/>
        </w:rPr>
        <w:t>«_____»_____________2010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Лесохозяйственный регламент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 xml:space="preserve">лесничества </w:t>
      </w:r>
    </w:p>
    <w:p>
      <w:pPr>
        <w:pStyle w:val="TextBody"/>
        <w:jc w:val="center"/>
        <w:rPr/>
      </w:pPr>
      <w:r>
        <w:rPr>
          <w:b/>
          <w:bCs/>
          <w:sz w:val="40"/>
          <w:szCs w:val="40"/>
        </w:rPr>
        <w:t>«</w:t>
      </w:r>
      <w:r>
        <w:rPr>
          <w:b/>
          <w:bCs/>
          <w:caps/>
          <w:sz w:val="40"/>
          <w:szCs w:val="40"/>
        </w:rPr>
        <w:t>государственный природный заповедник «ЭРЗИ»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зрань,  2010 г.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Contents2"/>
        <w:tabs>
          <w:tab w:val="clear" w:pos="708"/>
          <w:tab w:val="right" w:pos="9627" w:leader="dot"/>
        </w:tabs>
        <w:ind w:left="0" w:right="-1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627" w:leader="dot"/>
        </w:tabs>
        <w:ind w:left="0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.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………………………………………………………………………….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аткая характеристика лесничества ……………………………………. 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и местоположение лесничества………………………... 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ая площадь лесничества и участковых лесничеств ……………… 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руктура лесничества …………………………………………………..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хематическая карта Республики Ингушетия ………………………….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спределение лесов лесничества ……………………………………….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спределение лесов по целевому назначению и категориям ………..  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Характеристика лесных и нелесных земель на территории лесниче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 1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Характеристика имеющихся особо охраняемых природных территорий и объектов, планы по их организации, развитие экологических сетей, сохранения биоразнообразия ………………………………………………………………1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Характеристика существующих объектов лесной инфраструктуры объектов, не связанных с созданием лесной инфраструктуры …………….1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иды разрешенного использования лесов на территории лесничества с распределением по кварталам …………………………………………………1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оквартальная карта-схема подразделения лесов по целевому назначению, с нанесением местоположения существующих и проектируемых ООПТ, объектов лесной инфрастуктуры и объектов, не связанных с созданием лесной инфраструктуры………………………………………………………………..2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 ………………………………………………………………………….2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раметры и нормативы по проектируемым видам пользования………..2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ормативы, параметры и сроки разрешенного использования лесов при рубках лесных насаждений ……………………………………………………2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Расчетная лесосека по выборочным рубкам спелых и перестойных лесных насаждений на срок действия лесохозяйственного регламента…………….2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Ежегодный допустимый объем изъятия древесины в средневозрастных, приспевающих, спелых, перестойных лесных насаждениях при уходе за леса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 2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Расчетная лесосека (ежегодный допустимый объем изъятия древесины) при всех видах рубок………………………………………………………….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озрасты рубок …………………………………………………………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– 2.1.9. Процент (интенсивность) выборки древесины с учетом полноты древостоя, состава;  размеры лесосек, сроки примыкания лесосек, кол-во зарубов, сроки повторяемости рубок…………………………………………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Методы лесовосстановления………………………………………….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Сроки разрешенного использования лесов и другие сведения…….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ормативы, параметры и сроки разрешенного использования лесов для заготовки живицы………………………………………………………......2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араметры и сроки разрешенного использования лесов для заготовки и сбора не древесных лесных ресурсов …………………………………….2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ормативы, параметры и сроки разрешенного использования лесов для заготовки (сбора) пищевых лесных ресурсов и сбора лекарственных раст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2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араметры разрешенного использования лесов при заготовке (сборе) пищевых лесных ресурсов и сбора лекарственных растений……………..2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и заготовки и сбора ……………………………………………..2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роки разрешенного использования лесов для заготовки пищевых лесных ресурсов и сбора лекарственных растений…………………………………..2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араметры разрешенного использования лесов при ведении охотничьего хозяйства ……………………………………………………………………….2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ормативы, параметры и сроки разрешенного использования лесов для ведения сельского хозяйства …………………………………………………..2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Сведения о площадях сельскохозяйственных угодий, земель, на которых возможно сенокошение ………………………………………………………..2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араметры разрешенного использования лесов для ведения сельского хозяйства ……………………………………………………………………….2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Нормативы, параметры и сроки разрешенного использования лесов для осуществления научно-исследовательской и образовательной  деятель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2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Нормативы, параметры и сроки разрешенного использования лесов для осуществления рекреационной деятельности………………….....................2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 Нормативы, параметры и сроки разрешенного использования лесов для осуществления рекреационной деятельности (допустимая рекреационная нагрузка по типам ландшафтов и др.) ………………………………………..2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Перечень кварталов и (или) частей кварталов зоны рекреационной деятельности …………………………………………………………………..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Нормативы, параметры и сроки разрешенного использования лесов для создания лесных плантаций и их эксплуатации ……………………………2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Нормативы, параметры и сроки разрешенного использования лесов для выращивания лесных и плодовых, ягодных, декоративных растений и лекарственных растений……………………………………………………..2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Нормативы, параметры и сроки разрешенного использования лесов для выполнения работ по геологическому изучению недр, для разработки месторождений полезных ископаемых…………………………………….2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Нормативы, параметры и сроки разрешенного использования лесов для строительства и эксплуатации  водохранилищ и иных искусственных водных объектов, а также гидротехнических сооружений и специализированных портов…………………………………………………………………………..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Нормативы, параметры и сроки использования лесов для строительства, реконструкции, эксплуатации линий электропередач, линий связи, дорог, трубопроводов и других линейных объектов …………………………………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Нормативы, параметры и сроки разрешенного использования лесов для переработки древесины и иных лесных ресурсов………………………………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Нормативы, параметры и сроки использования лесов для религиозной деятельности ……………………………………………………………………. 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охране, защите и воспроизводству лесов, включающи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Требования к охране лесов от пожаров, загрязнения  и иного негативного воздействия ( в том числе нормативы, параметры и сроки проведения мероприятий по предупреждению, обнаружению и ликвидации лесных пожаров) ………………………………………………………………. 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2. Нормативы и параметры санитарно-оздоровительных мероприят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3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 Нормативы и параметры ухода за лесами, не связанные с заготовкой  древесины ……………………………………………………………………….3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Особенности требований к использованию лесов по лесорастительным зонам и лесным районам ……………………………………………………....3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 ………………………………………………………………………….3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граничения по видам целевого назначения лесов ………………………3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граниченная по видам особо защитных участков лесов …………….. 3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граниченная по видам использования лесов ………………………….. 3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……………………………………………………………………3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разработ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сной кодекс Российской Федерации (Федеральный закон от 4 декабря 2006 г. № 200-ФЗ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 Министерства природных ресурсов Российской Федерации от 19 апреля 2007 года № 106 «Об утверждении состава лесохозяйственных регламентов, порядка их разработки, сроков их действия и порядка внесения в них изменений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ложение о Министерстве природных ресурсов и экологии Российской Федерации, утвержденное постановлением Правительства Российской Федерации от 29 мая 2008 года № 404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действия регламен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охозяйственный регламент лесничества «Государственный природный заповедник «Эрзи» в соответствии со статьей 87 Лесного кодекса Российской Федерации составляется сроком на 10 лет, до 31 декабря 2019 года, и является основой осуществления использования, охраны, защиты лесов, расположенных в границах леснич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разработчике лесохозяйственного регламент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охозяйственный регламент разработан администрацией Федерального государственного учреждения «Государственный природный заповедник «Эрз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конодательных, нормативно-правовых, нормативно-технических, методических и проектных документов, на основе которых разработан регламен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Лесной кодекс Российской Федерации (Федеральный закон от 04 декабря 2006 года № 200-ФЗ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14 марта 1995 года № 33-ФЗ «Об особо охраняемых природных территория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9 июня 2007 года № 414 «Об утверждении правил санитарной безопасности в лес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30 июня 2007 года № 417 «Об утверждении правил пожарной безопасности в лес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каз Министерства природных ресурсов Российской Федерации от 19 апреля 2007 года № 106 «Об утверждении состава лесохозяйственных регламентов, порядка их разработки, сроков их действия и порядка внесения в них изменен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16 июля 2007 года № 181 «Об утверждении особенностей использования, охраны, защиты, воспроизводства лесов, расположенных на особо охраняемых природных территория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каз Министерства сельского хозяйства Российской Федерации от 4 февраля 2009 года № 68 «Об утверждении перечня лесорастительных зон и лесных районо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10 апреля 2007 года № 83 «Об утверждении правил заготовки пищевых лесных ресурсов и сбора лекарственных растен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каз Министерства природных ресурсов Российской Федерации от 10 апреля 2007 года № 84 «Об утверждении правил заготовки и сбора недревесных лесных ресурс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17 апреля 2007 года № 99 «Об утверждении правил использования лесов для строительства, реконструкции, эксплуатации линий электропередачи, линий связи, дорог, трубопроводов и других линейных объект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природных ресурсов Российской Федерации от 24 апреля 2007 года №108 «Об утверждении правил использования лесов для осуществления рекреационной деятельнос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каз Министерства природных ресурсов Российской Федерации от 10 мая 2007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4 «Об утверждении правил использования лесов для ведения сельского хозяй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28 мая 2007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37 «Об утверждении правил использования лесов для осуществления научно-исследовательской деятельности, образовательной деятельнос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природных ресурсов Российской Федерации от 8 июня 2007 года №148 «Об утверждении порядка исчисления расчетной лесосек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каз Министерства природных ресурсов Российской Федерации от 9 июля 2007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74 «Об утверждении порядка организации и осуществления лесопатологического мониторинг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16 июля 2007 года  № 183 «Об утверждении Правил лесовосстанов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природных ресурсов Российской Федерации от 16 июля 2007 года №185 «Правила ухода за лесам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каз Федерального агентства лесного хозяйства от 19 февраля 2008 года № 37 «Об установлении возрастов руб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Федеральном государственном учреждении «Государственный природный заповедник «Эрзи», утвержденное приказом МПР России от 17.02.2004 №163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, утверждёнными приказом Министерства природных ресурсов Российской Федерации от 17.03.2005 №66, приказом Министерства природных ресурсов и экологии Российской Федерации от 27.02.2009 №48 и приказом Министерства природных ресурсов и экологии Российской Федерации от 26.03.2009 №71).</w:t>
      </w:r>
      <w:r>
        <w:br w:type="page"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Краткая характеристика лесничества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Наименование и местоположение лесничеств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лесничества - ФГУ «Государственный природный заповедник «ЭРЗ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ничество образовано в границах государственного природного заповедника «Эрзи», расположенного  в южной части Республики Ингушетия, на территории Джейрахского административн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лесничества природного заповедника «Эрзи» показано на прилагаемой схематической карте территории Республики Ингуше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поведника располагается в г. Назрань на расстоянии 93 км от особо охраняемой природной территории. Почтовый адрес: 386101, Республика Ингушетия, г. Назрань, ул. Набережная, 8 (8732) 22-10-39, Адрес электронной почты: LEILA1985@LIST RU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Федеральное государственное учреждение «Государственный природный заповедник «Эрзи»</w:t>
      </w:r>
      <w:r>
        <w:rPr>
          <w:sz w:val="28"/>
          <w:szCs w:val="28"/>
        </w:rPr>
        <w:t xml:space="preserve"> 386101, Республика Ингушетия, г. Назрань, ул. Набережная,  Адрес электронной почты: LEILA1985@LIST RU, факс – 8(8732) 22-10-39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ной отдел заповедника и отдел охраны находятся в с. Таргим Джейрахского района на расстоянии 6 км от особо охраняемой природной территор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Общая площадь лесничества и участковых лесничеств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лесничества составляет 5970 г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Структура лесничеств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лесничества участковые лесничества не образованы. Таблица 1 не приводи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хематическая карта с выделением территории лесничест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320" cy="841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1. Местоположение лесничества «Государственный природный заповедник «Эрзи» на территории Республики Ингуше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Распределение лесов лесничества по лесорастительным зонам и лесным район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1553"/>
        <w:gridCol w:w="2160"/>
        <w:gridCol w:w="2340"/>
        <w:gridCol w:w="925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частковых </w:t>
              <w:br/>
              <w:t>лесничест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раст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</w:t>
              <w:br/>
              <w:t>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лесных квартал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г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риродный заповедник «Эрзи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восточная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восточная часть 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, 18, 38,41, 62, 63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285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=59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Распределение лесов по целевому назначению и категориям защитных лес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2360"/>
        <w:gridCol w:w="759"/>
        <w:gridCol w:w="19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 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-честв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квартал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х часте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еления лесов по целевому назначени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е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риродный заповедник «Эрзи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, 18, 38,41, 62, 63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21.12.2000г.  № 992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 регистрации права от 04.10.2001 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лес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риродный заповедник «Эрзи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, 18, 38,41, 62, 63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0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го Кодекса РФ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особо охраняемой природн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риродный заповедник «Эрзи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, 18, 38,41, 62, 63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3 п.1 Лесного Кодекса РФ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водоохран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, выполняющие функции защиты природных и иных объектов, всего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, расположенные в 1 и 2 поясах зон санитарной охраны источников питьевого и хозяйственно-бытов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полосы лесов, расположенные вдоль железнодорожных путей общего пользования, федеральных дорог общего пользования, автомобильных дорог общего пользования, находящихся в собственности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е зоны, лесоп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л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, расположенные в первой, второй и третьей зонах округов санитарной (горно-санитарной) охраны лечебно-оздоровительных местностей и куро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лес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л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л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Характеристика лесных и нелесных земель на территории лесничества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1984"/>
      </w:tblGrid>
      <w:tr>
        <w:trPr>
          <w:trHeight w:val="237" w:hRule="exac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характеристики земель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лесничеству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земли –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, покрытые лесной растительностью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, не покрытые лесной растительностью – вс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а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шие древосто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есные земли – все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ек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дь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Характеристика имеющихся особо охраняемых природных территорий и объектов, планы по их организации, развитие экологических сетей, сохранение биоразнообраз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устройство заповедник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оведник «Эрз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ложен в Центральной части Кавказа, территория заповедника находится под влиянием геолого-тектонических  процессов, свойственных этой молодой системе складчатости. Сложные геолого-тектонические строения, сильная расчлененность рельефа, большой перепад высот, и, как, следствие, широкий диапазон ландшафтных зон обусловили исключительное разнообразие растительного и животного мира. Расположенный на горных склонах отрогов Главного хребта, район заповедника представляет собой водосборные площади рек Асса, Армхи, Фортанга, служащие главными источниками водоснабжения городов и поселков. Поэтому значение территории, отводимой под заповедник, определяется ещё и её большой водоохраной ро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ведник организован на территории, ранее входившей в состав в Джейрахский лесх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орастительная з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ительный мир заповедника «Эрзи» представляет собой сложный конгломерат авто- и аллахтоных видов. Наблюдения за распространением различных формаций растительного покрова и отдельных видов указывает на то, что природа данного района прошла сложную историю на территории заповедника встречаются более 1000 видов растений, среди которых много реликтов разного возраста и происхождения, эндемиков и видов, представляющих практический интерес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имат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ределах описываемой территории можно выделить два  климатических района с характерным, присущим им термическим  режимом и с  различной степенью увлажнения: умеренно-теплого и сухого климата на высоте от 900 до 2000 м., и район  холодного и избыточного увлажненного климата – вся высокогорная  зона. Вся депрессия за Скалистым хребтом отличается исключительной сухостью, так как всю свою влагу воздух оставляет на надветренных склонах. По данным  метеопостов Бейни и Чми годовые температуры варьируют в пределах 7,4 – 9,6.  Однако среднеянварская  температура составляет в Бейни – 3,1, а в декабре, феврале и марте она колеблется от 0,2 до 2. Столь высокие зимние  температуры воздуха связаны с явлениями инверсии и действием фенов. Лето умеренно-теплое, в отдельные декады жарко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аргимской котловине, по данным метеостанции  Пуй,  выпадает до 578 мм в год. Среднегодовая температура здесь  +7,4, средняя температура января – 3,8, июля +17,2.  относительная влажность – 69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горных районах число таких дней в сильной степени зависит от формы рельефа, экспозиции склона и высоты. В целом по территории республики число метельных дней за зиму равно 0,5-3 (Таргим – 38, Оздек – 70, Ляжги – 100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ьеф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морфологические изменения происходят обычно постепенно. Для долгосрочного анализа и осуществления научного мониторинга за динамикой рельефа и геоморфологического состояния территория заповедника необходимо подробное изучение общего состояния рельефа. В  связи с этим ниже излагается полученная информация по  общей геоморфологической характеристике рельеф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льеф гор сформировался в результате длительного  геологического  процесса. Первичный  рельеф, созданный внутренними силами земли,  подвергался преобразованию под воздействием внешних  сил,  стал более сложным. Главная роль преобразования рельефа принадлежит эрозионному действию рек. Рельеф в этом районе своеобразен. Зубчатые острые гребни, отвесные  скалы и глубокие пропасти поражают редкостью форм, красотой и дикостью. Для хребтов характерно различное строение их северных и южных  склонов. Северные склоны длинные и более или менее пологие. Южные склоны короткие и обрываются  крутыми уступами.  Доминирующая роль в высокогорной зоне принадлежит продольной долине реки Армхи. Именно продольное расчленение определяет здесь основные черты рельеф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вы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ы южной части территории района заповедника характеризуются неоднородностью, многотипностью, мелкоконтурностью,  скелетированностью и меньшей мощностью генетического профиля. Если  в северной части района имеется всего лишь три типа почв, то в  южной их насчитывается вдвое бол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вы отличаются от других аналогичных видов меньшей кислотностью (рН солевой 4,6-5,0), высоким содержанием обменного  кальция и магния (30-35 мг. экв), наибольшими значениями степени насыщенности основаниями (40-70%, высокой гумусованностью (25-28% и другими признаками высокого естественного плодородия. Используются в качестве пастбищ. Нерациональное использование и перевыпас быстро приводят к деградации почвенного плодоро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ные черноземы типичные среднемощные малогумусные среднесуглинистые (10в) представлены главным образом в Таргимской котловине, где занимают террасы  по обе стороны р. Асс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дрография и гидрологические усло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вы отличаются от других аналогичных видов меньшей кислотностью (рН солевой 4,6-5,0), высоким содержанием обменного  кальция и магния (30-35 мг. экв), наибольшими значениями степени насыщенности основаниями (40-70%, высокой гумусованностью (25-28% и другими признаками высокого естественного плодородия. Используются в качестве пастбищ. Нерациональное использование и перевыпас быстро приводят к деградации почвенного плодоро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ные черноземы типичные среднемощные малогумусные среднесуглинистые (10в) представлены главным образом в Таргимской котловине, где занимают террасы  по обе стороны р. Асс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да в реках слабо минерализирована, обладает небольшой жесткостью, что позволяет использовать ее нужд сельского хозяй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ачество воды в реках Асса, Сунжа, Армхи изменяется от истока к устью: в верховьях она менее минерализирована и более – в низовьях. Качество воды р. Асса, Армхи и других изменяется от истока к устью; в верховьях она менее минерализована и более – в низовьях. Гидрологические особенности рассматриваемой территории  также находятся в прямой связи с ее тектоническим и геологическом стро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итель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покров горной Ингушетии, в том числе территории заповедника отличается большим разнообразием, что является результатом действия сложного комплекса природных факторов, под  влиянием которых происходит  формирование растительности. В распределении растительности  по территории проявляется четко выраженная ассиметрия. Правобережье р. Армхи и восточная часть долины р. Ассы попадает  полностью в «дождевую» тень, до высоты 1200-1300 м., Здесь встречаются горно-полупустынные и горно-степные ландшаф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се трагакантиковой растительности, представленной в долине Армхи и в Таргимской котловине, особенно по боковым притокам Ассы, широко представлены колюче-астрагалловые ассоциации, с астрагалом обнаженным. Высотное размещение пояса варьирует в разных районах от 800-900 м и до 1200-1300 м. Заросли  астрагалов покрывают южные и высотные склоны котловин и доли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ше пояса трагакантиков располагается пояс  шибляковой растительности. В состав пояса входят барбарис обыкновенный, спирея зверобоелистая, шиповник собачий, алыча, кизильник, крушина Палласа, кизильник цельнокрайный и многие виды тра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са произрастают на более увлажненных склонах ущелий, имеющих, как правило, северную или западную экспозиц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льпийские луга, распространенные на высоте 2400-3000 м, отличаются более низкой высотой травостоя, не  превышающий 35 см. он состоит из осоки траурной, кобрезии, Костера пестрого, овсеца азиатского, мятника альпийского, овсяницы овечьей, клевера альпийского, манжеток, незабуд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ше 3000 м, из-за суровых климатических условий растительность становится очень скудной и не образует  сплошного покрова. Господствуют в этой зоне, по данным В.М. Примы, лишайники и низкорослые специализированные виды: камнеломки, креулки низельские, колокольчики, ромашки, валериана лекарственная, вероника, манжет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отный мир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й мир предгорий и горных хребтов Кавказа уникален и разнообраз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смотря на относительно небольшие размеры территории нашей республики, можно встретить следующих животных: барсук, куница, хорь, рысь, кабан, заяц, волк, медведь, соня-полчок, лесная соня, косуля, серна, шакал, лиса, лебедь, большая и малая белые цапли, серая цапля, дятел, кавказский тетер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амой территории заповедника обитают также и такие виды Красной книги России, как безоаровый козел, кавказская выдра, зубр и ряд других малоизученных редких и исчезающих видов животных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лк – </w:t>
      </w:r>
      <w:r>
        <w:rPr>
          <w:b/>
          <w:sz w:val="28"/>
          <w:szCs w:val="28"/>
          <w:lang w:val="en-US"/>
        </w:rPr>
        <w:t>Can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up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лк ранее держался в горной Ингушетии стабильно и на довольно высоком уровне. В силу своей эврибионтности этот зверь заселяет все пригодные к обитанию ландшафты и биотопы, придерживаясь балок, лесков, оврагов с кустарниками, глухих ущелий, каменистых обвалов и нагромождений. Сплошных буковых лесов избег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я волка к настоящему времени в горных условиях Ингушетии объясняется интенсивным развитием народного хозяйства и густой заселенностью территории равнинной части Ингушет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кал – </w:t>
      </w:r>
      <w:r>
        <w:rPr>
          <w:b/>
          <w:sz w:val="28"/>
          <w:szCs w:val="28"/>
          <w:lang w:val="en-US"/>
        </w:rPr>
        <w:t>Can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ure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Шакал становится все более обычным видом в горах Республики Ингушетия. В настоящее время наблюдается интенсивное расширение ареала вида по всему Кавказу (Темботов, 1982; Бакеев, 1978), в том числе и в Ингушетии. Связано это с активной хозяйственной деятельностью человека на предгорных равнинах, сведением лесов вдоль Сунжи и Ассы, раскорчевыванием кустарников в равнинных и предгорных районах республики, интенсивным строительством. Имеет значение для распространения этого южного вида и глобальное потепление климата, наступление теплых зим, что создает благоприятные условия для существования и продвижения вида в горы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исица обыкновенная – </w:t>
      </w:r>
      <w:r>
        <w:rPr>
          <w:b/>
          <w:sz w:val="28"/>
          <w:szCs w:val="28"/>
          <w:lang w:val="en-US"/>
        </w:rPr>
        <w:t>Vulp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ulp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ый промысловый вид, распространенный по всей территории Республики Ингушетия. Широкое распространение лисицы в бассейне реки Терек отмечает и Т.Ю. Точиев (1970, 1987). По материалам Д.Б. Красовского (1930) она была весьма обыкновенна по всей Ингушетии, в том числе и в го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ной Ингушетии, при площади угодий, пригодных для обитания в 70-72 тыс. га плотность вида составляет в среднем 1,5-1,6 особи на 1000 га. Численность лисицы здесь в основном стабильна, определяется наличием и состоянием кормовой базы и болезнями, так, как, за исключением бродячих собак и волков, врагов у лисицы в горах нет. Охота на них в последние десятилетия, в связи со сложившейся обстановкой  не практикуется.  По экспертной оценке общая численность вида в горной Ингушетии может составлять 110-120 голов. Лисица, по нашим данным, обычна и неоднократно встречалась в окр. с. Бейни, Бишт, с. Джейрах, Эрзи, на Ассинском перевале, в Таргимской котловине, в Сунженском район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ака енотовидная – </w:t>
      </w:r>
      <w:r>
        <w:rPr>
          <w:b/>
          <w:sz w:val="28"/>
          <w:szCs w:val="28"/>
          <w:lang w:val="en-US"/>
        </w:rPr>
        <w:t>Nyctereut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cyonoides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лотность вида в условиях горной Ингушетии, составляет по экспертной оценке, до 2,9 особи на 1000 га, при размерах площади, пригодной к  обитанию, до 35 тыс.га. Наибольшая плотность вида отмечена в северо-восточной части, в бассейне р. Мереджи. В целом в горной Ингушетии возможно обитание, на данный момент 110-115 особей вида. В питании енотовидная  собака неприхотлива, поедая все, что под силу добыть. В летнее время это грызуны, земноводные и пресмыкающиеся, различные отходы.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Бурый медведь – </w:t>
      </w:r>
      <w:r>
        <w:rPr>
          <w:b/>
          <w:sz w:val="28"/>
          <w:szCs w:val="28"/>
          <w:lang w:val="en-US"/>
        </w:rPr>
        <w:t>Urs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rcto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ида в горах Ингушетии незначительна, до 40-45 особей, с учетом площади свойственных им  угодий до 80 тысяч га, при средней плотности обитания в 0,35-0,40 на 1000 га, и с учетом перекочевки некоторого количества особей из соседнего Итум-Калинского района Чечни из-за последствий ведения там боев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хота на медведя  в горах Ингушетии официально не практикуется, но случаи браконьерства не редки. Для поддержания и сохранения оптимальной численности этого вида необходима разработка и выполнение необходимых мер охраны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Куница каменная – </w:t>
      </w:r>
      <w:r>
        <w:rPr>
          <w:b/>
          <w:sz w:val="28"/>
          <w:szCs w:val="28"/>
          <w:lang w:val="en-US"/>
        </w:rPr>
        <w:t>Mart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oin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вляется более южным, чем лесная куница и преимущественно горным видом. В горной Ингушетии в основном распространена в южной высокогорной ее части – в альпийской и субальпийской зоне. Поселение ее здесь спорадично, в выборе местообитаний проявляется исключительная пластичность.  Наряду с общими для нее  и лесной куницы местообитаниями в горных широколиственных лесах, охотно заселяет безлесные  участки, заброшенные поселения  и развалины., в дуплах деревьев, упавших на землю, под корнями, в трещинах ск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их плотность близка к 6,5 особи на 1000 га, при площади угодий, пригодной для обитания обоих видов до 55-60 тыс.га. Можно предполагать, что в горной Ингушетии по экспертной оценке, на территории Сунженского и Джейрахск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ска – </w:t>
      </w:r>
      <w:r>
        <w:rPr>
          <w:b/>
          <w:sz w:val="28"/>
          <w:szCs w:val="28"/>
          <w:lang w:val="en-US"/>
        </w:rPr>
        <w:t>Mustell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ival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еделах республики Ингушетии ласка обычный, распространенный, почти, повсеместно вид.(Динник, 1910; Темботов, 1972). Д.Б. Красовский отмечал ее обычность в горных районах Ингушетии, в бассейне р. Армхи. Высотное распространение значительное. По нашим данным, его пределы составляют амплитуду от 0 м до 3500 м.н.у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вида пока изучена недостаточно, в силу  определенной скрытности зверька и сложности его учета и отлова. Однако,  в условиях Ингушетии распространен он неравномер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тании вида до 61% обследований составляют грызуны, 27,7% - мелкие птицы, 11,1% - насекомые и 22,2% - растительные корма. Поедает также земноводных пресмыкающихся.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Барсук – </w:t>
      </w:r>
      <w:r>
        <w:rPr>
          <w:b/>
          <w:sz w:val="28"/>
          <w:szCs w:val="28"/>
          <w:lang w:val="en-US"/>
        </w:rPr>
        <w:t>Mel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l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гушетии  вид распространен широко, обитая  повсеместно, где есть кустарники, балки, скалы и овраги. В горы поднимаются до высоты 2500 м. над уровнем моря. Обычен в лесных угодьях горных районов РИ, хотя популяция вида и была подорвана браконьерством в прошлые  десятилетия. В последние годы поголовье барсука несколько увеличилось и наблюдается тенденция к дальнейшему росту. Данные по численности, исходя из результатов, проведенных учетов, изложены  в таблице №1. однако, по экспертной оценке, принимая пригодную для обитания в горных условиях площадь в 40-45 тыс.га, общая численность барсука в горной Ингушетии может составлять до 45-50 особей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Выдра – </w:t>
      </w:r>
      <w:r>
        <w:rPr>
          <w:b/>
          <w:sz w:val="28"/>
          <w:szCs w:val="28"/>
          <w:lang w:val="en-US"/>
        </w:rPr>
        <w:t>Lutr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utr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ной Ингушетии встречается в основном по рекам Асса, Фортанга, Армхи и их притоках, там где обитает форель, основная пища выдры в горах. Очень редкий вид. Пределы высотного распространения составляют, по нашим данным, до 2000 н.у.м. Численность в горах составляет не более 20-23 особ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есен в Красную книгу Республики Ингушетия и охраняется законом.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Европейская лесная кошка – </w:t>
      </w:r>
      <w:r>
        <w:rPr>
          <w:b/>
          <w:sz w:val="28"/>
          <w:szCs w:val="28"/>
          <w:lang w:val="en-US"/>
        </w:rPr>
        <w:t>Fel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ilvestr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их условиях это достаточно многочисленный широко распространенный вид, равномерно населяющий весь лесной пояс. Предпочитает участки с выходом скальных пород, тяготея к густым зарослям, с наличием завалов, коряг, дуплистых деревьев, пустот под камнями. На десять км маршрута в типичных стациях, по нашим данным, встречается до 2-х следов кошки. Плотность населения по экспертным оценкам может определяться до 1,4 особи на 1000 га, при возможной площади пригодных для  обитания угодий не менее 40 тыс.га. Вид известен  из окр. С Салги, В. Алкун, с. Джейра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ысь – </w:t>
      </w:r>
      <w:r>
        <w:rPr>
          <w:b/>
          <w:sz w:val="28"/>
          <w:szCs w:val="28"/>
          <w:lang w:val="en-US"/>
        </w:rPr>
        <w:t>Fel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yn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итает во всех поясах горной Ингушетии, но чаще всего  в высокогорных лесах и скалах, занимая северные склоны Бокового хребта с его отрогами, встречаясь  и вдоль Скалистого хреб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тность рыси в горной Ингушетии может достигать до 0,46 особи на 1000 га, при общей численности до 20-22 особей.</w:t>
      </w:r>
    </w:p>
    <w:p>
      <w:pPr>
        <w:pStyle w:val="Normal"/>
        <w:ind w:left="9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 дагестан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ид, обитающий высоко в горах.  Подобная  уникальная способность к жизни высокогорья позволила турам сохраниться на значительной территории, несмотря на преследования.  Численность туров на территории горной Ингушетии, по данным анализов материалов научных публикаций, документов заповедника «Эрзи» и наших учетов, держится в пределах 570-600 голов, со средней плотностью 24,2 особи  на 1000 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на кавказ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удается наблюдать стада до 11 голов. Питаются животные различными видами травянистых и древесно-кустарниковых растений. Состав кормов сильно варьирует в зависимости от сезона года. В весенне-летний период употребляются в большей степени листья, побеги, соцветия, бутоны и семена травянистых растений. Зимой большое значение приобретают древесно-кустарниковые растения, сухостойные куртины злак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аровый коз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и можно считать, что в горной Ингушетии этот вид почти отсутствует. По  данным регулярных учетов сотрудников ГПЗ «ЭРЗИ», здесь встречается не более 25-30 особей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б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убры в горной Ингушетии были распространены на площади 15,8тыс. га. Численность популяции по учетам, проведенным бывшим Чечено-Ингушским комплексным государственным заказником, была около 40 особей, при средней плотности 1,3 особей на 1000га. По данным, опубликованным в литературе (Точиев, Батхиев 1988), она составляла до 30 особей при средней плотности 2 особи на 1000г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бан.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ы стад колеблются от 3-4 особей до 18-20 голов, составляя в среднем 7-8 голов. Обычное количество подсвинков в стаде 1-3 головы, сеголеток 4-5 голов, взрослых особей до 2-3. Максимальное количество особей в стаде 28 голов, было отмечено нами при обходе на маршруте в июле месяце в 2007 г. в урочище «Мужичи», в северо-восточной части горной Ингушетии, пойма реки Мереджи. (пр.приток р. Фортан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су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ашим сведениям, основная концентрация особей вида происходит в долине среднего течения Фортанги, в районе с. Алкуна, где лесодобыча привела именно к созданию таких ландшафтов. В лесистых ущельях верховьев Ассы и Армхи она редка. Общая численность косули в горах составляет около 150-170 голов, при плотности до 2,5/1000 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-рус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ной Ингушетии проникает в горы довольно высоко. Его часто наблюдали на субальпийских лугах.. В поясе широколиственных лесов чаще держится по разряженным участкам леса, вторичным лугам, берегам водоемов. Выше селится в березовом и субальпийском криволесье, на сенокосных угодьях. Как правило, не делает каких-либо убежищ, обходится открытыми лежками под кустарником в высоком травостое, по склонам балок и овра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агами являются лисицы, шакалы, домашние бродячие собаки, некоторые хищные птиц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а обыкнов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условиях Ингушетии  размножение начинается по наблюдениям егерей, в середине февраля, а с конца марта появляются новорожденные. В помете бывают 4-7 бельчат. По данным Т.Ю.Точиева (1976) в июне месяце у вскрытой самки были обнаружены сформировавшиеся эмбрионы. Это подтверждает наличие 2 пометов в год. Молодые становятся половозрелыми на 9 месяце жизни, и приступают к размножению. Основными врагами являются каменная и лесная куница, хищные птицы.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Характеристика существующих объектов лесной инфраструктуры, объектов, не связанных с созданием лесной инфраструктур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ъектов лесной инфраструктуры на территории заповедника имеется лесной кордон. Расположен в районе  17 квартала, на площади 1,4 га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</w:rPr>
        <w:t>1.10. Виды разрешенного использования лесов на территории лесничества с распределением по квартала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лес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070"/>
        <w:gridCol w:w="2790"/>
        <w:gridCol w:w="1179"/>
      </w:tblGrid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зрешенного    </w:t>
              <w:br/>
              <w:t>использования лес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участкового </w:t>
              <w:br/>
              <w:t>лесничеств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кварталов или </w:t>
              <w:br/>
              <w:t>их част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га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охране, защите, воспроизводству лесов (рубка лесных насаждений на лесных участках, предназначенных для строительства, реконструкции и эксплуатации объектов лесной инфраструктуры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риродный заповедник «Эрз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ка живицы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ка и сбор         </w:t>
              <w:br/>
              <w:t xml:space="preserve">недревесных лесных       </w:t>
              <w:br/>
              <w:t xml:space="preserve">ресурсов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ка (сбор) пищевых лесных ресурсов и сбор          </w:t>
              <w:br/>
              <w:t xml:space="preserve">лекарственных растений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риродный заповедник «Эрз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8,62,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охотничьего      </w:t>
              <w:br/>
              <w:t xml:space="preserve">хозяйства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сельского        </w:t>
              <w:br/>
              <w:t xml:space="preserve">хозяйства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риродный заповедник «Эрз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3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научно-    </w:t>
              <w:br/>
              <w:t xml:space="preserve">исследовательской деятельности, образовательной          </w:t>
              <w:br/>
              <w:t>деятель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риродный заповедник «Эрз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, 18, 38,41, 62, 63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екреационной            </w:t>
              <w:br/>
              <w:t xml:space="preserve">деятельности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лесных плантаций</w:t>
              <w:br/>
              <w:t xml:space="preserve">и их эксплуатация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щивание лесных       </w:t>
              <w:br/>
              <w:t xml:space="preserve">плодовых, ягодных,       </w:t>
              <w:br/>
              <w:t xml:space="preserve">декоративных растений,   </w:t>
              <w:br/>
              <w:t xml:space="preserve">лекарственных растений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     </w:t>
              <w:br/>
              <w:t xml:space="preserve">геологическому изучению  </w:t>
              <w:br/>
              <w:t xml:space="preserve">недр, разработка         </w:t>
              <w:br/>
              <w:t xml:space="preserve">месторождений полезных   </w:t>
              <w:br/>
              <w:t xml:space="preserve">ископаемых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         </w:t>
              <w:br/>
              <w:t>эксплуатация водохранилищ</w:t>
              <w:br/>
              <w:t xml:space="preserve">и иных искусственных     </w:t>
              <w:br/>
              <w:t xml:space="preserve">водных объектов, а также </w:t>
              <w:br/>
              <w:t xml:space="preserve">гидротехнических         </w:t>
              <w:br/>
              <w:t xml:space="preserve">сооружений и             </w:t>
              <w:br/>
              <w:t>специализированных пор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         реконструкция,           </w:t>
              <w:br/>
              <w:t xml:space="preserve">эксплуатация линий       </w:t>
              <w:br/>
              <w:t xml:space="preserve">электропередачи, линий   </w:t>
              <w:br/>
              <w:t xml:space="preserve">связи, дорог,            </w:t>
              <w:br/>
              <w:t xml:space="preserve">трубопроводов и других   </w:t>
              <w:br/>
              <w:t xml:space="preserve">линейных объектов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отка древесины и  </w:t>
              <w:br/>
              <w:t xml:space="preserve">иных лесных ресурсов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лигиозной</w:t>
              <w:br/>
              <w:t xml:space="preserve">деятельности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иды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Поквартальная карта-схема подразделения лесов по целевому назначению, с нанесением местоположения существующих и проектируемых ООПТ, объектов лесной инфраструктуры, и объектов, не связанных с созданием лесной инфраструктуры в стадии разрабо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ормативы, параметры и сроки разрешенного использования лесов при рубках лесных наса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1. Расчетная лесосека по выборочным рубкам спелых и перестойных лесных насажден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ка спелых и перестойных насаждений для заготовки древесины не планируется. Таблица 6 не приводи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лошные рубки на территории лесничества запрещены. Таблица 7 не приводи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2. Ежегодный допустимый объем изъятия древесины в средневозрастных, приспевающих, спелых, перестойных лесных насаждениях при уходе за лесами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ход за лесами на территории лесничества не ведется и не планируется. Таблица 8 не приводи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заповеднике на предстоящий ревизионный период выборочные рубки (рубки ухода за лесом, рубки обновления, рубки переформирования насаждений, выборочные санитарные рубки, рубки при реконструкции насаждений) не проектируютс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3. Расчетная лесосека (ежегодный допустимый объем изъятия древесины) при всех видах рубо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рубок запрещены. Таблица №9 не приводи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4. Возрасты руб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835"/>
        <w:gridCol w:w="1445"/>
        <w:gridCol w:w="1843"/>
      </w:tblGrid>
      <w:tr>
        <w:trPr>
          <w:trHeight w:val="4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целевого назначения</w:t>
              <w:br/>
              <w:t xml:space="preserve">лесов, в том числе   </w:t>
              <w:br/>
              <w:t>категории защитных л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секции и входящие</w:t>
              <w:br/>
              <w:t xml:space="preserve">в них преобладающие </w:t>
              <w:br/>
              <w:t>пород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 </w:t>
              <w:br/>
              <w:t>бон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ы</w:t>
              <w:br/>
              <w:t xml:space="preserve">рубок, </w:t>
              <w:br/>
              <w:t>лет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4" w:hRule="exac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ые лес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особо охраняемы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 1-ая, /сосна/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20</w:t>
            </w:r>
          </w:p>
        </w:tc>
      </w:tr>
      <w:tr>
        <w:trPr>
          <w:trHeight w:val="554" w:hRule="exac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 2-ая, /сосна/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и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40</w:t>
            </w:r>
          </w:p>
        </w:tc>
      </w:tr>
      <w:tr>
        <w:trPr>
          <w:trHeight w:val="554" w:hRule="exac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вая 1-ая, /ель, пихта/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20</w:t>
            </w:r>
          </w:p>
        </w:tc>
      </w:tr>
      <w:tr>
        <w:trPr>
          <w:trHeight w:val="826" w:hRule="exac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ая н/ств.    /дуб с/п /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иж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>
          <w:trHeight w:val="282" w:hRule="exac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вяз, дуб п/п,/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иж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ильм, ясень, клены/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боните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ая, /береза, липа, ольха черная/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бонит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>
          <w:trHeight w:val="826" w:hRule="exac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овая, / осина, тополь, ива др., ольха серая /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бонит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овая / ива кустарниковая, др. кустарни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бонит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– 2.1.9. Процент (интенсивность) выборки древесины с учетом полноты древостоя, состава; размеры лесосек, сроки примыкания лесосек, количество зарубов, сроки повторяемости рубок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(интенсивность) выборки древесины с учетом полноты древостоя, состава; размеры лесосек, сроки примыкания лесосек, количество зарубов, сроки повторяемости рубок на территории лесничества не устанавливаю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0. Методы лесовосстанов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осстановительные мероприятия на территории заповедника не проектировались и не проводилис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1. Сроки разрешенного использования лесов и другие свед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Государственном природном заповеднике «Эрзи» проектируется уход и обновление дорог противопожарного назначения и патрульных дорог: уборка подроста, ветровала, бурелома, сухостойных деревьев и валежа; в ежегодном объёме 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общей площадью 4 га. Получаемая при этом древесина идёт на ремонт и отопление кордона и административного здания. Необходимое ежегодное количество дров - 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ормативы, параметры и сроки разрешенного использования лесов для заготовки живиц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а живицы на территории лесничества запрещена. Таблица 11 не приводи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араметры и сроки разрешенного использования лесов для заготовки и сбора недревесных лесных ресурс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а и сбор недревесных лесных ресурсов на территории лесничества не ведутся. Таблица 12 не приводи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Нормативы, параметры и сроки разрешенного использования лесов для заготовки (сбора) пищевых лесных ресурсов и сбора лекарственных раст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1. Параметры разрешенного использования лесов при заготовке (сборе) пищевых лесных ресурсов и сбора лекарственных растен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зрешенного использования лесов при заготовке (сборе) пищевых лесных ресурсов и сбора лекарственных раст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955"/>
        <w:gridCol w:w="30"/>
        <w:gridCol w:w="2268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ищевых лесных ресурсов,</w:t>
              <w:br/>
              <w:t>лекарственных раст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допустимый</w:t>
              <w:br/>
              <w:t>объем заготовк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ресурс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и по вида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оды по вида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в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ух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овн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 по вида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ч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ные соки по вида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ое сырье по видам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раст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лесов для заготовки пищевых лесных ресурсов и сбора лекарственных растений на территории заповедника согласно Положению запрещено. Допускается сбор грибов и ягод для личного потребления сотрудников заповедни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и заготовки и сбор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сбора рассматриваются и утверждаются на заседании Научно-технического совета заповедника. Для сбора малины предусмотрены сроки сбора с июля по август, для ежевики – август, для черемухи с августа по сентябрь, для шиповника – сентябрь. Грибы (лисички) -  предусмотрены сроки сбора с июля по сентябр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и разрешенного использования лесов для заготовки пищевых лесных ресурсов и сбора лекарственных раст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ищевых лесных ресурсов для личного потребления работников заповедника установлен в сро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ягод – с июля по сентябр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грибов – с июля по сентябр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лекарственных растений в заповеднике запреще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араметры разрешенного использования лесов при ведении охотничьего хозяй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есов для ведения охотничьего хозяйства на территории лесничества не предусматривается. Таблица 14 не привод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Нормативы, параметры и сроки разрешенного использования лесов для ведения сельского хозяй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trike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2.6.1. Сведения о площадях сельскохозяйственных угодий, земель, на которых возможно сенокош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trike/>
          <w:sz w:val="28"/>
          <w:szCs w:val="28"/>
          <w:highlight w:val="yellow"/>
        </w:rPr>
      </w:pPr>
      <w:r>
        <w:rPr>
          <w:rFonts w:cs="Times New Roman" w:ascii="Times New Roman" w:hAnsi="Times New Roman"/>
          <w:strike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заповедника «Эрзи» сенокошение может производиться на пойменных лугах и рединах на общей площади 12,0 га, вручную или механизированным способом под контролем заповедника. Допустимый объем заготовки – 2,8 т/га. Сенокошение допускается в кварталах № 16. Кварталы № 17,18, 38, 41, 62,63 числятся как служебные наделы лесной охраны. Для наблюдений и сравнения состояния луговых ассоциаций, развивающихся в системе сенокошения и без такового, не предусмотрено выкашивание геоботанических площадок. Для выкашивания травы у кордона предусмотрен квартал № 17 (поляна у кордона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сельскохозяйственная деятельность на территории заповедника не допустим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2. Параметры разрешенного использования лесов для ведения сельского хозяй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418"/>
        <w:gridCol w:w="2977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ль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</w:t>
              <w:br/>
              <w:t>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допустимый объе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/т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пашни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окошение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/тон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2,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ьба скота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/го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 лесу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/го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а выгонах, пастбища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/го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человодство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едоносы: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а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ы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едопродуктивность: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а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ы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озможное к содержанию </w:t>
              <w:br/>
              <w:t xml:space="preserve">количество пчелосемей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пчелосем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Нормативы, параметры и сроки разрешенного использования лесов для осуществления научно-исследовательской и образовательной деятельности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ведник имеет статус природоохранного, научно-исследовательского и эколого-просветительского  учреждения. Он планирует и ведет работы в соответствии с планами и программами НИР, утвержденными в установленном порядк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ами и программами НИР определен стандартный перечень задач, выполняемых ежегодно и в течение неограниченно долгого времени на стационарах – постоянно функционирующих пробных площадях, маршрутах, линиях, водоемах и пр. Изучение природных процессов и явлений на  территории выполняется по стандартным методикам, с использованием стандартной обработки данных. Это позволяет прослеживать изменения процессов и явлений в природных комплексах и прогнозировать направление их развит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включает в себ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проведение организованных экскурс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полевых практик студентов биологических и естественнонаучных специальност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бывание людей в лесу оказывает определенное воздействие на экосистемы. Степень воздействия определяется через следующие основные величины: площадь объекта, количество посетителей и время их пребывания на объект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едельно допустимой рекреационной нагрузки принимается максимальная рекреационная нагрузка, при которой система сохраняет свою жизнеспособ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СТ 56-100-95 различают следующие величины, применяемые для характеристики рекреационной нагрузк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креационная плотность</w:t>
      </w:r>
      <w:r>
        <w:rPr>
          <w:rFonts w:cs="Times New Roman" w:ascii="Times New Roman" w:hAnsi="Times New Roman"/>
          <w:sz w:val="28"/>
          <w:szCs w:val="28"/>
        </w:rPr>
        <w:t xml:space="preserve"> (единовременное количество посетителей на единице площади за период измерений, чел/г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креационная посещаемость </w:t>
      </w:r>
      <w:r>
        <w:rPr>
          <w:rFonts w:cs="Times New Roman" w:ascii="Times New Roman" w:hAnsi="Times New Roman"/>
          <w:sz w:val="28"/>
          <w:szCs w:val="28"/>
        </w:rPr>
        <w:t>(суммарное количество посетителей на единице площади за период измерения, чел/га в год или чел/га в сезон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креационная интенсивность </w:t>
      </w:r>
      <w:r>
        <w:rPr>
          <w:rFonts w:cs="Times New Roman" w:ascii="Times New Roman" w:hAnsi="Times New Roman"/>
          <w:sz w:val="28"/>
          <w:szCs w:val="28"/>
        </w:rPr>
        <w:t>(суммарное время вида лесной рекреации на единице площади за период измерения, чел/га в год или чел/га в сезон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допустимой рекреационной нагрузки на территорию заповедника использовался показатель «р</w:t>
      </w:r>
      <w:r>
        <w:rPr>
          <w:rFonts w:cs="Times New Roman" w:ascii="Times New Roman" w:hAnsi="Times New Roman"/>
          <w:i/>
          <w:sz w:val="28"/>
          <w:szCs w:val="28"/>
        </w:rPr>
        <w:t>екреационная интенсивность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тропогенная нагрузка на заповедни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допустимой рекреационной нагрузки на территорию заповедника использовался показатель «р</w:t>
      </w:r>
      <w:r>
        <w:rPr>
          <w:rFonts w:cs="Times New Roman" w:ascii="Times New Roman" w:hAnsi="Times New Roman"/>
          <w:i/>
          <w:sz w:val="28"/>
          <w:szCs w:val="28"/>
        </w:rPr>
        <w:t>екреационная интенсивность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заповедника регулярно посещается работниками отделов охраны и науки. При этом основная нагрузка ложится на центральную часть заповедни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территории, подверженной наиболее сильной антропогенной нагрузке, составляет 2129 га. Допустимая нагрузка для спелых и перестойных лесов считается равной 0,7 чел/га за сезон. Продолжительность сезона принята в 120 дней для сотрудников отдела науки и 180 дней для сотрудников отдела охраны (бесснежный период). При этом емкость наиболее посещаемой территории составляет 2129 га х 0,7 чел./га за сезон=1490,3 чел./сез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аповедника осуществляется научная, природоохранная и эколого-просветительская деятельн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научного отдела, в соответствии с планами и программами работ, проводят на территории заповедника 280 чел.дн./сез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ский состав за шесть месяцев бесснежного периода в соответствии с графиком работ с июня по ноябрь бывает на территории заповедника 132 рабочих дня. Нагрузка на территорию составляет 924 чел.дн./сез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посещение заповедника студентами и привлеченными специалистами: 93 чел.дн./сез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ланируемая общая нагрузка на территорию заповедника за бесснежный период составляет 1490,3 чел.дн./сезон, что на 18 дней превышает расчетну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(снежный) период нагрузка складывается из посещений территории инспекторским составом и, незначительно, сотрудниками отдела науки. Объем посещений (с учетом отпусков инспекторского состава) не превышает летний и составляет 924 чел.дн./сезон. Поскольку снежный покров существенно снижает степень воздействия на почвенно-растительный покров, в расчет рекреационной интенсивности зимний период не принима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посещаемыми научным персоналом и инспекторским составом являются кварталы: №№17-18, 38 - 62. Именно эти участки более подвержены рекреационной нагрузке. Остальная территория посещается эпизодическ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Нормативы, параметры и сроки разрешенного использования лесов для осуществления рекреационной деятель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мативы использования лесов для осуществления рекреационной деятельности (допустимая рекреационная нагрузка по типам ландшафтов и др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00FFFF" w:val="clear"/>
        </w:rPr>
      </w:pPr>
      <w:r>
        <w:rPr>
          <w:rFonts w:cs="Times New Roman" w:ascii="Times New Roman" w:hAnsi="Times New Roman"/>
          <w:sz w:val="28"/>
          <w:szCs w:val="28"/>
          <w:shd w:fill="00FFFF" w:val="clear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аповедника действуют шесть  экскурсионных маршрута. Емкость маршрутов составляет 144 чел.дн./сезон (10 групп по 12 человек за сезон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2. Перечень кварталов и (или) частей кварталов зоны рекреацио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онные маршруты проходят по кварталам №№ 17-18, 38, 62,6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shd w:fill="00FFFF" w:val="clear"/>
        </w:rPr>
      </w:pPr>
      <w:r>
        <w:rPr>
          <w:rFonts w:cs="Times New Roman" w:ascii="Times New Roman" w:hAnsi="Times New Roman"/>
          <w:sz w:val="28"/>
          <w:szCs w:val="28"/>
          <w:shd w:fill="00FFFF" w:val="clear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Нормативы, параметры и сроки разрешенного использования лесов для создания лесных плантаций и их эксплуат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семенных участков и плантаций на территории заповедника не имеется и закладка их не проектиру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Нормативы, параметры и сроки разрешенного использования лесов для выращивания лесных плодовых, ягодных, декоративных растений и лекарственных расте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лесных плодовых, ягодных, декоративных и лекарственных растений в заповеднике не проектировалось и не проводилос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Нормативы, параметры и сроки разрешенного использования лесов для выполнения работ по геологическому изучению недр, для разработки месторождений полезных ископаемых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 геологическому изучению недр, а также разработка месторождений полезных ископаемых на территории лесничества запреще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00FFFF" w:val="clear"/>
        </w:rPr>
      </w:pPr>
      <w:r>
        <w:rPr>
          <w:rFonts w:cs="Times New Roman" w:ascii="Times New Roman" w:hAnsi="Times New Roman"/>
          <w:sz w:val="28"/>
          <w:szCs w:val="28"/>
          <w:shd w:fill="00FFFF" w:val="clear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Нормативы, параметры и сроки разрешенного использования лесов для строительства и эксплуатации водохранилищ и иных искусственных водных объектов, а также гидротехнических сооружений и специализированных пор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лесов для строительства и эксплуатации водохранилищ и иных искусственных водных объектов, а также гидротехнических сооружений и специализированных портов на территории лесничества не планируется, соответствующие нормативы, параметры и сроки не устанавлива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Нормативы, параметры и сроки использования лесов для строительства, реконструкции, эксплуатации линий электропередач, линий связи, дорог, трубопроводов и других линейных объек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лесов для строительства каких-либо объектов, не связанных с функционированием заповедника, на территории заповедника запрещено.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iCs/>
          <w:sz w:val="28"/>
          <w:szCs w:val="28"/>
        </w:rPr>
        <w:t>Из линейных объектов, связанных с функционированием заповедника, на его территории имеются дороги, тропы, квартальные просеки и границы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гласно материалам лесоустройства заповедника дороги и квартальные просеки занимают 52 га. </w:t>
      </w:r>
      <w:r>
        <w:rPr>
          <w:sz w:val="28"/>
          <w:szCs w:val="28"/>
        </w:rPr>
        <w:t xml:space="preserve">Расчистка сети квартальных просек производится только на определенных участках, имеющих значение в качестве маршрутов для научных, патрульных или иных задач заповедника. Данные работы входят в мероприятия по реконструкции и эксплуатации объектов лесной инфраструктуры. </w:t>
      </w:r>
    </w:p>
    <w:p>
      <w:pPr>
        <w:pStyle w:val="Normal"/>
        <w:spacing w:lineRule="atLeast" w:line="2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ница заповедника проходит в основном по водным объектам и окружена охранной зоной, поэтому расчистка не планируе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Нормативы, параметры и сроки разрешенного использования лесов для переработки древесины и иных лесных ресурс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лесов для переработки древесины и иных лесных ресурсов на территории лесничества не планируется, соответствующие нормативы, параметры и сроки не устанавливаю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 Нормативы, параметры и сроки использования лесов для религиозной деятель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лесов для религиозной деятельности на территории заповедника не проектировалось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Требования к охране, защите и воспроизводству лес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6.1. Требования к охране лесов от пожаров, загрязнения и иного негативного воздействия (в том числе нормативы, параметры и сроки проведения мероприятий по предупреждению, обнаружению и ликвидации лесных пожаров)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есоустройстве лесов и по данным Управления Росприроднадзора по охране окружающей среды на территории Джейрахского района признаков вредного воздействия загрязняющих веществ на состояние лесонасаждений не выявл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ожения о заповеднике, охрана природных комплексов и объектов на территории заповедника осуществляется специальной государственной инспекцией по охране территории заповедника, работники которой входят в шт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и его заместители, включая начальника охраны, являются соответственно главным государственным инспектором и его заместителями по охране заповедника. Ежегодно составляется план заповедно-режимных мероприятий и оперативный план борьбы с лесными пожарами на территории «Государственного природного заповедника «Эрзи», определяющий количество рабочей силы и техники, противопожарного инвентаря, имеющегося в наличии, а также привлекаемого для тушения лесных пожаров из сторонних организа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оведнике ежегодно издается приказ «О подготовке к пожароопасному периоду». Приказом определяются конкретные мероприятия и ответственные лица за их выполн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заповедного режима и охрана лесов от пожаров на участке осуществляется участковыми государственными инспекторами. По согласованию с руководством заповедника остается существующее деление территории заповедника на участ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5.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территории заповедника на инспекторские участ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40"/>
      </w:tblGrid>
      <w:tr>
        <w:trPr>
          <w:trHeight w:val="1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кварталов, входящих в участ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частков, га</w:t>
            </w:r>
          </w:p>
        </w:tc>
      </w:tr>
      <w:tr>
        <w:trPr>
          <w:trHeight w:val="1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,18,38,41,62,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</w:t>
            </w:r>
          </w:p>
        </w:tc>
      </w:tr>
      <w:tr>
        <w:trPr>
          <w:trHeight w:val="1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й охраны заповедника и принятия своевременных мер предусматривается регулярное патрулирование территории инспекторским соста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ути патрулирования проходят по внешней границе заповедника, по р.Асса, по берегам протоков, внутри заповедной территории - дорогам и троп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трулирования используются автомобили повышенной проходимости, тракто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хране заповедника особое место принадлежит пропаганде идей заповедного дела по радио и телевидение, через печать, средства наглядной агитации – аншлаги, витрины, панно, указатели и т.д., устанавливаемые по границе заповедника и его охранной зоны, по берегам рек, у дорого общего пользования, выходов просек и т.д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5.2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тивопожарные мероприятия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67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62"/>
        <w:gridCol w:w="1224"/>
        <w:gridCol w:w="2196"/>
        <w:gridCol w:w="209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дительные меропри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стен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 г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дительные аншлаг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8 г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щи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 г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граничению распространения пожа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инерализованных поло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мин. полос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орно-сторожевая служб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ем временных пожарных сторож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орьбе с пожар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унктов противопожарного инвентар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trHeight w:val="60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П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монт доро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монт мос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забо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 гг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5.3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ощади земель по классам пожарной опасности</w:t>
      </w:r>
    </w:p>
    <w:p>
      <w:pPr>
        <w:pStyle w:val="ConsPlusNormal"/>
        <w:widowControl/>
        <w:ind w:firstLine="709"/>
        <w:jc w:val="right"/>
        <w:rPr/>
      </w:pPr>
      <w:r>
        <w:rPr/>
        <w:t>Площадь, га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93"/>
        <w:gridCol w:w="708"/>
        <w:gridCol w:w="1164"/>
        <w:gridCol w:w="1164"/>
        <w:gridCol w:w="607"/>
        <w:gridCol w:w="1019"/>
        <w:gridCol w:w="1280"/>
      </w:tblGrid>
      <w:tr>
        <w:trPr>
          <w:trHeight w:val="282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еств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пожарной опасност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класс</w:t>
            </w:r>
          </w:p>
        </w:tc>
      </w:tr>
      <w:tr>
        <w:trPr>
          <w:trHeight w:val="282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сударственный природный заповедник «Эрзи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заповедника по способам обнаружения лесных пожаров и борьбы с ними отнесена к наземной охране лес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2. Нормативы и параметры санитарно-оздоровительных мероприят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 состояние лесов заповедника удовлетворительное, вспышек очагов вредителей и болезней леса не наблюдалось. В отдельные годы дуб поражался мучнистой росой. Из болезней леса наибольшее распространение имеет стволовая гниль осинников, березняков и ельников (ситовый лес). Распространение стволовой гнили осины связано в большей степени с ее биологическими особенностями. Наличие в насаждениях сухостойных, поврежденных деревьев и захламленности является результатом межвидовой борьбы и жизнедеятельности лесных биоценозов, а также стихийных бедств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цели и задачи заповедника, на предстоящее десятилетие из лесозащитных мероприятий проектируется ежегодное лесопатологическое обследование на всей лесопокрытой площад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патологический мониторинг осуществляется в соответствии с приказом МПР России от 09.07.2007 № 174 «Об утверждении порядка организации и осуществления лесопатологического мониторинг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15 приказа МПР России № 181 от 16.07.2007 «Об утверждении особенностей использования, охраны, защиты, воспроизводства лесов, расположенных на особо охраняемых природных территориях», очистка лесов от захламленности проводится в случае, если создается угроза возникновения очагов вредных организмов или пожарной безопасности в лес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и параметры разрубки и расчистки патрульных дорог и дорог противопожарного назна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9"/>
        <w:gridCol w:w="850"/>
        <w:gridCol w:w="1224"/>
        <w:gridCol w:w="1080"/>
        <w:gridCol w:w="1620"/>
        <w:gridCol w:w="1038"/>
      </w:tblGrid>
      <w:tr>
        <w:trPr>
          <w:trHeight w:val="8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погибших и поврежденных лесных насажд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лесов от захламлен-нос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чна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й фонд по лесоводств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рубки или убо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допустимый объем изъятия древесин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мый запас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3. Нормативы и параметры ухода за лесами, не связанные с заготовкой древесин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лесами на территории лесничества не планируется. Таблица 17 не приводи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8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и параметры мероприятий по лесовосстановлению и лесоразвед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, г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69"/>
        <w:gridCol w:w="1015"/>
        <w:gridCol w:w="1056"/>
        <w:gridCol w:w="924"/>
        <w:gridCol w:w="1434"/>
        <w:gridCol w:w="993"/>
        <w:gridCol w:w="708"/>
      </w:tblGrid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крытые лесной растительностью земл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секи сплошных рубок предстоя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 пери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110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 и погибшие насажде-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96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али</w:t>
            </w:r>
          </w:p>
          <w:p>
            <w:pPr>
              <w:pStyle w:val="ConsPlusNormal"/>
              <w:widowControl/>
              <w:ind w:left="-96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 и пустыр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дающиеся в лесовосстановении -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рода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листвен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листвен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пособа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здание лесных культур) – всего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рода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листвен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листвен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– всего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рода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листвен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листвен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 заращивание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рода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листвен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лиственны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7. Особенности требований к использованию лесов по лесорастительным зонам и лесным районам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требований к использованию лесов по лесорастительным зонам и лесным район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ены Правилами заготовки древесины, утвержденными </w:t>
      </w:r>
      <w:r>
        <w:rPr>
          <w:rFonts w:cs="Times New Roman" w:ascii="Times New Roman" w:hAnsi="Times New Roman"/>
          <w:sz w:val="28"/>
          <w:szCs w:val="28"/>
        </w:rPr>
        <w:t>приказом Министерства природных ресурсов Российской Федерации от 16.07.2007 №184, Правилами ухода за лесами, утвержденными приказом Министерства природных ресурсов Российской Федерации от 16.07.2007 № 185, Правилами лесовосстановления, утвержденными приказом Министерства природных ресурсов Российской Федерации от 16.07.2007 №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183, а также Правилами пожарной безопасности в лесах, устанавливаемыми для каждого лесного района уполномоченным органом государственной власти.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граничения по видам целевого назначения ле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89"/>
        <w:gridCol w:w="7920"/>
      </w:tblGrid>
      <w:tr>
        <w:trPr>
          <w:trHeight w:val="6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both"/>
              <w:rPr/>
            </w:pPr>
            <w:r>
              <w:rPr/>
              <w:t>Целевое назначение лес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/>
              <w:t>Ограничения использования лесов</w:t>
            </w:r>
          </w:p>
        </w:tc>
      </w:tr>
      <w:tr>
        <w:trPr>
          <w:trHeight w:val="43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both"/>
              <w:rPr/>
            </w:pPr>
            <w:r>
              <w:rPr/>
              <w:t>Защитные леса, распо-ложенные на террито-риях госу-дарствен-ных при-родных заповедни-к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>
                <w:b/>
                <w:bCs/>
              </w:rPr>
              <w:t>Ст. 103 Лесного кодекса РФ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 xml:space="preserve">2. В лесах, расположенных на территориях государственных природных заповедников, запрещается проведение рубок лесных насаждений на лесных участках, на которых исключается любое вмешательство в природные процессы. На иных участках, если это не противоречит правовому режиму особой охраны территории государственных природных заповедников,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. 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4. Особенности проведения выборочных рубок лесных насаждений и в установленных федеральными законами случаях сплошных рубок лесных насаждений определяются положением о соответствующих особо охраняемых природных территориях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5. В лесах, расположенных на особо охраняемых природных территориях, за исключением территорий биосферных полигонов, запрещается использование токсичных химических препаратов для охраны и защиты лесов, в том числе в научных целях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6. Особенности использования, охраны, защиты, воспроизводства лесов, расположенных на особо охраняемых природных территориях, устанавливаются уполномоченным федеральным органом исполнительной власти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</w:r>
          </w:p>
          <w:p>
            <w:pPr>
              <w:pStyle w:val="Normal"/>
              <w:ind w:firstLine="3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9 Федерального закона «Об особо охраняемых природных территориях» от 14 марта 1995г. № 33-ФЗ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1. На территории государственного природного заповедника запрещается любая деятельность, противоречащая задачам государственного природного заповедника и режиму особой охраны его территории, установленному в положении о данном государственном природном заповеднике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 xml:space="preserve">4. На специально выделенных участках частичного хозяйственного использования, не включающих особо ценные экологические системы и объекты, ради сохранения которых создавался государственный природный заповедник, допускается деятельность, которая направлена на обеспечение функционирования государственного природного заповедника и жизнедеятельности граждан, проживающих на его территории, и осуществляется в соответствии с утвержденным индивидуальным положением о данном государственном природном заповеднике. 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</w:r>
          </w:p>
          <w:p>
            <w:pPr>
              <w:pStyle w:val="Normal"/>
              <w:ind w:firstLine="3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 Министерства природных ресурсов Российской Федерации от 16 июля 2007 г. № 181 «Об утверждении особенностей использования, охраны, воспроизводства лесов, расположенных на особо охраняемых природных территориях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3. Леса, расположенных на особо охраняемых природных территориях, в соответствии с частью 4 статьи 12 Лесного кодекса РФ, подлежат освоению в целях сохранения средообразующих, водоохранных, защитных, санитарно-гигиенических, оздоровительных и иных полезных функций лесов с одновременным использованием лесов при условии, если это использование совместимо с целевым назначением защитных лесов и выполняемыми ими полезными функциями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Леса, расположенных на особо охраняемых природных территориях, используются в соответствии с режимом особой охраны особо охраняемой природной территории и целевым назначением земель, определенными лесным законодательством Российской Федерации, законодательством Российской Федерации об особо охраняемых природных территорий и положением о соответствующей особо охраняемой природной территории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В лесах, расположенных на особо охраняемых природных территориях, запрещается осуществление деятельности, несовместимой с их целевым назначением и полезными функциями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 xml:space="preserve"> </w:t>
            </w:r>
            <w:r>
              <w:rPr/>
              <w:t>4. В лесах, расположенных на особо охраняемых природных территориях, сплошные рубки осуществляются только в случае, если выборочные рубки, не обеспечивают замену лесных насаждений, утративших свои средообразующие, водоохранные, санитарно-оздоровительные и иные полезные функции, на лесные насаждения, обеспечивающие сохранение целевого назначения защитных лесов и выполняемых ими полезных функций (часть 4 статьи 17 Лесного кодекса РФ)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9. В лесах, расположенных на территориях памятников природы и в границах их охранных зон, запрещается проведение рубок лесных насаждений в случае, если это влечет за собой нарушение сохранности памятников природы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11. В лесах, расположенных на особо охраняемых природных территориях, подлежат охране от пожаров, от загрязнения (в том числе радиоактивными веществами) и иного негативного воздействия, а также от вредных организмов в соответствии с лесным законодательством российской Федерации, режимом особой охраны особо охраняемой природной территории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12. Единые требования к пожарной безопасности в лесах установлены Правилами пожарной безопасности в лесах, утвержденными постановлением Правительства Российской Федерации от 30 июня 2007 года № 417(Собрание законодательных актов РФ, 2007, № 28, ст.3432)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13. Единый порядок и условия организации защиты лесов от вредных организмов, а также от негативных воздействий на леса и санитарные требования к использованию лесов установлены Правилами санитарной безопасности в лесах, утвержденными постановлением Правительства Российской Федерации от29 июня 2007 года № 414 (Собрание законодательных актов РФ, 2007, № 28, ст. 3431.)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14. Очистка лесов, расположенных на особо охраняемых природных территориях, от захламления проводится в особо охраняемых, рекреационных функциональных зонах; функциональных зонах познавательного туризма, обслуживания посетителей, хозяйственного назначения особо охраняемой природной территории, определенных положением об особо охраняемой природной территории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15. Очистка лесов, расположенных на особо охраняемых природных территориях, от захламления в других функциональных зонах особо охраняемой природной территории проводится в случае, если создается угроза возникновения очагов вредных организмов или пожарной безопасности в лесах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16. В лесах расположенных на особо охраняемых природных территориях, за исключением территорий биосферных полигонов, запрещается использование токсичных химических препаратов для охраны и защиты лесов, в том числе в научных целях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17. Воспроизводство лесов, расположенных на особо охраняемых природных территориях, осуществляется путем лесовосстановления и ухода за лесами в соответствии с лесным законодательством Российской Федерации и режимом особой охраны особо охраняемой природной территории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18. Лесовосстановление на особо охраняемых природных территориях осуществляется на лесных участках, лесные насаждения на которых погибли или повреждены в результате пожаров, воздействия вредных организмов, а также на лесных участках, на которых проводились сплошные рубки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19. Лесоразведение на особо охраняемых природных территориях осуществляется на участках нелесных земель для предотвращения водной, ветровой и иной эрозии почв, создания защитных насаждений, проведения биотехнических мероприятий, а также на землях, нарушенных в результате прежней хозяйственной деятельности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20. Лесовосстановление и лесоразведение на особо охраняемых природных территориях должны обеспечивать формирование лесных насаждений, близких к естественным по составу видов (пород) деревьев, кустарников, лиан, других лесных растений в соответствующих природно-климатических условиях.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21. Лесовосстановление и лесоразведение, и уход за лесами на особо охраняемых природных территориях осуществляется в соответствии с правовым режимом и целевым назначением указанных территорий в объемах и на площадях, определенных лесохозяйственным регламентом.</w:t>
            </w:r>
          </w:p>
          <w:p>
            <w:pPr>
              <w:pStyle w:val="Normal"/>
              <w:ind w:firstLine="34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ожение о Федеральном государственном учреждении «Государственный природный заповедник «Эрзи», </w:t>
            </w:r>
            <w:r>
              <w:rPr>
                <w:sz w:val="22"/>
                <w:szCs w:val="22"/>
              </w:rPr>
              <w:t>учрежден постановлением Правительства Российской Федерации от 21 декабря 2000 г. № 992 на основании постановления правительства Республики Ингушетия от 23.10.99 г. №326, на общей площади 5970 г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всей территории заповедника запрещается любая деятельность, противоречащая задачам заповедника и режиму особой охраны его территории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я, изменяющие гидрологический режим земель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ыскательские работы и разработка полезных ископаемых, нарушение почвенного покрова, выходов минералов, обнажений и горных пород; </w:t>
            </w:r>
          </w:p>
          <w:p>
            <w:pPr>
              <w:pStyle w:val="TextBodyIndent"/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/>
              <w:t>- рубка леса, за исключением прочих рубок, осуществляемых в установленном порядке,  заготовка живицы,  древесных соков, лекарственных растений и технического сырья, а также иные виды лесопользования, за исключением случаев, предусмотренных настоящим Положение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нокошение, пастьба скота, размещение ульев и пасек, сбор и заготовка дикорастущих плодов, ягод, грибов, орехов, семян, цветов и иные виды пользования растительным миром за исключением случаев, предусмотренных настоящим Положением;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/>
              <w:t xml:space="preserve">- строительство и размещение промышленных и сельскохозяйственных предприятий и их отдельных объектов, строительство зданий и сооружений, дорог и путепроводов, линий электропередачи и прочих коммуникаций, за исключением необходимых для обеспечения деятельности заповедника; при этом в отношении объектов, предусмотренным генпланом, разрешения на строительство оформляются в соответствии с законодательством </w:t>
            </w:r>
            <w:r>
              <w:rPr>
                <w:color w:val="000000"/>
                <w:spacing w:val="-9"/>
              </w:rPr>
              <w:t xml:space="preserve">Российской Федерации о местном самоуправлении и </w:t>
            </w:r>
            <w:r>
              <w:rPr>
                <w:color w:val="000000"/>
                <w:spacing w:val="-10"/>
              </w:rPr>
              <w:t>Градостроительным кодексом 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мысловая, спортивная и любительская охота и лов рыбы, иные виды пользования животным миром, за исключение случаев, предусмотренных настоящим Положение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родукция живых организмов в целях их акклимат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минеральных удобрений и химических средств защиты раст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лав лес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грязнение территории бытовыми и производственными отходами и мусором;</w:t>
            </w:r>
          </w:p>
          <w:p>
            <w:pPr>
              <w:pStyle w:val="TextBodyIndent"/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/>
              <w:t>- транзитный прогон домашних животных;</w:t>
            </w:r>
          </w:p>
          <w:p>
            <w:pPr>
              <w:pStyle w:val="TextBodyIndent"/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/>
              <w:t xml:space="preserve">- нахождение,   проход и проезд посторонних лиц и автотранспорта вне дорог и водных путей общего пользования; </w:t>
            </w:r>
          </w:p>
          <w:p>
            <w:pPr>
              <w:pStyle w:val="TextBodyIndent"/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/>
              <w:t>- сбор зоологических, ботанических, минералогических и иных коллекций, кроме предусмотренных  тематикой  и планами научных исследований в заповеднике;</w:t>
            </w:r>
          </w:p>
          <w:p>
            <w:pPr>
              <w:pStyle w:val="TextBodyIndent"/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/>
              <w:t>- пролет  вертолетов  и  самолетов ниже 2000 метров над заповедником без согласования с его администрацией или Минприроды России, а  также  преодоление  самолетами над территорией заповедника звукового барьера;</w:t>
            </w:r>
          </w:p>
          <w:p>
            <w:pPr>
              <w:pStyle w:val="TextBodyIndent"/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/>
              <w:t>- уничтожение и повреждение аншлагов, шлагбаумов, граничных столбов и других информационных знаков и стендов заповедника, а также оборудованных мест отдыха, строений и имущества заповедни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иная деятельность, нарушающая естественное развитие природных процессов, угрожающая состоянию природных комплексов и объектов, а также не связанная с выполнением возложенных на заповедник задач.</w:t>
            </w:r>
          </w:p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граничения по видам особо защитных участков лес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защитные участки леса на территории лесничества не выделены. Таблица 20 не привод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граничения по видам использования лес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по видам использования лесов приведены в таблицах 5, 19.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Федерального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учреждения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сударственный природный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ведник «Эрзи»</w:t>
        <w:tab/>
        <w:tab/>
        <w:tab/>
        <w:tab/>
        <w:tab/>
        <w:t xml:space="preserve">Б. Баркинхоева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6983095</wp:posOffset>
              </wp:positionH>
              <wp:positionV relativeFrom="paragraph">
                <wp:posOffset>635</wp:posOffset>
              </wp:positionV>
              <wp:extent cx="34925" cy="17399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3.7pt;mso-wrap-distance-left:0pt;mso-wrap-distance-right:0pt;mso-wrap-distance-top:0pt;mso-wrap-distance-bottom:0pt;margin-top:0.05pt;mso-position-vertical-relative:text;margin-left:54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eastAsia="MS Mincho;ＭＳ 明朝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2"/>
    <w:basedOn w:val="Style11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1"/>
    <w:rPr/>
  </w:style>
  <w:style w:type="character" w:styleId="11">
    <w:name w:val=" Знак1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2">
    <w:name w:val="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TextBodyIndent"/>
    <w:qFormat/>
    <w:pPr/>
    <w:rPr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Contents2">
    <w:name w:val="TOC 2"/>
    <w:basedOn w:val="Normal"/>
    <w:next w:val="Normal"/>
    <w:pPr>
      <w:ind w:left="240" w:right="-144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Заголовок оглавления"/>
    <w:basedOn w:val="Heading1"/>
    <w:next w:val="Normal"/>
    <w:qFormat/>
    <w:pPr>
      <w:keepLines/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37:00Z</dcterms:created>
  <dc:creator>Гость</dc:creator>
  <dc:description/>
  <dc:language>en-US</dc:language>
  <cp:lastModifiedBy>ЭРЗИ</cp:lastModifiedBy>
  <cp:lastPrinted>2010-11-19T10:34:00Z</cp:lastPrinted>
  <dcterms:modified xsi:type="dcterms:W3CDTF">2010-11-19T07:37:00Z</dcterms:modified>
  <cp:revision>2</cp:revision>
  <dc:subject/>
  <dc:title>МИНИСТЕРСТВО ПРИРОДНЫХ РЕСУРСОВ И ЭКОЛОГИИ РОССИЙСКОЙ ФЕДЕРАЦИИ</dc:title>
</cp:coreProperties>
</file>