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820" w:leader="dot"/>
        </w:tabs>
        <w:spacing w:lineRule="auto" w:line="240" w:before="120" w:after="0"/>
        <w:ind w:left="0" w:right="-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ПРИРОДН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ЕСНОЙ ПЛАН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МУ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Г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иректор филиал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ФГУП «Рослесинфорг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«Амурлеспроект»                                                                               Н.И. Фадее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лавный инженер                                                                                Ю.П. Цвир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Нач. производственного отдела                                                    П.И. Ерома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ФГУП «РОСЛЕСИНФОРГ» «АМУРЛЕСПРОЕК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вободный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56"/>
      <w:ind w:left="918" w:right="562" w:hanging="0"/>
      <w:outlineLvl w:val="2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7:33:00Z</dcterms:created>
  <dc:creator>Nuzhdaeva</dc:creator>
  <dc:description/>
  <cp:keywords/>
  <dc:language>en-US</dc:language>
  <cp:lastModifiedBy>Nuzhdaeva</cp:lastModifiedBy>
  <dcterms:modified xsi:type="dcterms:W3CDTF">2009-01-11T07:34:00Z</dcterms:modified>
  <cp:revision>1</cp:revision>
  <dc:subject/>
  <dc:title>МИНИСТЕРСТВО ПРИРОДНЫХ РЕСУРСОВ</dc:title>
</cp:coreProperties>
</file>