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20" w:type="dxa"/>
        <w:jc w:val="left"/>
        <w:tblInd w:w="36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40"/>
        <w:gridCol w:w="2280"/>
        <w:gridCol w:w="1622"/>
        <w:gridCol w:w="1000"/>
        <w:gridCol w:w="840"/>
        <w:gridCol w:w="800"/>
        <w:gridCol w:w="700"/>
        <w:gridCol w:w="860"/>
        <w:gridCol w:w="818"/>
        <w:gridCol w:w="860"/>
        <w:gridCol w:w="720"/>
        <w:gridCol w:w="860"/>
        <w:gridCol w:w="640"/>
        <w:gridCol w:w="700"/>
        <w:gridCol w:w="620"/>
        <w:gridCol w:w="820"/>
        <w:gridCol w:w="660"/>
        <w:gridCol w:w="580"/>
      </w:tblGrid>
      <w:tr>
        <w:trPr>
          <w:trHeight w:val="139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gridSpan w:val="7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Правительства Республики Хака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26» декабря 2007 г       №414</w:t>
            </w:r>
          </w:p>
        </w:tc>
      </w:tr>
      <w:tr>
        <w:trPr>
          <w:trHeight w:val="315" w:hRule="atLeast"/>
        </w:trPr>
        <w:tc>
          <w:tcPr>
            <w:tcW w:w="15820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едний уровень кадастровой стоимости земель населенных пунктов</w:t>
            </w:r>
          </w:p>
        </w:tc>
      </w:tr>
      <w:tr>
        <w:trPr>
          <w:trHeight w:val="315" w:hRule="atLeast"/>
        </w:trPr>
        <w:tc>
          <w:tcPr>
            <w:tcW w:w="15820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разрезе муниципальных районов (городских округов) Республики Хакасия</w:t>
            </w:r>
          </w:p>
        </w:tc>
      </w:tr>
      <w:tr>
        <w:trPr>
          <w:trHeight w:val="315" w:hRule="atLeast"/>
        </w:trPr>
        <w:tc>
          <w:tcPr>
            <w:tcW w:w="15820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го района (городского округ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ний уровень кадастровой стоимости 1 кв.м. земли, руб </w:t>
            </w:r>
          </w:p>
          <w:p>
            <w:pPr>
              <w:pStyle w:val="Normal"/>
              <w:ind w:left="160" w:hanging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униципальному району (городскому округу)</w:t>
            </w:r>
          </w:p>
        </w:tc>
        <w:tc>
          <w:tcPr>
            <w:tcW w:w="11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видам разрешенного использования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  <w:tr>
        <w:trPr>
          <w:trHeight w:val="33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0" w:right="102" w:first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3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баз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0" w:firstLine="2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61,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7,7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70,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1,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42,6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52,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00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28,5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29,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26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9,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16,08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16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14</w:t>
            </w:r>
          </w:p>
        </w:tc>
      </w:tr>
      <w:tr>
        <w:trPr>
          <w:trHeight w:val="3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яногорск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0,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5,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8,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6,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4,7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3,5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 959,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1,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56,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26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42,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,12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16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25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орск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78,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6,7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83,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,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83,0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52,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81,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14,7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72,3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26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9,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7,40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16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41</w:t>
            </w:r>
          </w:p>
        </w:tc>
      </w:tr>
      <w:tr>
        <w:trPr>
          <w:trHeight w:val="3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рногорск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70,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5,9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2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,6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858,6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21,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4,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14,7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26,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26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7,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14,86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16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41</w:t>
            </w:r>
          </w:p>
        </w:tc>
      </w:tr>
      <w:tr>
        <w:trPr>
          <w:trHeight w:val="36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муниципальный район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95,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2,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31,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,6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88,1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56,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82,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6,7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8,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26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6,7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80,88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4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4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изский муниципальный район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20,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5,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56,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,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53,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95,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85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3,3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25,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26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4,91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45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йский муниципальный район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44,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2,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88,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,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85,4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43,7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07,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9,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6,5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26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,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8,57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5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радский муниципальный район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7,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1,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69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,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56,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94,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2,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7,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26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,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9,47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33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икидзевский муниципальный район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39,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0,9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20,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,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49,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31,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4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2,7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6,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26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,9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6,86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40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тыпский муниципальный район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1,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1,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15,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,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11,7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56,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73,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3,2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8,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26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6,7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3,33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522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Абаканский муниципальный район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10,1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3,3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39,0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,97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45,76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56,2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96,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72,1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4,96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26,0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6,9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7,7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6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32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ский муниципальный район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14,7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1,2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25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,7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51,0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4,8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76,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79,8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6,7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26,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8,0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8,6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227" w:right="238" w:gutter="0" w:header="709" w:top="765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9:30:00Z</dcterms:created>
  <dc:creator>Xackor</dc:creator>
  <dc:description/>
  <cp:keywords/>
  <dc:language>en-US</dc:language>
  <cp:lastModifiedBy>GEG</cp:lastModifiedBy>
  <cp:lastPrinted>2007-12-25T08:42:00Z</cp:lastPrinted>
  <dcterms:modified xsi:type="dcterms:W3CDTF">2008-01-16T01:14:00Z</dcterms:modified>
  <cp:revision>10</cp:revision>
  <dc:subject/>
  <dc:title>Приложение 2</dc:title>
</cp:coreProperties>
</file>