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414"/>
        <w:gridCol w:w="864"/>
        <w:gridCol w:w="855"/>
        <w:gridCol w:w="840"/>
        <w:gridCol w:w="701"/>
        <w:gridCol w:w="864"/>
        <w:gridCol w:w="782"/>
        <w:gridCol w:w="816"/>
        <w:gridCol w:w="787"/>
        <w:gridCol w:w="773"/>
        <w:gridCol w:w="873"/>
        <w:gridCol w:w="850"/>
        <w:gridCol w:w="851"/>
        <w:gridCol w:w="709"/>
        <w:gridCol w:w="708"/>
        <w:gridCol w:w="56"/>
      </w:tblGrid>
      <w:tr>
        <w:trPr>
          <w:trHeight w:val="204" w:hRule="atLeast"/>
          <w:cantSplit w:val="true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3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04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743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04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743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ленодольского района</w:t>
            </w:r>
          </w:p>
        </w:tc>
      </w:tr>
      <w:tr>
        <w:trPr>
          <w:trHeight w:val="204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743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гт Нижние Вязовые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 зона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 зона 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 зона 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 зона 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,5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Зона коллективных садов и огородов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селк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йшинский  СМС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йш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4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льинско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расный Я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ара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афон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Успен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12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414"/>
        <w:gridCol w:w="864"/>
        <w:gridCol w:w="855"/>
        <w:gridCol w:w="840"/>
        <w:gridCol w:w="701"/>
        <w:gridCol w:w="864"/>
        <w:gridCol w:w="782"/>
        <w:gridCol w:w="816"/>
        <w:gridCol w:w="787"/>
        <w:gridCol w:w="773"/>
        <w:gridCol w:w="873"/>
        <w:gridCol w:w="850"/>
        <w:gridCol w:w="851"/>
        <w:gridCol w:w="709"/>
        <w:gridCol w:w="708"/>
      </w:tblGrid>
      <w:tr>
        <w:trPr>
          <w:trHeight w:val="2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8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кзигитовский СМС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кзигит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акрч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унчелее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21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ишнинский СМС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ишн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ерновые Ковал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Гремячий Ключ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расный Кармыш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усско-Марийские Ковал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1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ачасырский СМС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ие Ачасыр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ишбатма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ирее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ключинский СМС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ие Ключ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Ивановско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ев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алые Ключ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ветлое Озер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оловьев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1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кургузин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Большие Кургузи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ой Кульбаш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лые Кургуз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ентя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Чирюч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ходяшев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ое Ходяше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ритвин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разъезда Ходяше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Лугово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Малое Ходяшево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ширдан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Большие Ширданы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елище Говяди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1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414"/>
        <w:gridCol w:w="864"/>
        <w:gridCol w:w="855"/>
        <w:gridCol w:w="840"/>
        <w:gridCol w:w="701"/>
        <w:gridCol w:w="864"/>
        <w:gridCol w:w="782"/>
        <w:gridCol w:w="816"/>
        <w:gridCol w:w="787"/>
        <w:gridCol w:w="773"/>
        <w:gridCol w:w="873"/>
        <w:gridCol w:w="850"/>
        <w:gridCol w:w="851"/>
        <w:gridCol w:w="709"/>
        <w:gridCol w:w="708"/>
      </w:tblGrid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тарые Ширдан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алые Ширдан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якин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ие Я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Уразла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аратмен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икольско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тянгуш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геев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угее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8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Русское Ислам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Тавлино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рма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гушев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угуше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йдар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угае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мадыш- Акилов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амадыш - Акил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ан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Русское Танае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атарское Танае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изинов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изин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Исак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ротопопов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олвин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Молвино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Городищ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20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вязовско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лые Юр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 Русские Ширданы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 Улитино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17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ураспугин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ижние Ураспуг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асюк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1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414"/>
        <w:gridCol w:w="864"/>
        <w:gridCol w:w="855"/>
        <w:gridCol w:w="840"/>
        <w:gridCol w:w="701"/>
        <w:gridCol w:w="864"/>
        <w:gridCol w:w="782"/>
        <w:gridCol w:w="816"/>
        <w:gridCol w:w="787"/>
        <w:gridCol w:w="773"/>
        <w:gridCol w:w="873"/>
        <w:gridCol w:w="850"/>
        <w:gridCol w:w="851"/>
        <w:gridCol w:w="709"/>
        <w:gridCol w:w="708"/>
      </w:tblGrid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ерхние Ураспуг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зыл - Та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лые  Ачасыр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овопольский СМС 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овопольск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Грузинск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Дубров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расницк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овочувашск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рня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урлат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урлаты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лбаб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разъезда Албаб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улат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Косяково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Прибой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Рязан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атарское Ислам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ктябрь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Октябрьск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Орехов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</w:tr>
      <w:tr>
        <w:trPr>
          <w:trHeight w:val="24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синов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син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9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орони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овониколаевск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овая Тура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емпле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</w:tr>
      <w:tr>
        <w:trPr>
          <w:trHeight w:val="220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иф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елобезводно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Местечко - Раиф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Садовый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усско - Азелеев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усское  Азелее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раша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 Русские  Наратлы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1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414"/>
        <w:gridCol w:w="864"/>
        <w:gridCol w:w="855"/>
        <w:gridCol w:w="840"/>
        <w:gridCol w:w="701"/>
        <w:gridCol w:w="864"/>
        <w:gridCol w:w="782"/>
        <w:gridCol w:w="816"/>
        <w:gridCol w:w="787"/>
        <w:gridCol w:w="773"/>
        <w:gridCol w:w="873"/>
        <w:gridCol w:w="850"/>
        <w:gridCol w:w="851"/>
        <w:gridCol w:w="709"/>
        <w:gridCol w:w="708"/>
      </w:tblGrid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атарские  Наратл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атарское  Азелее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вияж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вияжс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тяшкинский СМС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Утяш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узае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станции Кубн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Луковско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енибяк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Утяко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12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42:00Z</dcterms:modified>
  <cp:revision>4</cp:revision>
  <dc:subject/>
  <dc:title>Кадастровая стоимость земель  ( руб</dc:title>
</cp:coreProperties>
</file>