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9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26"/>
        <w:gridCol w:w="898"/>
        <w:gridCol w:w="883"/>
        <w:gridCol w:w="917"/>
        <w:gridCol w:w="855"/>
        <w:gridCol w:w="960"/>
        <w:gridCol w:w="884"/>
        <w:gridCol w:w="806"/>
        <w:gridCol w:w="1090"/>
        <w:gridCol w:w="724"/>
        <w:gridCol w:w="1028"/>
        <w:gridCol w:w="835"/>
        <w:gridCol w:w="806"/>
        <w:gridCol w:w="835"/>
        <w:gridCol w:w="666"/>
      </w:tblGrid>
      <w:tr>
        <w:trPr>
          <w:trHeight w:val="293" w:hRule="atLeast"/>
          <w:cantSplit w:val="true"/>
        </w:trPr>
        <w:tc>
          <w:tcPr>
            <w:tcW w:w="1543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43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43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хнеусло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43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4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Верхний Услон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мем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Ме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орная Поля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вановско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наше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Бурнаш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ин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омов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ихий Пле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мат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аврилк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ахит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м.М.Вахито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кча-Сара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ат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ребен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ев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веденско-Слобод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веденская Слобод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осточная Звезд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"Детский санаторий"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лизавет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дведк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тровская Слобод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в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усло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м.Киро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уденец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наш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наш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Озер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лдуз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льд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льде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лан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едя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ар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ргу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ргуз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гидер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атрике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рал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ал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ое Бурнаш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йд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йд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Теньковского лесничест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кул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ое Макул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сае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лянч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ит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Макул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бережно-Моркваш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бережные Моркваш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есятидвор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сные Моркваш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икольск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кров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устые Моркваш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ятидвор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усло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Усло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оробьев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русско-Маматко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Старое Русское Маматкоз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Новое Русское Маматкоз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Маматкоз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ктябр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ктябрьск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ючищ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тюш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га-Болга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чищ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чищ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хватки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бол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болевско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мыших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лпаних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еланг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елан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ре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-Байра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рим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Янга-Ю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мбулат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булат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зылья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естник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38:00Z</dcterms:modified>
  <cp:revision>2</cp:revision>
  <dc:subject/>
  <dc:title>Кадастровая стоимость земель  ( руб</dc:title>
</cp:coreProperties>
</file>