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9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730"/>
        <w:gridCol w:w="105"/>
        <w:gridCol w:w="889"/>
        <w:gridCol w:w="806"/>
        <w:gridCol w:w="806"/>
        <w:gridCol w:w="836"/>
        <w:gridCol w:w="916"/>
        <w:gridCol w:w="759"/>
        <w:gridCol w:w="758"/>
        <w:gridCol w:w="807"/>
        <w:gridCol w:w="739"/>
        <w:gridCol w:w="1104"/>
        <w:gridCol w:w="806"/>
        <w:gridCol w:w="807"/>
        <w:gridCol w:w="1027"/>
        <w:gridCol w:w="1008"/>
      </w:tblGrid>
      <w:tr>
        <w:trPr>
          <w:trHeight w:val="293" w:hRule="atLeast"/>
          <w:cantSplit w:val="true"/>
        </w:trPr>
        <w:tc>
          <w:tcPr>
            <w:tcW w:w="15329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5329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5329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ысокогор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5329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52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.станции Высокая Гора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5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5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4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,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райцентру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. Высокая Гора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,7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селу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йбаш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йбаш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Янаул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псабаш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й Куюк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ра-Кул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5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даш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лан-Бексер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ан-Бексер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ся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ар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Шумлян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атский спиртзавод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3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Альдермыш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ьдермы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я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бря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Больше-Битама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й Битаман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ый Битаман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икнарат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Ювас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-Ковал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ие Ковали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6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6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ые Ковали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вашли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зяр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9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730"/>
        <w:gridCol w:w="994"/>
        <w:gridCol w:w="806"/>
        <w:gridCol w:w="806"/>
        <w:gridCol w:w="836"/>
        <w:gridCol w:w="916"/>
        <w:gridCol w:w="759"/>
        <w:gridCol w:w="758"/>
        <w:gridCol w:w="807"/>
        <w:gridCol w:w="739"/>
        <w:gridCol w:w="1104"/>
        <w:gridCol w:w="806"/>
        <w:gridCol w:w="807"/>
        <w:gridCol w:w="1027"/>
        <w:gridCol w:w="1008"/>
      </w:tblGrid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ерезк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ерез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,4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оловцо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мони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имофеев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нс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ирюл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ирюлинск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9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9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имер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станции Бирю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левой Ста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ысокогор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летн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лини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Дачны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Дачно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шь Ке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Дубъяз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Дубъяз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ой Сулабаш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ый Сулабаш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рнаяз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Шипш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рш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Иске-Каза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ркач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ая Айш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ий Урма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,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зыл Кул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яя 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мае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усский Урма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заклар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закла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лл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хму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аратлы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35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нстантин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онстантинов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мосыро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ебокс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лянки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Красносель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ерезов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овы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амен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Киндер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Лесниче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орфяное Болот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ркач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станции Куркач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емдель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емдел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Юртуш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ульм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ульм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осмаг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емерц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ас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зыл Булга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ермяк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ермяк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.Эстачи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Инеш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анов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ело-Алат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а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ый Ала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редний Ала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таних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емиозер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емиозер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ига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каров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еплый Клю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ветлое Озер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Озерны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ухая Ре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сн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основ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ириллов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ерасино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укс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укс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шс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амя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ый Ряс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29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730"/>
        <w:gridCol w:w="994"/>
        <w:gridCol w:w="806"/>
        <w:gridCol w:w="806"/>
        <w:gridCol w:w="836"/>
        <w:gridCol w:w="916"/>
        <w:gridCol w:w="759"/>
        <w:gridCol w:w="758"/>
        <w:gridCol w:w="807"/>
        <w:gridCol w:w="739"/>
        <w:gridCol w:w="1104"/>
        <w:gridCol w:w="806"/>
        <w:gridCol w:w="807"/>
        <w:gridCol w:w="1027"/>
        <w:gridCol w:w="1008"/>
      </w:tblGrid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ой Рясь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8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6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6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6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ндурл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</w:tr>
      <w:tr>
        <w:trPr>
          <w:trHeight w:val="35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шлы-Ковал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шлы Кова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ньб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уктамыш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усско-Татарская Айш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сад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са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2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Хохло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дило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лмач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имофеев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убаро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льи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епчуг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епчуг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ые Бирю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йка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ие Бирю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ерныше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ернышев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Шушар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Мамони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ванов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ймар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ая 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ирш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ирш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бл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апш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апш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асный Вост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имошки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ума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уман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Олуяз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чи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р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ый Почи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Ямашурм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Ямашурм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Здоровый Клю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ая Ела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71994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9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35pt;height:1.65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39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20:00Z</dcterms:modified>
  <cp:revision>4</cp:revision>
  <dc:subject/>
  <dc:title>Кадастровая стоимость земель  ( руб</dc:title>
</cp:coreProperties>
</file>