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7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410"/>
        <w:gridCol w:w="851"/>
        <w:gridCol w:w="850"/>
        <w:gridCol w:w="992"/>
        <w:gridCol w:w="709"/>
        <w:gridCol w:w="992"/>
        <w:gridCol w:w="851"/>
        <w:gridCol w:w="850"/>
        <w:gridCol w:w="993"/>
        <w:gridCol w:w="850"/>
        <w:gridCol w:w="984"/>
        <w:gridCol w:w="8"/>
        <w:gridCol w:w="851"/>
        <w:gridCol w:w="709"/>
        <w:gridCol w:w="850"/>
        <w:gridCol w:w="709"/>
        <w:gridCol w:w="122"/>
      </w:tblGrid>
      <w:tr>
        <w:trPr>
          <w:trHeight w:val="204" w:hRule="atLeast"/>
          <w:cantSplit w:val="true"/>
        </w:trPr>
        <w:tc>
          <w:tcPr>
            <w:tcW w:w="14885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4885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4885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Ютазинского район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4885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кбаш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к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Е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айряки-Тамак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айряки-Там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яш-Буля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одго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айрякин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айря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ым-Тамак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Дым-Там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к-Ю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лабаку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Екатери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рла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Яссы-Туг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81" w:type="dxa"/>
            <w:gridSpan w:val="1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акашлин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аракаш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3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к-Чиш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ж/д разъезд Байря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ж/д разъезда Каракаш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алкын-Чиш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Ур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каразерек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 Старый Каразер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овый Каразер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шкичуй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лые Урус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Биек-Та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аш-Кич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Хуррия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уссин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е Урус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бсалям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Акса-Ку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айляр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разъезда Исметь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разъезда Абсалям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аклы-Ку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Ютаз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Ютаз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лма-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арка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. Мали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Ютазинская кумысолечебниц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30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8:07:00Z</dcterms:modified>
  <cp:revision>4</cp:revision>
  <dc:subject/>
  <dc:title>Кадастровая стоимость земель  ( руб</dc:title>
</cp:coreProperties>
</file>