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414"/>
        <w:gridCol w:w="1056"/>
        <w:gridCol w:w="946"/>
        <w:gridCol w:w="821"/>
        <w:gridCol w:w="821"/>
        <w:gridCol w:w="960"/>
        <w:gridCol w:w="883"/>
        <w:gridCol w:w="821"/>
        <w:gridCol w:w="868"/>
        <w:gridCol w:w="757"/>
        <w:gridCol w:w="993"/>
        <w:gridCol w:w="883"/>
        <w:gridCol w:w="773"/>
        <w:gridCol w:w="895"/>
        <w:gridCol w:w="708"/>
      </w:tblGrid>
      <w:tr>
        <w:trPr>
          <w:trHeight w:val="293" w:hRule="atLeast"/>
          <w:cantSplit w:val="true"/>
        </w:trPr>
        <w:tc>
          <w:tcPr>
            <w:tcW w:w="1516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16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16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юлячин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16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8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Тюлячи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бдин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бд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ктамыш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шлыяров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йдаров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йдаров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ороховое Пол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убаш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ан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а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,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ык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лючищ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кч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ландыш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андыш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яя Меш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>
          <w:trHeight w:val="31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метескин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Метес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Метес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Лес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ямти-Метес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мбула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Большемеш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ая Меш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Савруш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е Савруш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сновый Мы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нырс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Нырс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бая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е Меретя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е Нырс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Карабая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м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кибякоз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е Кибя-Коз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ксабаш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рюк-Тям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33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кибякоз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е Кибя-Коз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Кибя-Коз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закла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Старозюр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Зюр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ан Зюр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ие Тюляз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 Ширм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Зюр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умширм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юляч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ч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катеринов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зяк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зя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ановая Гор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етровск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уш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рмаш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адк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д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ие Меретя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Меретя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55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55:00Z</dcterms:modified>
  <cp:revision>2</cp:revision>
  <dc:subject/>
  <dc:title>Кадастровая стоимость земель  ( руб</dc:title>
</cp:coreProperties>
</file>