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09"/>
        <w:gridCol w:w="851"/>
        <w:gridCol w:w="709"/>
        <w:gridCol w:w="851"/>
        <w:gridCol w:w="850"/>
        <w:gridCol w:w="851"/>
        <w:gridCol w:w="850"/>
        <w:gridCol w:w="851"/>
        <w:gridCol w:w="992"/>
        <w:gridCol w:w="850"/>
        <w:gridCol w:w="851"/>
        <w:gridCol w:w="850"/>
        <w:gridCol w:w="851"/>
        <w:gridCol w:w="850"/>
        <w:gridCol w:w="709"/>
      </w:tblGrid>
      <w:tr>
        <w:trPr>
          <w:trHeight w:val="1215" w:hRule="atLeast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укае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</w:tc>
      </w:tr>
      <w:tr>
        <w:trPr>
          <w:trHeight w:val="3018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зьмушки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зьмуш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Сарай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Гард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тьки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ть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углое П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кля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кля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кчасар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зыл Ю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юрга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юр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луш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вла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и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ди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рды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вл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штеряков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штеря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вл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рты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лмаш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лм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генч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лми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л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ырны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таба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нязев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совхоза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Татарстан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зи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няз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ше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сновый 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сомоль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омсомол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зкеев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з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й Бай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Бай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Бай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шильни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ая Ши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ло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Ши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льич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льбухт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лекес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елек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лин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Еры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е Еры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а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сабай-Завод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усабай - За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 - Байр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ш-Кич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суыксин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Суык-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Суык-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ещеное Ма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ва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Мусаб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троиц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троиц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ли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пер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р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Шукра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мекеев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ме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гаш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ит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г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абдулов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Абду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ртамо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ек-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еваш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ряс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рнат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дрюш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Др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иканни - 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ктябрь - Бул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дгорный Др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09"/>
        <w:gridCol w:w="851"/>
        <w:gridCol w:w="709"/>
        <w:gridCol w:w="851"/>
        <w:gridCol w:w="850"/>
        <w:gridCol w:w="851"/>
        <w:gridCol w:w="850"/>
        <w:gridCol w:w="851"/>
        <w:gridCol w:w="992"/>
        <w:gridCol w:w="850"/>
        <w:gridCol w:w="851"/>
        <w:gridCol w:w="850"/>
        <w:gridCol w:w="851"/>
        <w:gridCol w:w="850"/>
        <w:gridCol w:w="709"/>
      </w:tblGrid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лих –Тук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лянче-Тамакский 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лянче-Тама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зак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стан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улы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уз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ильнебашскийСМ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Шильне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Тог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Янга-Булякский СМС                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нга-Бул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-Бул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ктяк-Мирсаит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Клянч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02335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5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3:00Z</dcterms:modified>
  <cp:revision>4</cp:revision>
  <dc:subject/>
  <dc:title>Кадастровая стоимость земель  ( руб</dc:title>
</cp:coreProperties>
</file>