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9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12"/>
        <w:gridCol w:w="2157"/>
        <w:gridCol w:w="984"/>
        <w:gridCol w:w="8"/>
        <w:gridCol w:w="937"/>
        <w:gridCol w:w="1032"/>
        <w:gridCol w:w="864"/>
        <w:gridCol w:w="1032"/>
        <w:gridCol w:w="936"/>
        <w:gridCol w:w="874"/>
        <w:gridCol w:w="1051"/>
        <w:gridCol w:w="783"/>
        <w:gridCol w:w="1017"/>
        <w:gridCol w:w="840"/>
        <w:gridCol w:w="728"/>
        <w:gridCol w:w="840"/>
        <w:gridCol w:w="548"/>
        <w:gridCol w:w="30"/>
      </w:tblGrid>
      <w:tr>
        <w:trPr>
          <w:trHeight w:val="204" w:hRule="atLeast"/>
          <w:cantSplit w:val="true"/>
        </w:trPr>
        <w:tc>
          <w:tcPr>
            <w:tcW w:w="53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631" w:type="dxa"/>
            <w:gridSpan w:val="1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адастровая стоимость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38" w:type="dxa"/>
            <w:gridSpan w:val="2"/>
            <w:tcBorders/>
          </w:tcPr>
          <w:p>
            <w:pPr>
              <w:pStyle w:val="TableContents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631" w:type="dxa"/>
            <w:gridSpan w:val="1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емель по населенным пунктам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38" w:type="dxa"/>
            <w:gridSpan w:val="2"/>
            <w:tcBorders/>
          </w:tcPr>
          <w:p>
            <w:pPr>
              <w:pStyle w:val="TableContents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631" w:type="dxa"/>
            <w:gridSpan w:val="1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етюшского района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38" w:type="dxa"/>
            <w:gridSpan w:val="2"/>
            <w:tcBorders/>
          </w:tcPr>
          <w:p>
            <w:pPr>
              <w:pStyle w:val="TableContents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631" w:type="dxa"/>
            <w:gridSpan w:val="1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(рублей за кв. мет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168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населенного пункт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емли под промышленными объектами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1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47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5"/>
              <w:rPr/>
            </w:pPr>
            <w:r>
              <w:rPr/>
              <w:t>Алабердинский СМС</w:t>
            </w:r>
          </w:p>
        </w:tc>
      </w:tr>
      <w:tr>
        <w:trPr>
          <w:trHeight w:val="21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лабердин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3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2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2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</w:tr>
      <w:tr>
        <w:trPr>
          <w:trHeight w:val="21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Алекино-Полянский СМС</w:t>
            </w:r>
          </w:p>
        </w:tc>
      </w:tr>
      <w:tr>
        <w:trPr>
          <w:trHeight w:val="21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лекина Поля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2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21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расная Звезд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</w:tr>
      <w:tr>
        <w:trPr>
          <w:trHeight w:val="21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айрашевский СМС</w:t>
            </w:r>
          </w:p>
        </w:tc>
      </w:tr>
      <w:tr>
        <w:trPr>
          <w:trHeight w:val="21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айрашев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</w:tr>
      <w:tr>
        <w:trPr>
          <w:trHeight w:val="21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акрчинский СМС</w:t>
            </w:r>
          </w:p>
        </w:tc>
      </w:tr>
      <w:tr>
        <w:trPr>
          <w:trHeight w:val="21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акрчи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4,3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</w:tr>
      <w:tr>
        <w:trPr>
          <w:trHeight w:val="21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атарский Чикилдым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7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</w:tr>
      <w:tr>
        <w:trPr>
          <w:trHeight w:val="21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.Чувашский Чикилдым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7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</w:tr>
      <w:tr>
        <w:trPr>
          <w:trHeight w:val="21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Утямишев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</w:tr>
      <w:tr>
        <w:trPr>
          <w:trHeight w:val="21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еденьгинский СМС</w:t>
            </w:r>
          </w:p>
        </w:tc>
      </w:tr>
      <w:tr>
        <w:trPr>
          <w:trHeight w:val="21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атарская Беденьг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</w:tr>
      <w:tr>
        <w:trPr>
          <w:trHeight w:val="21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ессоновский СМС</w:t>
            </w:r>
          </w:p>
        </w:tc>
      </w:tr>
      <w:tr>
        <w:trPr>
          <w:trHeight w:val="21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ессонов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</w:tr>
      <w:tr>
        <w:trPr>
          <w:trHeight w:val="21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ерхние Тархан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,9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6,3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</w:tr>
      <w:tr>
        <w:trPr>
          <w:trHeight w:val="21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огдашкинский СМС</w:t>
            </w:r>
          </w:p>
        </w:tc>
      </w:tr>
      <w:tr>
        <w:trPr>
          <w:trHeight w:val="21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огдашкин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1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</w:tr>
      <w:tr>
        <w:trPr>
          <w:trHeight w:val="21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73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ольшеатрясский СМС</w:t>
            </w:r>
          </w:p>
        </w:tc>
      </w:tr>
      <w:tr>
        <w:trPr>
          <w:trHeight w:val="2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ольшие Атряс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9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2269"/>
        <w:gridCol w:w="984"/>
        <w:gridCol w:w="8"/>
        <w:gridCol w:w="937"/>
        <w:gridCol w:w="1032"/>
        <w:gridCol w:w="864"/>
        <w:gridCol w:w="1032"/>
        <w:gridCol w:w="936"/>
        <w:gridCol w:w="874"/>
        <w:gridCol w:w="1051"/>
        <w:gridCol w:w="783"/>
        <w:gridCol w:w="1017"/>
        <w:gridCol w:w="840"/>
        <w:gridCol w:w="728"/>
        <w:gridCol w:w="840"/>
        <w:gridCol w:w="578"/>
      </w:tblGrid>
      <w:tr>
        <w:trPr>
          <w:trHeight w:val="2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11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4773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ольшетарханский СМС</w:t>
            </w:r>
          </w:p>
        </w:tc>
      </w:tr>
      <w:tr>
        <w:trPr>
          <w:trHeight w:val="21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ольшие Тархан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6,3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0,3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,2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</w:tr>
      <w:tr>
        <w:trPr>
          <w:trHeight w:val="21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Мемей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</w:tr>
      <w:tr>
        <w:trPr>
          <w:trHeight w:val="21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ижние Тархан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3,2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0,4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8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8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</w:tr>
      <w:tr>
        <w:trPr>
          <w:trHeight w:val="21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Тюкаш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8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</w:tr>
      <w:tr>
        <w:trPr>
          <w:trHeight w:val="21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ольшетурминский СМС</w:t>
            </w:r>
          </w:p>
        </w:tc>
      </w:tr>
      <w:tr>
        <w:trPr>
          <w:trHeight w:val="21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ольшая Турм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3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</w:tr>
      <w:tr>
        <w:trPr>
          <w:trHeight w:val="21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алая Турм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</w:tr>
      <w:tr>
        <w:trPr>
          <w:trHeight w:val="21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Чулл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</w:tr>
      <w:tr>
        <w:trPr>
          <w:trHeight w:val="21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ольшешемякинский СМС</w:t>
            </w:r>
          </w:p>
        </w:tc>
      </w:tr>
      <w:tr>
        <w:trPr>
          <w:trHeight w:val="21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.Большое Шемякин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5,7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8,4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1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</w:tr>
      <w:tr>
        <w:trPr>
          <w:trHeight w:val="21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Побед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</w:tr>
      <w:tr>
        <w:trPr>
          <w:trHeight w:val="21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ожжинский СМС</w:t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Вожжи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</w:tr>
      <w:tr>
        <w:trPr>
          <w:trHeight w:val="22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Жуковский СМС</w:t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Жуков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4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4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4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ерле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Иоков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расные Тарханы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овое Сумароков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</w:tr>
      <w:tr>
        <w:trPr>
          <w:trHeight w:val="22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Ивановский СМС</w:t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Ивановк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1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ашк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ролей-Каш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</w:tr>
      <w:tr>
        <w:trPr>
          <w:trHeight w:val="37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ильдюшевский СМС</w:t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ильдюшев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2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расное Озер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</w:tr>
      <w:tr>
        <w:trPr>
          <w:trHeight w:val="34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иртелинский СМС</w:t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иртели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8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д.Васильев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8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адышев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расный Вост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</w:tr>
      <w:tr>
        <w:trPr>
          <w:trHeight w:val="22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ляшевский СМС</w:t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ляшев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9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</w:tr>
      <w:tr>
        <w:trPr>
          <w:trHeight w:val="2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73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ошки-Новотимбаевский СМС</w:t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ошки-Новотимбаев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3,3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10,7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6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6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9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2269"/>
        <w:gridCol w:w="984"/>
        <w:gridCol w:w="8"/>
        <w:gridCol w:w="937"/>
        <w:gridCol w:w="1032"/>
        <w:gridCol w:w="864"/>
        <w:gridCol w:w="1032"/>
        <w:gridCol w:w="936"/>
        <w:gridCol w:w="874"/>
        <w:gridCol w:w="1051"/>
        <w:gridCol w:w="783"/>
        <w:gridCol w:w="1017"/>
        <w:gridCol w:w="840"/>
        <w:gridCol w:w="728"/>
        <w:gridCol w:w="840"/>
        <w:gridCol w:w="578"/>
      </w:tblGrid>
      <w:tr>
        <w:trPr>
          <w:trHeight w:val="2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Ивановка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8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2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7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7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</w:tr>
      <w:tr>
        <w:trPr>
          <w:trHeight w:val="22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Лаптевский СМС</w:t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Лаптевк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2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айма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</w:tr>
      <w:tr>
        <w:trPr>
          <w:trHeight w:val="22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Льяшевский СМС</w:t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Льяшев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1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3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3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4</w:t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ольшое Бисярин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5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Ямбухтин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3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</w:tr>
      <w:tr>
        <w:trPr>
          <w:trHeight w:val="22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алоатрясский СМС</w:t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алые Атряси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икифоровк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</w:tr>
      <w:tr>
        <w:trPr>
          <w:trHeight w:val="22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алобисяринский СМС</w:t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алое Бисярин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7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</w:tr>
      <w:tr>
        <w:trPr>
          <w:trHeight w:val="22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алошемякинский СМС</w:t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алое Шемякин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3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алое Фролов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</w:tr>
      <w:tr>
        <w:trPr>
          <w:trHeight w:val="22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онастырский СМС</w:t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онастырско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Долгая Поля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Ильинско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</w:tr>
      <w:tr>
        <w:trPr>
          <w:trHeight w:val="22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армонский СМС</w:t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армонк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3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Зеленовк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2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с.Колунец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</w:tr>
      <w:tr>
        <w:trPr>
          <w:trHeight w:val="22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очинок-Новольяшевский СМС</w:t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чинок-Новольяшев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     </w:t>
            </w:r>
            <w:r>
              <w:rPr>
                <w:color w:val="000000"/>
                <w:lang w:val="en-US"/>
              </w:rPr>
              <w:t>3,1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,9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аксимовк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алмановк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тарая Кульметьевк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2,0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6,4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айба-Таушев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</w:tr>
      <w:tr>
        <w:trPr>
          <w:trHeight w:val="221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73" w:type="dxa"/>
            <w:gridSpan w:val="1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юндюковский СМС</w:t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юндюков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7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</w:tr>
      <w:tr>
        <w:trPr>
          <w:trHeight w:val="22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Тетюшский СМС</w:t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расная Поля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Любимов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9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2269"/>
        <w:gridCol w:w="984"/>
        <w:gridCol w:w="8"/>
        <w:gridCol w:w="937"/>
        <w:gridCol w:w="1032"/>
        <w:gridCol w:w="864"/>
        <w:gridCol w:w="1032"/>
        <w:gridCol w:w="936"/>
        <w:gridCol w:w="874"/>
        <w:gridCol w:w="1051"/>
        <w:gridCol w:w="783"/>
        <w:gridCol w:w="1017"/>
        <w:gridCol w:w="840"/>
        <w:gridCol w:w="728"/>
        <w:gridCol w:w="840"/>
        <w:gridCol w:w="578"/>
      </w:tblGrid>
      <w:tr>
        <w:trPr>
          <w:trHeight w:val="2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21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4773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Тоншерминский СМС</w:t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оншерм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</w:tr>
      <w:tr>
        <w:trPr>
          <w:trHeight w:val="22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Урюмский СМС</w:t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Урюм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6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Пищемар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</w:tr>
      <w:tr>
        <w:trPr>
          <w:trHeight w:val="22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Федоровский СМС</w:t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Федоровк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расное Нечасов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,3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7,6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Удельное Нечасов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,9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,2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</w:tr>
      <w:tr>
        <w:trPr>
          <w:trHeight w:val="22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Чинчуринский СМС</w:t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Чинчурин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ушкуй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</w:tr>
      <w:tr>
        <w:trPr>
          <w:trHeight w:val="22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Чувашско-Черепановский СМС</w:t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Чувашское Черепанов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2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Татарское Черепанов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6:16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8:03:00Z</dcterms:modified>
  <cp:revision>4</cp:revision>
  <dc:subject/>
  <dc:title>Кадастровая стоимость земель  ( руб</dc:title>
</cp:coreProperties>
</file>