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3"/>
        <w:gridCol w:w="993"/>
        <w:gridCol w:w="884"/>
        <w:gridCol w:w="850"/>
        <w:gridCol w:w="931"/>
        <w:gridCol w:w="994"/>
        <w:gridCol w:w="806"/>
        <w:gridCol w:w="779"/>
        <w:gridCol w:w="919"/>
        <w:gridCol w:w="641"/>
        <w:gridCol w:w="1067"/>
        <w:gridCol w:w="883"/>
        <w:gridCol w:w="743"/>
        <w:gridCol w:w="851"/>
        <w:gridCol w:w="708"/>
      </w:tblGrid>
      <w:tr>
        <w:trPr>
          <w:trHeight w:val="293" w:hRule="atLeast"/>
          <w:cantSplit w:val="true"/>
        </w:trPr>
        <w:tc>
          <w:tcPr>
            <w:tcW w:w="151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1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1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пас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1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48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.Болгар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литебная зона 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гор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грамако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грамак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Тахт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нто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нтон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усих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артышач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ако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ак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жа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ю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оминте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змер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о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зме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ке-Рязап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ске-Ряза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летк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мо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совхоза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КИМ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ка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Фермы № 2 совхоза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КИМ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нослобод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асная Слоб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Щербе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В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риволж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жав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Кузнечих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знечих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рал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ал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катерин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Ярд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коль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коль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уляш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тра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гр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бар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чак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лду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ля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ыме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нке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юрткуль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й Юртку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епной Юртку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длесный Юртку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ж-Бориск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ж-Бориск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Фаде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рехозерны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ня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ри Оз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мбухт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мбухт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н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5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52:00Z</dcterms:modified>
  <cp:revision>2</cp:revision>
  <dc:subject/>
  <dc:title>Кадастровая стоимость земель  ( руб</dc:title>
</cp:coreProperties>
</file>