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621"/>
        <w:gridCol w:w="797"/>
        <w:gridCol w:w="816"/>
        <w:gridCol w:w="840"/>
        <w:gridCol w:w="902"/>
        <w:gridCol w:w="935"/>
        <w:gridCol w:w="936"/>
        <w:gridCol w:w="936"/>
        <w:gridCol w:w="858"/>
        <w:gridCol w:w="858"/>
        <w:gridCol w:w="858"/>
        <w:gridCol w:w="780"/>
        <w:gridCol w:w="702"/>
        <w:gridCol w:w="702"/>
        <w:gridCol w:w="780"/>
      </w:tblGrid>
      <w:tr>
        <w:trPr>
          <w:trHeight w:val="1315" w:hRule="atLeast"/>
        </w:trPr>
        <w:tc>
          <w:tcPr>
            <w:tcW w:w="1477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  <w:p>
            <w:pPr>
              <w:pStyle w:val="Normal"/>
              <w:ind w:right="18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  <w:p>
            <w:pPr>
              <w:pStyle w:val="Normal"/>
              <w:ind w:right="18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армановского района</w:t>
            </w:r>
          </w:p>
          <w:p>
            <w:pPr>
              <w:pStyle w:val="Normal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</w:tc>
      </w:tr>
      <w:tr>
        <w:trPr>
          <w:trHeight w:val="2801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.Сарманово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</w:tr>
      <w:tr>
        <w:trPr>
          <w:trHeight w:val="20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Азалаков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залак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игае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Юлтимер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ександров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Александров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ие Карамал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хшы-Кара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ьметьев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Альметье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621"/>
        <w:gridCol w:w="797"/>
        <w:gridCol w:w="816"/>
        <w:gridCol w:w="840"/>
        <w:gridCol w:w="902"/>
        <w:gridCol w:w="935"/>
        <w:gridCol w:w="936"/>
        <w:gridCol w:w="936"/>
        <w:gridCol w:w="858"/>
        <w:gridCol w:w="858"/>
        <w:gridCol w:w="858"/>
        <w:gridCol w:w="780"/>
        <w:gridCol w:w="702"/>
        <w:gridCol w:w="702"/>
        <w:gridCol w:w="780"/>
      </w:tblGrid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нуркеев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е Нуркее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маше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люк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арлиарем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ое Нуркее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чершилин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е Чершил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е Чершил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сае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жалильский п/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Абдрахман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зыл-Бахч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Мензеляб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ляксаз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лякс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ганя-Б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уртыш-Б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взияк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взияк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ижний Бикме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етров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ашай-Сакл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ашай-Сакл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раше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ешев-Тамак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ешев-Тама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1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усюм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Нижний Лешев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райл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3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я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як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ружб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фермы Сауекл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Язык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уртыш-Тамак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уртыш-Тама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льметье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амы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имя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й Имя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уралы Чишм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ванов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темел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за-Чишм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етр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етровский Заво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имитарлау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к-Тау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устафи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робуждени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нгазар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ангаза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л-Тама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ан-Тама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клов-Баш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клов-Б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г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Сакл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лы-Сакл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рман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Ахмет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имя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Имя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рсыз Такерма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ашир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Каши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нак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тка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ий Каши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хшебае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шля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мензелябаш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Мензеляб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зяк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кмар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кмарл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ладимиров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арат-Аст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ях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нурус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нурусо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таш-Кара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Ахметов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26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8:02:00Z</dcterms:modified>
  <cp:revision>4</cp:revision>
  <dc:subject/>
  <dc:title>Кадастровая стоимость земель  ( руб</dc:title>
</cp:coreProperties>
</file>