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04"/>
        <w:gridCol w:w="1167"/>
        <w:gridCol w:w="907"/>
        <w:gridCol w:w="850"/>
        <w:gridCol w:w="787"/>
        <w:gridCol w:w="1041"/>
        <w:gridCol w:w="884"/>
        <w:gridCol w:w="772"/>
        <w:gridCol w:w="932"/>
        <w:gridCol w:w="806"/>
        <w:gridCol w:w="884"/>
        <w:gridCol w:w="868"/>
        <w:gridCol w:w="869"/>
        <w:gridCol w:w="807"/>
        <w:gridCol w:w="706"/>
      </w:tblGrid>
      <w:tr>
        <w:trPr>
          <w:trHeight w:val="293" w:hRule="atLeast"/>
          <w:cantSplit w:val="true"/>
        </w:trPr>
        <w:tc>
          <w:tcPr>
            <w:tcW w:w="154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4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4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аби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4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1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.Богатые Сабы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,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гт Шемордан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рташ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ва поля Арт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Арт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злы Арт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ибячин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Кибя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Кибя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юбя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ныртин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Ны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авод-Ны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е Ны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абья-Чур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9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шинарский СМС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Шина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й Шина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улуш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ю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лпы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симет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Симе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Симе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влаштау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влашта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ешаб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зм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зм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лебе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ырб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ченб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луяз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укал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терняс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штуга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Иштуга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льдебяк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льдебя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ртыно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кта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рсабаш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рсаб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Ота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ж/д разъезда Мендю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Ота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л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ш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есхоз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баба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ича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Мича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кшан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енн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Мича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31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шитц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Шитц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Шитц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лыше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малае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абки-Саб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б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е Саб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тышев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тыше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ккуль-Биген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занчи-Биген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икшурм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Икшурм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Икшурм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ри Сосн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имершик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имерши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зыл-Меш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ю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нге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баба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икшин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икш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н-Ел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ер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Юлбатский СМС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Юлб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лата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некее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суп-Ала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5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50:00Z</dcterms:modified>
  <cp:revision>2</cp:revision>
  <dc:subject/>
  <dc:title>Кадастровая стоимость земель  ( руб</dc:title>
</cp:coreProperties>
</file>