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118"/>
        <w:gridCol w:w="992"/>
        <w:gridCol w:w="988"/>
        <w:gridCol w:w="868"/>
        <w:gridCol w:w="759"/>
        <w:gridCol w:w="917"/>
        <w:gridCol w:w="820"/>
        <w:gridCol w:w="773"/>
        <w:gridCol w:w="917"/>
        <w:gridCol w:w="773"/>
        <w:gridCol w:w="917"/>
        <w:gridCol w:w="758"/>
        <w:gridCol w:w="850"/>
        <w:gridCol w:w="787"/>
        <w:gridCol w:w="585"/>
      </w:tblGrid>
      <w:tr>
        <w:trPr>
          <w:trHeight w:val="293" w:hRule="atLeast"/>
          <w:cantSplit w:val="true"/>
        </w:trPr>
        <w:tc>
          <w:tcPr>
            <w:tcW w:w="1527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27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27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ыбно-Слобод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27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Рыбная Слобода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6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населенному пункту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3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натыш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наты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ил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30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лыклы-Чукае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ыклы-Чука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ещеные Казы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Ары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тько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ть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икое По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й Атм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нчик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ектаус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екта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колоток-Янгас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ое Морд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ое Морд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рня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лны-Ба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елгин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ая Е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м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бака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рочьи Г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33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кульг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ая Куль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ая Осин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он-Ур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ая Куль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30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машляк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Машля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кчура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Машля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ошняк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Ошня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ерхний Ошня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й Ошня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салта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Сал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убайдулл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Сал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33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зяково-Челн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зяково-Чел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дибяк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ое Кадряк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вана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ое Кадряк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еево-Чел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рноух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рноух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юз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аум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етнево-Тулуш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гарч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гарч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ангар-Ку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л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ке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ке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тлу-Букаш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тлу-Бука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мли-Козяково Чел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тлы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ебярдиново-Чел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сл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сл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</w:tr>
      <w:tr>
        <w:trPr>
          <w:trHeight w:val="35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тимерлек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Тимерл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Тимерл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арыш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й Ары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йтеряк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с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ля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ля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</w:tr>
      <w:tr>
        <w:trPr>
          <w:trHeight w:val="30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усско-Ошняк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ий Ошня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роицко-Урай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роицкий  Ур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емя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ахч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ах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ельничий Почи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колае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еморбаш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еморба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ан-Поля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влар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зыл-Юлду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30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етнево-Тулуш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етнево-Тулуш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И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118"/>
        <w:gridCol w:w="992"/>
        <w:gridCol w:w="988"/>
        <w:gridCol w:w="868"/>
        <w:gridCol w:w="759"/>
        <w:gridCol w:w="917"/>
        <w:gridCol w:w="820"/>
        <w:gridCol w:w="773"/>
        <w:gridCol w:w="917"/>
        <w:gridCol w:w="773"/>
        <w:gridCol w:w="917"/>
        <w:gridCol w:w="758"/>
        <w:gridCol w:w="850"/>
        <w:gridCol w:w="787"/>
        <w:gridCol w:w="585"/>
      </w:tblGrid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умбут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умб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м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ый Я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епан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естая Ре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умк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умк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ой Атм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шняк-Качкал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Ху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Юлсуб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Юлсуб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маш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маш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50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8:01:00Z</dcterms:modified>
  <cp:revision>4</cp:revision>
  <dc:subject/>
  <dc:title>Кадастровая стоимость земель  ( руб</dc:title>
</cp:coreProperties>
</file>