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2333"/>
        <w:gridCol w:w="1041"/>
        <w:gridCol w:w="1056"/>
        <w:gridCol w:w="1042"/>
        <w:gridCol w:w="858"/>
        <w:gridCol w:w="1008"/>
        <w:gridCol w:w="897"/>
        <w:gridCol w:w="787"/>
        <w:gridCol w:w="1028"/>
        <w:gridCol w:w="675"/>
        <w:gridCol w:w="993"/>
        <w:gridCol w:w="785"/>
        <w:gridCol w:w="677"/>
        <w:gridCol w:w="821"/>
        <w:gridCol w:w="693"/>
      </w:tblGrid>
      <w:tr>
        <w:trPr>
          <w:trHeight w:val="293" w:hRule="atLeast"/>
          <w:cantSplit w:val="true"/>
        </w:trPr>
        <w:tc>
          <w:tcPr>
            <w:tcW w:w="1519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93" w:hRule="atLeast"/>
          <w:cantSplit w:val="true"/>
        </w:trPr>
        <w:tc>
          <w:tcPr>
            <w:tcW w:w="1519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93" w:hRule="atLeast"/>
          <w:cantSplit w:val="true"/>
        </w:trPr>
        <w:tc>
          <w:tcPr>
            <w:tcW w:w="1519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естречинского района</w:t>
            </w:r>
          </w:p>
        </w:tc>
      </w:tr>
      <w:tr>
        <w:trPr>
          <w:trHeight w:val="293" w:hRule="atLeast"/>
          <w:cantSplit w:val="true"/>
        </w:trPr>
        <w:tc>
          <w:tcPr>
            <w:tcW w:w="1519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144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.Пестрецы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4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4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2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2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11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2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1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0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0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7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,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4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2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3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8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3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7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9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9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5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5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2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9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9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9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6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садов, огородов 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8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8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5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садов, огородов 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9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9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1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садов, огородов 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селу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0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0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</w:tr>
      <w:tr>
        <w:trPr>
          <w:trHeight w:val="278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елкинский СМС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елки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даше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ерто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278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городский СМС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юк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городско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ильдее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ернопень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ернико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</w:tr>
      <w:tr>
        <w:trPr>
          <w:trHeight w:val="278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Екатериновский СМС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Екатеринов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лександров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ие Девлизер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ептун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6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оникольско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редние Девлизер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293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ибячинский СМС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ибяч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</w:tr>
      <w:tr>
        <w:trPr>
          <w:trHeight w:val="293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бяковский СМС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обяко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</w:tr>
      <w:tr>
        <w:trPr>
          <w:trHeight w:val="293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валинский СМС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овал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рывки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уч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293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нский СМС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о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5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льведи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зыл-Яшьляр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</w:tr>
      <w:tr>
        <w:trPr>
          <w:trHeight w:val="293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щаковский СМС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ощако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Зван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.Царе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</w:tr>
      <w:tr>
        <w:trPr>
          <w:trHeight w:val="293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ряш-Сердинский СМС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ряш-Серд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ксуар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олкомер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</w:tr>
      <w:tr>
        <w:trPr>
          <w:trHeight w:val="293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лаевский СМС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лае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8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8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рышхазд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ольшие Дюртил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Ильинский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мыш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арпов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ев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огаше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</w:tr>
      <w:tr>
        <w:trPr>
          <w:trHeight w:val="307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Ленино-Кокушкинский СМС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Ленино-Кокушки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ие Бутырк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Змее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лкын Чишм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шн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еремыше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</w:tr>
      <w:tr>
        <w:trPr>
          <w:trHeight w:val="293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адеждинский СМС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адежди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ркато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етро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редняя 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</w:tr>
      <w:tr>
        <w:trPr>
          <w:trHeight w:val="293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тар-Дубровский СМС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Отар-Дубров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зыл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ановский СМС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анов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оселок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</w:tr>
      <w:tr>
        <w:trPr>
          <w:trHeight w:val="293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естречинский СМС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озий Починок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лано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Шихазд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</w:tr>
      <w:tr>
        <w:trPr>
          <w:trHeight w:val="293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имерский СМС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имер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урм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Юнусо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</w:tr>
      <w:tr>
        <w:trPr>
          <w:trHeight w:val="293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атарско-Ходяшевский СМС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тарское Ходяше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няж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Русское Ходяше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</w:tr>
      <w:tr>
        <w:trPr>
          <w:trHeight w:val="293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итинский СМС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ит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ске-Юрт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еленгуш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</w:tr>
      <w:tr>
        <w:trPr>
          <w:trHeight w:val="293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алинский СМС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ал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мени Тат.ЦИ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Лютки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</w:tr>
      <w:tr>
        <w:trPr>
          <w:trHeight w:val="293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игалеевский СМС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Шигалее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ое Шигалее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</w:tr>
      <w:tr>
        <w:trPr>
          <w:trHeight w:val="293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Янцеварский СМС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Янцевар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ырсовар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Райко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утерм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</w:tr>
      <w:tr>
        <w:trPr>
          <w:trHeight w:val="2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олкияз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48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6:48:00Z</dcterms:modified>
  <cp:revision>2</cp:revision>
  <dc:subject/>
  <dc:title>Кадастровая стоимость земель  ( руб</dc:title>
</cp:coreProperties>
</file>