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152"/>
        <w:gridCol w:w="970"/>
        <w:gridCol w:w="15"/>
        <w:gridCol w:w="851"/>
        <w:gridCol w:w="850"/>
        <w:gridCol w:w="851"/>
        <w:gridCol w:w="850"/>
        <w:gridCol w:w="851"/>
        <w:gridCol w:w="850"/>
        <w:gridCol w:w="851"/>
        <w:gridCol w:w="709"/>
        <w:gridCol w:w="20"/>
        <w:gridCol w:w="1114"/>
        <w:gridCol w:w="7"/>
        <w:gridCol w:w="844"/>
        <w:gridCol w:w="7"/>
        <w:gridCol w:w="701"/>
        <w:gridCol w:w="7"/>
        <w:gridCol w:w="702"/>
        <w:gridCol w:w="7"/>
        <w:gridCol w:w="560"/>
        <w:gridCol w:w="7"/>
      </w:tblGrid>
      <w:tr>
        <w:trPr>
          <w:trHeight w:val="1360" w:hRule="atLeast"/>
          <w:cantSplit w:val="true"/>
        </w:trPr>
        <w:tc>
          <w:tcPr>
            <w:tcW w:w="1519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урлат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7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мзин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Амз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зыл - Юл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Русская Амз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Татарская Амз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ебатырев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ндрее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ндреевка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имени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ъезда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ляр-Озер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ляр - Озер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рыкла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гдашкин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ое Богдашкин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метье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метьев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манаев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няк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152"/>
        <w:gridCol w:w="985"/>
        <w:gridCol w:w="851"/>
        <w:gridCol w:w="850"/>
        <w:gridCol w:w="851"/>
        <w:gridCol w:w="850"/>
        <w:gridCol w:w="851"/>
        <w:gridCol w:w="850"/>
        <w:gridCol w:w="851"/>
        <w:gridCol w:w="709"/>
        <w:gridCol w:w="1134"/>
        <w:gridCol w:w="851"/>
        <w:gridCol w:w="708"/>
        <w:gridCol w:w="709"/>
        <w:gridCol w:w="567"/>
      </w:tblGrid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айтанкин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айтан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ивое Озер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тарый Ау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Черное Озер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горкин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гор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дин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ульная Гор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ая Менч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лаур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лау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лек - Михайл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Октябрин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етровски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реченский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ечны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утаих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рноя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Юган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чкальнинский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чкальн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льбаево-Марас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льбаево-Марас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нали - Амз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ельцо Кульбаево Марас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рмыш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мыш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арн-Ва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Чишм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вашская Менч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сумл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хмето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реп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ж/д  разъезда Ахметье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Пушк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152"/>
        <w:gridCol w:w="985"/>
        <w:gridCol w:w="851"/>
        <w:gridCol w:w="850"/>
        <w:gridCol w:w="851"/>
        <w:gridCol w:w="850"/>
        <w:gridCol w:w="851"/>
        <w:gridCol w:w="850"/>
        <w:gridCol w:w="851"/>
        <w:gridCol w:w="709"/>
        <w:gridCol w:w="1134"/>
        <w:gridCol w:w="851"/>
        <w:gridCol w:w="708"/>
        <w:gridCol w:w="709"/>
        <w:gridCol w:w="567"/>
      </w:tblGrid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76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мыковский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мыко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-Нурлат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Нурла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Нурла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глайк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Иглай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лю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Клин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екрас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ветлое Озер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Иглай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ука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тумб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Тумб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ленгуш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ленгуш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узее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камышл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яя Камышл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бляс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ишневая Полян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расный Октябр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ая Камышл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ихайл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альметьев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Альметье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мени Наримано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 Альметье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челн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Челн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лин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Челн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е Челн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епноозер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Степное Озер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ерез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лют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имерлек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ий Тимерлек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рпично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расномайски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Рождественски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ий Тимерлек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снов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текольны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юрнясев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юрнясе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Гайтанского отделения совхоз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ервой бригады совхоз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ретьей бригады совхоз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омк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ом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куло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лпанов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лпано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кушкин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куш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брыски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лдакаев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2030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20305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203055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8:00Z</dcterms:modified>
  <cp:revision>4</cp:revision>
  <dc:subject/>
  <dc:title>Кадастровая стоимость земель  ( руб</dc:title>
</cp:coreProperties>
</file>