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491"/>
        <w:gridCol w:w="1138"/>
        <w:gridCol w:w="960"/>
        <w:gridCol w:w="1027"/>
        <w:gridCol w:w="821"/>
        <w:gridCol w:w="1041"/>
        <w:gridCol w:w="960"/>
        <w:gridCol w:w="869"/>
        <w:gridCol w:w="899"/>
        <w:gridCol w:w="807"/>
        <w:gridCol w:w="897"/>
        <w:gridCol w:w="725"/>
        <w:gridCol w:w="648"/>
        <w:gridCol w:w="735"/>
        <w:gridCol w:w="708"/>
      </w:tblGrid>
      <w:tr>
        <w:trPr>
          <w:trHeight w:val="288" w:hRule="atLeast"/>
          <w:cantSplit w:val="true"/>
        </w:trPr>
        <w:tc>
          <w:tcPr>
            <w:tcW w:w="1518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88" w:hRule="atLeast"/>
          <w:cantSplit w:val="true"/>
        </w:trPr>
        <w:tc>
          <w:tcPr>
            <w:tcW w:w="1518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88" w:hRule="atLeast"/>
          <w:cantSplit w:val="true"/>
        </w:trPr>
        <w:tc>
          <w:tcPr>
            <w:tcW w:w="1518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вошешминского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1518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0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Новошешминск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</w:tr>
      <w:tr>
        <w:trPr>
          <w:trHeight w:val="27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зеевский СМС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зеев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7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кбуринский СМС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к Бур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льче-Ба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491"/>
        <w:gridCol w:w="1138"/>
        <w:gridCol w:w="960"/>
        <w:gridCol w:w="1027"/>
        <w:gridCol w:w="821"/>
        <w:gridCol w:w="1041"/>
        <w:gridCol w:w="960"/>
        <w:gridCol w:w="869"/>
        <w:gridCol w:w="899"/>
        <w:gridCol w:w="807"/>
        <w:gridCol w:w="897"/>
        <w:gridCol w:w="725"/>
        <w:gridCol w:w="648"/>
        <w:gridCol w:w="735"/>
        <w:gridCol w:w="708"/>
      </w:tblGrid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3" w:hRule="atLeast"/>
          <w:cantSplit w:val="true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рхангельский СМС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лобода Архангельск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</w:tr>
      <w:tr>
        <w:trPr>
          <w:trHeight w:val="301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ревестниковский СМС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лобода Волчь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7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катерининский СМС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лобода Екатерининск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Иванаев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7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иреклинский СМС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ирекл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ганч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59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аснооктябрьский СМС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совхоза"Красный Октябрь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ар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еревня Екатерино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поселённая Лебед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7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нинский СМС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ен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оршков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етропавловский СМС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лобода Петропавловск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верьяно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ндрее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Лебед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убылгытауский СМС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былгы Тау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яшкинский СМС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ое Утяшк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кта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боксарский СМС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ая Чебоксар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лагодаро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ая Чебоксар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атарское Алк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ремуховский СМС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лобода Черемухов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ахмайкинский СМС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хмайк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ростые Челн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ртушк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47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7:00Z</dcterms:modified>
  <cp:revision>4</cp:revision>
  <dc:subject/>
  <dc:title>Кадастровая стоимость земель  ( руб</dc:title>
</cp:coreProperties>
</file>