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01"/>
      </w:tblGrid>
      <w:tr>
        <w:trPr>
          <w:trHeight w:val="204" w:hRule="atLeast"/>
          <w:cantSplit w:val="true"/>
        </w:trPr>
        <w:tc>
          <w:tcPr>
            <w:tcW w:w="146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</w:t>
            </w:r>
          </w:p>
        </w:tc>
      </w:tr>
      <w:tr>
        <w:trPr>
          <w:trHeight w:val="204" w:hRule="atLeast"/>
          <w:cantSplit w:val="true"/>
        </w:trPr>
        <w:tc>
          <w:tcPr>
            <w:tcW w:w="146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 по населенным пунктам</w:t>
            </w:r>
          </w:p>
        </w:tc>
      </w:tr>
      <w:tr>
        <w:trPr>
          <w:trHeight w:val="204" w:hRule="atLeast"/>
          <w:cantSplit w:val="true"/>
        </w:trPr>
        <w:tc>
          <w:tcPr>
            <w:tcW w:w="146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ижнекамского района</w:t>
            </w:r>
          </w:p>
        </w:tc>
      </w:tr>
      <w:tr>
        <w:trPr>
          <w:trHeight w:val="204" w:hRule="atLeast"/>
          <w:cantSplit w:val="true"/>
        </w:trPr>
        <w:tc>
          <w:tcPr>
            <w:tcW w:w="146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рублей за кв. метр)</w:t>
            </w:r>
          </w:p>
        </w:tc>
      </w:tr>
    </w:tbl>
    <w:p>
      <w:pPr>
        <w:pStyle w:val="31"/>
        <w:spacing w:lineRule="auto" w:line="360"/>
        <w:ind w:left="851"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1453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"/>
        <w:gridCol w:w="2273"/>
        <w:gridCol w:w="993"/>
        <w:gridCol w:w="855"/>
        <w:gridCol w:w="936"/>
        <w:gridCol w:w="901"/>
        <w:gridCol w:w="992"/>
        <w:gridCol w:w="993"/>
        <w:gridCol w:w="840"/>
        <w:gridCol w:w="1090"/>
        <w:gridCol w:w="773"/>
        <w:gridCol w:w="840"/>
        <w:gridCol w:w="709"/>
        <w:gridCol w:w="709"/>
        <w:gridCol w:w="601"/>
        <w:gridCol w:w="612"/>
      </w:tblGrid>
      <w:tr>
        <w:trPr>
          <w:trHeight w:val="1685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" w:hanging="56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и под промышленными объектами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11" w:hRule="atLeast"/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/>
              <w:t>Афанасовский СМС</w:t>
            </w:r>
          </w:p>
        </w:tc>
      </w:tr>
      <w:tr>
        <w:trPr>
          <w:trHeight w:val="21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ольшое Афанасо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4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9</w:t>
            </w:r>
          </w:p>
        </w:tc>
      </w:tr>
      <w:tr>
        <w:trPr>
          <w:trHeight w:val="21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Ала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4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</w:tr>
      <w:tr>
        <w:trPr>
          <w:trHeight w:val="21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Ахтуб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</w:tr>
      <w:tr>
        <w:trPr>
          <w:trHeight w:val="21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Дмитрие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4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</w:tr>
      <w:tr>
        <w:trPr>
          <w:trHeight w:val="21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Ильин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9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</w:tr>
      <w:tr>
        <w:trPr>
          <w:trHeight w:val="21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ижнее Афанасо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</w:tr>
      <w:tr>
        <w:trPr>
          <w:trHeight w:val="211" w:hRule="atLeast"/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Елантовский СМС</w:t>
            </w:r>
          </w:p>
        </w:tc>
      </w:tr>
      <w:tr>
        <w:trPr>
          <w:trHeight w:val="21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Еланто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</w:tr>
      <w:tr>
        <w:trPr>
          <w:trHeight w:val="21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улмакс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211" w:hRule="atLeast"/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аенлинский СМС</w:t>
            </w:r>
          </w:p>
        </w:tc>
      </w:tr>
      <w:tr>
        <w:trPr>
          <w:trHeight w:val="21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аенл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5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</w:tr>
      <w:tr>
        <w:trPr>
          <w:trHeight w:val="21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айгуло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</w:tr>
      <w:tr>
        <w:trPr>
          <w:trHeight w:val="21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Байданки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</w:tr>
      <w:tr>
        <w:trPr>
          <w:trHeight w:val="21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Березовая Гри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</w:tr>
      <w:tr>
        <w:trPr>
          <w:trHeight w:val="21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ор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1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</w:tr>
      <w:tr>
        <w:trPr>
          <w:trHeight w:val="21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Красный Бо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</w:tr>
      <w:tr>
        <w:trPr>
          <w:trHeight w:val="21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Малые А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</w:tr>
      <w:tr>
        <w:trPr>
          <w:trHeight w:val="21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Малые Ерыкл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</w:tr>
      <w:tr>
        <w:trPr>
          <w:trHeight w:val="21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Новое Миньки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3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"/>
        <w:gridCol w:w="2273"/>
        <w:gridCol w:w="993"/>
        <w:gridCol w:w="855"/>
        <w:gridCol w:w="936"/>
        <w:gridCol w:w="901"/>
        <w:gridCol w:w="992"/>
        <w:gridCol w:w="993"/>
        <w:gridCol w:w="840"/>
        <w:gridCol w:w="1090"/>
        <w:gridCol w:w="773"/>
        <w:gridCol w:w="840"/>
        <w:gridCol w:w="709"/>
        <w:gridCol w:w="709"/>
        <w:gridCol w:w="601"/>
        <w:gridCol w:w="612"/>
      </w:tblGrid>
      <w:tr>
        <w:trPr>
          <w:trHeight w:val="21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1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Туб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</w:tr>
      <w:tr>
        <w:trPr>
          <w:trHeight w:val="21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Миньки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</w:tr>
      <w:tr>
        <w:trPr>
          <w:trHeight w:val="211" w:hRule="atLeast"/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армалинский СМС</w:t>
            </w:r>
          </w:p>
        </w:tc>
      </w:tr>
      <w:tr>
        <w:trPr>
          <w:trHeight w:val="21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армал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</w:tr>
      <w:tr>
        <w:trPr>
          <w:trHeight w:val="21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Городищ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6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</w:tr>
      <w:tr>
        <w:trPr>
          <w:trHeight w:val="21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Свердлове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</w:tr>
      <w:tr>
        <w:trPr>
          <w:trHeight w:val="21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Буденове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</w:tr>
      <w:tr>
        <w:trPr>
          <w:trHeight w:val="211" w:hRule="atLeast"/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раснокадкинский СМС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Верхние Чел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ольшие А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расная Кад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78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ижние Чел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9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редние Чел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Сельхозхим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</w:tr>
      <w:tr>
        <w:trPr>
          <w:trHeight w:val="221" w:hRule="atLeast"/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расноключинский СМС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совхоза Красный Клю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1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6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Пробуж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</w:tr>
      <w:tr>
        <w:trPr>
          <w:trHeight w:val="221" w:hRule="atLeast"/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айскогорский СМС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Труд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Выгороженный Клю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Майская Гор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</w:tr>
      <w:tr>
        <w:trPr>
          <w:trHeight w:val="221" w:hRule="atLeast"/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акаровский СМС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Верхняя Уратьм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Володарский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Макаро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</w:tr>
      <w:tr>
        <w:trPr>
          <w:trHeight w:val="221" w:hRule="atLeast"/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ижнеуратьминский СМС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ижняя Уратьм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Николае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Шакши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</w:tr>
      <w:tr>
        <w:trPr>
          <w:trHeight w:val="221" w:hRule="atLeast"/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ростинский СМС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Пр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</w:tr>
      <w:tr>
        <w:trPr>
          <w:trHeight w:val="221" w:hRule="atLeast"/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основский СМС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Благодат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Большая Сосно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Тав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Тетв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3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"/>
        <w:gridCol w:w="2273"/>
        <w:gridCol w:w="993"/>
        <w:gridCol w:w="855"/>
        <w:gridCol w:w="936"/>
        <w:gridCol w:w="901"/>
        <w:gridCol w:w="992"/>
        <w:gridCol w:w="993"/>
        <w:gridCol w:w="840"/>
        <w:gridCol w:w="1090"/>
        <w:gridCol w:w="773"/>
        <w:gridCol w:w="840"/>
        <w:gridCol w:w="709"/>
        <w:gridCol w:w="709"/>
        <w:gridCol w:w="601"/>
        <w:gridCol w:w="612"/>
      </w:tblGrid>
      <w:tr>
        <w:trPr>
          <w:trHeight w:val="21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Троицк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</w:tr>
      <w:tr>
        <w:trPr>
          <w:trHeight w:val="221" w:hRule="atLeast"/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шешминский СМС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тарошешминс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1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Ач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</w:tr>
      <w:tr>
        <w:trPr>
          <w:trHeight w:val="221" w:hRule="atLeast"/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ухаревский СМС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ухаре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олга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Верхний Клю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Кзыл - Я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Сименее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мыло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</w:tr>
      <w:tr>
        <w:trPr>
          <w:trHeight w:val="221" w:hRule="atLeast"/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Шереметьевский СМС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Шереметье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9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Камский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3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Нарим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3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Ош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Первомайск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Попо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Самоно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</w:tr>
      <w:tr>
        <w:trPr>
          <w:trHeight w:val="221" w:hRule="atLeast"/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Шингальчинский СМС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Шингальч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9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алчыкл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Кашае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Ключ Тру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Клятл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арсаз-Б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Ташлы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</w:tr>
    </w:tbl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4:58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54:00Z</dcterms:modified>
  <cp:revision>4</cp:revision>
  <dc:subject/>
  <dc:title>Кадастровая стоимость земель  ( руб</dc:title>
</cp:coreProperties>
</file>