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2423"/>
        <w:gridCol w:w="1134"/>
        <w:gridCol w:w="748"/>
        <w:gridCol w:w="850"/>
        <w:gridCol w:w="869"/>
        <w:gridCol w:w="960"/>
        <w:gridCol w:w="916"/>
        <w:gridCol w:w="740"/>
        <w:gridCol w:w="849"/>
        <w:gridCol w:w="850"/>
        <w:gridCol w:w="821"/>
        <w:gridCol w:w="897"/>
        <w:gridCol w:w="773"/>
        <w:gridCol w:w="792"/>
        <w:gridCol w:w="850"/>
      </w:tblGrid>
      <w:tr>
        <w:trPr>
          <w:trHeight w:val="293" w:hRule="atLeast"/>
          <w:cantSplit w:val="true"/>
        </w:trPr>
        <w:tc>
          <w:tcPr>
            <w:tcW w:w="1488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488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488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услюмов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488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669" w:hRule="atLeast"/>
        </w:trPr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Муслюмово</w:t>
            </w:r>
          </w:p>
        </w:tc>
      </w:tr>
      <w:tr>
        <w:trPr>
          <w:trHeight w:val="278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итебная зона 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</w:tr>
      <w:tr>
        <w:trPr>
          <w:trHeight w:val="278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Амикеевский СМС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мике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Альметь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78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Баланнинский СМС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лан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2423"/>
        <w:gridCol w:w="1134"/>
        <w:gridCol w:w="748"/>
        <w:gridCol w:w="850"/>
        <w:gridCol w:w="869"/>
        <w:gridCol w:w="960"/>
        <w:gridCol w:w="916"/>
        <w:gridCol w:w="740"/>
        <w:gridCol w:w="849"/>
        <w:gridCol w:w="850"/>
        <w:gridCol w:w="821"/>
        <w:gridCol w:w="897"/>
        <w:gridCol w:w="773"/>
        <w:gridCol w:w="792"/>
        <w:gridCol w:w="850"/>
      </w:tblGrid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Чия-Туб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уга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278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Баюковский СМС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ю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орбу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ус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овое Сафар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48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Большечекмакский СМС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Чекма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</w:tr>
      <w:tr>
        <w:trPr>
          <w:trHeight w:val="278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аряш-Башский СМС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аряш-Ба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Варя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78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Исансуповский СМС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сансуп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ри-Буля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Саит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Оси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278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Саит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ое Буляр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иш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93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ряш-Шуран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яш-Шу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енс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риют-Шу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ий Шу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ш-Е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93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Мелля-Тамак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елля-Тама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арат-Ас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2423"/>
        <w:gridCol w:w="1134"/>
        <w:gridCol w:w="748"/>
        <w:gridCol w:w="850"/>
        <w:gridCol w:w="869"/>
        <w:gridCol w:w="960"/>
        <w:gridCol w:w="916"/>
        <w:gridCol w:w="740"/>
        <w:gridCol w:w="849"/>
        <w:gridCol w:w="850"/>
        <w:gridCol w:w="821"/>
        <w:gridCol w:w="897"/>
        <w:gridCol w:w="773"/>
        <w:gridCol w:w="792"/>
        <w:gridCol w:w="850"/>
      </w:tblGrid>
      <w:tr>
        <w:trPr>
          <w:trHeight w:val="29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Митряев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итря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льг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лауз-Мух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Чекма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рня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93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Михайлов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ихайл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доб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Элем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93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Муслюмов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тмы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</w:tr>
      <w:tr>
        <w:trPr>
          <w:trHeight w:val="293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ижнетабын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й Табы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Табы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расный Я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мья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егермян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гаш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293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овоусин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е У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икме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93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Октябрь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ндрю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кабиз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уке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93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Семяков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емя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лгаба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ый Я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уру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ынт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357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Старокарамалин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Карам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м.Карла Либкнех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бя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е Карам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юрю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93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Тойгильдин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ойгильд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тл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Игенч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шлия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93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Уразметьев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азметь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ля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ик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иш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293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Шуганский СМС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усский Шуг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ст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Смыл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ая Смыл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44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53:00Z</dcterms:modified>
  <cp:revision>4</cp:revision>
  <dc:subject/>
  <dc:title>Кадастровая стоимость земель  ( руб</dc:title>
</cp:coreProperties>
</file>