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167"/>
        <w:gridCol w:w="2273"/>
        <w:gridCol w:w="851"/>
        <w:gridCol w:w="850"/>
        <w:gridCol w:w="851"/>
        <w:gridCol w:w="850"/>
        <w:gridCol w:w="992"/>
        <w:gridCol w:w="993"/>
        <w:gridCol w:w="992"/>
        <w:gridCol w:w="1135"/>
        <w:gridCol w:w="708"/>
        <w:gridCol w:w="1134"/>
        <w:gridCol w:w="917"/>
        <w:gridCol w:w="784"/>
        <w:gridCol w:w="676"/>
        <w:gridCol w:w="458"/>
        <w:gridCol w:w="141"/>
      </w:tblGrid>
      <w:tr>
        <w:trPr>
          <w:trHeight w:val="204" w:hRule="atLeast"/>
          <w:cantSplit w:val="true"/>
        </w:trPr>
        <w:tc>
          <w:tcPr>
            <w:tcW w:w="2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31" w:type="dxa"/>
            <w:gridSpan w:val="1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54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31" w:type="dxa"/>
            <w:gridSpan w:val="1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54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31" w:type="dxa"/>
            <w:gridSpan w:val="1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нзелинского района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54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631" w:type="dxa"/>
            <w:gridSpan w:val="1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1685" w:hRule="atLeas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21" w:hRule="atLeas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11" w:hRule="atLeast"/>
          <w:cantSplit w:val="true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5"/>
              <w:rPr/>
            </w:pPr>
            <w:r>
              <w:rPr/>
              <w:t>Атряклинский СМС</w:t>
            </w:r>
          </w:p>
        </w:tc>
      </w:tr>
      <w:tr>
        <w:trPr>
          <w:trHeight w:val="211" w:hRule="atLeas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тряк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</w:tr>
      <w:tr>
        <w:trPr>
          <w:trHeight w:val="211" w:hRule="atLeas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лтак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</w:tr>
      <w:tr>
        <w:trPr>
          <w:trHeight w:val="211" w:hRule="atLeas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ое Айман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</w:tr>
      <w:tr>
        <w:trPr>
          <w:trHeight w:val="211" w:hRule="atLeas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Русская Мушу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211" w:hRule="atLeas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.Татарская Мушу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</w:tr>
      <w:tr>
        <w:trPr>
          <w:trHeight w:val="211" w:hRule="atLeas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Филимон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</w:tr>
      <w:tr>
        <w:trPr>
          <w:trHeight w:val="211" w:hRule="atLeas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па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</w:tr>
      <w:tr>
        <w:trPr>
          <w:trHeight w:val="211" w:hRule="atLeast"/>
          <w:cantSplit w:val="true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юский СМС</w:t>
            </w:r>
          </w:p>
        </w:tc>
      </w:tr>
      <w:tr>
        <w:trPr>
          <w:trHeight w:val="211" w:hRule="atLeas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</w:tr>
      <w:tr>
        <w:trPr>
          <w:trHeight w:val="211" w:hRule="atLeas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Дружб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</w:tr>
      <w:tr>
        <w:trPr>
          <w:trHeight w:val="211" w:hRule="atLeas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Дырее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</w:tr>
      <w:tr>
        <w:trPr>
          <w:trHeight w:val="211" w:hRule="atLeas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ткау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31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211" w:hRule="atLeas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редняя Ружее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</w:tr>
      <w:tr>
        <w:trPr>
          <w:trHeight w:val="211" w:hRule="atLeas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епан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</w:tr>
      <w:tr>
        <w:trPr>
          <w:trHeight w:val="211" w:hRule="atLeast"/>
          <w:cantSplit w:val="true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икбуловский СМС</w:t>
            </w:r>
          </w:p>
        </w:tc>
      </w:tr>
      <w:tr>
        <w:trPr>
          <w:trHeight w:val="211" w:hRule="atLeas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икбул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</w:tr>
      <w:tr>
        <w:trPr>
          <w:trHeight w:val="211" w:hRule="atLeas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Ахма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</w:tr>
      <w:tr>
        <w:trPr>
          <w:trHeight w:val="211" w:hRule="atLeas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ян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</w:tr>
      <w:tr>
        <w:trPr>
          <w:trHeight w:val="211" w:hRule="atLeast"/>
          <w:cantSplit w:val="true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ерхнетакерменский СМС</w:t>
            </w:r>
          </w:p>
        </w:tc>
      </w:tr>
      <w:tr>
        <w:trPr>
          <w:trHeight w:val="211" w:hRule="atLeas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.Верхний Такерм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"/>
        <w:gridCol w:w="2273"/>
        <w:gridCol w:w="851"/>
        <w:gridCol w:w="850"/>
        <w:gridCol w:w="851"/>
        <w:gridCol w:w="850"/>
        <w:gridCol w:w="992"/>
        <w:gridCol w:w="993"/>
        <w:gridCol w:w="992"/>
        <w:gridCol w:w="1135"/>
        <w:gridCol w:w="708"/>
        <w:gridCol w:w="1134"/>
        <w:gridCol w:w="917"/>
        <w:gridCol w:w="784"/>
        <w:gridCol w:w="676"/>
        <w:gridCol w:w="599"/>
      </w:tblGrid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.Подгорный Такерм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21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мени Воровского CМС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овхоза им.Воровск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рсаз-Г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ркеняшский СМ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й Иркеня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зыл-Тюбя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21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овый Иркеня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егермянч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т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</w:tr>
      <w:tr>
        <w:trPr>
          <w:trHeight w:val="22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дряковский СМС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дряк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6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ске Мунч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Муртыш-Тама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й Такерм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мак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  <w:tr>
        <w:trPr>
          <w:trHeight w:val="22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новаловский СМС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оновал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Белопахо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ноне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ая Ашпа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опас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Фион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</w:tr>
      <w:tr>
        <w:trPr>
          <w:trHeight w:val="22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зембетьевский СМС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зембеть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кча Сара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алта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Новая Александр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са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</w:tr>
      <w:tr>
        <w:trPr>
          <w:trHeight w:val="22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ензелинский CМС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.Юрт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</w:tr>
      <w:tr>
        <w:trPr>
          <w:trHeight w:val="22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Наратлы-Кичуйский СМС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аратлы-Кич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сангул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Шикарле-Ка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22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колаевский СМС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кола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"/>
        <w:gridCol w:w="2273"/>
        <w:gridCol w:w="851"/>
        <w:gridCol w:w="850"/>
        <w:gridCol w:w="851"/>
        <w:gridCol w:w="850"/>
        <w:gridCol w:w="992"/>
        <w:gridCol w:w="993"/>
        <w:gridCol w:w="992"/>
        <w:gridCol w:w="1135"/>
        <w:gridCol w:w="708"/>
        <w:gridCol w:w="1134"/>
        <w:gridCol w:w="917"/>
        <w:gridCol w:w="784"/>
        <w:gridCol w:w="676"/>
        <w:gridCol w:w="599"/>
      </w:tblGrid>
      <w:tr>
        <w:trPr>
          <w:trHeight w:val="22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ие Юшад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7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Русский Кар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ая Тамб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ртама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улп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</w:tr>
      <w:tr>
        <w:trPr>
          <w:trHeight w:val="22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мазинский СМС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ое Маз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лагодар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ран-Азик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ие Юша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</w:tr>
      <w:tr>
        <w:trPr>
          <w:trHeight w:val="22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мелькенский СМС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ый Мельк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Дусай –Кич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22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горно-Байларовский СМС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.Подгорный Байл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Деук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ияш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</w:tr>
      <w:tr>
        <w:trPr>
          <w:trHeight w:val="22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мазинский СМС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Маз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Гришк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Холодный Клю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</w:tr>
      <w:tr>
        <w:trPr>
          <w:trHeight w:val="22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матвеевский СМС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ая Матвее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.Старая Александр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лмурз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</w:tr>
      <w:tr>
        <w:trPr>
          <w:trHeight w:val="221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русовский СМС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рус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улюк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</w:tr>
      <w:tr>
        <w:trPr>
          <w:trHeight w:val="2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улуба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304" w:right="39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14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52:00Z</dcterms:modified>
  <cp:revision>4</cp:revision>
  <dc:subject/>
  <dc:title>Кадастровая стоимость земель  ( руб</dc:title>
</cp:coreProperties>
</file>