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2"/>
        <w:gridCol w:w="2160"/>
        <w:gridCol w:w="850"/>
        <w:gridCol w:w="749"/>
        <w:gridCol w:w="763"/>
        <w:gridCol w:w="629"/>
        <w:gridCol w:w="977"/>
        <w:gridCol w:w="851"/>
        <w:gridCol w:w="840"/>
        <w:gridCol w:w="1144"/>
        <w:gridCol w:w="729"/>
        <w:gridCol w:w="1215"/>
        <w:gridCol w:w="806"/>
        <w:gridCol w:w="775"/>
        <w:gridCol w:w="740"/>
        <w:gridCol w:w="555"/>
        <w:gridCol w:w="154"/>
      </w:tblGrid>
      <w:tr>
        <w:trPr>
          <w:trHeight w:val="204" w:hRule="atLeast"/>
          <w:cantSplit w:val="true"/>
        </w:trPr>
        <w:tc>
          <w:tcPr>
            <w:tcW w:w="14175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4175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4175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енделеевского района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4175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</w:tr>
      <w:tr>
        <w:trPr>
          <w:trHeight w:val="1574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06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19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балачевский СМС</w:t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Абалаче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Тагае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</w:tr>
      <w:tr>
        <w:trPr>
          <w:trHeight w:val="19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изякинский СМС</w:t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изя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Икское Усть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. Марийское Текаше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1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етяко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. Татарское Текаше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</w:tr>
      <w:tr>
        <w:trPr>
          <w:trHeight w:val="19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Ижевский СМС</w:t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Иже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,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</w:tr>
      <w:tr>
        <w:trPr>
          <w:trHeight w:val="19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амаевский СМС</w:t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Енаберди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амае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6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урако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Той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</w:tr>
      <w:tr>
        <w:trPr>
          <w:trHeight w:val="19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онашевский СМС</w:t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Актаз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Ильне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Монаше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окш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2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Татарский Кокш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2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2"/>
        <w:gridCol w:w="2160"/>
        <w:gridCol w:w="850"/>
        <w:gridCol w:w="749"/>
        <w:gridCol w:w="763"/>
        <w:gridCol w:w="629"/>
        <w:gridCol w:w="977"/>
        <w:gridCol w:w="851"/>
        <w:gridCol w:w="840"/>
        <w:gridCol w:w="1144"/>
        <w:gridCol w:w="729"/>
        <w:gridCol w:w="1215"/>
        <w:gridCol w:w="806"/>
        <w:gridCol w:w="775"/>
        <w:gridCol w:w="740"/>
        <w:gridCol w:w="709"/>
      </w:tblGrid>
      <w:tr>
        <w:trPr>
          <w:trHeight w:val="1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9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93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сеевский СМС</w:t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уразо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Псее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Татарский Сарса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Тука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</w:tr>
      <w:tr>
        <w:trPr>
          <w:trHeight w:val="19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гришкинский СМС</w:t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Ашпайко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Ильки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. Карманково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</w:tr>
      <w:tr>
        <w:trPr>
          <w:trHeight w:val="206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Максимко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</w:tr>
      <w:tr>
        <w:trPr>
          <w:trHeight w:val="206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тарое Гришки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</w:tr>
      <w:tr>
        <w:trPr>
          <w:trHeight w:val="206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атарско-Челнинский СМС</w:t>
            </w:r>
          </w:p>
        </w:tc>
      </w:tr>
      <w:tr>
        <w:trPr>
          <w:trHeight w:val="206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Мунай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</w:tr>
      <w:tr>
        <w:trPr>
          <w:trHeight w:val="206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Татарские Чел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</w:tr>
      <w:tr>
        <w:trPr>
          <w:trHeight w:val="206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ихоновский СМС</w:t>
            </w:r>
          </w:p>
        </w:tc>
      </w:tr>
      <w:tr>
        <w:trPr>
          <w:trHeight w:val="206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Тихоно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</w:tr>
      <w:tr>
        <w:trPr>
          <w:trHeight w:val="206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ураевский СМС</w:t>
            </w:r>
          </w:p>
        </w:tc>
      </w:tr>
      <w:tr>
        <w:trPr>
          <w:trHeight w:val="206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Татарский Ахтия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</w:tr>
      <w:tr>
        <w:trPr>
          <w:trHeight w:val="206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Турае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</w:tr>
      <w:tr>
        <w:trPr>
          <w:trHeight w:val="206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7" w:type="dxa"/>
            <w:gridSpan w:val="1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рюшлинский СМС</w:t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рюш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</w:tr>
      <w:tr>
        <w:trPr>
          <w:trHeight w:val="206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7" w:type="dxa"/>
            <w:gridSpan w:val="1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ойгузинский СМС</w:t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Тойгузи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Русский Сарса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5:47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50:00Z</dcterms:modified>
  <cp:revision>4</cp:revision>
  <dc:subject/>
  <dc:title>Кадастровая стоимость земель  ( руб</dc:title>
</cp:coreProperties>
</file>