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402"/>
        <w:gridCol w:w="709"/>
        <w:gridCol w:w="992"/>
        <w:gridCol w:w="851"/>
        <w:gridCol w:w="850"/>
        <w:gridCol w:w="851"/>
        <w:gridCol w:w="850"/>
        <w:gridCol w:w="851"/>
        <w:gridCol w:w="843"/>
        <w:gridCol w:w="7"/>
        <w:gridCol w:w="709"/>
        <w:gridCol w:w="13"/>
        <w:gridCol w:w="838"/>
        <w:gridCol w:w="850"/>
        <w:gridCol w:w="709"/>
        <w:gridCol w:w="709"/>
        <w:gridCol w:w="708"/>
      </w:tblGrid>
      <w:tr>
        <w:trPr>
          <w:trHeight w:val="1360" w:hRule="atLeast"/>
          <w:cantSplit w:val="true"/>
        </w:trPr>
        <w:tc>
          <w:tcPr>
            <w:tcW w:w="1516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мадыш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Албай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б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Арта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Арня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еплое Боло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-Ошмин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О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к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лый Клю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умазанского лесни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Зав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асанш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Эшч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игитлин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игит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юсьметьев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юсьметь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хман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402"/>
        <w:gridCol w:w="709"/>
        <w:gridCol w:w="992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709"/>
        <w:gridCol w:w="709"/>
        <w:gridCol w:w="708"/>
      </w:tblGrid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ещёная.Ерык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Кумаз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шкеев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шке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силь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тмыш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тмы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ск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никей Чи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емеш-Куль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емеш-Ку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га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ие Усь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ляушский СМС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огу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урье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ляу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йк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ба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па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Кляушское лесниче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асногор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асная Го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.совхоза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Мамадышский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еляев Почин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енный Почин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ксимов Почин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ещено-Пакшинский СМС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.фермы №2 совхоза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Мамадышский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ещеный Пакш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Русский Пакш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юк-Ерыксин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Кумаз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Ш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Гришк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Карга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юк Ерык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402"/>
        <w:gridCol w:w="709"/>
        <w:gridCol w:w="992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709"/>
        <w:gridCol w:w="709"/>
        <w:gridCol w:w="708"/>
      </w:tblGrid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Черк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Черк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мыж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мыж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т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к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кирмен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е Кирм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е Я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ур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уе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урминское лесниче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ошмин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О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афиз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сунь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Су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Кулущ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Рахматова Поля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таканыш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Таканы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Таканы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яя Уч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Уч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й Таканы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шандер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юр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ерезовая Поля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ерхний Шанд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мар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Шанд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й Шанд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Утк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кифоров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кифор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т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402"/>
        <w:gridCol w:w="709"/>
        <w:gridCol w:w="992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709"/>
        <w:gridCol w:w="709"/>
        <w:gridCol w:w="708"/>
      </w:tblGrid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74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луяз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луя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яя Кузгунч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уса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Кузгунч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баш Пустош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лб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мар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ма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Березовск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анд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тар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та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совхоза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Пятилетка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гозин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агоз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езовая Гри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луш Пустош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марский Почин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екинесь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кине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Секине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коль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ко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ха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ый Закам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кольское лесниче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тарый Закам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ирмень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ие Кирм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Арташ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нь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ая Су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Су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яя Су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402"/>
        <w:gridCol w:w="709"/>
        <w:gridCol w:w="992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709"/>
        <w:gridCol w:w="709"/>
        <w:gridCol w:w="708"/>
      </w:tblGrid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74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вель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в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агаш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кч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азбахтин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азбахт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ие Кирм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манчеев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манче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веросовхо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рс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рас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мский леспромх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т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салин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Уса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сут-Сукач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Берс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ладимир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Дружб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к-Чи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дчинский СМС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д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хит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Мочалк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Мочалк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акарлык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ка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маш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мяковский СМ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емя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Чаб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инский СМ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е Я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к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68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11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0:00Z</dcterms:modified>
  <cp:revision>4</cp:revision>
  <dc:subject/>
  <dc:title>Кадастровая стоимость земель  ( руб</dc:title>
</cp:coreProperties>
</file>