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384"/>
        <w:gridCol w:w="921"/>
        <w:gridCol w:w="921"/>
        <w:gridCol w:w="792"/>
        <w:gridCol w:w="768"/>
        <w:gridCol w:w="992"/>
        <w:gridCol w:w="992"/>
        <w:gridCol w:w="851"/>
        <w:gridCol w:w="993"/>
        <w:gridCol w:w="782"/>
        <w:gridCol w:w="777"/>
        <w:gridCol w:w="850"/>
        <w:gridCol w:w="816"/>
        <w:gridCol w:w="744"/>
        <w:gridCol w:w="570"/>
      </w:tblGrid>
      <w:tr>
        <w:trPr>
          <w:trHeight w:val="204" w:hRule="atLeast"/>
          <w:cantSplit w:val="true"/>
        </w:trPr>
        <w:tc>
          <w:tcPr>
            <w:tcW w:w="14604" w:type="dxa"/>
            <w:gridSpan w:val="16"/>
            <w:tcBorders/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Кадастровая стоимость</w:t>
            </w:r>
          </w:p>
        </w:tc>
      </w:tr>
      <w:tr>
        <w:trPr>
          <w:trHeight w:val="204" w:hRule="atLeast"/>
          <w:cantSplit w:val="true"/>
        </w:trPr>
        <w:tc>
          <w:tcPr>
            <w:tcW w:w="14604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04" w:hRule="atLeast"/>
          <w:cantSplit w:val="true"/>
        </w:trPr>
        <w:tc>
          <w:tcPr>
            <w:tcW w:w="14604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Лениногор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685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гт Шугурово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оселку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Глазов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Глазо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етропавловк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Урняк-Кумяк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ай-Каратай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Зай-Карата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</w:tr>
      <w:tr>
        <w:trPr>
          <w:trHeight w:val="225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. Узбяк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еленорощенский П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гт Зеленая Рощ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пиридонов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0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384"/>
        <w:gridCol w:w="921"/>
        <w:gridCol w:w="921"/>
        <w:gridCol w:w="792"/>
        <w:gridCol w:w="768"/>
        <w:gridCol w:w="992"/>
        <w:gridCol w:w="992"/>
        <w:gridCol w:w="851"/>
        <w:gridCol w:w="993"/>
        <w:gridCol w:w="782"/>
        <w:gridCol w:w="777"/>
        <w:gridCol w:w="850"/>
        <w:gridCol w:w="816"/>
        <w:gridCol w:w="744"/>
        <w:gridCol w:w="570"/>
      </w:tblGrid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ванов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ккуль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9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3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Ивановк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Марьяновк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едведк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ихайловк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ркалин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аркал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Тукмак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рмалкин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ордовская Кармалк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ерлигач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лта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ерлигач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</w:tr>
      <w:tr>
        <w:trPr>
          <w:trHeight w:val="250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акбаш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уакбаш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8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ходнево -Чертанл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Чут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ичур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имени Мичури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ое Сережки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72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укмин-Каратай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укмин -Карата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чершил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ерхние Чершил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ордовская Ивановк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ижние Чершил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</w:tr>
      <w:tr>
        <w:trPr>
          <w:trHeight w:val="220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иштеряк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ый Иштеряк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ый Утямыш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. Чиялетау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чершел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лешки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Валеевски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Горки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Новочершелински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0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384"/>
        <w:gridCol w:w="921"/>
        <w:gridCol w:w="921"/>
        <w:gridCol w:w="792"/>
        <w:gridCol w:w="768"/>
        <w:gridCol w:w="992"/>
        <w:gridCol w:w="992"/>
        <w:gridCol w:w="851"/>
        <w:gridCol w:w="993"/>
        <w:gridCol w:w="782"/>
        <w:gridCol w:w="777"/>
        <w:gridCol w:w="850"/>
        <w:gridCol w:w="816"/>
        <w:gridCol w:w="744"/>
        <w:gridCol w:w="570"/>
      </w:tblGrid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ергеевк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узайки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</w:tr>
      <w:tr>
        <w:trPr>
          <w:trHeight w:val="178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исьмя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Александровк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Верхний Кара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Воздвиженк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Восхо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Дурасо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Подлесны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авочки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ая Письмянк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Степной За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</w:tr>
      <w:tr>
        <w:trPr>
          <w:trHeight w:val="268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арабикул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арабикуло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</w:tr>
      <w:tr>
        <w:trPr>
          <w:trHeight w:val="192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иштеряк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акиро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ый Иштеряк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Ялтау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кувак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ый Кувак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</w:tr>
      <w:tr>
        <w:trPr>
          <w:trHeight w:val="265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шугур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овое Шугуро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ое Шугуро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угушл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угушл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Юлтимиро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имяше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имяше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</w:tr>
      <w:tr>
        <w:trPr>
          <w:trHeight w:val="220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рдал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арага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уктарово-Урдал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рмышл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Булгар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Бухар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овая Варваринк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овое Елхо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0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384"/>
        <w:gridCol w:w="921"/>
        <w:gridCol w:w="921"/>
        <w:gridCol w:w="792"/>
        <w:gridCol w:w="768"/>
        <w:gridCol w:w="992"/>
        <w:gridCol w:w="992"/>
        <w:gridCol w:w="851"/>
        <w:gridCol w:w="993"/>
        <w:gridCol w:w="782"/>
        <w:gridCol w:w="777"/>
        <w:gridCol w:w="850"/>
        <w:gridCol w:w="816"/>
        <w:gridCol w:w="744"/>
        <w:gridCol w:w="570"/>
      </w:tblGrid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ая Варваринк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Урмышл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Федот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узьминовк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Федотовк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20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48:00Z</dcterms:modified>
  <cp:revision>4</cp:revision>
  <dc:subject/>
  <dc:title>Кадастровая стоимость земель  ( руб</dc:title>
</cp:coreProperties>
</file>