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587"/>
        <w:gridCol w:w="960"/>
        <w:gridCol w:w="1008"/>
        <w:gridCol w:w="979"/>
        <w:gridCol w:w="807"/>
        <w:gridCol w:w="945"/>
        <w:gridCol w:w="836"/>
        <w:gridCol w:w="820"/>
        <w:gridCol w:w="898"/>
        <w:gridCol w:w="806"/>
        <w:gridCol w:w="869"/>
        <w:gridCol w:w="883"/>
        <w:gridCol w:w="773"/>
        <w:gridCol w:w="725"/>
        <w:gridCol w:w="562"/>
      </w:tblGrid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аишев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11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гт Лаишево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селк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6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ександро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лександр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тыр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Карма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ижние Карма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вхоза им.25 Октябр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табае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таба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абан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Кабан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е Кабан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абише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абиш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ержавин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ержав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горье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рез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горь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имняя Гор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ип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И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альц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ише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ду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иш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рбин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рб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равк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юк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лексее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рмана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ю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ысо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аиш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Приста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кар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кар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шкирм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елг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ая Ел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ля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ур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рмо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страха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рм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Каб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ете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коль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ля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нте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кольско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Поля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иго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пуго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рлаш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рл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ре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кол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роиц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стое Озер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л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ел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счано-Ковал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орон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тюш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есчаные Кова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ождестве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ятл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ождестве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инг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нга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кур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бух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ку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девят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мельян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мат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молдеяр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ее Девят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олбище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Столбище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са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</w:tr>
      <w:tr>
        <w:trPr>
          <w:trHeight w:val="38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Сарал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Русские Сар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е Сар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</w:tr>
      <w:tr>
        <w:trPr>
          <w:trHeight w:val="312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Янтык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й Янты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ирп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мень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ерятя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рп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4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44:00Z</dcterms:modified>
  <cp:revision>2</cp:revision>
  <dc:subject/>
  <dc:title>Кадастровая стоимость земель  ( руб</dc:title>
</cp:coreProperties>
</file>