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260"/>
        <w:gridCol w:w="851"/>
        <w:gridCol w:w="851"/>
        <w:gridCol w:w="850"/>
        <w:gridCol w:w="851"/>
        <w:gridCol w:w="942"/>
        <w:gridCol w:w="815"/>
        <w:gridCol w:w="838"/>
        <w:gridCol w:w="806"/>
        <w:gridCol w:w="709"/>
        <w:gridCol w:w="905"/>
        <w:gridCol w:w="816"/>
        <w:gridCol w:w="761"/>
        <w:gridCol w:w="778"/>
        <w:gridCol w:w="709"/>
      </w:tblGrid>
      <w:tr>
        <w:trPr>
          <w:trHeight w:val="1280" w:hRule="atLeast"/>
          <w:cantSplit w:val="true"/>
        </w:trPr>
        <w:tc>
          <w:tcPr>
            <w:tcW w:w="1516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укмор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Байлангар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йланг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разъезда Саз-Там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енс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урма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з-Там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ерезняков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ерезня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ман-Оштор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яя Оштор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мыш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ямле-Чиш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кукмор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Кукм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илой Руд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ске Ю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Янцоб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сардек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Сард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260"/>
        <w:gridCol w:w="851"/>
        <w:gridCol w:w="851"/>
        <w:gridCol w:w="850"/>
        <w:gridCol w:w="851"/>
        <w:gridCol w:w="942"/>
        <w:gridCol w:w="815"/>
        <w:gridCol w:w="838"/>
        <w:gridCol w:w="806"/>
        <w:gridCol w:w="709"/>
        <w:gridCol w:w="905"/>
        <w:gridCol w:w="816"/>
        <w:gridCol w:w="761"/>
        <w:gridCol w:w="778"/>
        <w:gridCol w:w="709"/>
      </w:tblGrid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д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ш-Буз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ара-Е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п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ишма-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ажашур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ажаш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яя Шу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Каенс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чинок-Сут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Каенс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каус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кау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урсык-Е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лтык-Ерык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шлы-Е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шкин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ш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ска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уем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л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ельвиж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ельви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ая Ч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рш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убян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Лубя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ердоу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лыг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машир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маши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м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нзарас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Манзара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чими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индер-Ку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ю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260"/>
        <w:gridCol w:w="851"/>
        <w:gridCol w:w="851"/>
        <w:gridCol w:w="850"/>
        <w:gridCol w:w="851"/>
        <w:gridCol w:w="942"/>
        <w:gridCol w:w="815"/>
        <w:gridCol w:w="838"/>
        <w:gridCol w:w="806"/>
        <w:gridCol w:w="709"/>
        <w:gridCol w:w="905"/>
        <w:gridCol w:w="816"/>
        <w:gridCol w:w="761"/>
        <w:gridCol w:w="778"/>
        <w:gridCol w:w="709"/>
      </w:tblGrid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искубаш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й Иску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итлянг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Иску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ые Г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Николь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рус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яя Ру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Люгд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Уч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нь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яс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ыртин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ыртинского совх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ая Чаб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ервое М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урк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мбулат-Пустош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ырьин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ыр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лды-К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й Кузме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штуг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ый Цве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р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й Кузме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банч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ая Кня-Юм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луяз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Олуя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лык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й Казак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Нижний Казак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штарма-Юмьин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Юм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яя Юм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ильм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260"/>
        <w:gridCol w:w="851"/>
        <w:gridCol w:w="851"/>
        <w:gridCol w:w="850"/>
        <w:gridCol w:w="851"/>
        <w:gridCol w:w="942"/>
        <w:gridCol w:w="815"/>
        <w:gridCol w:w="838"/>
        <w:gridCol w:w="806"/>
        <w:gridCol w:w="709"/>
        <w:gridCol w:w="905"/>
        <w:gridCol w:w="816"/>
        <w:gridCol w:w="761"/>
        <w:gridCol w:w="778"/>
        <w:gridCol w:w="709"/>
      </w:tblGrid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Кум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Оштарма Юм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рдау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Филипп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чинок-Кучуков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чинок-Кучу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шка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ня-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ый Окт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няг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ин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ая К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игайк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сякский  СМС         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ся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рпая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сан-Е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рдекбаш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рдек 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акчасар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ерхний Китя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енлы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й Сард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ры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раз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ело-Чурин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ело-Ч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шкет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челов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реднекуморский 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редний Кум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Верхний Кум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й Кум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уденый Клю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куш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ку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й Ар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260"/>
        <w:gridCol w:w="851"/>
        <w:gridCol w:w="851"/>
        <w:gridCol w:w="850"/>
        <w:gridCol w:w="851"/>
        <w:gridCol w:w="942"/>
        <w:gridCol w:w="815"/>
        <w:gridCol w:w="838"/>
        <w:gridCol w:w="806"/>
        <w:gridCol w:w="709"/>
        <w:gridCol w:w="905"/>
        <w:gridCol w:w="816"/>
        <w:gridCol w:w="761"/>
        <w:gridCol w:w="778"/>
        <w:gridCol w:w="709"/>
      </w:tblGrid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й Ар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Октябр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Хас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арлин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ар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лакси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остников Почин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ая Тулб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дыгер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дыге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й Шемор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чинок –Шемор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рла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ныль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ны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ие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ахит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тмас-Дусаев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тмас-Дус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епшен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19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44:00Z</dcterms:modified>
  <cp:revision>4</cp:revision>
  <dc:subject/>
  <dc:title>Кадастровая стоимость земель  ( руб</dc:title>
</cp:coreProperties>
</file>