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569"/>
        <w:gridCol w:w="993"/>
        <w:gridCol w:w="980"/>
        <w:gridCol w:w="835"/>
        <w:gridCol w:w="869"/>
        <w:gridCol w:w="993"/>
        <w:gridCol w:w="869"/>
        <w:gridCol w:w="758"/>
        <w:gridCol w:w="915"/>
        <w:gridCol w:w="759"/>
        <w:gridCol w:w="943"/>
        <w:gridCol w:w="849"/>
        <w:gridCol w:w="772"/>
        <w:gridCol w:w="788"/>
        <w:gridCol w:w="761"/>
      </w:tblGrid>
      <w:tr>
        <w:trPr>
          <w:trHeight w:val="307" w:hRule="atLeast"/>
          <w:cantSplit w:val="true"/>
        </w:trPr>
        <w:tc>
          <w:tcPr>
            <w:tcW w:w="1507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307" w:hRule="atLeast"/>
          <w:cantSplit w:val="true"/>
        </w:trPr>
        <w:tc>
          <w:tcPr>
            <w:tcW w:w="1507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78" w:hRule="atLeast"/>
          <w:cantSplit w:val="true"/>
        </w:trPr>
        <w:tc>
          <w:tcPr>
            <w:tcW w:w="1507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йбицкого района</w:t>
            </w:r>
          </w:p>
        </w:tc>
      </w:tr>
      <w:tr>
        <w:trPr>
          <w:trHeight w:val="278" w:hRule="atLeast"/>
          <w:cantSplit w:val="true"/>
        </w:trPr>
        <w:tc>
          <w:tcPr>
            <w:tcW w:w="1507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9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Большие Кайбицы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га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га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рслан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лаберд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лтыган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3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Большекайбиц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емеке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фанась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Чечкаб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подберез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е Подберезь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г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лете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ое Подберезь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сн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/>
              <w:t>Большеруса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е Русак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шанч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ое Русак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кри-Алан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30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рунду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унду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ушер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ланг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Кулан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ля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шма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шма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Русаковского леснич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мем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Малые Ме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мянле-Бурта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алл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ое Патрике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льк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ольке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мурз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левая Бу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Бу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ура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ур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ерхняя Кулан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дежд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дежд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ичке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урат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Репье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Чистые Ключ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-Тяберд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Тяберд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ыл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нсур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льян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льянк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оскресен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рноух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бе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Федор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Федоровск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яя Кулан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Хозеса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Хозенсан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лександр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шку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рминск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т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те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е Тяберд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Эбала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ое Эбалак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рлиба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е Кайби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урза Берлиба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рлиба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42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42:00Z</dcterms:modified>
  <cp:revision>2</cp:revision>
  <dc:subject/>
  <dc:title>Кадастровая стоимость земель  ( руб</dc:title>
</cp:coreProperties>
</file>