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2592"/>
        <w:gridCol w:w="970"/>
        <w:gridCol w:w="840"/>
        <w:gridCol w:w="859"/>
        <w:gridCol w:w="840"/>
        <w:gridCol w:w="874"/>
        <w:gridCol w:w="797"/>
        <w:gridCol w:w="840"/>
        <w:gridCol w:w="919"/>
        <w:gridCol w:w="729"/>
        <w:gridCol w:w="830"/>
        <w:gridCol w:w="142"/>
        <w:gridCol w:w="764"/>
        <w:gridCol w:w="705"/>
        <w:gridCol w:w="833"/>
        <w:gridCol w:w="574"/>
      </w:tblGrid>
      <w:tr>
        <w:trPr>
          <w:trHeight w:val="1360" w:hRule="atLeast"/>
          <w:cantSplit w:val="true"/>
        </w:trPr>
        <w:tc>
          <w:tcPr>
            <w:tcW w:w="14530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лабуж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621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Альметьев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льметье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Ядыгар-Кую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ехтерев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ехтере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Гар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елов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ое Ело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качкин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ая Кач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алореченск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ольшая Тарлов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шурняк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щой Шурня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ерхний Шурня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Умя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расная Гор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стенеев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стенее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,2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виногорь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2592"/>
        <w:gridCol w:w="970"/>
        <w:gridCol w:w="840"/>
        <w:gridCol w:w="859"/>
        <w:gridCol w:w="840"/>
        <w:gridCol w:w="874"/>
        <w:gridCol w:w="797"/>
        <w:gridCol w:w="840"/>
        <w:gridCol w:w="919"/>
        <w:gridCol w:w="729"/>
        <w:gridCol w:w="972"/>
        <w:gridCol w:w="764"/>
        <w:gridCol w:w="705"/>
        <w:gridCol w:w="833"/>
        <w:gridCol w:w="574"/>
      </w:tblGrid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есчан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зыл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тлов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екарев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Лекаре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тарые Армал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овая Деревн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ие Армал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ортов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орт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</w:tr>
      <w:tr>
        <w:trPr>
          <w:trHeight w:val="19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урзихинский СМС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урзих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окровско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1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окмаш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спелов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спело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альце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Лугово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куклюк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й Куклю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ижний Куклю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о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Мишка-Овраг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тиа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юраш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й Юраш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основый Юраш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най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анай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Хлысто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олосов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 Дюм-Дюм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 Татарский Дюм-Дю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 Айтал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20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ковлевский СМС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Яковле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ая Анзир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2592"/>
        <w:gridCol w:w="970"/>
        <w:gridCol w:w="840"/>
        <w:gridCol w:w="859"/>
        <w:gridCol w:w="840"/>
        <w:gridCol w:w="874"/>
        <w:gridCol w:w="797"/>
        <w:gridCol w:w="840"/>
        <w:gridCol w:w="919"/>
        <w:gridCol w:w="729"/>
        <w:gridCol w:w="972"/>
        <w:gridCol w:w="764"/>
        <w:gridCol w:w="705"/>
        <w:gridCol w:w="833"/>
        <w:gridCol w:w="574"/>
      </w:tblGrid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ирш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ессоних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Мамылов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еренг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04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26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38:00Z</dcterms:modified>
  <cp:revision>4</cp:revision>
  <dc:subject/>
  <dc:title>Кадастровая стоимость земель  ( руб</dc:title>
</cp:coreProperties>
</file>