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8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859"/>
        <w:gridCol w:w="993"/>
        <w:gridCol w:w="821"/>
        <w:gridCol w:w="807"/>
        <w:gridCol w:w="806"/>
        <w:gridCol w:w="1042"/>
        <w:gridCol w:w="868"/>
        <w:gridCol w:w="821"/>
        <w:gridCol w:w="1104"/>
        <w:gridCol w:w="711"/>
        <w:gridCol w:w="933"/>
        <w:gridCol w:w="821"/>
        <w:gridCol w:w="758"/>
        <w:gridCol w:w="740"/>
        <w:gridCol w:w="758"/>
      </w:tblGrid>
      <w:tr>
        <w:trPr>
          <w:trHeight w:val="293" w:hRule="atLeast"/>
          <w:cantSplit w:val="true"/>
        </w:trPr>
        <w:tc>
          <w:tcPr>
            <w:tcW w:w="15268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адастровая стоимость</w:t>
            </w:r>
          </w:p>
        </w:tc>
      </w:tr>
      <w:tr>
        <w:trPr>
          <w:trHeight w:val="293" w:hRule="atLeast"/>
          <w:cantSplit w:val="true"/>
        </w:trPr>
        <w:tc>
          <w:tcPr>
            <w:tcW w:w="15268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емель по населенным пунктам</w:t>
            </w:r>
          </w:p>
        </w:tc>
      </w:tr>
      <w:tr>
        <w:trPr>
          <w:trHeight w:val="293" w:hRule="atLeast"/>
          <w:cantSplit w:val="true"/>
        </w:trPr>
        <w:tc>
          <w:tcPr>
            <w:tcW w:w="15268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Дрожжановского района</w:t>
            </w:r>
          </w:p>
        </w:tc>
      </w:tr>
      <w:tr>
        <w:trPr>
          <w:trHeight w:val="293" w:hRule="atLeast"/>
          <w:cantSplit w:val="true"/>
        </w:trPr>
        <w:tc>
          <w:tcPr>
            <w:tcW w:w="15268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(рублей за кв. мет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811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населенного пун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емли под промышленными объектами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.Старое Дрожжаное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5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2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9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9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реационная зона 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8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креационная зона 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3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райцентр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9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9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5</w:t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Алешкин-Саплыкский СМС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лешкин Саплы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,4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ое Дувано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ая Задоро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ое Дувано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ая Задоро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атарский Саплы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ольшеаксинский СМС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ольшая Акс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Чувашская Безд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ольшецильнинский СМС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ольшая Циль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Городищенский СМС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ородищ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овое Чекурско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Звездинский СМС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Хорновар-Шигал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оршанга-Шигал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7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ижеподлесные Шигал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ые Шигал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Чепкас-Ильметье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,1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алоцильнинский СМС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алая Циль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9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9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арсовский СМС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ерхний Каракит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3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3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ижний Каракит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атарская Безд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6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6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атакский СМС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ата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6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6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оча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Чувашские Ишл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ижнечекурский СМС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ижнее Чекурско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ерхнее Чекурско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алая Акс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ое Чекурско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атарские Шатраша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овобурундуков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ж/д станции Бурунду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овоильмов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овое Ильмо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3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3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овые Чукал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овоишлин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овые Ишл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овые Какерл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ые Ишл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ело-Убей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Уб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4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4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алый Уб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овый Уб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ый Уб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атарский Уб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дрожжанов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овое Дрожжано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2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2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ое Ильмо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какерлин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ые Какерл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атарские Тю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чукалин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ые Чукал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шаймурзин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ое Шаймурзи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4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4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алое Шаймурзи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Чувашское Шаймурзи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6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6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Чувашско-Дрожжанов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Чувашское Дрожжано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8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8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ушкува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Хайбулди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Шлангов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Шлан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851" w:right="680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49134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13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7.3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6:41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6:41:00Z</dcterms:modified>
  <cp:revision>2</cp:revision>
  <dc:subject/>
  <dc:title>Кадастровая стоимость земель  ( руб</dc:title>
</cp:coreProperties>
</file>