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421"/>
        <w:gridCol w:w="2698"/>
        <w:gridCol w:w="896"/>
        <w:gridCol w:w="851"/>
        <w:gridCol w:w="850"/>
        <w:gridCol w:w="710"/>
        <w:gridCol w:w="849"/>
        <w:gridCol w:w="922"/>
        <w:gridCol w:w="902"/>
        <w:gridCol w:w="824"/>
        <w:gridCol w:w="709"/>
        <w:gridCol w:w="850"/>
        <w:gridCol w:w="851"/>
        <w:gridCol w:w="850"/>
        <w:gridCol w:w="709"/>
        <w:gridCol w:w="709"/>
        <w:gridCol w:w="329"/>
      </w:tblGrid>
      <w:tr>
        <w:trPr>
          <w:trHeight w:val="204" w:hRule="atLeast"/>
          <w:cantSplit w:val="true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930" w:type="dxa"/>
            <w:gridSpan w:val="1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дастровая стоимость</w:t>
            </w:r>
          </w:p>
        </w:tc>
      </w:tr>
      <w:tr>
        <w:trPr>
          <w:trHeight w:val="20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930" w:type="dxa"/>
            <w:gridSpan w:val="1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 по населенным пунктам</w:t>
            </w:r>
          </w:p>
        </w:tc>
      </w:tr>
      <w:tr>
        <w:trPr>
          <w:trHeight w:val="20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930" w:type="dxa"/>
            <w:gridSpan w:val="1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Чистопольского района</w:t>
            </w:r>
          </w:p>
        </w:tc>
      </w:tr>
      <w:tr>
        <w:trPr>
          <w:trHeight w:val="20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930" w:type="dxa"/>
            <w:gridSpan w:val="1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</w:rPr>
              <w:t>(рублей за кв. мет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аселенного пункт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ли под промышленными объектами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дельшинский СМС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с.Татарское Адельши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етыре Двор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с.Служилая Шентал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ольшетолкишский СМС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льшой Толкиш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6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ратаевк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Красный Яр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Русские Сарсаз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п.Суворовк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улдырский СМС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улдырь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Ерыклинский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Змеев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п. Юлдуз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3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ерхнекондратинский СМС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Верхняя Кондрат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,6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304" w:right="39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3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2698"/>
        <w:gridCol w:w="896"/>
        <w:gridCol w:w="851"/>
        <w:gridCol w:w="850"/>
        <w:gridCol w:w="710"/>
        <w:gridCol w:w="849"/>
        <w:gridCol w:w="922"/>
        <w:gridCol w:w="902"/>
        <w:gridCol w:w="824"/>
        <w:gridCol w:w="709"/>
        <w:gridCol w:w="850"/>
        <w:gridCol w:w="851"/>
        <w:gridCol w:w="850"/>
        <w:gridCol w:w="709"/>
        <w:gridCol w:w="709"/>
      </w:tblGrid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11" w:hRule="atLeast"/>
          <w:cantSplit w:val="true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Данауровский СМС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Данауровк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9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7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алактионов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</w:tr>
      <w:tr>
        <w:trPr>
          <w:trHeight w:val="21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аргалинский СМС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аргал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ихайловк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3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</w:tr>
      <w:tr>
        <w:trPr>
          <w:trHeight w:val="21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убасский СМС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убасс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8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6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айтеряков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ерезовк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ое Иванаев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Утяков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21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утлушкинский СМС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утлушки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8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1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</w:tr>
      <w:tr>
        <w:trPr>
          <w:trHeight w:val="21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алотолкишский СМС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алый Толкиш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редний Толкиш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услюмки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услюмки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1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ахт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Янга-Урал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арат-Елги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арат-Елг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основый Ключ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ижнекондрати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ижняя Кондрат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овхозно-Галактионов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совхоза им.Галактионов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д.Фиков-Колок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ромашки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ое Ромашки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9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Исляйки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атарско-Багани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атарская Баган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.Мордовская Баган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Чулпан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</w:tr>
    </w:tbl>
    <w:p>
      <w:pPr>
        <w:sectPr>
          <w:type w:val="nextPage"/>
          <w:pgSz w:orient="landscape" w:w="16838" w:h="11906"/>
          <w:pgMar w:left="1304" w:right="39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3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2698"/>
        <w:gridCol w:w="896"/>
        <w:gridCol w:w="851"/>
        <w:gridCol w:w="850"/>
        <w:gridCol w:w="710"/>
        <w:gridCol w:w="849"/>
        <w:gridCol w:w="922"/>
        <w:gridCol w:w="902"/>
        <w:gridCol w:w="824"/>
        <w:gridCol w:w="709"/>
        <w:gridCol w:w="850"/>
        <w:gridCol w:w="851"/>
        <w:gridCol w:w="850"/>
        <w:gridCol w:w="709"/>
        <w:gridCol w:w="709"/>
      </w:tblGrid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атарско-Елта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атарский Елтан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8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Изгар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Русский Елтан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атарско-Сарсаз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тарский Сарсаз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4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Уракч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атарско-Толкиш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атарский Толкиш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1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зыл-Болгар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зыл-Ялан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Четырчи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етырч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урнашев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.Малая Полянк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одколок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Чистополь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. зверосовхоза  </w:t>
            </w:r>
            <w:r>
              <w:rPr>
                <w:color w:val="000000"/>
                <w:lang w:val="en-US"/>
              </w:rPr>
              <w:t>“</w:t>
            </w:r>
            <w:r>
              <w:rPr>
                <w:color w:val="000000"/>
              </w:rPr>
              <w:t>Луч</w:t>
            </w:r>
            <w:r>
              <w:rPr>
                <w:color w:val="000000"/>
                <w:lang w:val="en-US"/>
              </w:rPr>
              <w:t>”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6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1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3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Агрокультур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елая Гор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9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Николаевк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Чистопольско-Высель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.Чистопольские Выселк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4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9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1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Чувашско-Елта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увашский Елтан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6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2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кбулатов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Ишальки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д.Карасье Озер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рещеный Елтан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304" w:right="39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5:29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8:05:00Z</dcterms:modified>
  <cp:revision>4</cp:revision>
  <dc:subject/>
  <dc:title>Кадастровая стоимость земель  ( руб</dc:title>
</cp:coreProperties>
</file>