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517"/>
        <w:gridCol w:w="992"/>
        <w:gridCol w:w="9"/>
        <w:gridCol w:w="1042"/>
        <w:gridCol w:w="931"/>
        <w:gridCol w:w="835"/>
        <w:gridCol w:w="1090"/>
        <w:gridCol w:w="849"/>
        <w:gridCol w:w="821"/>
        <w:gridCol w:w="850"/>
        <w:gridCol w:w="849"/>
        <w:gridCol w:w="773"/>
        <w:gridCol w:w="898"/>
        <w:gridCol w:w="551"/>
        <w:gridCol w:w="740"/>
        <w:gridCol w:w="819"/>
      </w:tblGrid>
      <w:tr>
        <w:trPr>
          <w:trHeight w:val="293" w:hRule="atLeast"/>
          <w:cantSplit w:val="true"/>
        </w:trPr>
        <w:tc>
          <w:tcPr>
            <w:tcW w:w="15056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еремша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11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Черемшан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итебная зона 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ркет-Ключев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еркет-Ключ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камен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Камен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браево Каргали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вашкин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вашки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кирее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мышев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мыше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Яшауче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темин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тем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туш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Кутуши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ая Полян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Кутуши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7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ашманский СМС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ашман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миро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3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рдовско-Афоньки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ордовское Афоньки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агер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вашское Афоньки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каме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Камен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рный Ключ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5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кармалки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Кармал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Кармал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мач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чегодай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Чегодай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Чегодай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льмов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Ильмо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льмо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кадеев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Кадее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Чишм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адеев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Кадеев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ветлогорски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ука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ты Тау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утямыш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Утямы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длесный Утямы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Сережк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йметки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йметки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льянов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льянов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евичья Полян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горны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минов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емша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зан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лая Чегодай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9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ешминский СМС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ешминская Крепость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дреев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га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авловк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5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56:00Z</dcterms:modified>
  <cp:revision>2</cp:revision>
  <dc:subject/>
  <dc:title>Кадастровая стоимость земель  ( руб</dc:title>
</cp:coreProperties>
</file>