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693"/>
        <w:gridCol w:w="851"/>
        <w:gridCol w:w="992"/>
        <w:gridCol w:w="1135"/>
        <w:gridCol w:w="850"/>
        <w:gridCol w:w="993"/>
        <w:gridCol w:w="850"/>
        <w:gridCol w:w="851"/>
        <w:gridCol w:w="850"/>
        <w:gridCol w:w="709"/>
        <w:gridCol w:w="850"/>
        <w:gridCol w:w="709"/>
        <w:gridCol w:w="709"/>
        <w:gridCol w:w="709"/>
        <w:gridCol w:w="708"/>
      </w:tblGrid>
      <w:tr>
        <w:trPr>
          <w:trHeight w:val="204" w:hRule="atLeast"/>
          <w:cantSplit w:val="true"/>
        </w:trPr>
        <w:tc>
          <w:tcPr>
            <w:tcW w:w="1488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04" w:hRule="atLeast"/>
          <w:cantSplit w:val="true"/>
        </w:trPr>
        <w:tc>
          <w:tcPr>
            <w:tcW w:w="1488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04" w:hRule="atLeast"/>
          <w:cantSplit w:val="true"/>
        </w:trPr>
        <w:tc>
          <w:tcPr>
            <w:tcW w:w="1488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уинского района</w:t>
            </w:r>
          </w:p>
        </w:tc>
      </w:tr>
      <w:tr>
        <w:trPr>
          <w:trHeight w:val="204" w:hRule="atLeast"/>
          <w:cantSplit w:val="true"/>
        </w:trPr>
        <w:tc>
          <w:tcPr>
            <w:tcW w:w="1488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дав-Тулумбаев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дав-Тулумб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ваше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Янга-Ау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ксун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к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ьшев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льш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ску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Ра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ьшихов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льших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йр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инг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улланур Вахи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к-Утеев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ик-Уте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менный Бр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фролов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ое Фрол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693"/>
        <w:gridCol w:w="851"/>
        <w:gridCol w:w="992"/>
        <w:gridCol w:w="1135"/>
        <w:gridCol w:w="850"/>
        <w:gridCol w:w="993"/>
        <w:gridCol w:w="850"/>
        <w:gridCol w:w="851"/>
        <w:gridCol w:w="850"/>
        <w:gridCol w:w="709"/>
        <w:gridCol w:w="850"/>
        <w:gridCol w:w="709"/>
        <w:gridCol w:w="709"/>
        <w:gridCol w:w="709"/>
        <w:gridCol w:w="708"/>
      </w:tblGrid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еп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3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юрган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юрг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е Бурунду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увашский Сарыкамы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лащин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еловолжка Татар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еловолжка Чуваш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рхние Ла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ойгиль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аковский СМС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льке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табай -Анкеб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са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йбиц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ерхние Нарат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йб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епные Ен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ят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к-Ку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ия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зловка Ре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емчи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уга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ые Тинч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усские Кищ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шки- Теняков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ошки – Теня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атарское Пимур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увашское Пимур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овые Мерт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ые Бюрг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шки- Шемяк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шки- Шемя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аб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е Мерт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н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693"/>
        <w:gridCol w:w="851"/>
        <w:gridCol w:w="992"/>
        <w:gridCol w:w="1135"/>
        <w:gridCol w:w="850"/>
        <w:gridCol w:w="993"/>
        <w:gridCol w:w="850"/>
        <w:gridCol w:w="851"/>
        <w:gridCol w:w="850"/>
        <w:gridCol w:w="709"/>
        <w:gridCol w:w="850"/>
        <w:gridCol w:w="709"/>
        <w:gridCol w:w="709"/>
        <w:gridCol w:w="709"/>
        <w:gridCol w:w="708"/>
      </w:tblGrid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-Бу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ая Буи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щеряков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ещеря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окросавалеев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Ембулат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окрая Савалее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тра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ротопоп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ур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аратбаш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икмураз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ольшая Карлан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Василье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ижний Наратб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итинчал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ые Тинч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ая Ци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чечкаб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хмаметь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ыр-Тавгельд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ые Чечкаб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мотко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урлат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ур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унг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ун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ти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ура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рок-Сайдак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икольские Со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орок-Сайд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Чувашские Энтуг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 Малые Шахирд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студенец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ж/д разъезда Бюрг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й Студе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693"/>
        <w:gridCol w:w="851"/>
        <w:gridCol w:w="992"/>
        <w:gridCol w:w="1135"/>
        <w:gridCol w:w="850"/>
        <w:gridCol w:w="993"/>
        <w:gridCol w:w="850"/>
        <w:gridCol w:w="851"/>
        <w:gridCol w:w="850"/>
        <w:gridCol w:w="709"/>
        <w:gridCol w:w="850"/>
        <w:gridCol w:w="709"/>
        <w:gridCol w:w="709"/>
        <w:gridCol w:w="709"/>
        <w:gridCol w:w="708"/>
      </w:tblGrid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ый Студе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тинчал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арс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. Старостуденецкие Высе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е Тинч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аймур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имбаев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менный Бр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имб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ерки-Гришин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ж/д разъезда Ла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и-Гриш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и-Дюрти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и-Коща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ерки-Кильдураз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ык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бал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редние Ла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е Ла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и-Бибке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и-Ишмя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и-Кильдура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вашско-Кищаков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се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увашские Кищ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аков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Энтуганов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ольный С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Энтуг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шевский СМС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озловка Ле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иг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расное П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Яше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едведе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68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57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19:00Z</dcterms:modified>
  <cp:revision>4</cp:revision>
  <dc:subject/>
  <dc:title>Кадастровая стоимость земель  ( руб</dc:title>
</cp:coreProperties>
</file>