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1"/>
        <w:gridCol w:w="2444"/>
        <w:gridCol w:w="1134"/>
        <w:gridCol w:w="993"/>
        <w:gridCol w:w="993"/>
        <w:gridCol w:w="786"/>
        <w:gridCol w:w="914"/>
        <w:gridCol w:w="806"/>
        <w:gridCol w:w="786"/>
        <w:gridCol w:w="959"/>
        <w:gridCol w:w="709"/>
        <w:gridCol w:w="851"/>
        <w:gridCol w:w="850"/>
        <w:gridCol w:w="709"/>
        <w:gridCol w:w="709"/>
        <w:gridCol w:w="567"/>
      </w:tblGrid>
      <w:tr>
        <w:trPr>
          <w:trHeight w:val="204" w:hRule="atLeast"/>
          <w:cantSplit w:val="true"/>
        </w:trPr>
        <w:tc>
          <w:tcPr>
            <w:tcW w:w="14601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дастровая стоимость</w:t>
            </w:r>
          </w:p>
        </w:tc>
      </w:tr>
      <w:tr>
        <w:trPr>
          <w:trHeight w:val="204" w:hRule="atLeast"/>
          <w:cantSplit w:val="true"/>
        </w:trPr>
        <w:tc>
          <w:tcPr>
            <w:tcW w:w="14601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 по населенным пунктам</w:t>
            </w:r>
          </w:p>
        </w:tc>
      </w:tr>
      <w:tr>
        <w:trPr>
          <w:trHeight w:val="204" w:hRule="atLeast"/>
          <w:cantSplit w:val="true"/>
        </w:trPr>
        <w:tc>
          <w:tcPr>
            <w:tcW w:w="14601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Бугульминского района</w:t>
            </w:r>
          </w:p>
        </w:tc>
      </w:tr>
      <w:tr>
        <w:trPr>
          <w:trHeight w:val="204" w:hRule="atLeast"/>
          <w:cantSplit w:val="true"/>
        </w:trPr>
        <w:tc>
          <w:tcPr>
            <w:tcW w:w="14601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(рублей за кв. мет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95" w:hRule="atLeast"/>
        </w:trPr>
        <w:tc>
          <w:tcPr>
            <w:tcW w:w="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аселенного пункт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ли под промышленными объектами 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9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42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гт Карабаш</w:t>
            </w:r>
          </w:p>
        </w:tc>
      </w:tr>
      <w:tr>
        <w:trPr>
          <w:trHeight w:val="19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ибная зона 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</w:tr>
      <w:tr>
        <w:trPr>
          <w:trHeight w:val="19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ибная зона 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</w:tr>
      <w:tr>
        <w:trPr>
          <w:trHeight w:val="19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ибная зона 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6</w:t>
            </w:r>
          </w:p>
        </w:tc>
      </w:tr>
      <w:tr>
        <w:trPr>
          <w:trHeight w:val="19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9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4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</w:tr>
      <w:tr>
        <w:trPr>
          <w:trHeight w:val="19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,89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</w:tr>
      <w:tr>
        <w:trPr>
          <w:trHeight w:val="19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</w:tr>
      <w:tr>
        <w:trPr>
          <w:trHeight w:val="19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реационная зона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9</w:t>
            </w:r>
          </w:p>
        </w:tc>
      </w:tr>
      <w:tr>
        <w:trPr>
          <w:trHeight w:val="19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реационная зона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3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1</w:t>
            </w:r>
          </w:p>
        </w:tc>
      </w:tr>
      <w:tr>
        <w:trPr>
          <w:trHeight w:val="19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поселк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6</w:t>
            </w:r>
          </w:p>
        </w:tc>
      </w:tr>
      <w:tr>
        <w:trPr>
          <w:trHeight w:val="19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кбашский СМС</w:t>
            </w:r>
          </w:p>
        </w:tc>
      </w:tr>
      <w:tr>
        <w:trPr>
          <w:trHeight w:val="19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ндрее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</w:tr>
      <w:tr>
        <w:trPr>
          <w:trHeight w:val="19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ж/д станции Акба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</w:tr>
      <w:tr>
        <w:trPr>
          <w:trHeight w:val="19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ирилл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19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ерезовский СМС</w:t>
            </w:r>
          </w:p>
        </w:tc>
      </w:tr>
      <w:tr>
        <w:trPr>
          <w:trHeight w:val="19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Берез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</w:tr>
      <w:tr>
        <w:trPr>
          <w:trHeight w:val="19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Подлес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4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</w:tr>
      <w:tr>
        <w:trPr>
          <w:trHeight w:val="19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Прогрес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4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</w:tr>
      <w:tr>
        <w:trPr>
          <w:trHeight w:val="19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олдатская Письмя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9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6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</w:tr>
      <w:tr>
        <w:trPr>
          <w:trHeight w:val="19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д.Таллы  - Буля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9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1"/>
        <w:gridCol w:w="2444"/>
        <w:gridCol w:w="1134"/>
        <w:gridCol w:w="993"/>
        <w:gridCol w:w="993"/>
        <w:gridCol w:w="786"/>
        <w:gridCol w:w="914"/>
        <w:gridCol w:w="806"/>
        <w:gridCol w:w="786"/>
        <w:gridCol w:w="959"/>
        <w:gridCol w:w="709"/>
        <w:gridCol w:w="851"/>
        <w:gridCol w:w="850"/>
        <w:gridCol w:w="709"/>
        <w:gridCol w:w="709"/>
        <w:gridCol w:w="567"/>
      </w:tblGrid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57" w:hRule="atLeast"/>
          <w:cantSplit w:val="true"/>
        </w:trPr>
        <w:tc>
          <w:tcPr>
            <w:tcW w:w="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4210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Большефедоровский СМС</w:t>
            </w:r>
          </w:p>
        </w:tc>
      </w:tr>
      <w:tr>
        <w:trPr>
          <w:trHeight w:val="19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Алки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</w:tr>
      <w:tr>
        <w:trPr>
          <w:trHeight w:val="19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Елх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9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</w:tr>
      <w:tr>
        <w:trPr>
          <w:trHeight w:val="19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Побе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1,0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9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</w:tr>
      <w:tr>
        <w:trPr>
          <w:trHeight w:val="242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Зеленорощинский СМС</w:t>
            </w:r>
          </w:p>
        </w:tc>
      </w:tr>
      <w:tr>
        <w:trPr>
          <w:trHeight w:val="19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ж/д разъезда Базар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</w:tr>
      <w:tr>
        <w:trPr>
          <w:trHeight w:val="19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Забугор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2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</w:tr>
      <w:tr>
        <w:trPr>
          <w:trHeight w:val="19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Зеленая Рощ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3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9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7</w:t>
            </w:r>
          </w:p>
        </w:tc>
      </w:tr>
      <w:tr>
        <w:trPr>
          <w:trHeight w:val="19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адежди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</w:tr>
      <w:tr>
        <w:trPr>
          <w:trHeight w:val="19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Янали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,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</w:tr>
      <w:tr>
        <w:trPr>
          <w:trHeight w:val="19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арабашский СМС</w:t>
            </w:r>
          </w:p>
        </w:tc>
      </w:tr>
      <w:tr>
        <w:trPr>
          <w:trHeight w:val="19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Ирке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</w:tr>
      <w:tr>
        <w:trPr>
          <w:trHeight w:val="19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Ключевский СМС </w:t>
            </w:r>
          </w:p>
        </w:tc>
      </w:tr>
      <w:tr>
        <w:trPr>
          <w:trHeight w:val="19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кшу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1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ольшая Покр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1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люч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ирк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9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96</w:t>
            </w:r>
          </w:p>
        </w:tc>
      </w:tr>
      <w:tr>
        <w:trPr>
          <w:trHeight w:val="220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оногоровский СМС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Вяз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оногор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</w:tr>
      <w:tr>
        <w:trPr>
          <w:trHeight w:val="204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удашевский СМС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зыл - Чиш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1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удаше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</w:tr>
      <w:tr>
        <w:trPr>
          <w:trHeight w:val="220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алобугульминский СМС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ж/д разъезда Ефан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9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7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алая Бугуль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3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4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Ал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9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</w:tr>
      <w:tr>
        <w:trPr>
          <w:trHeight w:val="204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аратлинский СМС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люче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арат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3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етр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</w:tr>
      <w:tr>
        <w:trPr>
          <w:trHeight w:val="220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овоалександровский СМС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ж/д станции За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овая Александр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</w:tr>
      <w:tr>
        <w:trPr>
          <w:trHeight w:val="27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д.Старая Каз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1"/>
        <w:gridCol w:w="2444"/>
        <w:gridCol w:w="1134"/>
        <w:gridCol w:w="993"/>
        <w:gridCol w:w="993"/>
        <w:gridCol w:w="786"/>
        <w:gridCol w:w="914"/>
        <w:gridCol w:w="806"/>
        <w:gridCol w:w="786"/>
        <w:gridCol w:w="959"/>
        <w:gridCol w:w="709"/>
        <w:gridCol w:w="851"/>
        <w:gridCol w:w="850"/>
        <w:gridCol w:w="709"/>
        <w:gridCol w:w="709"/>
        <w:gridCol w:w="567"/>
      </w:tblGrid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08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42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овосумароковский СМС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ж/д разъезда Аргун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овое Сумарок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Рос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Якты - Я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</w:tr>
      <w:tr>
        <w:trPr>
          <w:trHeight w:val="204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етровский СМС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ерл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оробк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етр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Сосн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Су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</w:tr>
      <w:tr>
        <w:trPr>
          <w:trHeight w:val="220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дгорненский СМС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Акса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аты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окол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9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Соколь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7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олоя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8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ое Сумарок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8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9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9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Подгор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4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1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3</w:t>
            </w:r>
          </w:p>
        </w:tc>
      </w:tr>
      <w:tr>
        <w:trPr>
          <w:trHeight w:val="204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пасский СМС 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Ефан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8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2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пас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9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6</w:t>
            </w:r>
          </w:p>
        </w:tc>
      </w:tr>
      <w:tr>
        <w:trPr>
          <w:trHeight w:val="227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исаковский СМС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нненк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акир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Ен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ое Исак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ое Исак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9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угуш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Восточ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</w:tr>
      <w:tr>
        <w:trPr>
          <w:trHeight w:val="220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атарско-Дымский СМС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Рай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9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у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уык - Чиш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9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атарская -  Дым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6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5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5:16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7:18:00Z</dcterms:modified>
  <cp:revision>4</cp:revision>
  <dc:subject/>
  <dc:title>Кадастровая стоимость земель  ( руб</dc:title>
</cp:coreProperties>
</file>