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655"/>
        <w:gridCol w:w="1027"/>
        <w:gridCol w:w="960"/>
        <w:gridCol w:w="932"/>
        <w:gridCol w:w="849"/>
        <w:gridCol w:w="1008"/>
        <w:gridCol w:w="850"/>
        <w:gridCol w:w="821"/>
        <w:gridCol w:w="1027"/>
        <w:gridCol w:w="821"/>
        <w:gridCol w:w="849"/>
        <w:gridCol w:w="807"/>
        <w:gridCol w:w="787"/>
        <w:gridCol w:w="725"/>
        <w:gridCol w:w="766"/>
      </w:tblGrid>
      <w:tr>
        <w:trPr>
          <w:trHeight w:val="293" w:hRule="atLeast"/>
          <w:cantSplit w:val="true"/>
        </w:trPr>
        <w:tc>
          <w:tcPr>
            <w:tcW w:w="1531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дастровая стоимость</w:t>
            </w:r>
          </w:p>
        </w:tc>
      </w:tr>
      <w:tr>
        <w:trPr>
          <w:trHeight w:val="293" w:hRule="atLeast"/>
          <w:cantSplit w:val="true"/>
        </w:trPr>
        <w:tc>
          <w:tcPr>
            <w:tcW w:w="1531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 по населенным пунктам</w:t>
            </w:r>
          </w:p>
        </w:tc>
      </w:tr>
      <w:tr>
        <w:trPr>
          <w:trHeight w:val="293" w:hRule="atLeast"/>
          <w:cantSplit w:val="true"/>
        </w:trPr>
        <w:tc>
          <w:tcPr>
            <w:tcW w:w="1531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Балтасинского района</w:t>
            </w:r>
          </w:p>
        </w:tc>
      </w:tr>
      <w:tr>
        <w:trPr>
          <w:trHeight w:val="293" w:hRule="atLeast"/>
          <w:cantSplit w:val="true"/>
        </w:trPr>
        <w:tc>
          <w:tcPr>
            <w:tcW w:w="1531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(рублей за кв. мет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68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ли под промышленными объектами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.Балтаси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3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9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,6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реационная зона 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3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реационная зона 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3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селу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алтасинский СМС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урмал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уюкбаш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уюк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9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урбашский СМС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урбаш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ла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урбашский Сардыга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</w:tr>
      <w:tr>
        <w:trPr>
          <w:trHeight w:val="23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ерхнесубашский СМС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рхний Субаш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енсар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9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ушкетбаш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ижний Субаш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очинок Сосн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арадуванский СМС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радува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рбаш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Верхняя Кн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нябаш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ижняя Кн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у Зар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угунурский СМС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угунур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Дург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урге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уремья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уске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Улисья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Шуд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Ямбуров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алолызи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алые Лыз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ольшие Лызи 1-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Верхняя Ушм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ижняя Ушм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редняя Ушм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орми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рм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рели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илеев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рмабаш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ускан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апшар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уринер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уринер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омаров-Заво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Тарха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ута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ижмар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ижмар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тн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Верхний Сардек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ардек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ый Пукшинер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алаус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ая Салаус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иктяшев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ая Салаус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ардыга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маиль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маил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урнак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рек-Серм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Новая Гор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изнер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ая  Турь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осно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ижняя Сосн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реднекушкет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редний Кушке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ор-Кутеш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ала Кушке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юнтер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Ципьи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Ципь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рбор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ельнич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ая Ципь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ырь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гашур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Янгурч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Шишинер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Шишинер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Ур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Шуба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Верхний Шуба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ольшие Лызи 2-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Гондырев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ижний Шуба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Ярак-Чурм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Янгуло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Янгулов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ый Кушке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851" w:right="680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6:38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6:38:00Z</dcterms:modified>
  <cp:revision>2</cp:revision>
  <dc:subject/>
  <dc:title>Кадастровая стоимость земель  ( руб</dc:title>
</cp:coreProperties>
</file>