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420"/>
        <w:gridCol w:w="2274"/>
        <w:gridCol w:w="957"/>
        <w:gridCol w:w="885"/>
        <w:gridCol w:w="886"/>
        <w:gridCol w:w="850"/>
        <w:gridCol w:w="914"/>
        <w:gridCol w:w="787"/>
        <w:gridCol w:w="851"/>
        <w:gridCol w:w="750"/>
        <w:gridCol w:w="774"/>
        <w:gridCol w:w="851"/>
        <w:gridCol w:w="856"/>
        <w:gridCol w:w="704"/>
        <w:gridCol w:w="841"/>
        <w:gridCol w:w="1001"/>
      </w:tblGrid>
      <w:tr>
        <w:trPr>
          <w:trHeight w:val="273" w:hRule="atLeast"/>
          <w:cantSplit w:val="true"/>
        </w:trPr>
        <w:tc>
          <w:tcPr>
            <w:tcW w:w="14631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р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</w:tc>
      </w:tr>
      <w:tr>
        <w:trPr>
          <w:trHeight w:val="169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  сельскохозяйственного исполь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пазовский  СМС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рата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Кзыл-Игенче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ирзя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шенге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Хасанша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пазо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1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рский п/с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асильева Буж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</w:tr>
      <w:tr>
        <w:trPr>
          <w:trHeight w:val="21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нетинский  СМС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не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Гремяч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Ермолов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расная Гор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ихайлов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латонов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21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занбашский СМС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азанбаш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га-Кую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уту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ые Турнал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е Турнал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олонге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Четыре Дво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1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челинский СМС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Качели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бзяба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ишметье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улпано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Якты Ке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</w:tr>
      <w:tr>
        <w:trPr>
          <w:trHeight w:val="21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шлаучский СМС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ошлау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ая Юльб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1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пербашский СМС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пер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Верхние Метеск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зыли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ендю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ие Метес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21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ласинский СМС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ала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ие Верез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редние Верез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21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-Кинерский СМС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й Кине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ый Аши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21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кишитский СМС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й Киши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шка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имет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Киши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21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кырлайский СМС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й Кырла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мал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ый Яв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ион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274"/>
        <w:gridCol w:w="957"/>
        <w:gridCol w:w="885"/>
        <w:gridCol w:w="886"/>
        <w:gridCol w:w="850"/>
        <w:gridCol w:w="914"/>
        <w:gridCol w:w="787"/>
        <w:gridCol w:w="851"/>
        <w:gridCol w:w="750"/>
        <w:gridCol w:w="774"/>
        <w:gridCol w:w="851"/>
        <w:gridCol w:w="856"/>
        <w:gridCol w:w="704"/>
        <w:gridCol w:w="841"/>
        <w:gridCol w:w="1001"/>
      </w:tblGrid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уси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уса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шнара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рде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изи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из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урал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е Ключищ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е Чурили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очинок-Пони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Ташки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икертанский СМС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икерта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убурча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закла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ума-Елг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мак-Корсинс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мак-Кор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рхняя Мас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ая Мас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ый Му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ж/д разъезда Кор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аты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редние А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рня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лач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жние А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редняя Сер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корси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редняя Кор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ла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 Верхняя Кор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разъезда Сарай-Чекурч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Кер-Айван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жняя Кор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рай-Чекурч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пшалым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 Средний Пшалы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ий Пшалы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ультесь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ижний Пшалы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ашит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Аши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ичмента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ый Кине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ырлай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Кырла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ий Азя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ый Яв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тн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чурилинс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ое Чурили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ша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ж/д разъезда Чурили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 Татарское Кадряко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тыр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юрди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юр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рхняя У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зыл Я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яя У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шкичи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шкич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шит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ысн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мс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юбяк-Чекурчи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юбяк-Чекуч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ый Айва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няк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ня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пайкина Гар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имер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Гарталов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зан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ар-Аты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тар-А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рхние А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убаш А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рнаш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чилин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чил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рхние Верез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ске Юр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кче-Верез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икан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урабаш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ура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йка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ая Атн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вая Сер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у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ушмабаш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ушмаба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-Чишм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льду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гез-Елг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Хотн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е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>
          <w:trHeight w:val="22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нга-Салский СМС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Янга-Сал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аенса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71994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1.65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2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5:00Z</dcterms:modified>
  <cp:revision>4</cp:revision>
  <dc:subject/>
  <dc:title>Кадастровая стоимость земель  ( руб</dc:title>
</cp:coreProperties>
</file>