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249"/>
        <w:gridCol w:w="861"/>
        <w:gridCol w:w="894"/>
        <w:gridCol w:w="869"/>
        <w:gridCol w:w="832"/>
        <w:gridCol w:w="960"/>
        <w:gridCol w:w="836"/>
        <w:gridCol w:w="758"/>
        <w:gridCol w:w="882"/>
        <w:gridCol w:w="674"/>
        <w:gridCol w:w="833"/>
        <w:gridCol w:w="945"/>
        <w:gridCol w:w="725"/>
        <w:gridCol w:w="739"/>
        <w:gridCol w:w="685"/>
      </w:tblGrid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пасто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1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Апастово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о-промышленная зона 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о-промышленная зона 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о-промышленная зона 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ьмендеро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зимо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льмендеро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рна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пасто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е Ена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крчи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ой Бакрч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явгельди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шев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влике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тарый Карату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улчиг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болгояр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Болгояр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Болгояр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кокуз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Кокуз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е Кокуз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онгут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,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сашно-Бары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лым-Булыхчи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лым-Булыхч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ма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ий Индырч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аткозинский СМС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Аткози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збаб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ля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масар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Полян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индырч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Индырч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ибирч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тямы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еуш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у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лган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ре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249"/>
        <w:gridCol w:w="861"/>
        <w:gridCol w:w="894"/>
        <w:gridCol w:w="869"/>
        <w:gridCol w:w="832"/>
        <w:gridCol w:w="960"/>
        <w:gridCol w:w="836"/>
        <w:gridCol w:w="758"/>
        <w:gridCol w:w="882"/>
        <w:gridCol w:w="674"/>
        <w:gridCol w:w="833"/>
        <w:gridCol w:w="945"/>
        <w:gridCol w:w="725"/>
        <w:gridCol w:w="739"/>
        <w:gridCol w:w="685"/>
      </w:tblGrid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ше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ше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дряс-Тенике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зико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рьи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н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зыл-Тау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зыл-Та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Кулька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атба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ту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Карату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ратунского хлебоприёмного пунк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урзи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вияжны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што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што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ж/д станции Кильдураз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Бурна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тламыш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тламы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емь Ключе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иг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нгильди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бы Коп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балта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ее Балт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ее Балт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Бакрч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ее Балт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емяко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юмрал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Юмрал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ба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поселенное Ише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бар-Черкий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бар Чер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чинок-Ен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юбяк-Чер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ута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ут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кшу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еремша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еремша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юкудерга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ги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ру-Барышев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ру Барыш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най-Турае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мбулыхчинский СМС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мбулыхч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й Бияба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Эбалаков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й Бияба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71994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1.65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4:00Z</dcterms:modified>
  <cp:revision>4</cp:revision>
  <dc:subject/>
  <dc:title>Кадастровая стоимость земель  ( руб</dc:title>
</cp:coreProperties>
</file>