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2327"/>
        <w:gridCol w:w="851"/>
        <w:gridCol w:w="958"/>
        <w:gridCol w:w="946"/>
        <w:gridCol w:w="755"/>
        <w:gridCol w:w="1056"/>
        <w:gridCol w:w="869"/>
        <w:gridCol w:w="787"/>
        <w:gridCol w:w="1119"/>
        <w:gridCol w:w="787"/>
        <w:gridCol w:w="915"/>
        <w:gridCol w:w="821"/>
        <w:gridCol w:w="725"/>
        <w:gridCol w:w="806"/>
        <w:gridCol w:w="766"/>
      </w:tblGrid>
      <w:tr>
        <w:trPr>
          <w:trHeight w:val="293" w:hRule="atLeast"/>
          <w:cantSplit w:val="true"/>
        </w:trPr>
        <w:tc>
          <w:tcPr>
            <w:tcW w:w="15026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93" w:hRule="atLeast"/>
          <w:cantSplit w:val="true"/>
        </w:trPr>
        <w:tc>
          <w:tcPr>
            <w:tcW w:w="15026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93" w:hRule="atLeast"/>
          <w:cantSplit w:val="true"/>
        </w:trPr>
        <w:tc>
          <w:tcPr>
            <w:tcW w:w="15026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лькеевского района</w:t>
            </w:r>
          </w:p>
        </w:tc>
      </w:tr>
      <w:tr>
        <w:trPr>
          <w:trHeight w:val="293" w:hRule="atLeast"/>
          <w:cantSplit w:val="true"/>
        </w:trPr>
        <w:tc>
          <w:tcPr>
            <w:tcW w:w="15026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554" w:hRule="atLeast"/>
        </w:trPr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.Базарные Матаки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,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с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8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</w:tr>
      <w:tr>
        <w:trPr>
          <w:trHeight w:val="278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ппаковский СМС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ппак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раку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Покр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ая Тум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2327"/>
        <w:gridCol w:w="851"/>
        <w:gridCol w:w="958"/>
        <w:gridCol w:w="946"/>
        <w:gridCol w:w="755"/>
        <w:gridCol w:w="1056"/>
        <w:gridCol w:w="869"/>
        <w:gridCol w:w="787"/>
        <w:gridCol w:w="1119"/>
        <w:gridCol w:w="787"/>
        <w:gridCol w:w="915"/>
        <w:gridCol w:w="821"/>
        <w:gridCol w:w="725"/>
        <w:gridCol w:w="806"/>
        <w:gridCol w:w="766"/>
      </w:tblGrid>
      <w:tr>
        <w:trPr>
          <w:trHeight w:val="22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азарно-Матакский СМС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ее Биктимир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</w:tr>
      <w:tr>
        <w:trPr>
          <w:trHeight w:val="278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рискинский СМС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риск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е Ямк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дик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Ямк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ерхнеколчуринский СМС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ее Колчур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тюш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ее Колчур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Юксу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</w:tr>
      <w:tr>
        <w:trPr>
          <w:trHeight w:val="278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ргопольский СМС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ргоп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  <w:tr>
        <w:trPr>
          <w:trHeight w:val="278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шкинский СМС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ош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ое Тюгульба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Русское Тюгульба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>
          <w:trHeight w:val="2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ижнеалькеевский СМС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ее Альке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ее Альке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реднее Альке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тарский Студене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</w:tr>
      <w:tr>
        <w:trPr>
          <w:trHeight w:val="2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Нижнекачеевский СМС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ее Каче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ее Каче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93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ургагарский СМС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ые Ургага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ые Ургаг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260" w:hRule="atLeast"/>
          <w:cantSplit w:val="true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алманский СМС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лм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нины Салм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Демид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ие Салм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ые Салм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ый Баллыку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Хлебода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алпаровский СМС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Алпар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е Алпар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тарское Мул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</w:tr>
      <w:tr>
        <w:trPr>
          <w:trHeight w:val="285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камскинский СМС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Камк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рама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Русский Студене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е Камк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</w:tr>
      <w:tr>
        <w:trPr>
          <w:trHeight w:val="293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матакский СМС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е Мат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бдул-Салм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ие Мат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овая Сихтер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тарское Шапк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вашское Шапк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</w:tr>
      <w:tr>
        <w:trPr>
          <w:trHeight w:val="293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салманский СМС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е Салм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ая Тахт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ый Баллы Ку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ые Нохр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7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7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ая Тах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2327"/>
        <w:gridCol w:w="851"/>
        <w:gridCol w:w="958"/>
        <w:gridCol w:w="946"/>
        <w:gridCol w:w="755"/>
        <w:gridCol w:w="1056"/>
        <w:gridCol w:w="869"/>
        <w:gridCol w:w="787"/>
        <w:gridCol w:w="1119"/>
        <w:gridCol w:w="787"/>
        <w:gridCol w:w="915"/>
        <w:gridCol w:w="821"/>
        <w:gridCol w:w="725"/>
        <w:gridCol w:w="806"/>
        <w:gridCol w:w="766"/>
      </w:tblGrid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63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хурандинский СМС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ая Хура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Хузанга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</w:tr>
      <w:tr>
        <w:trPr>
          <w:trHeight w:val="337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челнинский СМС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е Чел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ибаево-Чел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ые Чел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</w:tr>
      <w:tr>
        <w:trPr>
          <w:trHeight w:val="293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яжбердинский с/с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Тяжбердинск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реднее Биктимир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313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увашско-Бурнаевский СМС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вашское Бурна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ое Бурна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Черная Реч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Еряпк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</w:tr>
      <w:tr>
        <w:trPr>
          <w:trHeight w:val="3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увашско-Бродский СМС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вашский Бр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.Суш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ое Ахметье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Юлду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293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ибашинский СМС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Русские Шибаш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ольшая Поля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м.М.Вахит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тарские Шибаш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>
          <w:trHeight w:val="293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Юхмачинский СМС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Юхмач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ее Альмурз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ее Альмурз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34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12:00Z</dcterms:modified>
  <cp:revision>4</cp:revision>
  <dc:subject/>
  <dc:title>Кадастровая стоимость земель  ( руб</dc:title>
</cp:coreProperties>
</file>