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2741"/>
        <w:gridCol w:w="850"/>
        <w:gridCol w:w="969"/>
        <w:gridCol w:w="850"/>
        <w:gridCol w:w="733"/>
        <w:gridCol w:w="956"/>
        <w:gridCol w:w="869"/>
        <w:gridCol w:w="787"/>
        <w:gridCol w:w="1008"/>
        <w:gridCol w:w="850"/>
        <w:gridCol w:w="821"/>
        <w:gridCol w:w="772"/>
        <w:gridCol w:w="821"/>
        <w:gridCol w:w="739"/>
        <w:gridCol w:w="740"/>
      </w:tblGrid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ексее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49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46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гт Алексеевское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лексеевский п/с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бакай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оте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78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лярский СМС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ляр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полянский СМС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Поля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ександ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асный Бар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ольшетиганский СМС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льшие Тига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Ошня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Чи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тлеровский СМС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окрые Курн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ахч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тле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род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ванов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7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йки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ой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зя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ан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м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рыкли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рык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голи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Уракч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ра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иозе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Мулл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2741"/>
        <w:gridCol w:w="850"/>
        <w:gridCol w:w="969"/>
        <w:gridCol w:w="850"/>
        <w:gridCol w:w="733"/>
        <w:gridCol w:w="956"/>
        <w:gridCol w:w="869"/>
        <w:gridCol w:w="787"/>
        <w:gridCol w:w="1008"/>
        <w:gridCol w:w="850"/>
        <w:gridCol w:w="821"/>
        <w:gridCol w:w="772"/>
        <w:gridCol w:w="821"/>
        <w:gridCol w:w="739"/>
        <w:gridCol w:w="740"/>
      </w:tblGrid>
      <w:tr>
        <w:trPr>
          <w:trHeight w:val="29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ркуль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рку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налинский СМС</w:t>
            </w:r>
          </w:p>
        </w:tc>
        <w:tc>
          <w:tcPr>
            <w:tcW w:w="117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хие Курн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беди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бед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езовая Гри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спас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бяжи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бяж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ко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вашев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Лев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нский СМС</w:t>
            </w:r>
          </w:p>
        </w:tc>
        <w:tc>
          <w:tcPr>
            <w:tcW w:w="117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Татарская Май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Баганинского лесхо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ая Май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лесно-Шентали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длесная Шент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рбузов Бар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одников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од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дрее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рез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ордовский Бул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иганбуля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омоданов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омо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сл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авин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-я фер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харов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ха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е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реднетига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редние Тига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ие Тига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епношентали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епная Шент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ольшой Красный Я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лый Красный Я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Ялкынский СМС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лкы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урье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рав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зы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71994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1.65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3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10:00Z</dcterms:modified>
  <cp:revision>4</cp:revision>
  <dc:subject/>
  <dc:title>Кадастровая стоимость земель  ( руб</dc:title>
</cp:coreProperties>
</file>