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119"/>
        <w:gridCol w:w="850"/>
        <w:gridCol w:w="1138"/>
        <w:gridCol w:w="849"/>
        <w:gridCol w:w="917"/>
        <w:gridCol w:w="979"/>
        <w:gridCol w:w="960"/>
        <w:gridCol w:w="807"/>
        <w:gridCol w:w="758"/>
        <w:gridCol w:w="600"/>
        <w:gridCol w:w="835"/>
        <w:gridCol w:w="725"/>
        <w:gridCol w:w="677"/>
        <w:gridCol w:w="773"/>
        <w:gridCol w:w="739"/>
      </w:tblGrid>
      <w:tr>
        <w:trPr>
          <w:trHeight w:val="293" w:hRule="atLeast"/>
          <w:cantSplit w:val="true"/>
        </w:trPr>
        <w:tc>
          <w:tcPr>
            <w:tcW w:w="1515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15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15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ктаныш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15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46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.Актаныш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коллективных садов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а коллективных садов 2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коллективных садов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сел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7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ишев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иш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ккузов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ккуз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хун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Михайл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Кадерм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ктанышбаш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ктанышба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зяку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рмаш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ган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тясевский СМС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тяс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6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пач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Бикчента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ура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4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ат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инник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37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хнеяхше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ее Яхше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ее Яхше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кмак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банлы Ку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зке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зке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ыннамас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р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вхоза им.Кир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лиман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зяк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зя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да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е Урья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Урья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алим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Алим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Алим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ис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ис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няк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7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30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айман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Айман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лун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иял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байсар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Байсар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Байсар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ишмаба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иял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бугад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Буга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ие Буга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енлы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Зияш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Султангул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урмаш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Курмаш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ыр-Каентюб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Балтаче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119"/>
        <w:gridCol w:w="35"/>
        <w:gridCol w:w="815"/>
        <w:gridCol w:w="1138"/>
        <w:gridCol w:w="849"/>
        <w:gridCol w:w="917"/>
        <w:gridCol w:w="979"/>
        <w:gridCol w:w="960"/>
        <w:gridCol w:w="807"/>
        <w:gridCol w:w="758"/>
        <w:gridCol w:w="600"/>
        <w:gridCol w:w="835"/>
        <w:gridCol w:w="725"/>
        <w:gridCol w:w="677"/>
        <w:gridCol w:w="773"/>
        <w:gridCol w:w="739"/>
      </w:tblGrid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Балтачево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6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Шабизбаш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33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сафар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Сафаро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тарое Кадырметье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ерпел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кталачук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кталачу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зметье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ймурзин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39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Сукс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ие Сукс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ерхнее Карач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то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ари-Сукс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ижнее Карач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Курмаш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34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тарско-Ямал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ие Яма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рсуко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уаз-Куль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уляк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сад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ляке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Тляке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ое Зияш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юк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юко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убаиро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Шайчури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аза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раза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льчиба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яно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ряс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арипо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с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с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чкино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алманарат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алманара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ерхнее Гаре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лмаш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ее Гаре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Шабызо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ишм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ишм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инняро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урука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ракае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Агбязо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71994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9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35pt;height:1.65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2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09:00Z</dcterms:modified>
  <cp:revision>4</cp:revision>
  <dc:subject/>
  <dc:title>Кадастровая стоимость земель  ( руб</dc:title>
</cp:coreProperties>
</file>