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759"/>
        <w:gridCol w:w="1041"/>
        <w:gridCol w:w="932"/>
        <w:gridCol w:w="1008"/>
        <w:gridCol w:w="724"/>
        <w:gridCol w:w="1028"/>
        <w:gridCol w:w="993"/>
        <w:gridCol w:w="835"/>
        <w:gridCol w:w="850"/>
        <w:gridCol w:w="850"/>
        <w:gridCol w:w="806"/>
        <w:gridCol w:w="787"/>
        <w:gridCol w:w="677"/>
        <w:gridCol w:w="787"/>
        <w:gridCol w:w="711"/>
      </w:tblGrid>
      <w:tr>
        <w:trPr>
          <w:trHeight w:val="293" w:hRule="atLeast"/>
          <w:cantSplit w:val="true"/>
        </w:trPr>
        <w:tc>
          <w:tcPr>
            <w:tcW w:w="152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52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</w:tr>
      <w:tr>
        <w:trPr>
          <w:trHeight w:val="293" w:hRule="atLeast"/>
          <w:cantSplit w:val="true"/>
        </w:trPr>
        <w:tc>
          <w:tcPr>
            <w:tcW w:w="152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ксубаевского района</w:t>
            </w:r>
          </w:p>
        </w:tc>
      </w:tr>
      <w:tr>
        <w:trPr>
          <w:trHeight w:val="293" w:hRule="atLeast"/>
          <w:cantSplit w:val="true"/>
        </w:trPr>
        <w:tc>
          <w:tcPr>
            <w:tcW w:w="1521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4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гт Аксубаево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тебная зона 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 зона 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реационная зона 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йцентр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ел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ел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ексее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Уз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ергеевски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Федор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мель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Емель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Чувашский Ада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осн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Чувашский Ада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еремуш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рас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ас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ивоозер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ивоозер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Аксубаевского лесозаво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рхняя Балан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Балан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Александр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Образцовы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ЮДовский СМС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"МЮД"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хмат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расный Бере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Пионе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номаре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Мокш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тарское Сунчел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воаксубаевский СМ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Аксуба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за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ис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Аксуба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Федоровски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воибрайкинский СМ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Ибрай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вокиреметский СМ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Киремет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Индустриальны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Новое Дем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Русская Киремет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вруш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Савруш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асилье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ие Савруш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вруш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3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брай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брай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ильдеряк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Ильдеря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ляш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лин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Ильдеряк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рхан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Ут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увашское Енорус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иремет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Киремет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киязл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е Киязл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зыл-Та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Киязл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татарскоадам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ый Татарский Ада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жняя Татарская Май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Татарский Ада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хтал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тимошки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Тимош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ты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Ереп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едян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Тимошк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уз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Уз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ая Балан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Мокши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нчел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нчел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лое Сунчел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рудолюбо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рудолюбо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г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ладимир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им.Интернационал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тл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ьтур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ктябр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к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759"/>
        <w:gridCol w:w="1041"/>
        <w:gridCol w:w="932"/>
        <w:gridCol w:w="1008"/>
        <w:gridCol w:w="724"/>
        <w:gridCol w:w="1028"/>
        <w:gridCol w:w="993"/>
        <w:gridCol w:w="835"/>
        <w:gridCol w:w="850"/>
        <w:gridCol w:w="850"/>
        <w:gridCol w:w="806"/>
        <w:gridCol w:w="787"/>
        <w:gridCol w:w="677"/>
        <w:gridCol w:w="787"/>
        <w:gridCol w:w="711"/>
      </w:tblGrid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рмандеев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рманде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Малый Акта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вгаче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идулово-Ерыкл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осн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Щербенский СМС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Щерб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1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08:00Z</dcterms:modified>
  <cp:revision>4</cp:revision>
  <dc:subject/>
  <dc:title>Кадастровая стоимость земель  ( руб</dc:title>
</cp:coreProperties>
</file>