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дастровая стоимость земель (рублей за кв. метр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пгт Васильево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487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850"/>
        <w:gridCol w:w="943"/>
        <w:gridCol w:w="993"/>
        <w:gridCol w:w="922"/>
        <w:gridCol w:w="970"/>
        <w:gridCol w:w="984"/>
        <w:gridCol w:w="864"/>
        <w:gridCol w:w="840"/>
        <w:gridCol w:w="864"/>
        <w:gridCol w:w="921"/>
        <w:gridCol w:w="759"/>
        <w:gridCol w:w="888"/>
        <w:gridCol w:w="936"/>
        <w:gridCol w:w="728"/>
      </w:tblGrid>
      <w:tr>
        <w:trPr>
          <w:trHeight w:val="205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6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3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82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8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7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3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9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21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4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57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8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4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5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6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1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6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4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6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5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2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7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3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6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5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7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7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45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5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7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08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2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4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48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5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7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6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8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4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2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6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850"/>
        <w:gridCol w:w="943"/>
        <w:gridCol w:w="993"/>
        <w:gridCol w:w="922"/>
        <w:gridCol w:w="970"/>
        <w:gridCol w:w="984"/>
        <w:gridCol w:w="864"/>
        <w:gridCol w:w="840"/>
        <w:gridCol w:w="864"/>
        <w:gridCol w:w="921"/>
        <w:gridCol w:w="759"/>
        <w:gridCol w:w="888"/>
        <w:gridCol w:w="936"/>
        <w:gridCol w:w="728"/>
      </w:tblGrid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35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6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67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8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37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1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4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8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2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7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9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5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4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47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2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8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71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6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9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7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7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7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8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99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5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4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3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6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8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18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4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3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7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9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9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8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32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2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5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95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2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9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4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9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4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9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9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7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70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3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7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30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4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30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5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5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72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29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3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4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8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4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1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2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5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4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9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1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0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6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8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7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9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0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7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850"/>
        <w:gridCol w:w="943"/>
        <w:gridCol w:w="993"/>
        <w:gridCol w:w="922"/>
        <w:gridCol w:w="970"/>
        <w:gridCol w:w="984"/>
        <w:gridCol w:w="864"/>
        <w:gridCol w:w="840"/>
        <w:gridCol w:w="864"/>
        <w:gridCol w:w="921"/>
        <w:gridCol w:w="759"/>
        <w:gridCol w:w="888"/>
        <w:gridCol w:w="936"/>
        <w:gridCol w:w="728"/>
      </w:tblGrid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2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2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4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78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4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01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01 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86,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59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2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33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78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33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9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1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1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3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39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09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3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9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3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4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3,6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6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6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9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4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6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9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4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6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5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,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8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1,1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1,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2,6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1,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3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6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,8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7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6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09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59:00Z</dcterms:modified>
  <cp:revision>6</cp:revision>
  <dc:subject/>
  <dc:title>Кадастровая стоимость земель  ( руб</dc:title>
</cp:coreProperties>
</file>