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4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943"/>
        <w:gridCol w:w="844"/>
        <w:gridCol w:w="845"/>
        <w:gridCol w:w="845"/>
        <w:gridCol w:w="922"/>
        <w:gridCol w:w="844"/>
        <w:gridCol w:w="884"/>
        <w:gridCol w:w="961"/>
        <w:gridCol w:w="805"/>
        <w:gridCol w:w="960"/>
        <w:gridCol w:w="845"/>
        <w:gridCol w:w="845"/>
        <w:gridCol w:w="883"/>
        <w:gridCol w:w="907"/>
      </w:tblGrid>
      <w:tr>
        <w:trPr>
          <w:trHeight w:val="200" w:hRule="atLeast"/>
          <w:cantSplit w:val="true"/>
        </w:trPr>
        <w:tc>
          <w:tcPr>
            <w:tcW w:w="14744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Кадастровая стоимость земель 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пгт Кукмо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276,7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4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1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1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7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4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6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34,7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8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3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4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7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6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2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335,9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9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5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4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2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8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7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67,6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2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,7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,2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8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,6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8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18,0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5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9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,7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,6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,9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,5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2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3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580,4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5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9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8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3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9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6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554,6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9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1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7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0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,5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5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017,4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8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0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4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6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8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9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27,4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,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4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,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3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4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,2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9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53,4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,9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2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,2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3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3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287,1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5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6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0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3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480,9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6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6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4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6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67,9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9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6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4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2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7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171,3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1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5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9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2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9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49,9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4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,3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7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,3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1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483,4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5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6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,6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3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1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9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78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,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,0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5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2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3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8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,3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,2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5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3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5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6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7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49,4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6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1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6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7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58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2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0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6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3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4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86,5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5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2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3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4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8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95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2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5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4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2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1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5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216,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7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4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4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943"/>
        <w:gridCol w:w="844"/>
        <w:gridCol w:w="845"/>
        <w:gridCol w:w="845"/>
        <w:gridCol w:w="922"/>
        <w:gridCol w:w="844"/>
        <w:gridCol w:w="884"/>
        <w:gridCol w:w="961"/>
        <w:gridCol w:w="805"/>
        <w:gridCol w:w="960"/>
        <w:gridCol w:w="845"/>
        <w:gridCol w:w="845"/>
        <w:gridCol w:w="883"/>
        <w:gridCol w:w="907"/>
      </w:tblGrid>
      <w:tr>
        <w:trPr>
          <w:trHeight w:val="20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93,92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44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5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39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42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31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34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32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8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5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9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4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7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730,4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7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6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8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2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4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8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38,8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4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4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,8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0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233,0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7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4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7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716,7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5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8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8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2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4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9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15,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3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2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6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4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9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2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 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38,4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3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0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8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3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9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396,4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994,2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5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9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5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6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97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8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9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3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8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3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880,4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9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2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6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7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1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9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285,5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8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2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,7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6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4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0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4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889,6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6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7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6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2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8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021,2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3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6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9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7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8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4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32,8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,2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5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5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2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7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3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15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3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1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9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1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2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5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46,7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6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4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8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8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5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3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68,7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8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2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,7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5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6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6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2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612,3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3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,8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0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7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987,1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,1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9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3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2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9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670,4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8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0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9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1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7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853,0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8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8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8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6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104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7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0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9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4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4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443,8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6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8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6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5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77,2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2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9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0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6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8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4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7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43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7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3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5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5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 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15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3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4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8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9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7</w:t>
            </w:r>
          </w:p>
        </w:tc>
      </w:tr>
      <w:tr>
        <w:trPr>
          <w:trHeight w:val="20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3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266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3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2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2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6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1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8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7</w:t>
            </w:r>
          </w:p>
        </w:tc>
      </w:tr>
      <w:tr>
        <w:trPr>
          <w:trHeight w:val="202" w:hRule="atLeast"/>
          <w:cantSplit w:val="true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9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2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6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1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8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80</w:t>
            </w:r>
          </w:p>
        </w:tc>
      </w:tr>
      <w:tr>
        <w:trPr>
          <w:trHeight w:val="202" w:hRule="atLeast"/>
          <w:cantSplit w:val="true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5,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,4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,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2,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,3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6,7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6,2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,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9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,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9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18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8:00:00Z</dcterms:modified>
  <cp:revision>4</cp:revision>
  <dc:subject/>
  <dc:title>Кадастровая стоимость земель  ( руб</dc:title>
</cp:coreProperties>
</file>